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Palatino Linotype" w:hAnsi="Palatino Linotype" w:cs="Palatino Linotype"/>
          <w:b/>
          <w:b/>
        </w:rPr>
      </w:pPr>
      <w:r>
        <w:rPr>
          <w:rFonts w:cs="Palatino Linotype" w:ascii="Palatino Linotype" w:hAnsi="Palatino Linotype"/>
          <w:b/>
        </w:rPr>
        <w:t>PRESENTACIÓN</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a Gerencia Operativa de Investigación y Estadística del Ministerio de Educación del Gobierno de la Ciudad Autónoma de Buenos Aires ofrece al público interesado su </w:t>
      </w:r>
      <w:r>
        <w:rPr>
          <w:rFonts w:cs="Palatino Linotype" w:ascii="Palatino Linotype" w:hAnsi="Palatino Linotype"/>
          <w:i/>
        </w:rPr>
        <w:t>Anuario de Estadística Educativa de la Ciudad Autónoma de Buenos Aires</w:t>
      </w:r>
      <w:r>
        <w:rPr>
          <w:rFonts w:cs="Palatino Linotype" w:ascii="Palatino Linotype" w:hAnsi="Palatino Linotype"/>
        </w:rPr>
        <w:t>. Esta publicación electrónica, continuadora de la serie editada en papel durante algunos años, intenta sistematizar la información básica de las diferentes ofertas educativas que dependen del citado ministeri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Las cifras dispuestas en las hojas del </w:t>
      </w:r>
      <w:r>
        <w:rPr>
          <w:rFonts w:cs="Palatino Linotype" w:ascii="Palatino Linotype" w:hAnsi="Palatino Linotype"/>
          <w:i/>
        </w:rPr>
        <w:t>Anuario</w:t>
      </w:r>
      <w:r>
        <w:rPr>
          <w:rFonts w:cs="Palatino Linotype" w:ascii="Palatino Linotype" w:hAnsi="Palatino Linotype"/>
        </w:rPr>
        <w:t xml:space="preserve"> provienen del Relevamiento Anual, el operativo de captura de datos educativos que se realiza desde 1996 todos los años a instancias del Ministerio de Educación de la Nación. Este relevamiento constituye la pieza fundamental del sistema de estadísticas de la educación, debido a la universalidad de su cobertura: da cuenta de todos los servicios de enseñanza que brindan todos los sectores institucionales en todas las jurisdicciones del país. Adicionalmente y con el fin de caracterizar el perfil educativo de la población de la ciudad, se incluyen datos que provienen de otras fuentes de información, como los censos de población y las encuestas de hoga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demás de su facilidad de acceso, la gran ventaja de la publicación electrónica es que permite incorporar nuevas instancias informativas en cada actualización. Así, en los archivos de esta edición se encuentran los datos correspondientes al período que va de 2000 a 2011 agregando en 2011 la apertura territorial por comunas. De esta manera, el </w:t>
      </w:r>
      <w:r>
        <w:rPr>
          <w:rFonts w:cs="Palatino Linotype" w:ascii="Palatino Linotype" w:hAnsi="Palatino Linotype"/>
          <w:i/>
        </w:rPr>
        <w:t>Anuario</w:t>
      </w:r>
      <w:r>
        <w:rPr>
          <w:rFonts w:cs="Palatino Linotype" w:ascii="Palatino Linotype" w:hAnsi="Palatino Linotype"/>
        </w:rPr>
        <w:t xml:space="preserve"> adquiere un nuevo significado, ya que permite conocer la estática de cada año en particular y, además, permite analizar la dinámica de un período comple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Este trabajo está orientado a difundir información educativa entre personas con intereses y características diversas. Por un lado, pretende acercar a los actores del sistema educativo y a las autoridades del Ministerio de Educación del Gobierno de la Ciudad Autónoma de Buenos Aires los datos estadísticos de utilidad tanto para el conocimiento del sistema de enseñanza como para la toma de decisiones. Por otro lado, pretende mostrar a funcionarios de otras áreas del Gobierno o de otras provincias y a especialistas o investigadores del campo educativo algunos de los rasgos más salientes de la complejidad implicada en la enseñanza, una actividad sistemáticamente canalizada a través de miles de instituciones educativas en las que se vinculan decenas de miles de maestros y profesores con cientos de miles de niños, jóvenes y adulto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egún se destacó, en esta publicación se presenta la información relativa a los establecimientos que dependen del Ministerio de Educación del Gobierno de la Ciudad Autónoma de Buenos Aires. Los datos que corresponden a todos los establecimientos (por ejemplo, los que dependen de otros ministerios del Gobierno porteño y los de dependencia nacional) pueden encontrarse en las publicaciones del Ministerio de Educación de la Nación y en el Anuario Estadístico que publica la Dirección General de Estadística y Censos del Ministerio de Hacienda del Gobierno de la Ciudad Autónoma de Buenos Ai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Finalmente, corresponde señalar que el registro y la disposición de las estadísticas educativas no serían posibles si no fuera por el esfuerzo sostenido de docentes y directivos escolares que, desde sus establecimientos, completan los formularios del Relevamiento Anual que reciben hacia el 30 de abril de cada ciclo lectivo. Los supervisores, el personal de conducción, el personal docente, los preceptores y los auxiliares posibilitan, aun sin proponérselo, la realización de este </w:t>
      </w:r>
      <w:r>
        <w:rPr>
          <w:rFonts w:cs="Palatino Linotype" w:ascii="Palatino Linotype" w:hAnsi="Palatino Linotype"/>
          <w:i/>
        </w:rPr>
        <w:t>Anuario de Estadística Educativa de la Ciudad Autónoma de Buenos Ai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b/>
          <w:b/>
        </w:rPr>
      </w:pPr>
      <w:r>
        <w:rPr>
          <w:rFonts w:cs="Palatino Linotype" w:ascii="Palatino Linotype" w:hAnsi="Palatino Linotype"/>
          <w:b/>
        </w:rPr>
        <w:t>ALGUNAS CONSIDERACIONES METODOLÓGICAS</w:t>
      </w:r>
    </w:p>
    <w:p>
      <w:pPr>
        <w:pStyle w:val="Normal"/>
        <w:jc w:val="both"/>
        <w:rPr>
          <w:rFonts w:ascii="Palatino Linotype" w:hAnsi="Palatino Linotype" w:cs="Palatino Linotype"/>
          <w:b/>
          <w:b/>
        </w:rPr>
      </w:pPr>
      <w:r>
        <w:rPr>
          <w:rFonts w:cs="Palatino Linotype" w:ascii="Palatino Linotype" w:hAnsi="Palatino Linotype"/>
          <w:b/>
        </w:rPr>
      </w:r>
    </w:p>
    <w:p>
      <w:pPr>
        <w:pStyle w:val="Normal"/>
        <w:pBdr>
          <w:bottom w:val="single" w:sz="4" w:space="1" w:color="000000"/>
        </w:pBdr>
        <w:jc w:val="both"/>
        <w:rPr>
          <w:rFonts w:ascii="Palatino Linotype" w:hAnsi="Palatino Linotype" w:cs="Palatino Linotype"/>
          <w:b/>
          <w:b/>
        </w:rPr>
      </w:pPr>
      <w:r>
        <w:rPr>
          <w:rFonts w:cs="Palatino Linotype" w:ascii="Palatino Linotype" w:hAnsi="Palatino Linotype"/>
          <w:b/>
        </w:rPr>
        <w:t>¿Cómo se obtiene la información?</w:t>
      </w:r>
    </w:p>
    <w:p>
      <w:pPr>
        <w:pStyle w:val="Normal"/>
        <w:jc w:val="both"/>
        <w:rPr/>
      </w:pPr>
      <w:r>
        <w:rPr>
          <w:rFonts w:cs="Palatino Linotype" w:ascii="Palatino Linotype" w:hAnsi="Palatino Linotype"/>
        </w:rPr>
        <w:t>Entre las tareas de la actual Gerencia Operativa de Investigación y Estadística (y de sus antecesoras funcionales), se encuentran las de relevar y procesar en forma sistemática y regular la información provista por los establecimientos educativos localizados en la Ciudad Autónoma de Buenos Aires. Si bien el desarrollo de tales tareas no fue, históricamente hablando, una constante (mientras que las instituciones estatales comenzaron a ser relevadas en 1978, los establecimientos de gestión privada se incorporaron a los relevamientos jurisdiccionales en 1992), se puede decir que desde mediados de los años noventa toda la estadística educativa de la ciudad –a excepción de la universitaria– se encuentra concentrada en la citada dependencia del Ministerio de Educación porteñ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 </w:t>
      </w:r>
      <w:r>
        <w:rPr>
          <w:rFonts w:cs="Palatino Linotype" w:ascii="Palatino Linotype" w:hAnsi="Palatino Linotype"/>
          <w:i/>
        </w:rPr>
        <w:t>movilidad</w:t>
      </w:r>
      <w:r>
        <w:rPr>
          <w:rFonts w:cs="Palatino Linotype" w:ascii="Palatino Linotype" w:hAnsi="Palatino Linotype"/>
        </w:rPr>
        <w:t xml:space="preserve"> es una cualidad central del dato elaborado por cualquier sistema estadístico: los números son móviles porque su valor depende del momento en que se los capta. Así, la matrícula escolar al inicio de un ciclo lectivo no es la misma que la que se puede obtener al final del mismo ciclo lectivo; ninguna de éstas, por su parte, resulta idéntica a la matrícula que se puede levantar hacia la mitad del año escolar. Esta característica obliga a definir de manera precisa los atributos temporales de los operativos de captura de datos estadístico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El citado Relevamiento Anual es un operativo de captación de datos educativos que se fechan al 30 de abril de cada año. Participan de él todos los establecimientos estatales y privados de la Ciudad Autónoma de Buenos Aires, todos los niveles educativos y todas las modalidades de la enseñanza, con la sola exclusión de la universitaria. En dicho relevamiento, también se incluyen los diferentes servicios educativos que no se encuentran asociados a un nivel educativo; es decir, la educación no form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partir de 1996, el Ministerio de Educación del Gobierno de la Ciudad Autónoma de Buenos Aires participa del Relevamiento Anual, que es organizado por el Ministerio de Educación de la Nación. El marco formal dentro del que se desenvuelven las acciones correspondientes está dado por las Resoluciones N.° 48/95 del Consejo Federal de Cultura y Educación y N.° 92/09 del Consejo Federal de Educación. El objetivo que da sentido al citado operativo y a la fuerte movilización de recursos que conlleva es producir estadísticas comparables en el ámbito nacional, ya que el Relevamiento Anual se realiza en todo el país. Asimismo, gracias a este instrumento, es posible consolidar estadísticas nacionales que permitan su comparación tanto en el ámbito regional como en el internacional.</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pBdr>
          <w:bottom w:val="single" w:sz="4" w:space="1" w:color="000000"/>
        </w:pBdr>
        <w:jc w:val="both"/>
        <w:outlineLvl w:val="0"/>
        <w:rPr>
          <w:rFonts w:ascii="Palatino Linotype" w:hAnsi="Palatino Linotype" w:cs="Palatino Linotype"/>
          <w:b/>
          <w:b/>
        </w:rPr>
      </w:pPr>
      <w:r>
        <w:rPr>
          <w:rFonts w:cs="Palatino Linotype" w:ascii="Palatino Linotype" w:hAnsi="Palatino Linotype"/>
          <w:b/>
        </w:rPr>
        <w:t>Precisiones sobre el Relevamiento Anual</w:t>
      </w:r>
    </w:p>
    <w:p>
      <w:pPr>
        <w:pStyle w:val="Normal"/>
        <w:jc w:val="both"/>
        <w:rPr/>
      </w:pPr>
      <w:r>
        <w:rPr>
          <w:rFonts w:cs="Palatino Linotype" w:ascii="Palatino Linotype" w:hAnsi="Palatino Linotype"/>
        </w:rPr>
        <w:t xml:space="preserve">El universo de captación de información del Relevamiento Anual se encuentra constituido por la totalidad de establecimientos educativos estatales y privados, de dependencia nacional, provincial y municipal, que brindan educación formal y no formal. Se define como </w:t>
      </w:r>
      <w:r>
        <w:rPr>
          <w:rFonts w:cs="Palatino Linotype" w:ascii="Palatino Linotype" w:hAnsi="Palatino Linotype"/>
          <w:i/>
        </w:rPr>
        <w:t>educación formal</w:t>
      </w:r>
      <w:r>
        <w:rPr>
          <w:rFonts w:cs="Palatino Linotype" w:ascii="Palatino Linotype" w:hAnsi="Palatino Linotype"/>
        </w:rPr>
        <w:t xml:space="preserve"> a aquella variante educativa cuya estructura y cuyos contenidos responden a la organización secuencial de los cuatro niveles educativos: inicial, primario, medio y superior. Los restantes servicios educativos, los no organizados en tales niveles, se encuentran agrupados en esta publicación, con la etiqueta común de «otras ofert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egún lo anterior, el Relevamiento Anual es un operativo de carácter censal, ya que su pretensión es alcanzar a todos los establecimientos educativos. Esta característica condiciona la labor de las oficinas productoras de información estadística, ya que entre sus objetivos se encuentra el de obtener altos niveles de cobertura, nunca inferiores al 95% del universo de referencia. Los datos registrados en el </w:t>
      </w:r>
      <w:r>
        <w:rPr>
          <w:rFonts w:cs="Palatino Linotype" w:ascii="Palatino Linotype" w:hAnsi="Palatino Linotype"/>
          <w:i/>
        </w:rPr>
        <w:t>Anuario...</w:t>
      </w:r>
      <w:r>
        <w:rPr>
          <w:rFonts w:cs="Palatino Linotype" w:ascii="Palatino Linotype" w:hAnsi="Palatino Linotype"/>
        </w:rPr>
        <w:t xml:space="preserve"> satisfacen este requisito.</w:t>
      </w:r>
    </w:p>
    <w:p>
      <w:pPr>
        <w:pStyle w:val="Normal"/>
        <w:jc w:val="both"/>
        <w:rPr>
          <w:rFonts w:ascii="Palatino Linotype" w:hAnsi="Palatino Linotype" w:cs="Palatino Linotype"/>
        </w:rPr>
      </w:pPr>
      <w:r>
        <w:rPr>
          <w:rFonts w:cs="Palatino Linotype" w:ascii="Palatino Linotype" w:hAnsi="Palatino Linotype"/>
        </w:rPr>
      </w:r>
    </w:p>
    <w:p>
      <w:pPr>
        <w:pStyle w:val="Normal"/>
        <w:pBdr>
          <w:bottom w:val="single" w:sz="4" w:space="1" w:color="000000"/>
        </w:pBdr>
        <w:jc w:val="both"/>
        <w:rPr>
          <w:rFonts w:ascii="Palatino Linotype" w:hAnsi="Palatino Linotype" w:cs="Palatino Linotype"/>
          <w:b/>
          <w:b/>
        </w:rPr>
      </w:pPr>
      <w:r>
        <w:rPr>
          <w:rFonts w:cs="Palatino Linotype" w:ascii="Palatino Linotype" w:hAnsi="Palatino Linotype"/>
          <w:b/>
        </w:rPr>
        <w:t>¿Qué son las unidades educativas?</w:t>
      </w:r>
    </w:p>
    <w:p>
      <w:pPr>
        <w:pStyle w:val="Normal"/>
        <w:jc w:val="both"/>
        <w:rPr/>
      </w:pPr>
      <w:r>
        <w:rPr>
          <w:rFonts w:cs="Palatino Linotype" w:ascii="Palatino Linotype" w:hAnsi="Palatino Linotype"/>
        </w:rPr>
        <w:t>Es necesario formular algunas aclaraciones para comprender cómo se consideran y cómo se cuentan los establecimientos y las unidades educativ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i/>
        </w:rPr>
        <w:t>Establecimiento</w:t>
      </w:r>
      <w:r>
        <w:rPr>
          <w:rFonts w:cs="Palatino Linotype" w:ascii="Palatino Linotype" w:hAnsi="Palatino Linotype"/>
        </w:rPr>
        <w:t xml:space="preserve">. Es la unidad institucional donde se organiza la oferta educativa. Existe en él una autoridad máxima como responsable pedagógico-administrativa, con una planta funcional asignada, para impartir educación a un grupo de alumnos. El establecimiento constituye la unidad organizacional que contiene en su interior las </w:t>
      </w:r>
      <w:r>
        <w:rPr>
          <w:rFonts w:cs="Palatino Linotype" w:ascii="Palatino Linotype" w:hAnsi="Palatino Linotype"/>
          <w:i/>
        </w:rPr>
        <w:t>unidades educativas</w:t>
      </w:r>
      <w:r>
        <w:rPr>
          <w:rFonts w:cs="Palatino Linotype" w:ascii="Palatino Linotype" w:hAnsi="Palatino Linotype"/>
        </w:rPr>
        <w:t>. Estas forman parte del establecimiento y se corresponden con los distintos niveles educativos y modalidades de enseñanza para los que se imparte educac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Un establecimiento puede funcionar en una o varias localizaciones geográficas. Si son varias, el establecimiento consta de dos tipos de ubicacione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2"/>
        </w:numPr>
        <w:jc w:val="both"/>
        <w:rPr/>
      </w:pPr>
      <w:r>
        <w:rPr>
          <w:rFonts w:cs="Palatino Linotype" w:ascii="Palatino Linotype" w:hAnsi="Palatino Linotype"/>
        </w:rPr>
        <w:t>Sede. Es la localización donde cumple sus funciones la máxima autoridad pedagógico-administrativa del establecimiento. La sede puede no tener alumnos.</w:t>
      </w:r>
    </w:p>
    <w:p>
      <w:pPr>
        <w:pStyle w:val="Normal"/>
        <w:numPr>
          <w:ilvl w:val="0"/>
          <w:numId w:val="12"/>
        </w:numPr>
        <w:jc w:val="both"/>
        <w:rPr/>
      </w:pPr>
      <w:r>
        <w:rPr>
          <w:rFonts w:cs="Palatino Linotype" w:ascii="Palatino Linotype" w:hAnsi="Palatino Linotype"/>
        </w:rPr>
        <w:t>Anexo. Es la localización donde funciona una sección o grupo de secciones que depende pedagógica y administrativamente de una sede ubicada en otro lugar geográfic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Unidad educativa</w:t>
      </w:r>
      <w:r>
        <w:rPr>
          <w:rFonts w:cs="Palatino Linotype" w:ascii="Palatino Linotype" w:hAnsi="Palatino Linotype"/>
        </w:rPr>
        <w:t>. Es la unidad organizacional conformada dentro de un establecimiento educativo y tiene por objetivo impartir educación de un cierto nivel educativo y una cierta modalidad de enseñanza o para un determinado servicio educativo. Este concepto se distingue del concepto de establecimiento en el sentido de que un establecimiento tendrá tantas unidades educativas como niveles o servicios y modalidades ofrezc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pBdr>
          <w:bottom w:val="single" w:sz="4" w:space="1" w:color="000000"/>
        </w:pBdr>
        <w:jc w:val="both"/>
        <w:outlineLvl w:val="0"/>
        <w:rPr>
          <w:rFonts w:ascii="Palatino Linotype" w:hAnsi="Palatino Linotype" w:cs="Palatino Linotype"/>
          <w:b/>
          <w:b/>
        </w:rPr>
      </w:pPr>
      <w:r>
        <w:rPr>
          <w:rFonts w:cs="Palatino Linotype" w:ascii="Palatino Linotype" w:hAnsi="Palatino Linotype"/>
          <w:b/>
        </w:rPr>
        <w:t>Organización de la oferta educativa</w:t>
      </w:r>
    </w:p>
    <w:p>
      <w:pPr>
        <w:pStyle w:val="Normal"/>
        <w:jc w:val="both"/>
        <w:rPr/>
      </w:pPr>
      <w:r>
        <w:rPr>
          <w:rFonts w:cs="Palatino Linotype" w:ascii="Palatino Linotype" w:hAnsi="Palatino Linotype"/>
        </w:rPr>
        <w:t xml:space="preserve">Para entender la estructura de la información ofrecida en los cuadros del </w:t>
      </w:r>
      <w:r>
        <w:rPr>
          <w:rFonts w:cs="Palatino Linotype" w:ascii="Palatino Linotype" w:hAnsi="Palatino Linotype"/>
          <w:i/>
        </w:rPr>
        <w:t>Anuario</w:t>
      </w:r>
      <w:r>
        <w:rPr>
          <w:rFonts w:cs="Palatino Linotype" w:ascii="Palatino Linotype" w:hAnsi="Palatino Linotype"/>
        </w:rPr>
        <w:t>..., conviene esquematizar la forma en que se organiza la oferta educativa que depende del Ministerio de Educación del Gobierno de la Ciudad Autónoma de Buenos Aires.</w:t>
      </w:r>
    </w:p>
    <w:p>
      <w:pPr>
        <w:pStyle w:val="Normal"/>
        <w:jc w:val="both"/>
        <w:rPr>
          <w:rFonts w:ascii="Palatino Linotype" w:hAnsi="Palatino Linotype" w:cs="Palatino Linotype"/>
        </w:rPr>
      </w:pPr>
      <w:r>
        <w:rPr>
          <w:rFonts w:cs="Palatino Linotype" w:ascii="Palatino Linotype" w:hAnsi="Palatino Linotype"/>
        </w:rPr>
      </w:r>
    </w:p>
    <w:tbl>
      <w:tblPr>
        <w:tblW w:w="5000" w:type="pct"/>
        <w:jc w:val="left"/>
        <w:tblInd w:w="-130" w:type="dxa"/>
        <w:tblLayout w:type="fixed"/>
        <w:tblCellMar>
          <w:top w:w="0" w:type="dxa"/>
          <w:left w:w="108" w:type="dxa"/>
          <w:bottom w:w="0" w:type="dxa"/>
          <w:right w:w="108" w:type="dxa"/>
        </w:tblCellMar>
      </w:tblPr>
      <w:tblGrid>
        <w:gridCol w:w="1520"/>
        <w:gridCol w:w="1511"/>
        <w:gridCol w:w="1511"/>
        <w:gridCol w:w="1509"/>
        <w:gridCol w:w="1511"/>
        <w:gridCol w:w="1508"/>
      </w:tblGrid>
      <w:tr>
        <w:trPr>
          <w:trHeight w:val="680" w:hRule="atLeast"/>
        </w:trPr>
        <w:tc>
          <w:tcPr>
            <w:tcW w:w="7562" w:type="dxa"/>
            <w:gridSpan w:val="5"/>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EDUCACIÓN FORMAL</w:t>
            </w:r>
          </w:p>
        </w:tc>
        <w:tc>
          <w:tcPr>
            <w:tcW w:w="150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EDUCACIÓN NO FORMAL</w:t>
            </w:r>
          </w:p>
        </w:tc>
      </w:tr>
      <w:tr>
        <w:trPr>
          <w:trHeight w:val="680" w:hRule="atLeast"/>
        </w:trPr>
        <w:tc>
          <w:tcPr>
            <w:tcW w:w="152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Arial" w:ascii="Palatino Linotype" w:hAnsi="Palatino Linotype"/>
                <w:b/>
                <w:sz w:val="18"/>
                <w:szCs w:val="18"/>
              </w:rPr>
              <w:t>MODALIDAD O TIPO DE ENSEÑANZA</w:t>
            </w:r>
          </w:p>
        </w:tc>
        <w:tc>
          <w:tcPr>
            <w:tcW w:w="6042"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NIVEL EDUCATIVO</w:t>
            </w:r>
          </w:p>
        </w:tc>
        <w:tc>
          <w:tcPr>
            <w:tcW w:w="15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18"/>
                <w:szCs w:val="18"/>
              </w:rPr>
            </w:pPr>
            <w:r>
              <w:rPr>
                <w:rFonts w:cs="Arial" w:ascii="Palatino Linotype" w:hAnsi="Palatino Linotype"/>
                <w:b/>
                <w:sz w:val="18"/>
                <w:szCs w:val="18"/>
              </w:rPr>
            </w:r>
          </w:p>
        </w:tc>
      </w:tr>
      <w:tr>
        <w:trPr>
          <w:trHeight w:val="680" w:hRule="atLeast"/>
        </w:trPr>
        <w:tc>
          <w:tcPr>
            <w:tcW w:w="152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18"/>
                <w:szCs w:val="18"/>
              </w:rPr>
            </w:pPr>
            <w:r>
              <w:rPr>
                <w:rFonts w:cs="Arial" w:ascii="Palatino Linotype" w:hAnsi="Palatino Linotype"/>
                <w:b/>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INICIA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PRIMARI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MEDIO</w:t>
            </w:r>
          </w:p>
        </w:tc>
        <w:tc>
          <w:tcPr>
            <w:tcW w:w="151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SUPERIOR</w:t>
            </w:r>
          </w:p>
        </w:tc>
        <w:tc>
          <w:tcPr>
            <w:tcW w:w="15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18"/>
                <w:szCs w:val="18"/>
              </w:rPr>
            </w:pPr>
            <w:r>
              <w:rPr>
                <w:rFonts w:cs="Arial" w:ascii="Palatino Linotype" w:hAnsi="Palatino Linotype"/>
                <w:b/>
                <w:sz w:val="18"/>
                <w:szCs w:val="18"/>
              </w:rPr>
            </w:r>
          </w:p>
        </w:tc>
      </w:tr>
      <w:tr>
        <w:trPr>
          <w:trHeight w:val="680" w:hRule="atLeast"/>
        </w:trPr>
        <w:tc>
          <w:tcPr>
            <w:tcW w:w="15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COMÚ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16"/>
                <w:szCs w:val="16"/>
                <w:lang w:val="pt-BR"/>
              </w:rPr>
              <w:t>DEI / DFD / DGEG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16"/>
                <w:szCs w:val="16"/>
                <w:lang w:val="pt-BR"/>
              </w:rPr>
              <w:t>DEP / DFD / DGEGP</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16"/>
                <w:szCs w:val="16"/>
                <w:lang w:val="da-DK"/>
              </w:rPr>
              <w:t>DEM / DET / DEA / DFD / DGEGP</w:t>
            </w:r>
          </w:p>
        </w:tc>
        <w:tc>
          <w:tcPr>
            <w:tcW w:w="151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Palatino Linotype" w:hAnsi="Palatino Linotype"/>
                <w:sz w:val="16"/>
                <w:szCs w:val="16"/>
              </w:rPr>
              <w:t>DFD / DFTS / DGEGP</w:t>
            </w:r>
          </w:p>
        </w:tc>
        <w:tc>
          <w:tcPr>
            <w:tcW w:w="15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16"/>
                <w:szCs w:val="16"/>
                <w:lang w:val="pt-BR"/>
              </w:rPr>
              <w:t>DEP / DEM / DET / DGEGP</w:t>
            </w:r>
          </w:p>
        </w:tc>
      </w:tr>
      <w:tr>
        <w:trPr>
          <w:trHeight w:val="680" w:hRule="atLeast"/>
        </w:trPr>
        <w:tc>
          <w:tcPr>
            <w:tcW w:w="15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ESPECIA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DEE / DGEG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DEE / DGEGP</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DEE / DGEGP</w:t>
            </w:r>
          </w:p>
        </w:tc>
        <w:tc>
          <w:tcPr>
            <w:tcW w:w="151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snapToGrid w:val="false"/>
              <w:jc w:val="center"/>
              <w:rPr>
                <w:rFonts w:ascii="Palatino Linotype" w:hAnsi="Palatino Linotype" w:cs="Arial"/>
                <w:sz w:val="16"/>
                <w:szCs w:val="16"/>
              </w:rPr>
            </w:pPr>
            <w:r>
              <w:rPr>
                <w:rFonts w:cs="Arial" w:ascii="Palatino Linotype" w:hAnsi="Palatino Linotype"/>
                <w:sz w:val="16"/>
                <w:szCs w:val="16"/>
              </w:rPr>
            </w:r>
          </w:p>
        </w:tc>
        <w:tc>
          <w:tcPr>
            <w:tcW w:w="15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DEE / DGEGP</w:t>
            </w:r>
          </w:p>
        </w:tc>
      </w:tr>
      <w:tr>
        <w:trPr>
          <w:trHeight w:val="680" w:hRule="atLeast"/>
        </w:trPr>
        <w:tc>
          <w:tcPr>
            <w:tcW w:w="15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ADULTOS</w:t>
            </w:r>
          </w:p>
        </w:tc>
        <w:tc>
          <w:tcPr>
            <w:tcW w:w="1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Palatino Linotype" w:hAnsi="Palatino Linotype" w:cs="Arial"/>
                <w:b/>
                <w:b/>
                <w:sz w:val="16"/>
                <w:szCs w:val="16"/>
              </w:rPr>
            </w:pPr>
            <w:r>
              <w:rPr>
                <w:rFonts w:cs="Arial" w:ascii="Palatino Linotype" w:hAnsi="Palatino Linotype"/>
                <w:b/>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16"/>
                <w:szCs w:val="16"/>
              </w:rPr>
              <w:t>DEAA / DGEGP</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16"/>
                <w:szCs w:val="16"/>
                <w:lang w:val="pt-BR"/>
              </w:rPr>
            </w:pPr>
            <w:r>
              <w:rPr>
                <w:rFonts w:cs="Arial" w:ascii="Palatino Linotype" w:hAnsi="Palatino Linotype"/>
                <w:sz w:val="16"/>
                <w:szCs w:val="16"/>
                <w:lang w:val="pt-BR"/>
              </w:rPr>
              <w:t>DEAA / DEM / DEA / DGEGP</w:t>
            </w:r>
          </w:p>
        </w:tc>
        <w:tc>
          <w:tcPr>
            <w:tcW w:w="151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snapToGrid w:val="false"/>
              <w:jc w:val="center"/>
              <w:rPr>
                <w:rFonts w:ascii="Palatino Linotype" w:hAnsi="Palatino Linotype" w:cs="Arial"/>
                <w:sz w:val="16"/>
                <w:szCs w:val="16"/>
                <w:lang w:val="pt-BR"/>
              </w:rPr>
            </w:pPr>
            <w:r>
              <w:rPr>
                <w:rFonts w:cs="Arial" w:ascii="Palatino Linotype" w:hAnsi="Palatino Linotype"/>
                <w:sz w:val="16"/>
                <w:szCs w:val="16"/>
                <w:lang w:val="pt-BR"/>
              </w:rPr>
            </w:r>
          </w:p>
        </w:tc>
        <w:tc>
          <w:tcPr>
            <w:tcW w:w="15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16"/>
                <w:szCs w:val="16"/>
              </w:rPr>
              <w:t>DEAA / GOET / DGEGP</w:t>
            </w:r>
          </w:p>
        </w:tc>
      </w:tr>
      <w:tr>
        <w:trPr>
          <w:trHeight w:val="680" w:hRule="atLeast"/>
        </w:trPr>
        <w:tc>
          <w:tcPr>
            <w:tcW w:w="152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Palatino Linotype" w:hAnsi="Palatino Linotype" w:cs="Arial"/>
                <w:b/>
                <w:b/>
                <w:sz w:val="18"/>
                <w:szCs w:val="18"/>
              </w:rPr>
            </w:pPr>
            <w:r>
              <w:rPr>
                <w:rFonts w:cs="Arial" w:ascii="Palatino Linotype" w:hAnsi="Palatino Linotype"/>
                <w:b/>
                <w:sz w:val="18"/>
                <w:szCs w:val="18"/>
              </w:rPr>
              <w:t>ARTÍSTICA</w:t>
            </w:r>
          </w:p>
        </w:tc>
        <w:tc>
          <w:tcPr>
            <w:tcW w:w="151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snapToGrid w:val="false"/>
              <w:jc w:val="center"/>
              <w:rPr>
                <w:rFonts w:ascii="Palatino Linotype" w:hAnsi="Palatino Linotype" w:cs="Arial"/>
                <w:b/>
                <w:b/>
                <w:sz w:val="16"/>
                <w:szCs w:val="16"/>
              </w:rPr>
            </w:pPr>
            <w:r>
              <w:rPr>
                <w:rFonts w:cs="Arial" w:ascii="Palatino Linotype" w:hAnsi="Palatino Linotype"/>
                <w:b/>
                <w:sz w:val="16"/>
                <w:szCs w:val="16"/>
              </w:rPr>
            </w:r>
          </w:p>
        </w:tc>
        <w:tc>
          <w:tcPr>
            <w:tcW w:w="151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snapToGrid w:val="false"/>
              <w:jc w:val="center"/>
              <w:rPr>
                <w:rFonts w:ascii="Palatino Linotype" w:hAnsi="Palatino Linotype" w:cs="Arial"/>
                <w:sz w:val="16"/>
                <w:szCs w:val="16"/>
              </w:rPr>
            </w:pPr>
            <w:r>
              <w:rPr>
                <w:rFonts w:cs="Arial" w:ascii="Palatino Linotype" w:hAnsi="Palatino Linotype"/>
                <w:sz w:val="16"/>
                <w:szCs w:val="16"/>
              </w:rPr>
            </w:r>
          </w:p>
        </w:tc>
        <w:tc>
          <w:tcPr>
            <w:tcW w:w="15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DEA / DGEGP</w:t>
            </w:r>
          </w:p>
        </w:tc>
        <w:tc>
          <w:tcPr>
            <w:tcW w:w="151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DEA / DGEGP</w:t>
            </w:r>
          </w:p>
        </w:tc>
        <w:tc>
          <w:tcPr>
            <w:tcW w:w="15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16"/>
                <w:szCs w:val="16"/>
                <w:lang w:val="pt-BR"/>
              </w:rPr>
              <w:t xml:space="preserve">DEP / </w:t>
            </w:r>
            <w:r>
              <w:rPr>
                <w:rFonts w:cs="Arial" w:ascii="Palatino Linotype" w:hAnsi="Palatino Linotype"/>
                <w:sz w:val="16"/>
                <w:szCs w:val="16"/>
              </w:rPr>
              <w:t>DEA / DGEGP</w:t>
            </w:r>
          </w:p>
        </w:tc>
      </w:tr>
      <w:tr>
        <w:trPr>
          <w:trHeight w:val="680" w:hRule="atLeast"/>
        </w:trPr>
        <w:tc>
          <w:tcPr>
            <w:tcW w:w="9070" w:type="dxa"/>
            <w:gridSpan w:val="6"/>
            <w:tcBorders>
              <w:top w:val="single" w:sz="4" w:space="0" w:color="000000"/>
            </w:tcBorders>
            <w:vAlign w:val="center"/>
          </w:tcPr>
          <w:p>
            <w:pPr>
              <w:pStyle w:val="Normal"/>
              <w:spacing w:before="120" w:after="0"/>
              <w:jc w:val="both"/>
              <w:rPr>
                <w:rFonts w:ascii="Palatino Linotype" w:hAnsi="Palatino Linotype" w:cs="Arial"/>
                <w:sz w:val="18"/>
                <w:szCs w:val="18"/>
              </w:rPr>
            </w:pPr>
            <w:r>
              <w:rPr>
                <w:rFonts w:cs="Arial" w:ascii="Palatino Linotype" w:hAnsi="Palatino Linotype"/>
                <w:b/>
                <w:sz w:val="18"/>
                <w:szCs w:val="18"/>
              </w:rPr>
              <w:t>Dependencias:</w:t>
            </w:r>
            <w:r>
              <w:rPr>
                <w:rFonts w:cs="Arial" w:ascii="Palatino Linotype" w:hAnsi="Palatino Linotype"/>
                <w:sz w:val="18"/>
                <w:szCs w:val="18"/>
              </w:rPr>
              <w:t xml:space="preserve"> </w:t>
            </w:r>
          </w:p>
          <w:p>
            <w:pPr>
              <w:pStyle w:val="Normal"/>
              <w:spacing w:before="120" w:after="0"/>
              <w:jc w:val="both"/>
              <w:rPr/>
            </w:pPr>
            <w:r>
              <w:rPr>
                <w:rFonts w:cs="Arial" w:ascii="Palatino Linotype" w:hAnsi="Palatino Linotype"/>
                <w:sz w:val="18"/>
                <w:szCs w:val="18"/>
              </w:rPr>
              <w:t>DEA, Dirección de Educación Artística; DEAA, Dirección de Educación del Adulto y del Adolescente; DEE, Dirección de Educación Especial; DEI, Dirección de Educación Inicial; DEM, Dirección de Educación Media; DEP, Dirección de Educación Primaria; DET, Dirección de Educación Técnica; DFD, Dirección de Formación Docente; DFTS, Dirección de Formación Técnica Superior; DGEGP, Dirección General de Educación de Gestión Privada; GOET, Gerencia Operativa de Educación y Trabajo.</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gún se advierte, un mismo nivel educativo determinado puede depender administrativa y pedagógicamente de más de un área de Gobierno. Por ejemplo: en el sector estatal, existen unidades educativas del nivel inicial común que dependen de la Dirección de Educación Inicial y otras que reportan a la Dirección de Formación Docente; asimismo, existen unidades educativas de nivel medio común que dependen de la Dirección de Educación Artística, además de las que dependen de las direcciones de Educación Media, de Educación Técnica y de Formación Doce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b/>
          <w:b/>
          <w:caps/>
        </w:rPr>
      </w:pPr>
      <w:r>
        <w:rPr>
          <w:rFonts w:cs="Palatino Linotype" w:ascii="Palatino Linotype" w:hAnsi="Palatino Linotype"/>
          <w:b/>
          <w:caps/>
        </w:rPr>
        <w:t>contenido DE LOS ARCHIVOS</w:t>
      </w:r>
    </w:p>
    <w:p>
      <w:pPr>
        <w:pStyle w:val="Normal"/>
        <w:jc w:val="both"/>
        <w:rPr>
          <w:rFonts w:ascii="Palatino Linotype" w:hAnsi="Palatino Linotype" w:cs="Palatino Linotype"/>
          <w:b/>
          <w:b/>
          <w:caps/>
        </w:rPr>
      </w:pPr>
      <w:r>
        <w:rPr>
          <w:rFonts w:cs="Palatino Linotype" w:ascii="Palatino Linotype" w:hAnsi="Palatino Linotype"/>
          <w:b/>
          <w:caps/>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0. Población y Asistencia Escolar</w:t>
      </w:r>
    </w:p>
    <w:tbl>
      <w:tblPr>
        <w:tblW w:w="8534" w:type="dxa"/>
        <w:jc w:val="left"/>
        <w:tblInd w:w="-15" w:type="dxa"/>
        <w:tblLayout w:type="fixed"/>
        <w:tblCellMar>
          <w:top w:w="0" w:type="dxa"/>
          <w:left w:w="70" w:type="dxa"/>
          <w:bottom w:w="0" w:type="dxa"/>
          <w:right w:w="70" w:type="dxa"/>
        </w:tblCellMar>
      </w:tblPr>
      <w:tblGrid>
        <w:gridCol w:w="8534"/>
      </w:tblGrid>
      <w:tr>
        <w:trPr>
          <w:trHeight w:val="255" w:hRule="atLeast"/>
        </w:trPr>
        <w:tc>
          <w:tcPr>
            <w:tcW w:w="8534" w:type="dxa"/>
            <w:tcBorders/>
            <w:vAlign w:val="bottom"/>
          </w:tcPr>
          <w:p>
            <w:pPr>
              <w:pStyle w:val="Normal"/>
              <w:snapToGrid w:val="false"/>
              <w:ind w:left="720" w:hanging="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9"/>
              </w:numPr>
              <w:jc w:val="both"/>
              <w:rPr/>
            </w:pPr>
            <w:r>
              <w:rPr>
                <w:rFonts w:cs="Arial" w:ascii="Palatino Linotype" w:hAnsi="Palatino Linotype"/>
                <w:sz w:val="20"/>
                <w:szCs w:val="20"/>
              </w:rPr>
              <w:t>00.01 Población de la Ciudad Autónoma de Buenos Aires de 3 a 5 años de edad por condición de asistencia escolar según distrito escolar. Año 2001</w:t>
            </w:r>
          </w:p>
        </w:tc>
      </w:tr>
      <w:tr>
        <w:trPr>
          <w:trHeight w:val="255" w:hRule="atLeast"/>
        </w:trPr>
        <w:tc>
          <w:tcPr>
            <w:tcW w:w="8534" w:type="dxa"/>
            <w:tcBorders/>
            <w:vAlign w:val="bottom"/>
          </w:tcPr>
          <w:p>
            <w:pPr>
              <w:pStyle w:val="Normal"/>
              <w:numPr>
                <w:ilvl w:val="0"/>
                <w:numId w:val="9"/>
              </w:numPr>
              <w:jc w:val="both"/>
              <w:rPr/>
            </w:pPr>
            <w:r>
              <w:rPr>
                <w:rFonts w:cs="Arial" w:ascii="Palatino Linotype" w:hAnsi="Palatino Linotype"/>
                <w:sz w:val="20"/>
                <w:szCs w:val="20"/>
              </w:rPr>
              <w:t>00.02 Población de la Ciudad Autónoma de Buenos Aires de 6 a 12 años de edad por condición de asistencia escolar según distrito escolar. Año 2001</w:t>
            </w:r>
          </w:p>
        </w:tc>
      </w:tr>
      <w:tr>
        <w:trPr>
          <w:trHeight w:val="255" w:hRule="atLeast"/>
        </w:trPr>
        <w:tc>
          <w:tcPr>
            <w:tcW w:w="8534" w:type="dxa"/>
            <w:tcBorders/>
            <w:vAlign w:val="bottom"/>
          </w:tcPr>
          <w:p>
            <w:pPr>
              <w:pStyle w:val="Normal"/>
              <w:numPr>
                <w:ilvl w:val="0"/>
                <w:numId w:val="9"/>
              </w:numPr>
              <w:jc w:val="both"/>
              <w:rPr/>
            </w:pPr>
            <w:r>
              <w:rPr>
                <w:rFonts w:cs="Arial" w:ascii="Palatino Linotype" w:hAnsi="Palatino Linotype"/>
                <w:sz w:val="20"/>
                <w:szCs w:val="20"/>
              </w:rPr>
              <w:t>00.3 Población de la Ciudad Autónoma  de Buenos Aires de 13 a 17 años de edad por condición de asistencia escolar según distrito escolar. Año 2001</w:t>
            </w:r>
          </w:p>
        </w:tc>
      </w:tr>
      <w:tr>
        <w:trPr>
          <w:trHeight w:val="255" w:hRule="atLeast"/>
        </w:trPr>
        <w:tc>
          <w:tcPr>
            <w:tcW w:w="8534" w:type="dxa"/>
            <w:tcBorders/>
            <w:vAlign w:val="bottom"/>
          </w:tcPr>
          <w:p>
            <w:pPr>
              <w:pStyle w:val="Normal"/>
              <w:numPr>
                <w:ilvl w:val="0"/>
                <w:numId w:val="9"/>
              </w:numPr>
              <w:jc w:val="both"/>
              <w:rPr/>
            </w:pPr>
            <w:r>
              <w:rPr>
                <w:rFonts w:cs="Arial" w:ascii="Palatino Linotype" w:hAnsi="Palatino Linotype"/>
                <w:sz w:val="20"/>
                <w:szCs w:val="20"/>
              </w:rPr>
              <w:t>00.04 Población de la Ciudad Autónoma de Buenos Aires de 18 a 24 años de edad por condición de asistencia escolar según distrito escolar. Año 200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05 Población de la Ciudad Autónoma de Buenos Aires de 3 a 5 años de edad por condición de asistencia escolar y nivel de enseñanza según distrito escolar. Año 200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06 Población de la Ciudad Autónoma de Buenos Aires de 6 a 12 años de edad por condición de asistencia escolar y nivel de enseñanza según distrito escolar. Año 200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07 Población de la Ciudad Autónoma de Buenos Aires de 13 a 17 años de edad por condición de asistencia escolar y nivel de enseñanza según distrito escolar. Año 200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08 Población de la Ciudad Autónoma de Buenos Aires de 18 a 24 años de edad por condición de asistencia escolar y nivel de enseñanza según distrito escolar. Año 200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09 Tasa de asistencia escolar por grupo de edad y tasa neta de escolarización por nivel de enseñanza de la población de 5 a 17 años. Años 2002-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0 Tasa de asistencia escolar de la población de 5 a 29 años por grupo de edad y sexo. Ciudad Autónoma de Buenos Aires. Años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1 Tasa de asistencia escolar de la población de 5 a 17 años y tasa neta de escolarización por nivel de enseñanza según CGP y Comuna. Ciudad  Autónoma de Buenos Aires. Años 2002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2 Tasa de asistencia de la población de 6 a 29 años por grupo de edad y sexo según CGP y Comuna. Ciudad Autónoma de Buenos Aires. Años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3 Tasa de asistencia escolar de la población de 5 a 17 años por grupo de edad y tasa neta de escolarización por nivel de enseñanza según zona. Ciudad Autónoma de Buenos Aires. Años 2007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4 Tasa de asistencia de la población de 6 a 29 años por grupo de edad y sexo según zona. Ciudad Autónoma de Buenos Aires. Año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5 Tasa de asistencia escolar de la población de 3 años y más por sexo según CGP y Comuna. Ciudad Autónoma de Buenos Aires. Años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6 Tasa de asistencia escolar de la población de 3 años y más por sexo según zona. Ciudad Autónoma de Buenos Aires. Años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7 Tasa de asistencia escolar de la población de 3 y 4 años por zona. Ciudad Autónoma de Buenos Aires. Años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8 Tasa de asistencia escolar de la población de 5 años por sexo según zona. Ciudad Autónoma  de Buenos Aires. Años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19 Distribución porcentual de la población de 25 años y más por máximo nivel de instrucción alcanzado y promedio de años de escolarización de la población de 25 años y más. Ciudad Autónoma de Buenos Aires. Año 2002/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20 Distribución porcentual de la población de 18 años y más por máximo nivel de instrucción alcanzado según grupo de edad y sexo. Ciudad Autónoma de Buenos Aires. Año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21 Distribución porcentual de la población de 25 años y más por máximo nivel de instrucción alcanzado según sexo y CGP y Comuna. Ciudad Autónoma de Buenos Aires. Años 2003 a 2011</w:t>
            </w:r>
          </w:p>
        </w:tc>
      </w:tr>
      <w:tr>
        <w:trPr>
          <w:trHeight w:val="255" w:hRule="atLeast"/>
        </w:trPr>
        <w:tc>
          <w:tcPr>
            <w:tcW w:w="8534" w:type="dxa"/>
            <w:tcBorders/>
            <w:vAlign w:val="bottom"/>
          </w:tcPr>
          <w:p>
            <w:pPr>
              <w:pStyle w:val="Normal"/>
              <w:numPr>
                <w:ilvl w:val="0"/>
                <w:numId w:val="2"/>
              </w:numPr>
              <w:jc w:val="both"/>
              <w:rPr/>
            </w:pPr>
            <w:r>
              <w:rPr>
                <w:rFonts w:cs="Arial" w:ascii="Palatino Linotype" w:hAnsi="Palatino Linotype"/>
                <w:sz w:val="20"/>
                <w:szCs w:val="20"/>
              </w:rPr>
              <w:t>00.22 Distribución porcentual de la población de 25 años y más por máximo nivel de instrucción alcanzado según zona y sexo. Ciudad Autónoma de Buenos Aires. Años 2003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1. El Sistema Educativo de la Ciudad</w:t>
      </w:r>
    </w:p>
    <w:tbl>
      <w:tblPr>
        <w:tblW w:w="8534" w:type="dxa"/>
        <w:jc w:val="left"/>
        <w:tblInd w:w="-15" w:type="dxa"/>
        <w:tblLayout w:type="fixed"/>
        <w:tblCellMar>
          <w:top w:w="0" w:type="dxa"/>
          <w:left w:w="70" w:type="dxa"/>
          <w:bottom w:w="0" w:type="dxa"/>
          <w:right w:w="70" w:type="dxa"/>
        </w:tblCellMar>
      </w:tblPr>
      <w:tblGrid>
        <w:gridCol w:w="8534"/>
      </w:tblGrid>
      <w:tr>
        <w:trPr>
          <w:trHeight w:val="255" w:hRule="atLeast"/>
        </w:trPr>
        <w:tc>
          <w:tcPr>
            <w:tcW w:w="8534" w:type="dxa"/>
            <w:tcBorders/>
            <w:vAlign w:val="bottom"/>
          </w:tcPr>
          <w:p>
            <w:pPr>
              <w:pStyle w:val="Normal"/>
              <w:numPr>
                <w:ilvl w:val="0"/>
                <w:numId w:val="8"/>
              </w:numPr>
              <w:jc w:val="both"/>
              <w:rPr/>
            </w:pPr>
            <w:r>
              <w:rPr>
                <w:rFonts w:cs="Arial" w:ascii="Palatino Linotype" w:hAnsi="Palatino Linotype"/>
                <w:sz w:val="20"/>
                <w:szCs w:val="20"/>
              </w:rPr>
              <w:t>01.01 Matrícula y porcentaje de mujeres por sector de gestión según tipo de oferta, tipo de educación y nivel de enseñanza. Años 2000 a 2011</w:t>
            </w:r>
          </w:p>
        </w:tc>
      </w:tr>
      <w:tr>
        <w:trPr>
          <w:trHeight w:val="255" w:hRule="atLeast"/>
        </w:trPr>
        <w:tc>
          <w:tcPr>
            <w:tcW w:w="8534" w:type="dxa"/>
            <w:tcBorders/>
            <w:vAlign w:val="bottom"/>
          </w:tcPr>
          <w:p>
            <w:pPr>
              <w:pStyle w:val="Normal"/>
              <w:numPr>
                <w:ilvl w:val="0"/>
                <w:numId w:val="8"/>
              </w:numPr>
              <w:jc w:val="both"/>
              <w:rPr/>
            </w:pPr>
            <w:r>
              <w:rPr>
                <w:rFonts w:cs="Arial" w:ascii="Palatino Linotype" w:hAnsi="Palatino Linotype"/>
                <w:sz w:val="20"/>
                <w:szCs w:val="20"/>
              </w:rPr>
              <w:t>01.02 Unidades educativas por sector de gestión según tipo de educación y nivel de enseñanza. Años 2000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2. Educación Común: Nivel Inicial</w:t>
      </w:r>
    </w:p>
    <w:tbl>
      <w:tblPr>
        <w:tblW w:w="8534" w:type="dxa"/>
        <w:jc w:val="left"/>
        <w:tblInd w:w="-15" w:type="dxa"/>
        <w:tblLayout w:type="fixed"/>
        <w:tblCellMar>
          <w:top w:w="0" w:type="dxa"/>
          <w:left w:w="70" w:type="dxa"/>
          <w:bottom w:w="0" w:type="dxa"/>
          <w:right w:w="70" w:type="dxa"/>
        </w:tblCellMar>
      </w:tblPr>
      <w:tblGrid>
        <w:gridCol w:w="8534"/>
      </w:tblGrid>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1. Educación común, nivel inicial: Unidades educativas, anexos y matrícula por sector de gestión según comun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2 Educación común, nivel inicial: Unidades educativas, anexos y matrícula por sector de gestión según distrito escolar. Años 2000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3 Educación común de nivel inicial: Matrícula y porcentaje en turno doble por sector de gestión y ciclo según comuna. Año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4 Educación común de nivel inicial: Matrícula y porcentaje en turno doble por sector de gestión y ciclo según distrito escolar. Años 2000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5 Educación común de nivel inicial: Matrícula por turno y sector de gestión según comuna. Año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6 Educación común de nivel inicial: Matrícula por turno y sector de gestión según distrito escolar. Años 2000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7 Educación común de nivel inicial, ambos sectores: Alumnos matriculados por edad de la sala según comuna. Año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8 Educación común de nivel inicial, ambos sectores: Alumnos matriculados por edad de la sala según distrito escolar. Años 2000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09 Educación común de nivel inicial, sector estatal: Alumnos matriculados por edad de la sala según comuna. Año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0 Educación común de nivel inicial, sector estatal: Alumnos matriculados por edad de la sala según distrito escolar. Años 2000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1 Educación común de nivel inicial, sector privado: Alumnos matriculados por edad de la sala según comuna. Año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2 Educación común de nivel inicial, sector privado: Alumnos matriculados por edad de la sala según distrito escolar. Años 2000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3 Educación común de nivel inicial: Total de alumnos y porcentaje de alumnos extranjeros por país de origen según comuna. Año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4 Educación común de nivel inicial: Total de alumnos y porcentaje de alumnos extranjeros por país de origen según distrito escolar. Años 2000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5 Educación común de nivel inicial: Total de alumnos y porcentaje de alumnos extranjeros por sector de gestión. Años 1998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6 Educación común de nivel inicial: Unidades educativas y alumnos matriculados por sector de gestión. Años 1998 a 2011</w:t>
            </w:r>
          </w:p>
        </w:tc>
      </w:tr>
      <w:tr>
        <w:trPr>
          <w:trHeight w:val="255" w:hRule="atLeast"/>
        </w:trPr>
        <w:tc>
          <w:tcPr>
            <w:tcW w:w="8534" w:type="dxa"/>
            <w:tcBorders/>
            <w:vAlign w:val="bottom"/>
          </w:tcPr>
          <w:p>
            <w:pPr>
              <w:pStyle w:val="Normal"/>
              <w:numPr>
                <w:ilvl w:val="0"/>
                <w:numId w:val="13"/>
              </w:numPr>
              <w:jc w:val="both"/>
              <w:rPr/>
            </w:pPr>
            <w:r>
              <w:rPr>
                <w:rFonts w:cs="Arial" w:ascii="Palatino Linotype" w:hAnsi="Palatino Linotype"/>
                <w:sz w:val="20"/>
                <w:szCs w:val="20"/>
              </w:rPr>
              <w:t>02.17 Educación común de nivel inicial: Alumnos matriculados por sector de gestión y edad de la sala. Años 1998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3. Educación Común: Nivel Primario</w:t>
      </w:r>
    </w:p>
    <w:tbl>
      <w:tblPr>
        <w:tblW w:w="8534" w:type="dxa"/>
        <w:jc w:val="left"/>
        <w:tblInd w:w="-15" w:type="dxa"/>
        <w:tblLayout w:type="fixed"/>
        <w:tblCellMar>
          <w:top w:w="0" w:type="dxa"/>
          <w:left w:w="70" w:type="dxa"/>
          <w:bottom w:w="0" w:type="dxa"/>
          <w:right w:w="70" w:type="dxa"/>
        </w:tblCellMar>
      </w:tblPr>
      <w:tblGrid>
        <w:gridCol w:w="8534"/>
      </w:tblGrid>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1 Educación común de nivel primario: Unidades educativas, secciones y matrícula por sector de gestión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2 Educación común de nivel primario: Unidades educativas, secciones y matrícula por sector de gestión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3 Educación común de nivel primario: Unidades educativas por tipo de jornada y sector de gestión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4 Educación común de nivel primario: Unidades educativas por tipo de jornada y sector de gestión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5 Educación común de nivel primario: Alumnos matriculados por turno y sector de gestión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6 Educación común de nivel primario: Alumnos matriculados por turno y sector de gestión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7 Educación común de nivel primario, ambos sectores: Alumnos matriculados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8 Educación común de nivel primario, ambos sectores: Alumnos matriculados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09 Educación común de nivel primario, sector estatal: Alumnos matriculados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0 Educación común de nivel primario, sector estatal: Alumnos matriculados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1 Educación común de nivel primario, sector privado: Alumnos matriculados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2 Educación común de nivel primario, sector privado: Alumnos matriculados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3 Educación común de nivel primario, ambos sectores: Alumnos matriculados por grado según edad.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4 Educación común de nivel primario, sector estatal: Alumnos matriculados por grado según edad.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5 Educación común de nivel primario, sector privado: Alumnos matriculados por grado según edad.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6 Educación común de nivel primario: Porcentaje de repetidores y de alumnos con sobreedad por sector de gestión según grado.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7 Educación común de nivel primario: Porcentaje de repetidores y de alumnos con sobreedad por sector de gestión según turno.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8 Educación común de nivel primario: Porcentaje de repetidores y de alumnos con sobreedad por sector de gestión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19 Educación común de nivel primario: Porcentaje de repetidores y de alumnos con sobreedad por sector de gestión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0 Educación común de nivel primario: Porcentaje de repetidores y de alumnos con sobreedad por sector de gestión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1 Educación común de nivel primario, ambos sectores: Porcentaje de alumnos repetidores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2 Educación común de nivel primario, sector estatal: Porcentaje de alumnos repetidores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3 Educación común de nivel primario, sector estatal: Porcentaje de alumnos repetidores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4 Educación común de nivel primario, sector privado: Porcentaje de alumnos repetidores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5 Educación común de nivel primario, sector privado: Porcentaje de alumnos repetidores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6 Educación común de nivel primario, ambos sectores: Porcentaje de alumnos con sobreedad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7 Educación común de nivel primario, ambos sectores: Porcentaje de alumnos con sobreedad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8 Educación común de nivel primario, sector estatal: Porcentaje de alumnos con sobreedad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29 Educación común de nivel primario, sector estatal: Porcentaje de alumnos con sobreedad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0 Educación común de nivel primario, sector privado: Porcentaje de alumnos con sobreedad por grad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1 Educación común de nivel primario, sector privado: Porcentaje de alumnos con sobreedad por grad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2 Educación común de nivel primario: Porcentaje de alumnos promovidos, de salidos sin pase y de retención por sector de gestión según grado. Ciclo lectivo 2000 a 2010</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3 Educación común de nivel primario: Porcentaje de alumnos promovidos, de salidos sin pase y de retención por sector de gestión según comuna. Ciclo lectivo 2010</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4 Educación común de nivel primario: Porcentaje de alumnos promovidos, de salidos sin pase y de retención por sector de gestión según distrito escolar. Ciclo lectivo 2000 a 2010</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5 Educación común de nivel primario: Promedio de alumnos por sección por sector de gestión y turno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6 Educación común de nivel primario: Promedio de alumnos por sección por sector de gestión y turno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7 Educación común de nivel primario: Total de alumnos y porcentaje de alumnos extranjeros por país de origen según comuna. Año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8 Educación común de nivel primario: Total de alumnos y porcentaje de alumnos extranjeros por país de origen según distrito escolar.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39 Educación común de nivel primario: Total de alumnos y porcentaje de alumnos extranjeros por sector de gestión. Año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40 Educación común de nivel primario: Matrícula, cargos docentes y horas cátedra semanales según pertenencia a la planta orgánico-funcional (POF) y tipo de función por sector de gestión y dependencia funcional. Años 2000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41 Educación común de nivel primario: Unidades educativas y alumnos matriculados por sector de gestión. Años 1998 a 200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42 Educación común de nivel primario: Indicadores seleccionados por sector de gestión. Años 1998 a 2011</w:t>
            </w:r>
          </w:p>
        </w:tc>
      </w:tr>
      <w:tr>
        <w:trPr>
          <w:trHeight w:val="255" w:hRule="atLeast"/>
        </w:trPr>
        <w:tc>
          <w:tcPr>
            <w:tcW w:w="8534" w:type="dxa"/>
            <w:tcBorders/>
            <w:vAlign w:val="bottom"/>
          </w:tcPr>
          <w:p>
            <w:pPr>
              <w:pStyle w:val="Normal"/>
              <w:numPr>
                <w:ilvl w:val="0"/>
                <w:numId w:val="6"/>
              </w:numPr>
              <w:jc w:val="both"/>
              <w:rPr/>
            </w:pPr>
            <w:r>
              <w:rPr>
                <w:rFonts w:cs="Arial" w:ascii="Palatino Linotype" w:hAnsi="Palatino Linotype"/>
                <w:sz w:val="20"/>
                <w:szCs w:val="20"/>
              </w:rPr>
              <w:t>03.43 Educación común de nivel primario: Indicadores de trayectoria por sector de gestión. Ciclo lectivo 2000 a 2010</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4. Educación Común: Nivel Secundario</w:t>
      </w:r>
    </w:p>
    <w:tbl>
      <w:tblPr>
        <w:tblW w:w="8534" w:type="dxa"/>
        <w:jc w:val="left"/>
        <w:tblInd w:w="-15" w:type="dxa"/>
        <w:tblLayout w:type="fixed"/>
        <w:tblCellMar>
          <w:top w:w="0" w:type="dxa"/>
          <w:left w:w="70" w:type="dxa"/>
          <w:bottom w:w="0" w:type="dxa"/>
          <w:right w:w="70" w:type="dxa"/>
        </w:tblCellMar>
      </w:tblPr>
      <w:tblGrid>
        <w:gridCol w:w="8534"/>
      </w:tblGrid>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1 Educación común de nivel medio: Unidades educativas, divisiones y matrícula por sector de gestión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2 Educación común de nivel medio: Unidades educativas, divisiones y matrícula por sector de gestión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3 Educación común de nivel medio, ambos sectores: Alumnos matriculados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4 Educación común de nivel medio, ambos sectores: Alumnos matriculados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5 Educación común de nivel medio, sector estatal: Alumnos matriculados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6 Educación común de nivel medio, ambos sectores: Alumnos matriculados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7Educación común de nivel medio, sector privado: Alumnos matriculados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8 Educación común de nivel medio, sector privado: Alumnos matriculados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09 Educación común de nivel medio, ambos sectores: Alumnos matriculados por año de estudio según edad.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0 Educación común de nivel medio, sector estatal: Alumnos matriculados por año de estudio según edad.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1 Educación común de nivel medio, sector privado: Alumnos matriculados por año de estudio según edad.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2 Educación común de nivel medio: Alumnos matriculados por turno y sector de gestión según edad.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3 Educación común de nivel medio: Alumnos matriculados por modalidad según turno y secto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4 Educación común de nivel medio, ambos sectores: Matrícula y porcentaje de mujeres por modalidad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5 Educación común de nivel medio, ambos sectores: Matrícula y porcentaje de mujeres por modalidad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6 Educación común de nivel medio, sector estatal: Matrícula y porcentaje de mujeres por modalidad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7 Educación común de nivel medio, sector estatal: Matrícula y porcentaje de mujeres por modalidad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8 Educación común de nivel medio, sector privado: Matrícula y porcentaje de mujeres por modalidad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19 Educación común de nivel medio, sector privado: Matrícula y porcentaje de mujeres por modalidad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0 Educación común de nivel medio: Porcentaje de repetidores y de alumnos con sobreedad por sector de gestión según año de estudio.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1 Educación común de nivel medio: Porcentaje de repetidores y de alumnos con sobreedad por sector de gestión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2 Educación común de nivel medio: Porcentaje de repetidores y de alumnos con sobreedad por sector de gestión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3 Educación común de nivel medio, ambos sectores: Porcentaje de alumnos repetidores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4 Educación común de nivel medio, ambos sectores: Porcentaje de alumnos repetidores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5 Educación común de nivel medio, sector estatal: Porcentaje de alumnos repetidores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6 Educación común de nivel medio, sector estatal: Porcentaje de alumnos repetidores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7 Educación común de nivel medio, sector privado: Porcentaje de alumnos repetidores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8 Educación común de nivel medio, sector privado: Porcentaje de alumnos repetidores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29 Educación común de nivel medio, ambos sectores: Porcentaje de alumnos con sobreedad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0 Educación común de nivel medio, ambos sectores: Porcentaje de alumnos con sobreedad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1 Educación común de nivel medio, sector estatal.  Porcentaje de alumnos con sobreedad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2 Educación común de nivel medio, sector estatal.  Porcentaje de alumnos con sobreedad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3 Educación común de nivel medio, sector privado: Porcentaje de alumnos con sobreedad por año de estudi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4 Educación común de nivel medio, sector privado: Porcentaje de alumnos con sobreedad por año de estudi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5 Educación común de nivel medio: Porcentaje de repetidores y de alumnos con sobreedad por sector de gestión según turno.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6 Educación común de nivel medio: Porcentaje de repetidores y de alumnos con sobreedad por sector de gestión según modalidad.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7 Educación común de nivel medio: Porcentaje de repetidores y de alumnos con sobreedad por sector de gestión según tipo de establecimiento.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8 Educación común de nivel medio: Porcentaje de alumnos promovidos, de salidos sin pase y de retención por sector de gestión según año de estudio. Ciclo lectivo 2000 a 2010</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39 Educación común de nivel medio: Porcentaje de alumnos promovidos, de salidos sin pase y de retención por sector de gestión según comuna. Ciclo lectivo 2010</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0 Educación común de nivel medio: Porcentaje de alumnos promovidos, de salidos sin pase y de retención por sector de gestión según distrito escolar. Ciclo lectivo 2000 a 2010</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1 Educación común de nivel medio: Porcentaje de alumnos promovidos, de salidos sin pase y de retención por sector de gestión según tipo de establecimiento. Ciclo lectivo 2000 a 2010</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2 Educación común de nivel medio: Porcentaje de alumnos promovidos, de salidos sin pase y de retención por sector de gestión según modalidad. Ciclo lectivo 2000 a 2010</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3 Educación común de nivel medio: Promedio de alumnos por sección por sector de gestión y turno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4 Educación común de nivel medio: Promedio de alumnos por sección por sector de gestión y turno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5 Educación común de nivel medio: Total de alumnos y porcentaje de alumnos extranjeros por país de origen según Comuna. Año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6 Educación común de nivel medio: Total de alumnos y porcentaje de alumnos extranjeros por país de origen según distrito escolar.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7 Educación común de nivel medio: Total de alumnos y porcentaje de alumnos extranjeros por sector de gestión.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8 Educación común de nivel medio: Matrícula y cargos docentes y horas cátedra semanales según pertenencia a la planta orgánico-funcional (POF) y tipo de función por sector de gestión y dependencia funcional.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49 Educación común de nivel medio: Unidades educativas y alumnos matriculados por sector de gestión. Años 1998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50 Educación común de nivel medio: Indicadores seleccionados por sector de gestión. Años 2000 a 2011</w:t>
            </w:r>
          </w:p>
        </w:tc>
      </w:tr>
      <w:tr>
        <w:trPr>
          <w:trHeight w:val="255" w:hRule="atLeast"/>
        </w:trPr>
        <w:tc>
          <w:tcPr>
            <w:tcW w:w="8534" w:type="dxa"/>
            <w:tcBorders/>
            <w:vAlign w:val="bottom"/>
          </w:tcPr>
          <w:p>
            <w:pPr>
              <w:pStyle w:val="Normal"/>
              <w:numPr>
                <w:ilvl w:val="0"/>
                <w:numId w:val="3"/>
              </w:numPr>
              <w:jc w:val="both"/>
              <w:rPr/>
            </w:pPr>
            <w:r>
              <w:rPr>
                <w:rFonts w:cs="Arial" w:ascii="Palatino Linotype" w:hAnsi="Palatino Linotype"/>
                <w:sz w:val="20"/>
                <w:szCs w:val="20"/>
              </w:rPr>
              <w:t>04.51 Educación común de nivel medio: Indicadores de trayectoria por sector de gestión. Ciclo lectivo 2000 a 2010</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5. Educación Común: Nivel Superior no Universitario</w:t>
      </w:r>
    </w:p>
    <w:tbl>
      <w:tblPr>
        <w:tblW w:w="8868" w:type="dxa"/>
        <w:jc w:val="left"/>
        <w:tblInd w:w="-15" w:type="dxa"/>
        <w:tblLayout w:type="fixed"/>
        <w:tblCellMar>
          <w:top w:w="0" w:type="dxa"/>
          <w:left w:w="70" w:type="dxa"/>
          <w:bottom w:w="0" w:type="dxa"/>
          <w:right w:w="70" w:type="dxa"/>
        </w:tblCellMar>
      </w:tblPr>
      <w:tblGrid>
        <w:gridCol w:w="8868"/>
      </w:tblGrid>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1 Educación común de nivel superior no universitario: Unidades educativas y matrícula por sector de gestión según comuna. Año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2 Educación común de nivel superior no universitario: Unidades educativas y matrícula por sector de gestión según distrito escolar.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3 Educación común de nivel superior no universitario: Unidades educativas por sector de gestión y tipo de formación según comuna. Año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4 Educación común de nivel superior no universitario: Unidades educativas por sector de gestión y tipo de formación según distrito escolar.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5 Educación común de nivel superior no universitario: Matrícula y mujeres matriculadas, ingresantes y mujeres ingresantes por sector de gestión según tipo de formación que ofrece la unidad educativa y tipo de carrera.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6 Educación común de nivel superior no universitario: Matrícula e ingresantes por sector de gestión según rama y disciplina de la carrera.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7 Educación común de nivel superior no universitario: Alumnos matriculados por sector de gestión según edad.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8 Educación común de nivel superior no universitario: Total de alumnos y porcentaje de alumnos extranjeros por país de origen según comuna. Año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09 Educación común de nivel superior no universitario: Total de alumnos y porcentaje de alumnos extranjeros por país de origen según distrito escolar.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10 Educación común de nivel superior no universitario: Total de alumnos y porcentaje de alumnos extranjeros por sector de gestión.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11 Educación común de nivel superior no universitario: Unidades educativas, alumnos matriculados y egresados por sector de gestión. Años 2000 a 2011</w:t>
            </w:r>
          </w:p>
        </w:tc>
      </w:tr>
      <w:tr>
        <w:trPr>
          <w:trHeight w:val="255" w:hRule="atLeast"/>
        </w:trPr>
        <w:tc>
          <w:tcPr>
            <w:tcW w:w="8868" w:type="dxa"/>
            <w:tcBorders/>
            <w:vAlign w:val="bottom"/>
          </w:tcPr>
          <w:p>
            <w:pPr>
              <w:pStyle w:val="Normal"/>
              <w:numPr>
                <w:ilvl w:val="0"/>
                <w:numId w:val="4"/>
              </w:numPr>
              <w:jc w:val="both"/>
              <w:rPr/>
            </w:pPr>
            <w:r>
              <w:rPr>
                <w:rFonts w:cs="Arial" w:ascii="Palatino Linotype" w:hAnsi="Palatino Linotype"/>
                <w:sz w:val="20"/>
                <w:szCs w:val="20"/>
              </w:rPr>
              <w:t>05.12 Educación común de nivel superior no universitario: Matrícula y cargos docentes y horas cátedra semanales según pertenencia a la planta orgánico-funcional (POF) y tipo de función por sector de gestión y dependencia funcional. Años 2000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6. Educación de Adultos. Nivel Primario</w:t>
      </w:r>
    </w:p>
    <w:p>
      <w:pPr>
        <w:pStyle w:val="Normal"/>
        <w:jc w:val="both"/>
        <w:rPr>
          <w:rFonts w:ascii="Palatino Linotype" w:hAnsi="Palatino Linotype" w:cs="Palatino Linotype"/>
          <w:b/>
          <w:b/>
        </w:rPr>
      </w:pPr>
      <w:r>
        <w:rPr>
          <w:rFonts w:cs="Palatino Linotype" w:ascii="Palatino Linotype" w:hAnsi="Palatino Linotype"/>
          <w:b/>
        </w:rPr>
      </w:r>
    </w:p>
    <w:tbl>
      <w:tblPr>
        <w:tblW w:w="8868" w:type="dxa"/>
        <w:jc w:val="left"/>
        <w:tblInd w:w="-15" w:type="dxa"/>
        <w:tblLayout w:type="fixed"/>
        <w:tblCellMar>
          <w:top w:w="0" w:type="dxa"/>
          <w:left w:w="70" w:type="dxa"/>
          <w:bottom w:w="0" w:type="dxa"/>
          <w:right w:w="70" w:type="dxa"/>
        </w:tblCellMar>
      </w:tblPr>
      <w:tblGrid>
        <w:gridCol w:w="8868"/>
      </w:tblGrid>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1 Educación de adultos de nivel primario: Unidades educativas, anexos y matrícula por sector de gestión según comuna. Año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2 Educación de adultos de nivel primario: Unidades educativas, anexos y matrícula por sector de gestión según distrito escolar. Años 2000 a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3 Educación de adultos de nivel primario: Alumnos matriculados por tipo de organización curricular, turno y sector de gestión según comuna. Año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4 Educación de adultos de nivel primario: Alumnos matriculados por tipo de organización curricular, turno y sector de gestión según distrito escolar. Alos 2000 a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5 Educación de adultos de nivel primario: Matrícula y porcentaje de mujeres por sector de gestión según ciclo. Años 2000 a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6 Educación de adultos de nivel primario: Alumnos matriculados por sector de gestión según edad. Años 2000 a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7 Educación de adultos de nivel primario: Total de alumnos y porcentaje de alumnos extranjeros por país de origen según comuna. Año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8 Educación de adultos de nivel primario: Total de alumnos y porcentaje de alumnos extranjeros por país de origen según distrito escolar. Años 2000 a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09 Educación de adultos de nivel primario: Total de alumnos y porcentaje de alumnos extranjeros por sector de gestión. Años 2000 a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10 Educación de adultos de nivel primario: Matrícula, cargos docentes y horas cátedra semanales según pertenencia a la planta orgánico-funcional (POF) y tipo de función por sector de gestión y dependencia funcional. Años 2000 a 2011</w:t>
            </w:r>
          </w:p>
        </w:tc>
      </w:tr>
      <w:tr>
        <w:trPr>
          <w:trHeight w:val="255" w:hRule="atLeast"/>
        </w:trPr>
        <w:tc>
          <w:tcPr>
            <w:tcW w:w="8868" w:type="dxa"/>
            <w:tcBorders/>
            <w:vAlign w:val="bottom"/>
          </w:tcPr>
          <w:p>
            <w:pPr>
              <w:pStyle w:val="Normal"/>
              <w:numPr>
                <w:ilvl w:val="0"/>
                <w:numId w:val="1"/>
              </w:numPr>
              <w:jc w:val="both"/>
              <w:rPr/>
            </w:pPr>
            <w:r>
              <w:rPr>
                <w:rFonts w:cs="Arial" w:ascii="Palatino Linotype" w:hAnsi="Palatino Linotype"/>
                <w:sz w:val="20"/>
                <w:szCs w:val="20"/>
              </w:rPr>
              <w:t>06.11 Educación de adultos de nivel primario: Unidades educativas y alumnos matriculados por sector de gestión. Años 1998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7. Educación de Adultos: Nivel Secundario</w:t>
      </w:r>
    </w:p>
    <w:tbl>
      <w:tblPr>
        <w:tblW w:w="8868" w:type="dxa"/>
        <w:jc w:val="left"/>
        <w:tblInd w:w="-15" w:type="dxa"/>
        <w:tblLayout w:type="fixed"/>
        <w:tblCellMar>
          <w:top w:w="0" w:type="dxa"/>
          <w:left w:w="70" w:type="dxa"/>
          <w:bottom w:w="0" w:type="dxa"/>
          <w:right w:w="70" w:type="dxa"/>
        </w:tblCellMar>
      </w:tblPr>
      <w:tblGrid>
        <w:gridCol w:w="8868"/>
      </w:tblGrid>
      <w:tr>
        <w:trPr>
          <w:trHeight w:val="255" w:hRule="atLeast"/>
        </w:trPr>
        <w:tc>
          <w:tcPr>
            <w:tcW w:w="8868" w:type="dxa"/>
            <w:tcBorders/>
            <w:vAlign w:val="bottom"/>
          </w:tcPr>
          <w:p>
            <w:pPr>
              <w:pStyle w:val="Normal"/>
              <w:snapToGrid w:val="false"/>
              <w:ind w:left="794" w:hanging="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7"/>
              </w:numPr>
              <w:jc w:val="both"/>
              <w:rPr/>
            </w:pPr>
            <w:r>
              <w:rPr>
                <w:rFonts w:cs="Arial" w:ascii="Palatino Linotype" w:hAnsi="Palatino Linotype"/>
                <w:sz w:val="20"/>
                <w:szCs w:val="20"/>
              </w:rPr>
              <w:t>07.01 Educación de adultos de nivel medio: Unidades educativas, anexos y matrícula por sector de gestión según comuna. Año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2 Educación de adultos de nivel medio: Unidades educativas, anexos y matrícula por sector de gestión según distrito escolar.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3 Educación de adultos de nivel medio: Alumnos matriculados por tipo de organización curricular, turno y sector de gestión según comuna. Año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4 Educación de adultos de nivel medio: Alumnos matriculados por tipo de organización curricular, turno y sector de gestión según distrito escolar.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5 Educación de adultos de nivel medio: Matrícula y porcentaje de mujeres por sector de gestión según año de estudio.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6 Educación de adultos de nivel medio: Alumnos matriculados por sector de gestión según edad.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7 Educación de adultos de nivel medio: Alumnos matriculados por sector y modalidad según organización curricular y turno.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8 Educación de adultos de nivel medio: Distribución de la matrícula extranjera por país de origen según comuna; ambos sectores. Año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09 Educación de adultos de nivel medio: Distribución de la matrícula extranjera por país de origen según distrito escolar; ambos sectores.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10 Educación de adultos de nivel medio: Total de alumnos y porcentaje de alumnos extranjeros por sector de gestión.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11 Educación de adultos de nivel medio: Matrícula, cargos docentes y horas cátedra semanales según pertenencia a la planta orgánico-funcional (POF) y tipo de función por sector de gestión y dependencia funcional. Años 2000 a 2011</w:t>
            </w:r>
          </w:p>
        </w:tc>
      </w:tr>
      <w:tr>
        <w:trPr>
          <w:trHeight w:val="255" w:hRule="atLeast"/>
        </w:trPr>
        <w:tc>
          <w:tcPr>
            <w:tcW w:w="8868" w:type="dxa"/>
            <w:tcBorders/>
            <w:vAlign w:val="bottom"/>
          </w:tcPr>
          <w:p>
            <w:pPr>
              <w:pStyle w:val="Normal"/>
              <w:numPr>
                <w:ilvl w:val="0"/>
                <w:numId w:val="7"/>
              </w:numPr>
              <w:jc w:val="both"/>
              <w:rPr/>
            </w:pPr>
            <w:r>
              <w:rPr>
                <w:rFonts w:cs="Arial" w:ascii="Palatino Linotype" w:hAnsi="Palatino Linotype"/>
                <w:sz w:val="20"/>
                <w:szCs w:val="20"/>
              </w:rPr>
              <w:t>07.12 Educación de adultos de nivel medio: Unidades educativas y alumnos matriculados por sector de gestión. Años 2000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8. Educación Especial</w:t>
      </w:r>
    </w:p>
    <w:tbl>
      <w:tblPr>
        <w:tblW w:w="8868" w:type="dxa"/>
        <w:jc w:val="left"/>
        <w:tblInd w:w="-15" w:type="dxa"/>
        <w:tblLayout w:type="fixed"/>
        <w:tblCellMar>
          <w:top w:w="0" w:type="dxa"/>
          <w:left w:w="70" w:type="dxa"/>
          <w:bottom w:w="0" w:type="dxa"/>
          <w:right w:w="70" w:type="dxa"/>
        </w:tblCellMar>
      </w:tblPr>
      <w:tblGrid>
        <w:gridCol w:w="8868"/>
      </w:tblGrid>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1 Educación especial: Unidades educativas y matrícula por sector de gestión según zona (agrupamiento comunas). Año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2 Educación especial: Unidades educativas y matrícula por sector de gestión según zona (agrupamiento distritos). Años 2000 a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3 Educación especial: Alumnos matriculados por sector de gestión y nivel de enseñanza según edad. Años 2000 a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4 Educación especial: Alumnos matriculados por sector de gestión y nivel de enseñanza según tipo de problemática atendida. Años 2000 a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5 Educación Especial: Total de alumnos y porcentaje de alumnos extranjeros por país de origen según zona (agrupamiento comunas). Año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6 Educación Especial: Total de alumnos y porcentaje de alumnos extranjeros por país de origen según zona (agrupamiento distritos). Años 2000 a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7 Educación especial: Total de alumnos y porcentaje de alumnos extranjeros por sector de gestión. Años 2000 a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8 Educación especial: Alumnos matriculados, cargos docentes y horas cátedra semanales según pertenencia a la planta orgánico-funcional (POF) y tipo de función por sector de gestión y dependencia funcional. Años 2000 a 2011</w:t>
            </w:r>
          </w:p>
        </w:tc>
      </w:tr>
      <w:tr>
        <w:trPr>
          <w:trHeight w:val="255" w:hRule="atLeast"/>
        </w:trPr>
        <w:tc>
          <w:tcPr>
            <w:tcW w:w="8868" w:type="dxa"/>
            <w:tcBorders/>
            <w:vAlign w:val="bottom"/>
          </w:tcPr>
          <w:p>
            <w:pPr>
              <w:pStyle w:val="Normal"/>
              <w:numPr>
                <w:ilvl w:val="0"/>
                <w:numId w:val="10"/>
              </w:numPr>
              <w:jc w:val="both"/>
              <w:rPr/>
            </w:pPr>
            <w:r>
              <w:rPr>
                <w:rFonts w:cs="Arial" w:ascii="Palatino Linotype" w:hAnsi="Palatino Linotype"/>
                <w:sz w:val="20"/>
                <w:szCs w:val="20"/>
              </w:rPr>
              <w:t>08.09 Educación especial: Unidades educativas y alumnos matriculados por sector de gestión. Años 1998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9. Educación Artística</w:t>
      </w:r>
    </w:p>
    <w:tbl>
      <w:tblPr>
        <w:tblW w:w="8868" w:type="dxa"/>
        <w:jc w:val="left"/>
        <w:tblInd w:w="-15" w:type="dxa"/>
        <w:tblLayout w:type="fixed"/>
        <w:tblCellMar>
          <w:top w:w="0" w:type="dxa"/>
          <w:left w:w="70" w:type="dxa"/>
          <w:bottom w:w="0" w:type="dxa"/>
          <w:right w:w="70" w:type="dxa"/>
        </w:tblCellMar>
      </w:tblPr>
      <w:tblGrid>
        <w:gridCol w:w="8868"/>
      </w:tblGrid>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1 Educación artística: Unidades educativas y matrícula por sector de gestión según nivel de enseñanza y zona (agrupamiento comunas). Año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2 Educación artística: Unidades educativas y matrícula por sector de gestión según nivel de enseñanza y zona (agrupamiento distritos). Años 2000 a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3 Educación artística: Matrícula y porcentaje de mujeres por sector de gestión según nivel de enseñanza y especialidad o carrera. Años 2000 a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4 Educación artística: Alumnos matriculados por nivel de enseñanza según edad. Años 2000 a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5 Educación artística: Total de alumnos y porcentaje de alumnos extranjeros por país de origen según zona (agrupamiento comuna). Año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6 Educación artística: Total de alumnos y porcentaje de alumnos extranjeros por país de origen según zona (agrupamiento distritos). Años 2000 a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7 Educación artística: Total de alumnos y porcentaje de alumnos extranjeros por sector de gestión. Años 2000 a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8 Educación artística: Matrícula, cargos docentes y horas cátedra semanales por pertenencia a la planta orgánico-funcional (POF) y tipo de función según sector de gestión y dependencia funcional. Años 2000 a 2011</w:t>
            </w:r>
          </w:p>
        </w:tc>
      </w:tr>
      <w:tr>
        <w:trPr>
          <w:trHeight w:val="255" w:hRule="atLeast"/>
        </w:trPr>
        <w:tc>
          <w:tcPr>
            <w:tcW w:w="8868" w:type="dxa"/>
            <w:tcBorders/>
            <w:vAlign w:val="bottom"/>
          </w:tcPr>
          <w:p>
            <w:pPr>
              <w:pStyle w:val="Normal"/>
              <w:numPr>
                <w:ilvl w:val="0"/>
                <w:numId w:val="11"/>
              </w:numPr>
              <w:jc w:val="both"/>
              <w:rPr/>
            </w:pPr>
            <w:r>
              <w:rPr>
                <w:rFonts w:cs="Arial" w:ascii="Palatino Linotype" w:hAnsi="Palatino Linotype"/>
                <w:sz w:val="20"/>
                <w:szCs w:val="20"/>
              </w:rPr>
              <w:t>09.09 Educación artística: Unidades educativas y alumnos matriculados por sector de gestión. Años 1998 a 2011</w:t>
            </w:r>
          </w:p>
        </w:tc>
      </w:tr>
    </w:tbl>
    <w:p>
      <w:pPr>
        <w:pStyle w:val="Normal"/>
        <w:jc w:val="both"/>
        <w:rPr>
          <w:rFonts w:ascii="Palatino Linotype" w:hAnsi="Palatino Linotype" w:cs="Palatino Linotype"/>
        </w:rPr>
      </w:pPr>
      <w:r>
        <w:rPr>
          <w:rFonts w:cs="Palatino Linotype" w:ascii="Palatino Linotype" w:hAnsi="Palatino Linotype"/>
        </w:rPr>
      </w:r>
    </w:p>
    <w:p>
      <w:pPr>
        <w:pStyle w:val="Normal"/>
        <w:keepNext w:val="true"/>
        <w:pBdr>
          <w:bottom w:val="single" w:sz="4" w:space="1" w:color="000000"/>
        </w:pBdr>
        <w:jc w:val="both"/>
        <w:rPr>
          <w:rFonts w:ascii="Palatino Linotype" w:hAnsi="Palatino Linotype" w:cs="Palatino Linotype"/>
        </w:rPr>
      </w:pPr>
      <w:r>
        <w:rPr>
          <w:rFonts w:cs="Palatino Linotype" w:ascii="Palatino Linotype" w:hAnsi="Palatino Linotype"/>
          <w:b/>
        </w:rPr>
        <w:t>10. Otras Ofertas Educativas</w:t>
      </w:r>
    </w:p>
    <w:tbl>
      <w:tblPr>
        <w:tblW w:w="8868" w:type="dxa"/>
        <w:jc w:val="left"/>
        <w:tblInd w:w="-15" w:type="dxa"/>
        <w:tblLayout w:type="fixed"/>
        <w:tblCellMar>
          <w:top w:w="0" w:type="dxa"/>
          <w:left w:w="70" w:type="dxa"/>
          <w:bottom w:w="0" w:type="dxa"/>
          <w:right w:w="70" w:type="dxa"/>
        </w:tblCellMar>
      </w:tblPr>
      <w:tblGrid>
        <w:gridCol w:w="8868"/>
      </w:tblGrid>
      <w:tr>
        <w:trPr>
          <w:trHeight w:val="255" w:hRule="atLeast"/>
        </w:trPr>
        <w:tc>
          <w:tcPr>
            <w:tcW w:w="8868" w:type="dxa"/>
            <w:tcBorders/>
            <w:vAlign w:val="bottom"/>
          </w:tcPr>
          <w:p>
            <w:pPr>
              <w:pStyle w:val="Normal"/>
              <w:numPr>
                <w:ilvl w:val="0"/>
                <w:numId w:val="5"/>
              </w:numPr>
              <w:jc w:val="both"/>
              <w:rPr/>
            </w:pPr>
            <w:r>
              <w:rPr>
                <w:rFonts w:cs="Arial" w:ascii="Palatino Linotype" w:hAnsi="Palatino Linotype"/>
                <w:sz w:val="20"/>
                <w:szCs w:val="20"/>
              </w:rPr>
              <w:t>10.01 Otras ofertas educativas: Sedes, anexos y matrícula por sector de gestión según comuna. Año 2011</w:t>
            </w:r>
          </w:p>
        </w:tc>
      </w:tr>
      <w:tr>
        <w:trPr>
          <w:trHeight w:val="255" w:hRule="atLeast"/>
        </w:trPr>
        <w:tc>
          <w:tcPr>
            <w:tcW w:w="8868" w:type="dxa"/>
            <w:tcBorders/>
            <w:vAlign w:val="bottom"/>
          </w:tcPr>
          <w:p>
            <w:pPr>
              <w:pStyle w:val="Normal"/>
              <w:numPr>
                <w:ilvl w:val="0"/>
                <w:numId w:val="5"/>
              </w:numPr>
              <w:jc w:val="both"/>
              <w:rPr/>
            </w:pPr>
            <w:r>
              <w:rPr>
                <w:rFonts w:cs="Arial" w:ascii="Palatino Linotype" w:hAnsi="Palatino Linotype"/>
                <w:sz w:val="20"/>
                <w:szCs w:val="20"/>
              </w:rPr>
              <w:t>10.02 Otras ofertas educativas: Sedes, anexos y matrícula por sector de gestión según distrito escolar. Años 2000 a 2011</w:t>
            </w:r>
          </w:p>
        </w:tc>
      </w:tr>
      <w:tr>
        <w:trPr>
          <w:trHeight w:val="255" w:hRule="atLeast"/>
        </w:trPr>
        <w:tc>
          <w:tcPr>
            <w:tcW w:w="8868" w:type="dxa"/>
            <w:tcBorders/>
            <w:vAlign w:val="bottom"/>
          </w:tcPr>
          <w:p>
            <w:pPr>
              <w:pStyle w:val="Normal"/>
              <w:numPr>
                <w:ilvl w:val="0"/>
                <w:numId w:val="5"/>
              </w:numPr>
              <w:jc w:val="both"/>
              <w:rPr/>
            </w:pPr>
            <w:r>
              <w:rPr>
                <w:rFonts w:cs="Arial" w:ascii="Palatino Linotype" w:hAnsi="Palatino Linotype"/>
                <w:sz w:val="20"/>
                <w:szCs w:val="20"/>
              </w:rPr>
              <w:t>10.03 Otras ofertas educativas: Sedes, anexos, matrícula y porcentaje de mujeres según sector de gestión y tipo de oferta. Años 2000 a 2011</w:t>
            </w:r>
          </w:p>
        </w:tc>
      </w:tr>
      <w:tr>
        <w:trPr>
          <w:trHeight w:val="255" w:hRule="atLeast"/>
        </w:trPr>
        <w:tc>
          <w:tcPr>
            <w:tcW w:w="8868" w:type="dxa"/>
            <w:tcBorders/>
            <w:vAlign w:val="bottom"/>
          </w:tcPr>
          <w:p>
            <w:pPr>
              <w:pStyle w:val="Normal"/>
              <w:numPr>
                <w:ilvl w:val="0"/>
                <w:numId w:val="5"/>
              </w:numPr>
              <w:jc w:val="both"/>
              <w:rPr/>
            </w:pPr>
            <w:r>
              <w:rPr>
                <w:rFonts w:cs="Arial" w:ascii="Palatino Linotype" w:hAnsi="Palatino Linotype"/>
                <w:sz w:val="20"/>
                <w:szCs w:val="20"/>
              </w:rPr>
              <w:t>10.04 Otras ofertas educativas: Alumnos matriculados por edad según sector de gestión y tipo de oferta. Años 2000 a 2011</w:t>
            </w:r>
          </w:p>
        </w:tc>
      </w:tr>
      <w:tr>
        <w:trPr>
          <w:trHeight w:val="255" w:hRule="atLeast"/>
        </w:trPr>
        <w:tc>
          <w:tcPr>
            <w:tcW w:w="8868" w:type="dxa"/>
            <w:tcBorders/>
            <w:vAlign w:val="bottom"/>
          </w:tcPr>
          <w:p>
            <w:pPr>
              <w:pStyle w:val="Normal"/>
              <w:numPr>
                <w:ilvl w:val="0"/>
                <w:numId w:val="5"/>
              </w:numPr>
              <w:jc w:val="both"/>
              <w:rPr/>
            </w:pPr>
            <w:r>
              <w:rPr>
                <w:rFonts w:cs="Arial" w:ascii="Palatino Linotype" w:hAnsi="Palatino Linotype"/>
                <w:sz w:val="20"/>
                <w:szCs w:val="20"/>
              </w:rPr>
              <w:t>10.05 Otras ofertas educativas: Sedes, anexos y alumnos matriculados por sector de gestión. Años 1998 a 2011</w:t>
            </w:r>
          </w:p>
        </w:tc>
      </w:tr>
    </w:tbl>
    <w:p>
      <w:pPr>
        <w:pStyle w:val="Normal"/>
        <w:jc w:val="both"/>
        <w:rPr>
          <w:rFonts w:ascii="Palatino Linotype" w:hAnsi="Palatino Linotype" w:cs="Palatino Linotype"/>
        </w:rPr>
      </w:pPr>
      <w:r>
        <w:rPr>
          <w:rFonts w:cs="Palatino Linotype" w:ascii="Palatino Linotype" w:hAnsi="Palatino Linotype"/>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rPr>
    </w:pPr>
    <w:r>
      <w:rPr>
        <w:rFonts w:cs="Palatino Linotype" w:ascii="Palatino Linotype" w:hAnsi="Palatino Linotyp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4</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4</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28"/>
      <w:gridCol w:w="7942"/>
    </w:tblGrid>
    <w:tr>
      <w:trPr/>
      <w:tc>
        <w:tcPr>
          <w:tcW w:w="1128" w:type="dxa"/>
          <w:tcBorders/>
        </w:tcPr>
        <w:p>
          <w:pPr>
            <w:pStyle w:val="Textoindependiente3"/>
            <w:spacing w:lineRule="auto" w:line="240" w:before="0" w:after="0"/>
            <w:rPr>
              <w:color w:val="000000"/>
            </w:rPr>
          </w:pPr>
          <w:r>
            <w:rPr>
              <w:color w:val="000000"/>
            </w:rPr>
            <w:drawing>
              <wp:inline distT="0" distB="0" distL="0" distR="0">
                <wp:extent cx="55054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50545" cy="666750"/>
                        </a:xfrm>
                        <a:prstGeom prst="rect">
                          <a:avLst/>
                        </a:prstGeom>
                      </pic:spPr>
                    </pic:pic>
                  </a:graphicData>
                </a:graphic>
              </wp:inline>
            </w:drawing>
          </w:r>
        </w:p>
      </w:tc>
      <w:tc>
        <w:tcPr>
          <w:tcW w:w="7942" w:type="dxa"/>
          <w:tcBorders>
            <w:top w:val="single" w:sz="12" w:space="0" w:color="000000"/>
            <w:bottom w:val="single" w:sz="12" w:space="0" w:color="000000"/>
          </w:tcBorders>
          <w:vAlign w:val="center"/>
        </w:tcPr>
        <w:p>
          <w:pPr>
            <w:pStyle w:val="Textoindependiente3"/>
            <w:snapToGrid w:val="false"/>
            <w:spacing w:lineRule="auto" w:line="240" w:before="0" w:after="0"/>
            <w:jc w:val="left"/>
            <w:rPr>
              <w:rFonts w:ascii="Arial" w:hAnsi="Arial" w:cs="Arial"/>
              <w:b/>
              <w:b/>
              <w:color w:val="000000"/>
              <w:sz w:val="24"/>
            </w:rPr>
          </w:pPr>
          <w:r>
            <w:rPr>
              <w:rFonts w:cs="Arial" w:ascii="Arial" w:hAnsi="Arial"/>
              <w:b/>
              <w:color w:val="000000"/>
              <w:sz w:val="24"/>
            </w:rPr>
          </w:r>
        </w:p>
        <w:p>
          <w:pPr>
            <w:pStyle w:val="Textoindependiente3"/>
            <w:spacing w:lineRule="auto" w:line="240" w:before="0" w:after="0"/>
            <w:jc w:val="left"/>
            <w:rPr>
              <w:rFonts w:ascii="Arial" w:hAnsi="Arial" w:cs="Arial"/>
              <w:b/>
              <w:b/>
              <w:color w:val="000000"/>
              <w:sz w:val="24"/>
            </w:rPr>
          </w:pPr>
          <w:r>
            <w:rPr>
              <w:rFonts w:cs="Arial" w:ascii="Arial" w:hAnsi="Arial"/>
              <w:b/>
              <w:color w:val="000000"/>
              <w:sz w:val="24"/>
            </w:rPr>
            <w:t>ANUARIO DE ESTADÍSTICA EDUCATIVA</w:t>
            <w:br/>
            <w:t>DE LA CIUDAD AUTÓNOMA DE BUENOS AIRES 2000-2011</w:t>
          </w:r>
        </w:p>
      </w:tc>
    </w:tr>
  </w:tbl>
  <w:p>
    <w:pPr>
      <w:pStyle w:val="Header"/>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4"/>
        </w:tabs>
        <w:ind w:left="794" w:hanging="39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Symbol" w:hAnsi="Symbol" w:cs="Symbol"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794"/>
        </w:tabs>
        <w:ind w:left="794" w:hanging="39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94"/>
        </w:tabs>
        <w:ind w:left="794" w:hanging="397"/>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Symbol" w:hAnsi="Symbol" w:cs="Symbol" w:hint="default"/>
      </w:rPr>
    </w:lvl>
  </w:abstractNum>
  <w:abstractNum w:abstractNumId="12">
    <w:lvl w:ilvl="0">
      <w:start w:val="1"/>
      <w:numFmt w:val="bullet"/>
      <w:lvlText w:val=""/>
      <w:lvlJc w:val="left"/>
      <w:pPr>
        <w:tabs>
          <w:tab w:val="num" w:pos="794"/>
        </w:tabs>
        <w:ind w:left="794" w:hanging="39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before="120" w:after="120"/>
      <w:jc w:val="both"/>
    </w:pPr>
    <w:rPr>
      <w:color w:val="0000FF"/>
      <w:sz w:val="22"/>
      <w:lang w:val="es-E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12:00Z</dcterms:created>
  <dc:creator>augustot</dc:creator>
  <dc:description/>
  <cp:keywords/>
  <dc:language>en-US</dc:language>
  <cp:lastModifiedBy>silviab</cp:lastModifiedBy>
  <cp:lastPrinted>2011-08-10T11:15:00Z</cp:lastPrinted>
  <dcterms:modified xsi:type="dcterms:W3CDTF">2013-01-08T14:49:00Z</dcterms:modified>
  <cp:revision>31</cp:revision>
  <dc:subject/>
  <dc:title>CAPÍTULOS Y CONTENIDO</dc:title>
</cp:coreProperties>
</file>