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both"/>
        <w:rPr>
          <w:sz w:val="36"/>
        </w:rPr>
      </w:pPr>
      <w:r>
        <w:rPr>
          <w:sz w:val="36"/>
        </w:rPr>
        <w:t>SERIE 10    NÚMERO 15</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rFonts w:ascii="Arial" w:hAnsi="Arial" w:cs="Arial"/>
          <w:b/>
          <w:b/>
          <w:sz w:val="40"/>
        </w:rPr>
      </w:pPr>
      <w:r>
        <w:rPr>
          <w:rFonts w:cs="Arial" w:ascii="Arial" w:hAnsi="Arial"/>
          <w:b/>
          <w:sz w:val="40"/>
        </w:rPr>
        <w:t>ENCUESTA SOBRE UTILIZACION Y GASTO EN SERVICIOS DE SALUD</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REA METROPOLITANA – AÑO 200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ABRIL DE 2002</w:t>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rPr>
      </w:pPr>
      <w:r>
        <w:rPr>
          <w:rFonts w:cs="Arial" w:ascii="Arial" w:hAnsi="Arial"/>
          <w:b/>
          <w:sz w:val="28"/>
        </w:rPr>
        <w:t>MINISTERIO DE SALUD</w:t>
      </w:r>
    </w:p>
    <w:p>
      <w:pPr>
        <w:pStyle w:val="Normal"/>
        <w:jc w:val="center"/>
        <w:rPr>
          <w:rFonts w:ascii="Arial" w:hAnsi="Arial" w:cs="Arial"/>
          <w:b/>
          <w:b/>
          <w:sz w:val="28"/>
        </w:rPr>
      </w:pPr>
      <w:r>
        <w:rPr>
          <w:rFonts w:cs="Arial" w:ascii="Arial" w:hAnsi="Arial"/>
          <w:b/>
          <w:sz w:val="28"/>
        </w:rPr>
        <w:t>SECRETARIA DE POLITICAS, REGULACION Y RELACIONES SANITARIAS</w:t>
      </w:r>
    </w:p>
    <w:p>
      <w:pPr>
        <w:pStyle w:val="Normal"/>
        <w:jc w:val="center"/>
        <w:rPr>
          <w:rFonts w:ascii="Arial" w:hAnsi="Arial" w:cs="Arial"/>
          <w:b/>
          <w:b/>
          <w:sz w:val="28"/>
        </w:rPr>
      </w:pPr>
      <w:r>
        <w:rPr>
          <w:rFonts w:cs="Arial" w:ascii="Arial" w:hAnsi="Arial"/>
          <w:b/>
          <w:sz w:val="28"/>
        </w:rPr>
        <w:t>SUBSECRETARIA DE RELACIONES SANITARIAS E INVESTIGACION EN SALUD</w:t>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AUTORIDADES NACIONALES</w:t>
      </w:r>
    </w:p>
    <w:p>
      <w:pPr>
        <w:pStyle w:val="Normal"/>
        <w:ind w:right="-4273" w:hanging="0"/>
        <w:jc w:val="center"/>
        <w:rPr>
          <w:rFonts w:ascii="Arial" w:hAnsi="Arial" w:cs="Arial"/>
          <w:b/>
          <w:b/>
          <w:sz w:val="28"/>
        </w:rPr>
      </w:pPr>
      <w:r>
        <w:rPr>
          <w:rFonts w:cs="Arial" w:ascii="Arial" w:hAnsi="Arial"/>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rPr>
      </w:pPr>
      <w:r>
        <w:rPr>
          <w:rFonts w:cs="Arial" w:ascii="Arial" w:hAnsi="Arial"/>
          <w:b/>
          <w:sz w:val="28"/>
        </w:rPr>
        <w:t>PRESIDENTE DE LA NACION</w:t>
      </w:r>
    </w:p>
    <w:p>
      <w:pPr>
        <w:pStyle w:val="Normal"/>
        <w:jc w:val="center"/>
        <w:rPr>
          <w:rFonts w:ascii="Arial" w:hAnsi="Arial" w:cs="Arial"/>
          <w:b/>
          <w:b/>
          <w:i/>
          <w:i/>
          <w:sz w:val="28"/>
        </w:rPr>
      </w:pPr>
      <w:r>
        <w:rPr>
          <w:rFonts w:cs="Arial" w:ascii="Arial" w:hAnsi="Arial"/>
          <w:b/>
          <w:i/>
          <w:sz w:val="28"/>
        </w:rPr>
        <w:t>Dr. EDUARDO ALBERTO DUHALDE</w:t>
      </w:r>
    </w:p>
    <w:p>
      <w:pPr>
        <w:pStyle w:val="Normal"/>
        <w:jc w:val="center"/>
        <w:rPr>
          <w:rFonts w:ascii="Arial" w:hAnsi="Arial" w:cs="Arial"/>
          <w:b/>
          <w:b/>
          <w:i/>
          <w:i/>
          <w:sz w:val="28"/>
        </w:rPr>
      </w:pPr>
      <w:r>
        <w:rPr>
          <w:rFonts w:cs="Arial" w:ascii="Arial" w:hAnsi="Arial"/>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rPr>
      </w:pPr>
      <w:r>
        <w:rPr>
          <w:rFonts w:cs="Arial" w:ascii="Arial" w:hAnsi="Arial"/>
          <w:sz w:val="28"/>
        </w:rPr>
        <w:t>MINISTRO DE SALUD</w:t>
      </w:r>
    </w:p>
    <w:p>
      <w:pPr>
        <w:pStyle w:val="Heading2"/>
        <w:rPr/>
      </w:pPr>
      <w:r>
        <w:rPr/>
        <w:t>Dr. GINES MARIO GONZALEZ GARC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ECRETARIO DE POLITICAS, REGULACION Y RELACIONES SANITARIAS</w:t>
      </w:r>
    </w:p>
    <w:p>
      <w:pPr>
        <w:pStyle w:val="Normal"/>
        <w:jc w:val="center"/>
        <w:rPr>
          <w:rFonts w:ascii="Arial" w:hAnsi="Arial" w:cs="Arial"/>
          <w:b/>
          <w:b/>
          <w:i/>
          <w:i/>
          <w:sz w:val="28"/>
        </w:rPr>
      </w:pPr>
      <w:r>
        <w:rPr>
          <w:rFonts w:cs="Arial" w:ascii="Arial" w:hAnsi="Arial"/>
          <w:b/>
          <w:i/>
          <w:sz w:val="28"/>
        </w:rPr>
        <w:t>Dr. CARLOS EDUARDO FILGUEIRA LIMA</w:t>
      </w:r>
    </w:p>
    <w:p>
      <w:pPr>
        <w:pStyle w:val="Normal"/>
        <w:jc w:val="center"/>
        <w:rPr>
          <w:rFonts w:ascii="Arial" w:hAnsi="Arial" w:cs="Arial"/>
          <w:b/>
          <w:b/>
          <w:i/>
          <w:i/>
          <w:sz w:val="28"/>
        </w:rPr>
      </w:pPr>
      <w:r>
        <w:rPr>
          <w:rFonts w:cs="Arial" w:ascii="Arial" w:hAnsi="Arial"/>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rPr>
      </w:pPr>
      <w:r>
        <w:rPr>
          <w:rFonts w:cs="Arial" w:ascii="Arial" w:hAnsi="Arial"/>
          <w:sz w:val="28"/>
        </w:rPr>
        <w:t>SUBSECRETARIO DE RELACIONES SANITARIAS E INVESTIGACION EN SALUD</w:t>
      </w:r>
    </w:p>
    <w:p>
      <w:pPr>
        <w:pStyle w:val="Normal"/>
        <w:jc w:val="center"/>
        <w:rPr>
          <w:rFonts w:ascii="Arial" w:hAnsi="Arial" w:cs="Arial"/>
          <w:b/>
          <w:b/>
          <w:i/>
          <w:i/>
          <w:sz w:val="28"/>
        </w:rPr>
      </w:pPr>
      <w:r>
        <w:rPr>
          <w:rFonts w:cs="Arial" w:ascii="Arial" w:hAnsi="Arial"/>
          <w:b/>
          <w:i/>
          <w:sz w:val="28"/>
        </w:rPr>
        <w:t>Dr. CARLOS ALBERTO VIZZOTTI</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RECCION DE ESTADISTICA E INFORMACION DE SALUD</w:t>
      </w:r>
    </w:p>
    <w:p>
      <w:pPr>
        <w:pStyle w:val="Normal"/>
        <w:tabs>
          <w:tab w:val="clear" w:pos="708"/>
          <w:tab w:val="left" w:pos="10348" w:leader="none"/>
        </w:tabs>
        <w:rPr>
          <w:rFonts w:ascii="Arial" w:hAnsi="Arial" w:cs="Arial"/>
          <w:b/>
          <w:b/>
          <w:sz w:val="18"/>
        </w:rPr>
      </w:pPr>
      <w:r>
        <w:rPr>
          <w:rFonts w:cs="Arial" w:ascii="Arial" w:hAnsi="Arial"/>
          <w:b/>
          <w:sz w:val="18"/>
        </w:rPr>
      </w:r>
    </w:p>
    <w:p>
      <w:pPr>
        <w:pStyle w:val="Normal"/>
        <w:tabs>
          <w:tab w:val="clear" w:pos="708"/>
          <w:tab w:val="left" w:pos="10348" w:leader="none"/>
        </w:tabs>
        <w:rPr>
          <w:rFonts w:ascii="Arial" w:hAnsi="Arial" w:cs="Arial"/>
          <w:sz w:val="18"/>
        </w:rPr>
      </w:pPr>
      <w:r>
        <w:rPr>
          <w:rFonts w:cs="Arial" w:ascii="Arial" w:hAnsi="Arial"/>
          <w:sz w:val="18"/>
        </w:rPr>
      </w:r>
    </w:p>
    <w:p>
      <w:pPr>
        <w:pStyle w:val="Normal"/>
        <w:jc w:val="center"/>
        <w:rPr>
          <w:rFonts w:ascii="Arial" w:hAnsi="Arial" w:cs="Arial"/>
          <w:i/>
          <w:i/>
        </w:rPr>
      </w:pPr>
      <w:r>
        <w:rPr>
          <w:rFonts w:cs="Arial" w:ascii="Arial" w:hAnsi="Arial"/>
          <w:i/>
        </w:rPr>
        <w:t xml:space="preserve">Lic. </w:t>
      </w:r>
      <w:r>
        <w:rPr>
          <w:rFonts w:cs="Arial" w:ascii="Arial" w:hAnsi="Arial"/>
          <w:b/>
          <w:i/>
        </w:rPr>
        <w:t>ELIDA H. MARCONI</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rPr>
      </w:pPr>
      <w:r>
        <w:rPr>
          <w:rFonts w:eastAsia="Arial" w:cs="Arial" w:ascii="Arial" w:hAnsi="Arial"/>
          <w:sz w:val="18"/>
        </w:rPr>
        <w:t xml:space="preserve">                              </w:t>
      </w:r>
      <w:r>
        <w:rPr>
          <w:rFonts w:cs="Arial" w:ascii="Arial" w:hAnsi="Arial"/>
          <w:sz w:val="18"/>
        </w:rPr>
        <w:tab/>
        <w:tab/>
      </w:r>
      <w:r>
        <w:rPr>
          <w:rFonts w:cs="Arial" w:ascii="Arial" w:hAnsi="Arial"/>
        </w:rPr>
        <w:t>Lic</w:t>
      </w:r>
      <w:r>
        <w:rPr>
          <w:rFonts w:cs="Arial" w:ascii="Arial" w:hAnsi="Arial"/>
          <w:i/>
        </w:rPr>
        <w:t>. María de las Mercedes Fernández</w:t>
      </w:r>
      <w:r>
        <w:rPr>
          <w:rFonts w:cs="Arial" w:ascii="Arial" w:hAnsi="Arial"/>
        </w:rPr>
        <w:t xml:space="preserve">            </w:t>
        <w:tab/>
        <w:tab/>
        <w:t xml:space="preserve">Cont. </w:t>
      </w:r>
      <w:r>
        <w:rPr>
          <w:rFonts w:cs="Arial" w:ascii="Arial" w:hAnsi="Arial"/>
          <w:i/>
        </w:rPr>
        <w:t>José A. Garro</w:t>
      </w:r>
    </w:p>
    <w:p>
      <w:pPr>
        <w:pStyle w:val="Normal"/>
        <w:ind w:left="7080" w:firstLine="708"/>
        <w:rPr>
          <w:rFonts w:ascii="Arial" w:hAnsi="Arial" w:cs="Arial"/>
        </w:rPr>
      </w:pPr>
      <w:r>
        <w:rPr>
          <w:rFonts w:cs="Arial" w:ascii="Arial" w:hAnsi="Arial"/>
        </w:rPr>
        <w:t xml:space="preserve">Técn.Est.Salud </w:t>
      </w:r>
      <w:r>
        <w:rPr>
          <w:rFonts w:cs="Arial" w:ascii="Arial" w:hAnsi="Arial"/>
          <w:i/>
        </w:rPr>
        <w:t>Derlys A. Gómez</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Leonardo Rapopor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Catalina Lazaroff</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Aux.Est.Salud </w:t>
      </w:r>
      <w:r>
        <w:rPr>
          <w:rFonts w:cs="Arial" w:ascii="Arial" w:hAnsi="Arial"/>
          <w:i/>
        </w:rPr>
        <w:t>María Rosa Mach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Lic</w:t>
      </w:r>
      <w:r>
        <w:rPr>
          <w:rFonts w:cs="Arial" w:ascii="Arial" w:hAnsi="Arial"/>
          <w:i/>
        </w:rPr>
        <w:t>. Carlos G. Guevel</w:t>
      </w:r>
      <w:r>
        <w:rPr>
          <w:rFonts w:cs="Arial" w:ascii="Arial" w:hAnsi="Arial"/>
        </w:rPr>
        <w:tab/>
        <w:t xml:space="preserve">                     </w:t>
        <w:tab/>
        <w:tab/>
        <w:tab/>
        <w:t xml:space="preserve">Técn.Est.Salud </w:t>
      </w:r>
      <w:r>
        <w:rPr>
          <w:rFonts w:cs="Arial" w:ascii="Arial" w:hAnsi="Arial"/>
          <w:i/>
        </w:rPr>
        <w:t>Ana María Vander Horden</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Ada R. Miñ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Nancy N. Alfar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Prof. </w:t>
      </w:r>
      <w:r>
        <w:rPr>
          <w:rFonts w:cs="Arial" w:ascii="Arial" w:hAnsi="Arial"/>
          <w:i/>
        </w:rPr>
        <w:t>Cristina Martín</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Marisa S. Pey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Sra. </w:t>
      </w:r>
      <w:r>
        <w:rPr>
          <w:rFonts w:cs="Arial" w:ascii="Arial" w:hAnsi="Arial"/>
          <w:i/>
        </w:rPr>
        <w:t>Nora J. Pérez</w:t>
      </w:r>
      <w:r>
        <w:rPr>
          <w:rFonts w:cs="Arial" w:ascii="Arial" w:hAnsi="Arial"/>
        </w:rPr>
        <w:t xml:space="preserve">        </w:t>
        <w:tab/>
        <w:tab/>
        <w:tab/>
        <w:tab/>
        <w:t xml:space="preserve">            Srta. </w:t>
      </w:r>
      <w:r>
        <w:rPr>
          <w:rFonts w:cs="Arial" w:ascii="Arial" w:hAnsi="Arial"/>
          <w:i/>
        </w:rPr>
        <w:t>Aurea Marisol de Arriba</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Olga M. Pivchuk</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Dalinda M. Liendo</w:t>
      </w:r>
    </w:p>
    <w:p>
      <w:pPr>
        <w:pStyle w:val="Normal"/>
        <w:rPr>
          <w:rFonts w:ascii="Arial" w:hAnsi="Arial" w:cs="Arial"/>
          <w:lang w:val="en-US"/>
        </w:rPr>
      </w:pPr>
      <w:r>
        <w:rPr>
          <w:rFonts w:eastAsia="Arial" w:cs="Arial" w:ascii="Arial" w:hAnsi="Arial"/>
        </w:rPr>
        <w:t xml:space="preserve">                                                                        </w:t>
      </w:r>
      <w:r>
        <w:rPr>
          <w:rFonts w:cs="Arial" w:ascii="Arial" w:hAnsi="Arial"/>
        </w:rPr>
        <w:tab/>
        <w:tab/>
        <w:tab/>
        <w:tab/>
        <w:tab/>
        <w:tab/>
      </w:r>
      <w:r>
        <w:rPr>
          <w:rFonts w:cs="Arial" w:ascii="Arial" w:hAnsi="Arial"/>
          <w:lang w:val="en-US"/>
        </w:rPr>
        <w:t xml:space="preserve">Sr. </w:t>
      </w:r>
      <w:r>
        <w:rPr>
          <w:rFonts w:cs="Arial" w:ascii="Arial" w:hAnsi="Arial"/>
          <w:i/>
          <w:lang w:val="en-US"/>
        </w:rPr>
        <w:t>Oscar E. Dow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ab/>
        <w:tab/>
      </w:r>
      <w:r>
        <w:rPr>
          <w:rFonts w:cs="Arial" w:ascii="Arial" w:hAnsi="Arial"/>
        </w:rPr>
        <w:t xml:space="preserve">Lic. </w:t>
      </w:r>
      <w:r>
        <w:rPr>
          <w:rFonts w:cs="Arial" w:ascii="Arial" w:hAnsi="Arial"/>
          <w:i/>
        </w:rPr>
        <w:t xml:space="preserve">Livia I. Herrera      </w:t>
      </w:r>
      <w:r>
        <w:rPr>
          <w:rFonts w:cs="Arial" w:ascii="Arial" w:hAnsi="Arial"/>
        </w:rPr>
        <w:t xml:space="preserve">               </w:t>
        <w:tab/>
        <w:tab/>
        <w:tab/>
        <w:t xml:space="preserve">Lic. </w:t>
      </w:r>
      <w:r>
        <w:rPr>
          <w:rFonts w:cs="Arial" w:ascii="Arial" w:hAnsi="Arial"/>
          <w:i/>
        </w:rPr>
        <w:t>Marta E. Grünwaldt</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Lic. </w:t>
      </w:r>
      <w:r>
        <w:rPr>
          <w:rFonts w:cs="Arial" w:ascii="Arial" w:hAnsi="Arial"/>
          <w:i/>
        </w:rPr>
        <w:t>Andrea F. Pantan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Lic. </w:t>
      </w:r>
      <w:r>
        <w:rPr>
          <w:rFonts w:cs="Arial" w:ascii="Arial" w:hAnsi="Arial"/>
          <w:i/>
        </w:rPr>
        <w:t>Nora F. Paternos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 w:val="18"/>
        </w:rPr>
        <w:t xml:space="preserve">                                                                        </w:t>
      </w:r>
      <w:r>
        <w:rPr>
          <w:rFonts w:cs="Arial" w:ascii="Arial" w:hAnsi="Arial"/>
          <w:sz w:val="18"/>
        </w:rPr>
        <w:tab/>
        <w:tab/>
        <w:tab/>
        <w:tab/>
        <w:tab/>
        <w:tab/>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rPr>
          <w:rFonts w:ascii="Arial" w:hAnsi="Arial" w:cs="Arial"/>
          <w:b/>
          <w:b/>
        </w:rPr>
      </w:pPr>
      <w:r>
        <w:rPr>
          <w:rFonts w:cs="Arial" w:ascii="Arial" w:hAnsi="Arial"/>
          <w:b/>
        </w:rPr>
        <w:t>CONTENIDO:                                                                                                                                                                                                       Pá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1. ANTECEDENTES . . . . . . . . . . . . . . . . . . . . . . . . . . . . . . . . . . . . . . . . . . . . . . . . . . . . . . . . . . . . . . . . . . . . . . . . . . . . . . . . . . . .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eastAsia="Arial" w:cs="Arial" w:ascii="Arial" w:hAnsi="Arial"/>
        </w:rPr>
        <w:t xml:space="preserve">              </w:t>
      </w:r>
      <w:r>
        <w:rPr>
          <w:rFonts w:cs="Arial" w:ascii="Arial" w:hAnsi="Arial"/>
        </w:rPr>
        <w:t>2. ENCUESTA SOBRE UTILIZACIÓN Y GASTO EN SERVICIOS DE SALUD – ÁREA METROPOLITANA – AÑO 2001 . .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3. DISEÑO DE LA MUESTRA . . . . . . . . . . . . . . . . . . . . . . . . . . . . . . . . . . . . . . . . . . . . . . . . . . . . . . . . . . . . . . . . . . . . . . . . . . . . .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4.  TRABAJO DE CAMPO . . . . . . . . . . . . . . . . . . . . . . . . . . . . . . . . . . . . . . . . . . . . . . . . . . . . . . . . . . . . . . . . . . . . . . . . . . . . . . . .</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rFonts w:eastAsia="Arial"/>
        </w:rPr>
        <w:t xml:space="preserve">              </w:t>
      </w:r>
      <w:r>
        <w:rPr>
          <w:b w:val="false"/>
        </w:rPr>
        <w:t xml:space="preserve">TABLA  1: POBLACIÓN TOTAL CLASIFICADA SEGÚN CONDICIÓN DE AFILIACIÓN POR GRUPOS DE EDAD Y SEXO.- </w:t>
      </w:r>
    </w:p>
    <w:p>
      <w:pPr>
        <w:pStyle w:val="Heading1"/>
        <w:rPr>
          <w:b w:val="false"/>
          <w:b w:val="false"/>
        </w:rPr>
      </w:pPr>
      <w:r>
        <w:rPr>
          <w:rFonts w:eastAsia="Arial"/>
          <w:b w:val="false"/>
        </w:rPr>
        <w:t xml:space="preserve">                               </w:t>
      </w:r>
      <w:r>
        <w:rPr>
          <w:b w:val="false"/>
        </w:rPr>
        <w:t xml:space="preserve">ÁREA METROPOLITANA – AÑO 2001 . . . . . . . . . . . . . . . . . . . . . . . . . . . . . . . . . . . . . . . . . . . . . . . . . . . . . . . . . . . . . .        1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ABLA  2: POBLACIÓN AFILIADA A ALGÚN SISTEMA DE ATENCIÓN DE LA SALUD, CLASIFICADA SEGÚN TIPO DE</w:t>
      </w:r>
    </w:p>
    <w:p>
      <w:pPr>
        <w:pStyle w:val="Normal"/>
        <w:rPr>
          <w:rFonts w:ascii="Arial" w:hAnsi="Arial" w:cs="Arial"/>
        </w:rPr>
      </w:pPr>
      <w:r>
        <w:rPr>
          <w:rFonts w:eastAsia="Arial" w:cs="Arial" w:ascii="Arial" w:hAnsi="Arial"/>
        </w:rPr>
        <w:t xml:space="preserve">                               </w:t>
      </w:r>
      <w:r>
        <w:rPr>
          <w:rFonts w:cs="Arial" w:ascii="Arial" w:hAnsi="Arial"/>
        </w:rPr>
        <w:t>AFILIACIÓN POR GRUPOS DE EDAD Y SEXO.- ÁREA METROPOLITANA – AÑO 2001 . . . . . . . . . . . . . . . . . . . . . .        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ABLA  3: POBLACIÓN TOTAL CLASIFICADA SEGÚN CONDICIÓN DE AFILIACIÓN, CLASIFICADA POR GRUPOS DE </w:t>
      </w:r>
    </w:p>
    <w:p>
      <w:pPr>
        <w:pStyle w:val="Normal"/>
        <w:rPr>
          <w:rFonts w:ascii="Arial" w:hAnsi="Arial" w:cs="Arial"/>
        </w:rPr>
      </w:pPr>
      <w:r>
        <w:rPr>
          <w:rFonts w:eastAsia="Arial" w:cs="Arial" w:ascii="Arial" w:hAnsi="Arial"/>
        </w:rPr>
        <w:t xml:space="preserve">                                </w:t>
      </w:r>
      <w:r>
        <w:rPr>
          <w:rFonts w:cs="Arial" w:ascii="Arial" w:hAnsi="Arial"/>
        </w:rPr>
        <w:t>EDAD Y NIVEL DE INSTRUCCIÓN.- ÁREA METROPOLITANA – AÑO 2001. . . . . . . . . . . . . . . . . . . . . . . . . . . . . . . .        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ABLA  4: POBLACIÓN TOTAL CLASIFICADA SEGÚN CONDICIÓN Y TIPO DE AFILIACIÓN, POR NIVEL DE </w:t>
      </w:r>
    </w:p>
    <w:p>
      <w:pPr>
        <w:pStyle w:val="Normal"/>
        <w:rPr>
          <w:rFonts w:ascii="Arial" w:hAnsi="Arial" w:cs="Arial"/>
        </w:rPr>
      </w:pPr>
      <w:r>
        <w:rPr>
          <w:rFonts w:eastAsia="Arial" w:cs="Arial" w:ascii="Arial" w:hAnsi="Arial"/>
        </w:rPr>
        <w:t xml:space="preserve">                                </w:t>
      </w:r>
      <w:r>
        <w:rPr>
          <w:rFonts w:cs="Arial" w:ascii="Arial" w:hAnsi="Arial"/>
        </w:rPr>
        <w:t xml:space="preserve">INSTRUCCIÓN Y SEXO.- ÁREA METROPOLITANA – AÑO 2001 . . . . . . . . . . . . . . . . . . . . . . . . . . . . . . . . . . . . . . . .        4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ABLA  5: POBLACIÓN QUE UTILIZÓ SERVICIOS DE ATENCIÓN DE LA SALUD CLASIFICADA SEGÚN CONDICIÓN Y</w:t>
      </w:r>
    </w:p>
    <w:p>
      <w:pPr>
        <w:pStyle w:val="Normal"/>
        <w:rPr>
          <w:rFonts w:ascii="Arial" w:hAnsi="Arial" w:cs="Arial"/>
        </w:rPr>
      </w:pPr>
      <w:r>
        <w:rPr>
          <w:rFonts w:eastAsia="Arial" w:cs="Arial" w:ascii="Arial" w:hAnsi="Arial"/>
        </w:rPr>
        <w:t xml:space="preserve">                                 </w:t>
      </w:r>
      <w:r>
        <w:rPr>
          <w:rFonts w:cs="Arial" w:ascii="Arial" w:hAnsi="Arial"/>
        </w:rPr>
        <w:t>TIPO DE AFILIACIÓN A ALGÚN SISTEMA DE ATENCIÓN DE LA SALUD.- ÁREA METROPOLITANA – AÑO 2001        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6: POBLACIÓN CONSUMIDORA DE MEDICAMENTOS CLASIFICADA SEGÚN SEXO POR GRUPOS DE EDAD,.</w:t>
      </w:r>
    </w:p>
    <w:p>
      <w:pPr>
        <w:pStyle w:val="Normal"/>
        <w:rPr>
          <w:rFonts w:ascii="Arial" w:hAnsi="Arial" w:cs="Arial"/>
        </w:rPr>
      </w:pPr>
      <w:r>
        <w:rPr>
          <w:rFonts w:eastAsia="Arial" w:cs="Arial" w:ascii="Arial" w:hAnsi="Arial"/>
        </w:rPr>
        <w:t xml:space="preserve">                                 </w:t>
      </w:r>
      <w:r>
        <w:rPr>
          <w:rFonts w:cs="Arial" w:ascii="Arial" w:hAnsi="Arial"/>
        </w:rPr>
        <w:t>ÁREA METROPOLITANA – AÑO 2001 . . . . . . . . . . . . . . . . . . . . . . . . . . . . . . . . . . . . . . . . . . . . . . . . . . . . . . . . . . . . .        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ABLA  7: POBLACIÓN CONSUMIDORA DE MEDICAMENTOS CLASIFICADA SEGÚN SEXO POR TIPO DE </w:t>
      </w:r>
    </w:p>
    <w:p>
      <w:pPr>
        <w:pStyle w:val="Normal"/>
        <w:rPr>
          <w:rFonts w:ascii="Arial" w:hAnsi="Arial" w:cs="Arial"/>
        </w:rPr>
      </w:pPr>
      <w:r>
        <w:rPr>
          <w:rFonts w:eastAsia="Arial" w:cs="Arial" w:ascii="Arial" w:hAnsi="Arial"/>
        </w:rPr>
        <w:t xml:space="preserve">                                 </w:t>
      </w:r>
      <w:r>
        <w:rPr>
          <w:rFonts w:cs="Arial" w:ascii="Arial" w:hAnsi="Arial"/>
        </w:rPr>
        <w:t>MEDICAMENTO CONSUMIDO (En porcentajes).- ÁREA METROPOLITANA – AÑO 2001 . . . . . . . . . . . . . . . . . . . . .       6</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CONTENIDO:                                                                                                                                                                                                       Pá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ABLA  8: POBLACIÓN TOTAL CLASIFICADA SEGÚN EVALUACIÓN DEL ENCUESTADO SOBRE EL ESTADO DE SU </w:t>
      </w:r>
    </w:p>
    <w:p>
      <w:pPr>
        <w:pStyle w:val="Normal"/>
        <w:rPr>
          <w:rFonts w:ascii="Arial" w:hAnsi="Arial" w:cs="Arial"/>
        </w:rPr>
      </w:pPr>
      <w:r>
        <w:rPr>
          <w:rFonts w:eastAsia="Arial" w:cs="Arial" w:ascii="Arial" w:hAnsi="Arial"/>
        </w:rPr>
        <w:t xml:space="preserve">                                 </w:t>
      </w:r>
      <w:r>
        <w:rPr>
          <w:rFonts w:cs="Arial" w:ascii="Arial" w:hAnsi="Arial"/>
        </w:rPr>
        <w:t>SALUD POR GRUPOS DE EDAD Y SEXO.- ÁREA METROPOLITANA – AÑO 2001 . . . . . . . . . . . . . . . . . . . . . . . . . .       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9: POBLACIÓN TOTAL CLASIFICADA SEGÚN EVALUACIÓN DEL ENCUESTADO SOBRE EL ESTADO DE SU</w:t>
      </w:r>
    </w:p>
    <w:p>
      <w:pPr>
        <w:pStyle w:val="Normal"/>
        <w:rPr>
          <w:rFonts w:ascii="Arial" w:hAnsi="Arial" w:cs="Arial"/>
        </w:rPr>
      </w:pPr>
      <w:r>
        <w:rPr>
          <w:rFonts w:eastAsia="Arial" w:cs="Arial" w:ascii="Arial" w:hAnsi="Arial"/>
        </w:rPr>
        <w:t xml:space="preserve">                                 </w:t>
      </w:r>
      <w:r>
        <w:rPr>
          <w:rFonts w:cs="Arial" w:ascii="Arial" w:hAnsi="Arial"/>
        </w:rPr>
        <w:t>SALUD POR NIVEL DE INSTRUCCIÓN Y SEXO.- ÁREA METROPOLITANA – AÑO 2001 . . . . . . . . . . . . . . . . . . . . .       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ABLA 10: POBLACION QUE GASTÓ EN SERVICIOS DE ATENCIÓN DE LA SALUD, CLASIFICADA SEGÚN CONDICIÓN </w:t>
      </w:r>
    </w:p>
    <w:p>
      <w:pPr>
        <w:pStyle w:val="Normal"/>
        <w:rPr>
          <w:rFonts w:ascii="Arial" w:hAnsi="Arial" w:cs="Arial"/>
        </w:rPr>
      </w:pPr>
      <w:r>
        <w:rPr>
          <w:rFonts w:eastAsia="Arial" w:cs="Arial" w:ascii="Arial" w:hAnsi="Arial"/>
        </w:rPr>
        <w:t xml:space="preserve">                                  </w:t>
      </w:r>
      <w:r>
        <w:rPr>
          <w:rFonts w:cs="Arial" w:ascii="Arial" w:hAnsi="Arial"/>
        </w:rPr>
        <w:t xml:space="preserve">Y TIPO DE AFILIACIÓN A ALGÚN SISTEMA DE ATENCIÓN DE LA SALUD POR TIPO DE GASTO </w:t>
      </w:r>
    </w:p>
    <w:p>
      <w:pPr>
        <w:pStyle w:val="Normal"/>
        <w:rPr>
          <w:rFonts w:ascii="Arial" w:hAnsi="Arial" w:cs="Arial"/>
        </w:rPr>
      </w:pPr>
      <w:r>
        <w:rPr>
          <w:rFonts w:eastAsia="Arial" w:cs="Arial" w:ascii="Arial" w:hAnsi="Arial"/>
        </w:rPr>
        <w:t xml:space="preserve">                                  </w:t>
      </w:r>
      <w:r>
        <w:rPr>
          <w:rFonts w:cs="Arial" w:ascii="Arial" w:hAnsi="Arial"/>
        </w:rPr>
        <w:t>(En porcentajes) .- ÁREA METROPOLITANA – AÑO 2001. . . . . . . . . . . . . . . . . . . . . . . . . . . . . . . . . . . . . . . . . . . . . . .  .    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ABLA 11: GASTO PROMEDIO MENSUAL PER CAPITA Y DISTRIBUCIÓN PORCENTUAL DEL GASTO EN ATENCIÓN </w:t>
      </w:r>
    </w:p>
    <w:p>
      <w:pPr>
        <w:pStyle w:val="Normal"/>
        <w:rPr>
          <w:rFonts w:ascii="Arial" w:hAnsi="Arial" w:cs="Arial"/>
        </w:rPr>
      </w:pPr>
      <w:r>
        <w:rPr>
          <w:rFonts w:eastAsia="Arial" w:cs="Arial" w:ascii="Arial" w:hAnsi="Arial"/>
        </w:rPr>
        <w:t xml:space="preserve">                                   </w:t>
      </w:r>
      <w:r>
        <w:rPr>
          <w:rFonts w:cs="Arial" w:ascii="Arial" w:hAnsi="Arial"/>
        </w:rPr>
        <w:t>DE LA SALUD CLASIFICADO POR TIPO DE GASTO.- ÁREA METROPOLITANA – AÑO 2001. . . . . . . . . . . . . . . . .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ABLA 12: ÍNDICE DE DIFERENCIACIÓN DEL PROMEDIO DE GASTO EN SALUD SEGÚN POSICIÓN RESPECTO DE LA </w:t>
      </w:r>
    </w:p>
    <w:p>
      <w:pPr>
        <w:pStyle w:val="Normal"/>
        <w:rPr>
          <w:rFonts w:ascii="Arial" w:hAnsi="Arial" w:cs="Arial"/>
        </w:rPr>
      </w:pPr>
      <w:r>
        <w:rPr>
          <w:rFonts w:eastAsia="Arial" w:cs="Arial" w:ascii="Arial" w:hAnsi="Arial"/>
        </w:rPr>
        <w:t xml:space="preserve">                                   </w:t>
      </w:r>
      <w:r>
        <w:rPr>
          <w:rFonts w:cs="Arial" w:ascii="Arial" w:hAnsi="Arial"/>
        </w:rPr>
        <w:t>MEDIANA DE INGRESOS.- ÁREA METROPOLITANA – AÑO 2001. . . . . . . . . . . . . . . . . . . . . . . . . . . . . . . . . . . . . . .      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NEXO:</w:t>
      </w:r>
    </w:p>
    <w:p>
      <w:pPr>
        <w:pStyle w:val="Normal"/>
        <w:rPr>
          <w:rFonts w:ascii="Arial" w:hAnsi="Arial" w:cs="Arial"/>
          <w:b/>
          <w:b/>
        </w:rPr>
      </w:pPr>
      <w:r>
        <w:rPr>
          <w:rFonts w:cs="Arial" w:ascii="Arial" w:hAnsi="Arial"/>
          <w:b/>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TABLA DE ERRORES DE MUESTREO – ÁREA METROPOLITANA . . . . . . . . . . . . . . . . . . . . . . . . . . . . . . . . . . . . .</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BIBLIOGRAFIA  . . . . . . . . . . . . . . . . . . . . . . . . . . . . . . . . . . . . . . . . . . . . . . . . . . . . . . . . . . . . . . . . . . . . . . . . . . . . . . .</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PUBLICACIONES DE LA DIRECCION DE ESTADISTICA E  INFORMACION DE SALUD. . . . . . . . . . . . . . . . . . . . . .</w:t>
      </w:r>
    </w:p>
    <w:p>
      <w:pPr>
        <w:sectPr>
          <w:type w:val="nextPage"/>
          <w:pgSz w:orient="landscape" w:w="16838" w:h="11906"/>
          <w:pgMar w:left="1985" w:right="1134" w:gutter="0" w:header="0" w:top="1418" w:footer="0" w:bottom="1134"/>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1. ANTECEDEN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La Dirección de Estadística e Información de Salud (DEIS) utiliza distintas fuentes de datos para cumplir los objetivos de producción y elaboración de información sobre el sector salud:</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rPr>
      </w:pPr>
      <w:r>
        <w:rPr>
          <w:rFonts w:cs="Arial" w:ascii="Arial" w:hAnsi="Arial"/>
        </w:rPr>
        <w:t>la información estadística originada en los registros permanentes y censos del Programa Nacional de Estadísticas de Salud (PNES) (hechos vitales, morbilidad hospitalaria y recursos y servicios de salu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os datos censales producidos por el Instituto Nacional de Estadística y Censos (INDEC),</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as encuestas a población en hogares que se han incorporado al PNES y/o al sector a partir del año 1969.</w:t>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En el año 1969 se realizó la “Encuesta de Salud, Recursos para la Salud y Educación Médica de la República Argentina”. Este estudio contó con una encuesta domiciliaria en salud, un estudio de evaluación clínica y una encuesta de seguimiento retrospectivo. La recolección de los datos se realizó durante los años 1969, 1970 y 1971. (1) (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En el año 1980 se realizó la “Encuesta de Utilización de Servicios y Gastos en Atención Médica” . Este relevamiento –incluído como un módulo especial de la Encuesta Permanente de Hogares- captó información sobre afiliación, demanda, utilización y gasto en salud.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1989 –también utilizando la infraestructura de la Encuesta Permanente de Hogares (EPH – INDEC)- la entonces Dirección de Estadísticas de Salud continuó la línea de encuestas a población. Se incluyó un módulo sobre “Utilización y Gasto en Servicios de Salud”  al relevamiento periódico que realiza la EPH sobre empleo y desempleo.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s contenidos incluídos fueron: afiliación, percepción de enfermedad, utilización y gasto en servicios de salud y contenidos sociales y demográficos específicos de la EPH. En 1993 se aplicó el mismo módulo al aglomerado Gran Rosario.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1992 la Secretaría de Programación Económica del Ministerio de Economía y Obras y Servicios Públicos de la Nación realizó con la EPH un módulo específico sobre Educación, Salud y otros Servicios Sociales. Una parte importante de esta encuesta contiene datos que se relevaron en el Módulo de Utilización y Gasto en Servicios de Salud en 1989 y 1993. (6)</w:t>
      </w:r>
    </w:p>
    <w:p>
      <w:pPr>
        <w:pStyle w:val="Normal"/>
        <w:jc w:val="both"/>
        <w:rPr>
          <w:rFonts w:ascii="Arial" w:hAnsi="Arial" w:cs="Arial"/>
        </w:rPr>
      </w:pPr>
      <w:r>
        <w:rPr>
          <w:rFonts w:cs="Arial" w:ascii="Arial" w:hAnsi="Arial"/>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En 1995, como parte de un convenio entre el Centro de Estudios de Opinión Pública, Facultad de Ciencias Sociales de la Universidad de Buenos Aires (CEDOP-UBA) y la  Dirección de Estadísticas de Salud, se incorporó un módulo de “Utilización y Gasto en Servicios de Salud” dentro de la Encuesta de Estratificación Social. Los contenidos de este módulo son comparables a los incluídos en los relevamientos de 1989, 1992 y 1993 ya mencionados. El módulo se aplicó en el Area Metropolitana de Buenos Aires. (7) (8) (9)</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NCUESTA SOBRE UTILIZACION Y GASTO EN SERVICIOS DE SALUD – AREA METROPOLITANA – AÑO  2001</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sectPr>
          <w:type w:val="continuous"/>
          <w:pgSz w:orient="landscape" w:w="16838" w:h="11906"/>
          <w:pgMar w:left="1985" w:right="1134" w:gutter="0" w:header="0" w:top="1418" w:footer="0" w:bottom="1134"/>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r>
        <w:rPr>
          <w:rFonts w:cs="Arial" w:ascii="Arial" w:hAnsi="Arial"/>
        </w:rPr>
        <w:t>A mediados de 2000, el Centro de Estudios de Opinión Pública, Facultad de Ciencias Sociales de la Universidad de Buenos Aires (CEDOP-UBA) convino con la Dirección de Estadística e Información de Salud (DEIS) del Ministerio de Salud de la Nación, la realización de un proyecto que vinculase aspectos de estratificación social con temas relacionados con la utilización y el gasto en servicios de salud. En forma parcial, participó del convenio la Administración Nacional de Medicamentos, Alimentos y Tecnología Médica (ANMAT).</w:t>
      </w:r>
    </w:p>
    <w:p>
      <w:pPr>
        <w:pStyle w:val="Normal"/>
        <w:jc w:val="both"/>
        <w:rPr>
          <w:rFonts w:ascii="Arial" w:hAnsi="Arial" w:cs="Arial"/>
        </w:rPr>
      </w:pPr>
      <w:r>
        <w:rPr>
          <w:rFonts w:cs="Arial" w:ascii="Arial" w:hAnsi="Arial"/>
        </w:rPr>
      </w:r>
    </w:p>
    <w:p>
      <w:pPr>
        <w:pStyle w:val="Textoindependiente3"/>
        <w:rPr>
          <w:rFonts w:ascii="Arial" w:hAnsi="Arial" w:cs="Arial"/>
        </w:rPr>
      </w:pPr>
      <w:r>
        <w:rPr>
          <w:rFonts w:eastAsia="Arial" w:cs="Arial" w:ascii="Arial" w:hAnsi="Arial"/>
        </w:rPr>
        <w:t xml:space="preserve">   </w:t>
      </w:r>
      <w:r>
        <w:rPr>
          <w:rFonts w:cs="Arial" w:ascii="Arial" w:hAnsi="Arial"/>
        </w:rPr>
        <w:t xml:space="preserve">Los objetivos generales de investigación de esta encuesta son similares a los que se plantearon cuando se utilizó la infraestructura de la Encuesta Permanente de Hogares (EPH) en los años 1989 y 1993, al igual que el relevamiento de 1995 realizado entre la DEIS y el CEDOP-UBA. Además, se propone conocer variables sociales referidas a distintos aspectos de la utilización y el gasto en salud que permitan la construcción de indicadores para valorar la respuesta del sector salud a los requerimientos de la pob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evaluó la importancia de mantener en esta encuesta un número importante de temas investigados en las anteriores, teniendo en cuenta las posibilidades de comparación con los relevamientos de los años 1989 y 1995. No puede desconocerse que en el período mencionado (1989-1995-2001) ocurrieron cambios socioecómicos de gran importancia para el país y que es necesario conocer, aunque más no sea en parte, los efectos de dichos cambios en el comportamiento de la población  sobre la utilización de los servicios y el gasto en salud. En este sentido, para garantizar la comparación, se seleccionaron para encuestar aquellas áreas relevadas entre 1989 y 1993 por la Encuesta Permanente de Hogares (INDEC) que se habían mostrado como más fructíferas para el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encuesta abarcó el Área Metropolitana de Buenos Aires (Ciudad Autónoma de Buenos Aires y Conurbano Bonaerense) e incluyó la población que habita en hogares particulares en forma permanente. Se excluye, de manera específica, la población residente en hogares colectivos: cárceles, conventos, cuarteles, pensiones y hoteles. A diferencia de los relevamientos anteriores, por razones presupuestarias la encuesta de 2001 se circunscribió a adultos (personas de 18 años y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uestionario incluye, entre otras, preguntas referidas a los siguientes tem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ducación y ocupación del encuestado y su cónyuge, además de la del jefe del hogar cuando es distinto de la persona encuestad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ducación alcanzada y ocupación de los padres del encuestado cuando éste tenía alrededor de 16 añ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módulo con preguntas sobre utilización y gasto en servicios de salud y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ambién se agrega un módulo comparativo internacional sobre percepciones de problemas ambien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espera que ello permita avanzar en las exploraciones sobre las bases sociales de la utilización y el gasto en servicios de salud, a partir de análisis sub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particular, esta información posibilitará analizar el efecto directo de la educación y el indirecto a través de los efectos de las condiciones económicas y el status de empleo. Igualmente, la posibilidad de construcción de categorías ocupacionales, estratos o clases permitirá diferenciar las observaciones que descansan sólo en estratos de ingresos –como en los relevamientos anteriores-, a partir de la definición de categorías más abarcativas.</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os datos para la elaboración de la muestra (hacinamiento y educación a nivel  censal),  fueron  adquiridos  por el CEDOP al  Instituto  Nacional de Estadística y Censos.</w:t>
      </w:r>
      <w:r>
        <w:br w:type="page"/>
      </w:r>
    </w:p>
    <w:p>
      <w:pPr>
        <w:pStyle w:val="Normal"/>
        <w:rPr>
          <w:rFonts w:ascii="Arial" w:hAnsi="Arial" w:cs="Arial"/>
          <w:b/>
          <w:b/>
        </w:rPr>
      </w:pPr>
      <w:r>
        <w:rPr>
          <w:rFonts w:cs="Arial" w:ascii="Arial" w:hAnsi="Arial"/>
          <w:b/>
        </w:rPr>
        <w:t>3. DISEÑO DE LA MUEST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r>
        <w:rPr>
          <w:rFonts w:cs="Arial" w:ascii="Arial" w:hAnsi="Arial"/>
        </w:rPr>
        <w:t>El diseño de la muestra adoptado comprendió las siguientes etapa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 selección aleatoria de radios censal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 selección aleatoria de puntos muestra (PM) dentro de los radios censal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 selección de hogares con arranque aleatorio dentro de los puntos muestra (PM) y</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 selección aleatoria de un individuo dentro del hogar.</w:t>
      </w:r>
    </w:p>
    <w:p>
      <w:pPr>
        <w:pStyle w:val="Normal"/>
        <w:rPr>
          <w:rFonts w:ascii="Arial" w:hAnsi="Arial" w:cs="Arial"/>
        </w:rPr>
      </w:pPr>
      <w:r>
        <w:rPr>
          <w:rFonts w:cs="Arial" w:ascii="Arial" w:hAnsi="Arial"/>
        </w:rPr>
      </w:r>
    </w:p>
    <w:p>
      <w:pPr>
        <w:pStyle w:val="Normal"/>
        <w:rPr/>
      </w:pPr>
      <w:r>
        <w:rPr/>
        <w:t xml:space="preserve">   </w:t>
      </w:r>
      <w:r>
        <w:rPr>
          <w:rFonts w:eastAsia="Arial" w:cs="Arial" w:ascii="Arial" w:hAnsi="Arial"/>
        </w:rPr>
        <w:t xml:space="preserve">   </w:t>
      </w:r>
      <w:r>
        <w:rPr>
          <w:rFonts w:cs="Arial" w:ascii="Arial" w:hAnsi="Arial"/>
        </w:rPr>
        <w:t>De acuerdo con la proporción poblacional según el Censo Nacional de Población y Vivienda 1991 (CNPV 1991) y, por razones operativas, se decidió realizar una encuesta de 1200 casos, completándose finalmente entrevistas en 1040 hogares. La proporción de individuos encuestada, respecto de la propuesta inicial, fue de 87%. La estimaciones fueron  ponderadas de acuerdo a los parámetros de sexo y edad de la Ciudad Autónoma de Buenos Aires y los Partidos del Conurbano Bonaerense, por separado.</w:t>
      </w:r>
    </w:p>
    <w:p>
      <w:pPr>
        <w:pStyle w:val="Normal"/>
        <w:rPr>
          <w:rFonts w:ascii="Courier New" w:hAnsi="Courier New" w:cs="Courier New"/>
        </w:rPr>
      </w:pPr>
      <w:r>
        <w:rPr>
          <w:rFonts w:cs="Courier New" w:ascii="Courier New" w:hAnsi="Courier New"/>
        </w:rPr>
      </w:r>
    </w:p>
    <w:p>
      <w:pPr>
        <w:pStyle w:val="Normal"/>
        <w:jc w:val="both"/>
        <w:rPr>
          <w:rFonts w:ascii="Arial" w:hAnsi="Arial" w:cs="Arial"/>
        </w:rPr>
      </w:pPr>
      <w:r>
        <w:rPr>
          <w:rFonts w:eastAsia="Arial" w:cs="Arial" w:ascii="Arial" w:hAnsi="Arial"/>
        </w:rPr>
        <w:t xml:space="preserve">   </w:t>
      </w:r>
      <w:r>
        <w:rPr>
          <w:rFonts w:cs="Arial" w:ascii="Arial" w:hAnsi="Arial"/>
        </w:rPr>
        <w:t xml:space="preserve">Se determinó, en primer lugar el radio censal de ubicación de cada uno de los puntos muestra . Dada la naturaleza del estudio, se buscó aplicar un método de selección de radios censales que abarcase todo el espectro de niveles socioeconómicos. Con ese fin, se utilizó la información sobre hacinamiento (CNPV 1991), de la siguiente maner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paradamente, para la Ciudad Autónoma de Buenos Aires y para los 19 Partidos del Conurbano, se ordenaron los radios censales de manera creciente según el porcentaje de hogares con 3 ó más personas por cuarto de cada rad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ara cada zona se acumularon los hogares a lo largo de los radios así ordenad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 determinaron dos intervalos como el cociente entre las acumulaciones del punto anterior y la cantidad de PM necesarios de cada listado (Ciudad de Buenos Aires y Conurban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 seleccionó un punto de arranque como un número aleatorio dentro del intervalo de cada zon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cada zona, se identificó el radio censal correspondiente al punto de arranque que era el primer radio para el cual la acumulación de hogares alcanzaba o superaba este nuevo valo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ara obtener el segundo radio censal de cada zona, se agregaba al punto de arranque el valor del intervalo correspondiente, determinando el radio resultante como el primer radio para el cual la acumulación de hogares alcanzaba o superaba ese valor; 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agregación de un nuevo intervalo producía en cada lista la selección del nuevo radio a incluir en la muestra como el primer radio para el cual la acumulación de hogares alcanzaba o superaba el nuevo valor encontrad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Se cuenta con una razonable experiencia en el sentido que la proporción de hogares hacinados es una variable </w:t>
      </w:r>
      <w:r>
        <w:rPr>
          <w:rFonts w:cs="Arial" w:ascii="Arial" w:hAnsi="Arial"/>
          <w:b/>
        </w:rPr>
        <w:t xml:space="preserve">“proxi” </w:t>
      </w:r>
      <w:r>
        <w:rPr>
          <w:rFonts w:cs="Arial" w:ascii="Arial" w:hAnsi="Arial"/>
        </w:rPr>
        <w:t>del  nivel socioeconómico, por lo que este procedimiento satisfaría el requerimiento de una amplia vari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a vez seleccionados los radios censales se procedió a ubicar el correspondiente PM en cada uno de ellos de acuerdo al siguiente procedimient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 numeraron las manzanas de cada radio seleccionado; en esa enumeración no se incluyeron las manzanas ocupadas por espacios verdes o instituciones indicadas en el plano censal (CNPV 1991);</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 seleccionó la manzana central del PM mediante el sorteo de un número aleatori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n PM típico se halla formado por nueve manzanas: la manzana de inicio que corresponde a la manzana seleccionada en el punto anterior y sus reemplazos constituídos por las ocho manzanas que la rodean. Como en el estudio se prevé la vinculación de los resultados de estratificación a nivel individual con los de nivel ecológico (acumulaciones a nivel de radio en este caso), cuando la manzana seleccionada se encontraba en la frontera del radio, impidiendo de esa manera que las manzanas de reemplazo se ubicaran dentro del mismo radio, esas manzanas de reemplazo se elegían dentro del propio radio por lo cual la manzana de inicio no siempre era la manzana central del 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da encuestador fue provisto de cuestionarios numerados y un plano del PM en el que se indicaba la manzana de inicio y el orden de las manzanas de reemplazo. En el mismo plano se consignaba un número aleatoriamente elegido entre 1 y 9 para la Ciudad de Buenos Aires, y entre 1 y 7 para el Conurbano. Este número indicaba la vivienda de inicio del recorrido de la manzana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a vez listados por el encuestador los componentes del hogar -ordenados de menor a mayor según su edad-, un procedimiento aleatorio basado en el número de integrantes del hogar y el último dígito del número del cuestionario determinaba el individuo respecto del cual se completaba la encuesta.</w:t>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4. TRABAJO DE CAMP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r>
        <w:rPr>
          <w:rFonts w:cs="Arial" w:ascii="Arial" w:hAnsi="Arial"/>
        </w:rPr>
        <w:t>La Dirección de Estadística e Información de Salud en conjunto con el equipo de la Universidad de Buenos Aires, llevó a cabo las siguientes actividad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decuación del formulario de recolección de dat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dacción del material para la capacitación de los supervisor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pacitación de coordinadores, supervisores y encuestadores encargados de la tarea de relevamien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cepción y edición de las encuestas; 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ategorización de las preguntas abiertas para apoyar la tarea de los codific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tas actividades se realizaron en su totalidad para las preguntas referidas a utilización y gasto en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ó de mantener, por razones comparativas, el mismo cuestionario, en cuanto al módulo de utilización y gasto en servicios de salud, que el de 1995. Se agregaron ahora algunas especificaciones en cuanto a la compra y utilización de medicamentos, solicitadas por la ANM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cuestionario no se incluyeron las preguntas referidas a percepción y las consultas realizadas sin estar enfermo. Se separaron las preguntas sobre utilización en estudios y tratamientos que en la encuesta de 1989 se relevaron en forma conjunta. No se registró para estos dos casos el lugar de atención que sí figura en el resto de los rubros de uti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onde se introduce una variación respecto de 1995 es en la construcción de los grupos etáreos, atento a que ahora se trata de una muestra de adultos y de un número más limitado de casos. Ello llevó a distinguir los siguientes grupos: 18 a 29 años, 30 a 44, 45 a 64 y 65 años y más. En etapas posteriores de este estudio, se buscarán algunas aproximaciones con las categorías de edad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primer grupo es el que se podría denominar de “jóvenes” y tiene ciertas características particulares que lo convierten en una unidad. Hombres y mujeres que recién han comenzado su vida laboral o los estudios terciarios, también están en una etapa temprana de sus relaciones sexuales, establecen relaciones de pareja y es el período que se destina a la reproducción, mayoritariamente. Es, además, una época de bajo riesgo de enferm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segundo grupo, de 30 a 44 años, también en parte se establecen relaciones de pareja y se destina igualmente a la reproducción. Están promediando o superando el promedio de su vida laboral, o enfrentando mayores riesgos de pérdidas de los empleos. También es una época en que las parejas se consolidan o se separan. En los hombres es una etapa de la vida en la que aumentan las enfermedades cardiovasculares y, en ambos sexos, los tumores malignos. En las mujeres pueden sumarse los embarazos tardíos que constituyen embarazos de alto riesgo, por la edad por una parte y porque la mayoría de ellos son no dese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tercer grupo, 45 a 64 años, se da la etapa de preparación para la vejez, donde a pesar de la jubilación, quienes no hayan logrado un bienestar para esta época, tendrán pocas chances de lograrlo en adelante. A esto se agrega la mayor frecuencia de enfermedades tanto leves como graves y una probabilidad incrementada de internaciones. En este período, las mujeres entran en la etapa del climaterio y la preocupación por la osteoporosis, además de perder la protección cardíaca que el otorgaban los estróge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último grupo, de 65 años y más, supone mayor frecuencia de enfermedades y un incremente en el consumo de medicamentos. Si las personas que llegaron a esta edad no pudieron constituir una situación económica de cierta holgura -y éstos son mayoría- la dependencia los acecha otra vez.</w:t>
      </w:r>
    </w:p>
    <w:p>
      <w:pPr>
        <w:pStyle w:val="Normal"/>
        <w:rPr>
          <w:rFonts w:ascii="Arial" w:hAnsi="Arial" w:cs="Arial"/>
        </w:rPr>
      </w:pPr>
      <w:r>
        <w:rPr>
          <w:rFonts w:cs="Arial" w:ascii="Arial" w:hAnsi="Arial"/>
        </w:rPr>
      </w:r>
    </w:p>
    <w:sectPr>
      <w:type w:val="continuous"/>
      <w:pgSz w:orient="landscape" w:w="16838" w:h="11906"/>
      <w:pgMar w:left="1985" w:right="1134" w:gutter="0" w:header="0" w:top="1418"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28"/>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20:00Z</dcterms:created>
  <dc:creator>Unknown User</dc:creator>
  <dc:description/>
  <dc:language>en-US</dc:language>
  <cp:lastModifiedBy>soporte</cp:lastModifiedBy>
  <cp:lastPrinted>2002-04-10T17:51:00Z</cp:lastPrinted>
  <dcterms:modified xsi:type="dcterms:W3CDTF">2004-08-20T17:42:00Z</dcterms:modified>
  <cp:revision>61</cp:revision>
  <dc:subject/>
  <dc:title>1</dc:title>
</cp:coreProperties>
</file>