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NISTERIO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ON DE ESTADISTICA E INFORMACION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2950</wp:posOffset>
                </wp:positionH>
                <wp:positionV relativeFrom="paragraph">
                  <wp:posOffset>139065</wp:posOffset>
                </wp:positionV>
                <wp:extent cx="4533900" cy="631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63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pt;margin-top:10.95pt;width:356.95pt;height:4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6838" w:h="11906"/>
          <w:pgMar w:left="2268" w:right="1134" w:gutter="0" w:header="0" w:top="907" w:footer="284" w:bottom="1021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b/>
          <w:i/>
          <w:sz w:val="32"/>
        </w:rPr>
        <w:t>LISTADO DE PUBLICACIONES EDITADA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resultan de su interés las publicaciones consignadas en el presente lista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den  ser requeridas a la sede de este organism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da. 9 de Julio 1925 - Piso 6, Oficina 601 / 605 / 606  (1332) - Capital Federal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éfono directo:  4379-902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lefax:  4379-9122 / 4381-2015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mutador: 4379-90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Internos:  4460/4461/4470 (Producción y Análisis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8 (Centro de Documentación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3 (Area Administrativa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firstLine="15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/>
      </w:pPr>
      <w:r>
        <w:rPr>
          <w:rFonts w:cs="Arial" w:ascii="Arial" w:hAnsi="Arial"/>
          <w:sz w:val="22"/>
        </w:rPr>
        <w:t>E-Mails</w:t>
      </w:r>
      <w:r>
        <w:rPr>
          <w:rFonts w:cs="Arial" w:ascii="Arial" w:hAnsi="Arial"/>
          <w:b/>
          <w:sz w:val="22"/>
        </w:rPr>
        <w:t>:    direst@msal.gov.a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  <w:tab/>
        <w:tab/>
        <w:tab/>
      </w:r>
      <w:r>
        <w:rPr>
          <w:rFonts w:cs="Arial" w:ascii="Arial" w:hAnsi="Arial"/>
          <w:b/>
          <w:sz w:val="22"/>
        </w:rPr>
        <w:t xml:space="preserve">                                                       direst@ucmisalud.gov.a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>
          <w:b/>
        </w:rPr>
        <w:tab/>
        <w:t>Buenos Aires</w:t>
        <w:tab/>
        <w:t xml:space="preserve">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JUNIO  2002             </w:t>
      </w: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11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Natalidad y Mortalidad en la República Argentina. Nro. 48 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</w:t>
            </w:r>
          </w:p>
        </w:tc>
      </w:tr>
      <w:tr>
        <w:trPr/>
        <w:tc>
          <w:tcPr>
            <w:tcW w:w="1247" w:type="dxa"/>
            <w:tcBorders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Matrimonios. Nro. 49</w:t>
            </w:r>
          </w:p>
        </w:tc>
        <w:tc>
          <w:tcPr>
            <w:tcW w:w="2268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uerte de menores de un año basado en la aplicación de criterios de evitabilidad. Nro. 5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 - 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Rendimientos Hospitalarios de Establecimientos Oficiales. Cifras provisorias. Nro. 5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talidad, Mortalidad y Mortalidad Infantil. Cifras provisorias. Nro. 5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 - 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Rendimientos Hospitalarios de Establecimientos Oficiales. Cifras provisorias. Nro. 5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Mortalidad por Tumores 1970 y 1977-1985. Nro. 5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y 1977-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Estadísticas Vitales, de Recursos y Producción de Servicios. Cifras provisorias. Nro. 55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 y de Recursos y Producción de Servicios. Cifras provisorias. Nro. 5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Indicadores de Natalidad y Mortalidad. Centros urbanos de más de 50.000 habitantes. Cifras provisorias. Nro. 57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uerte de menores de un año basado en la aplicación de criterios de evitabilida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5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5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uerte de menores de un año basado en la aplicación de criterios de evitabilidad. Nro. 6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6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uerte de menores de un año basado en la aplicación de criterios de evitabilidad. Nro. 6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Indicadores de Natalidad y Mortalidad. Años 1980 - 1990. Nro. 6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 según Peso al Nacer por Jurisdicción. Años 1988 - 1989. Nro. 6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 - 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Peso al Nacer y Mortalidad Infantil. Año 1989. Nro. 6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6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Estadísticas Vitales, de Recursos y Producción de Servicios. Cifras provisorias. Nro. 67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Indicadores de Natalidad y Mortalidad. Años 1980 - 1992. Nro. 6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6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7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Indicadores de Natalidad y Mortalidad. Años 1980 - 1993. Nro. 71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3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 y Defunciones de Menores de un año por Departamento de Residencia - Argentina 1994. Nro. 72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ortalidad por Jurisdicción de Residencia, edad y sexo - Argentina 1994. Nro. 73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74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75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, Defunciones de Menores de 1 año y Defunciones Maternas, por Departamento de Residencia. Nro. 76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ortalidad por Jurisdicción de Residencia, Edad y Sexo - Argentina 1995 y 1996. Nro. 77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78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Defunciones de menores de un año según variables seleccionadas, por División Político Territorial de Residencia. Argentina 1996. Nro. 79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, Defunciones Totales, de Menores de 1 año y Maternas, por División Político Administrativa de Residencia. Nro. 80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ortalidad por División Político Territorial de Residencia, Edad y Sexo - Argentina 1997. Nro. 81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Defunciones de Menores de Cinco Años - Indicadores seleccionados. Argentina 1997. Nro. 82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83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ños de vida potenciales perdidos (avpp) por la población argentina por causa y división político territorial. Nro. 84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-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Catastro Nacional de Recursos y Servicios para la Salud. Cifras preliminares de las provincias de: Catamarca, Corrientes, Chaco, Chubut, Formosa, La Pampa, La Rioja, Neuquén, Río Negro, Salta, San Juan, Santa Cruz y Tierra del Fuego. Nro. 85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, defunciones totales, de menores de 1año, de 1 a 4 años y maternas, por división político administrativa de residencia. Argentina. 1998. Nro. 86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Estadísticas de Recursos y Producción de Servicios Cifras Preliminares. Año1999.  Nro. 87     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</w:tbl>
    <w:p>
      <w:pPr>
        <w:pStyle w:val="Normal"/>
        <w:ind w:left="354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44" w:type="dxa"/>
          <w:bottom w:w="0" w:type="dxa"/>
          <w:right w:w="44" w:type="dxa"/>
        </w:tblCellMar>
      </w:tblPr>
      <w:tblGrid>
        <w:gridCol w:w="1247"/>
        <w:gridCol w:w="10206"/>
        <w:gridCol w:w="2268"/>
      </w:tblGrid>
      <w:tr>
        <w:trPr>
          <w:trHeight w:val="480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Agrupamiento de Causa de Mortalidad, Por División Político Territorial, edad y sexo. Argentina 1998.  Nro. 88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Defunciones de Menores de cinco años. Indicadores Seleccion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entina. 1998. Nro. 89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, Defunciones totales, por grupos de edad y maternas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 división político administrativa de residencia. Argentina 1999. Nro. 90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ortalidad por división políti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ritorial de residencia, edad y sexo. Argentina 1999. Nro. 91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Defunciones de Menores de cinco años. Indicadores Seleccion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entina. 1999. Nro. 92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de Recursos y Producción de Servicios Cifras Preliminares. Año 2000 -  Nro. 93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 Nacidos Vivos, Defunciones Totales, según grupos de Edad y Maternas, por División Político Administrativa de Residencia.  Argentina. 2000 - Nro. 94        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 del Programa Nacional de Estadísticas de Salud  Agrupamiento de Causa de Mortalidad Por  Division  Políti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ritorial de Residencia, por edad y sexo. República    Argentina  Año 2000 -  Nro.95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Argentina  -        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                                                                                                                      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aciones Especi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Conocimiento y Opiniones sobre Enfermedades de Transmisión Sexual y SIDA - Varones de 18 años. Nro. 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247" w:type="dxa"/>
            <w:tcBorders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udio Epidemiológico de Depresión y Factores de Riesgo en Varones de 18 años con Residencia en la Ciudad de Buenos Aires - República Argentina</w:t>
            </w:r>
          </w:p>
        </w:tc>
        <w:tc>
          <w:tcPr>
            <w:tcW w:w="2268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Estado Nutricional de la Población de Varones de 18 años - República Argentina. Nro. 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cadores Seleccionados de Salud. - República Argentina - Años 1980 a 1999  Nro. 3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9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2 - Evaluación de datos y métodos de investigació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Mortalidad como componentes de los perfiles de Salud. Nro. 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de Servicios de Salud y Gasto en Atención Médica. Antecedentes Metodológicos, 1988. Nro. 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terios de Evitabilidad en Mortalidad de Niños de 1- 4 años (Preescolar). Nro. 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I Reunión Nacional de Estadísticas de Salud. Conclusiones. Nro. 13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Vitales. Contenidos aprobados para la recolección de datos a partir de 1984. Modelos de formularios e instructivos. Nro. 1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Contenidos aprobados para la recolección de datos a partir de 1984. Modelos de formularios e instructivos. Nro. 1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Plan de Tabulados del Programa Nacional de Estadísticas de Salud. Nro. 1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uniones Regionales de Estadísticas de Salud 1984. Nro. 1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. Nro. 2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es de Sistemas de Información 1985. Nro. 2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II Reunión Nacional de Estadísticas de Salud. Buenos Aires, 5-7 Noviembre 1986. Conclusiones y Recomendaciones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2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 1986. Nro. 2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ología para la Descripción, Análisis y Evaluación de la Situación de Salud. Nro. 2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Sistema de Estadísticas Vitales. Talleres 1988-1989. Nro. 2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I Reunión Nacional de Estadísticas de Salud. Buenos Aires, 26-28 Noviembre 1991. Conclusiones y Recomendaciones. Nro. 2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V Reunión Nacional de Estadísticas de Salud. Buenos Aires, 13-17 Diciembre 1993. Conclusiones y Recomendaciones. Nro. 2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xpertos sobre Definiciones de Nacido Vivo y Defunción Fetal. Nro. 2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valuación del Relevamiento de la Guía de Establecimientos para su actualización. Buenos Aires, 5-7 de Diciembre 1995. Nro. 2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Grupo de Expertos para la Revisión de la Clasificación usada en la Argentina sobre Mortalidad Infantil según Criterios de Evitabilidad. Buenos Aires, 1-5 de Julio 1996. Nro. 3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Estadística Internacional de Enfermedades y Problemas relacionados con la Salud Décima Revisión (CIE-10) - Argentina. Nro. 3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Estadística Internacional de Enfermedades y Problemas relacionados con la Salud Décima Revisión (CIE-10) - Argentina. Nro. 3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 Reunión Nacional de Estadísticas de Salud. Buenos Aires, 28 - 30 Junio 1999. Conclusiones y Recomendacion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3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Agosto de 1999. Nro. 3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Octubre de 1999. Nro. 3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de 2001. Nro. 3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I Reunión Nacional de Estadísticas de Salud. Buenos Aires, 04 - 06 Diciembre 2001. Conclusiones y Recomendaciones, Nro. 3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4 - Estadísticas Hospitalaria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Censo efectuado en 1980 - Argentina. Nro. 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Totales por Jurisdicción según Sexo. Censo efectuado en 1980 - Argentina. Nro. 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en Operación. Recursos Humanos del Sector Salud. Nro. 1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8-1964 y 1969-198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imientos Hospitalarios de Establecimientos Oficiales. Nro. 1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5 - Estadísticas Vit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Características de la Mortalidad por Jurisdicción. Nro. 2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unciones por Causas Maternas. Nro. 2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Nacidos Vivos según Indicadores de Salud y Condiciones de Vida. Nro. 3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ásica. Nro. 44 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8 - Análisis de Da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en la Argentina. Nro. 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. Nro. 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10-24 años. Nro. 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- 1980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60 y más años. Nro. 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y Morbilidad por Accidentes. Nro. 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-1980-1985-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25 a 59 años. Nro. 1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undidad en la Adolescencia - República Argentina. Nro. 1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1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Materna en Areas Seleccionadas. Nro. 1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evos datos sobre Mortalidad por Cáncer en la Argentina. Nro. 1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por Regiones Geográficas. Nro. 1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Infantil - Criterios de Evitabilidad. Nro. 1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2- 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Fetal. Nro. 1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Determinantes de la Mortalidad Infantil en Argentina - Principales Causas de Muerte.Nro. 1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9 - Material de Enseñanza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ficación de Morbilidad - Ejercicios y Guías para su desarrollo. Nro. 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ción Médica de la Causa de Muerte. Nro. 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Causa de Muerte. Guía para los médicos sobre el empleo del modelo internacional para el registro de la causa de muerte. Nro. 1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Boletín Nro. 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Boletín Nro. 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Boletín Nro. 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Aspectos Metodológicos. Nro. 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Gasto en Salud de los Hogares Primera Parte. Nro. 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Gasto en Salud - Datos Comparativos. Nro. 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Aglomerado Gran Buenos Aires.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Tabulados Especiales - Cifras Definitivas. Nro. 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  <w:t>3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Un Año. Cifras Definitivas. Nro. 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1 a 4 Años. Cifras Definitivas. Nro. 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5 a 14 Años. Cifras Definitivas. Nro. 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13 a 19 años (Adolescentes). Cifras Definitivas. Nro. 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Aglomerado Gran Buenos Aires. Situación Sanitaria de la Población de 20 a 49 años. Cifras Definitivas. Nro. 9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-. Ministerio de Salud y Acción Social - Secretaría de Salud. Editado por PRONATASS (Programa Nacional de Asistencia Técnica para la Administración de los Servicios Sociales en la Argentina) Gob.Arg./BIRF/PNUD). Cifras Definitivas. Nro. 10.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raciones sobre las bases sociales del gasto en Salud. Capital Federal, Gran Buenos Aires 1 y 2 y Gran Rosario. Ministerio de Salud y Acción Social - Secretaría de Salud. Editado por PRONATASS (Programa Nacional de Asistencia Técnica para la Administración de los Servicios Sociales en la Argentina) (Gob.Arg./BIRF/PNUD)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 - 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Rosario. Plan de Tabulados Especiales - Cifras Definitivas. Nro. 1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ro. 1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uevos tabulados). Nro. 1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cuesta de Utilización y Gasto en Servicios de Salud. Propuesta de Análisis por Estratificación Social y Características Demográficas. Nro. 14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l Gran Buenos Aires - Año 2001. Primeros Result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ie 10 Nro. 15.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268" w:right="1134" w:gutter="0" w:header="0" w:top="907" w:footer="284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7:24:00Z</dcterms:created>
  <dc:creator>nora juana perez</dc:creator>
  <dc:description/>
  <dc:language>en-US</dc:language>
  <cp:lastModifiedBy>nora juana perez</cp:lastModifiedBy>
  <cp:lastPrinted>2002-06-27T13:44:00Z</cp:lastPrinted>
  <dcterms:modified xsi:type="dcterms:W3CDTF">2002-06-27T17:26:00Z</dcterms:modified>
  <cp:revision>27</cp:revision>
  <dc:subject/>
  <dc:title>PUBLICACIONES DE LA DIRECCIÓN DE ESTADÍSTICA E INFORMACIÓN DE SALUD</dc:title>
</cp:coreProperties>
</file>