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ISTERIO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ON DE ESTADISTICAS E INFORMACION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GRAMA NACIONAL DE ESTADISTICAS DE SALUD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0</wp:posOffset>
                </wp:positionH>
                <wp:positionV relativeFrom="paragraph">
                  <wp:posOffset>139065</wp:posOffset>
                </wp:positionV>
                <wp:extent cx="4533900" cy="631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6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5pt;margin-top:10.95pt;width:356.9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2268" w:right="1134" w:gutter="0" w:header="0" w:top="907" w:footer="284" w:bottom="1021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b/>
          <w:i/>
          <w:sz w:val="32"/>
        </w:rPr>
        <w:t>LISTADO DE PUBLICACIONES EDITAD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resultan de su interés las publicaciones consignadas en el presente lista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eden  ser requeridas a la sede de este organi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da. 9 de Julio 1925 - Piso 6, Oficina 601 / 605 / 606  (1332) - Capital Federal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léfono directo:  4379-90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lefax:  4379-9122 / 4381-2015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mutador: 4379-90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Internos:  4460/4461/4470 (Producción y Análisi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8 (Centro de Documentación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4453 (Area Administrativ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firstLine="156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372" w:hanging="0"/>
        <w:rPr/>
      </w:pPr>
      <w:r>
        <w:rPr>
          <w:rFonts w:cs="Arial" w:ascii="Arial" w:hAnsi="Arial"/>
          <w:sz w:val="22"/>
        </w:rPr>
        <w:t>E-Mails</w:t>
      </w:r>
      <w:r>
        <w:rPr>
          <w:rFonts w:cs="Arial" w:ascii="Arial" w:hAnsi="Arial"/>
          <w:b/>
          <w:sz w:val="22"/>
        </w:rPr>
        <w:t>:    &lt;direst@msal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  <w:tab/>
        <w:tab/>
        <w:tab/>
      </w:r>
      <w:r>
        <w:rPr>
          <w:rFonts w:cs="Arial" w:ascii="Arial" w:hAnsi="Arial"/>
          <w:b/>
          <w:sz w:val="22"/>
        </w:rPr>
        <w:t xml:space="preserve">                                                &lt;direst@deis.gov.ar&g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ab/>
        <w:t>Buenos Aires                                                                                                                                                                                Octubre  2003</w:t>
        <w:tab/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 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Natalidad y Mortalidad en la República Argentina. Nro. 48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 Matrimonios. Nro. 49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 PNES.  Agrupamiento de causas de muerte de menores de un año basado en la aplicación de criterios de evitabilidad. Nro. 5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9 - 1980 - 198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Natalidad, Mortalidad y Mortalidad Infantil. Cifras Provisorias. Nro. 5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Rendimientos Hospitalarios de Establecimientos Oficiales. Cifras provisorias. Nro. 5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Mortalidad por Tumores 1970 y 1977-1985. Nro. 5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y 1977-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5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 y de Recursos y Producción de Servicios. Cifras provisorias. Nro. 5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 Indicadores de Natalidad y Mortalidad. Centros urbanos de más de 50.000 habitantes. Cifras provisorias. Nro. 57.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5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Estadísticas Vitales, de Recursos y Producción de Servicios. Cifras provisorias. Nro. 5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 Agrupamiento de causas de muerte de menores de un año basado en la aplicación de criterios de evitabilidad. Nro. 6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Agrupamiento de causas de muerte de menores de un año basado en la aplicación de criterios de evitabilidad. Nro. 6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Boletín del </w:t>
            </w:r>
            <w:r>
              <w:rPr>
                <w:rFonts w:cs="Arial" w:ascii="Arial" w:hAnsi="Arial"/>
                <w:sz w:val="16"/>
              </w:rPr>
              <w:t>PNES.</w:t>
            </w:r>
            <w:r>
              <w:rPr>
                <w:rFonts w:cs="Arial" w:ascii="Arial" w:hAnsi="Arial"/>
                <w:sz w:val="18"/>
              </w:rPr>
              <w:t xml:space="preserve"> Indicadores de Natalidad y Mortalidad. Años 1980 - 1990. Nro. 6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según Peso al Nacer por Jurisdicción. Años 1988 - 1989. Nro. 6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 - 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Peso al Nacer y Mortalidad Infantil. Año 1989. Nro. 6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Vitales, de Recursos y Producción de Servicios. Cifras provisorias. Nro. 67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2. Nro. 6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6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Indicadores de Natalidad y Mortalidad. Años 1980 - 1993. Nro. 71</w:t>
            </w:r>
          </w:p>
        </w:tc>
        <w:tc>
          <w:tcPr>
            <w:tcW w:w="1701" w:type="dxa"/>
            <w:tcBorders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3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 y Defunciones de Menores de un año por Departamento de Residencia - Argentina 1994. Nro. 7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4. Nro. 7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de Menores de 1 año y Defunciones Maternas, por Departamento de Residencia. Nro. 7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Jurisdicción de Residencia, Edad y Sexo - Argentina 1995 y 1996. Nro. 7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- 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7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</w:rPr>
        <w:t>PUBLICACIONES DE LA DIRECCIÓN DE ESTADÍSTICAS E INFORMACIÓN DE SALUD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letín del Programa Nacional de Estadísticas de Salud (PNES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un año según variables seleccionadas, por División Político Territorial de Residencia. Argentina 1996. Nro. 79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 año y Maternas, por División Político Administrativa de Residencia. Nro. 8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 - Argentina 1997. Nro. 8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 - Indicadores seleccionados. Argentina 1997. Nro. 8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Vitales, de Recursos y Producción de Servicios. Cifras provisorias. Nro. 8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ños de vida potenciales perdidos (avpp) por la población argentina por causa y división político territorial. Nro. 84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-1997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Catastro Nacional de Recursos y Servicios para la Salud. Cifras preliminares de las provincias de: Catamarca, Corrientes, Chaco, Chubut, Formosa, La Pampa, La Rioja, Neuquén, Río Negro, Salta, San Juan, Santa Cruz y Tierra del Fuego. Nro. 85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de menores de 1año, de 1 a 4 años y maternas, por división político administrativa de residencia. Argentina. 1998. Nro. 8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/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Estadísticas de Recursos y Producción de Servicios Cifras Preliminares. Año1999.  Nro. 87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 de Mortalidad, Por División Político Territorial, edad y sexo. Argentina 1998. Nro. 88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. 1998. Nro. 89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Nacidos vivos, Defunciones totales, por grupos de edad y maternas, por división político administrativa de residencia. Argentina 1999. Nro. 90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Agrupamiento de causas de mortalidad por división político territorial de residencia, edad y sexo. Argentina 1999. Nro. 9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.Argentina. 1999. Nro. 92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0 -  Nro. 93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0 - Nro. 94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 del PNES.  Agrupamiento de Causa de Mortalidad Por  División  Político Territorial de Residencia, por edad y sexo.  República  Argentina  Año 2000 -  Nro.95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Argentina  -     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Mortalidad por Tumores Malignos. Años 1993-1996 y 1997-2000. Nro. 96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-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Defunciones de Menores de Cinco Años. Indicadores Seleccionados. Argentina - Año 2000. Nro. 97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1-  Nro. 98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Nacidos Vivos, Defunciones Totales, según grupos de Edad y Maternas, por División Político Administrativa de Residencia.  Argentina. 2001 - Nro. 99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482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Agrupamiento de Causas de Mortalidad por División Político Territorial de Residencia, Edad y Sexo. República Argentina. 2001 – Nro. 100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etín del PNES. Estadísticas de Recursos y Producción de Servicios Cifras Preliminares. Año 2002-  Nro. 101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12" w:space="0" w:color="C0C0C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C0C0C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letín del PNES. Defunciones de Menores de cinco años. Indicadores Seleccionados. Argentina.2001- Nro. 102   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12" w:space="0" w:color="C0C0C0"/>
              <w:bottom w:val="single" w:sz="12" w:space="0" w:color="000000"/>
              <w:right w:val="single" w:sz="12" w:space="0" w:color="000000"/>
            </w:tcBorders>
            <w:tcMar>
              <w:left w:w="44" w:type="dxa"/>
              <w:right w:w="4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sectPr>
          <w:type w:val="continuous"/>
          <w:pgSz w:orient="landscape" w:w="16838" w:h="11906"/>
          <w:pgMar w:left="2268" w:right="1134" w:gutter="0" w:header="0" w:top="907" w:footer="284" w:bottom="1021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967"/>
        <w:gridCol w:w="2239"/>
        <w:gridCol w:w="226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aciones Especiales</w:t>
            </w:r>
          </w:p>
        </w:tc>
        <w:tc>
          <w:tcPr>
            <w:tcW w:w="4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imiento y opiniones sobre enfermedades de transmisión sexual y SIDA – Varones de 18 años. Nro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udio Epidemiológico de Depresión y Factores de Riesgo en Varones de 18 años con Residencia en la Ciudad de Buenos Aires – República Argentina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Estado Nutricional de la Población de Varones de 18 años - República Argentina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–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cadores Seleccionados de Salud. - República Argentina - Años 1980 a 1999  Nro. 3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según variables seleccionadas – República Argentina. Nro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2 - Evaluación de datos y métodos de investigació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Mortalidad como componentes de los perfiles de Salud. Nro. 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de Servicios de Salud y Gasto en Atención Médica. Antecedentes Metodológicos, 1988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iterios de Evitabilidad en Mortalidad de Niños de 1- 4 años (Preescolar)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I Reunión Nacional de Estadísticas de Salud. Conclusiones. Nro. 13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Vitales. Contenidos aprobados para la recolección de datos a partir de 1984. Modelos de formularios e instructivo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Contenidos aprobados para la recolección de datos a partir de 1984. Modelos de formularios e instructivo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Plan de Tabulados del Programa Nacional de Estadísticas de Salu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 Reunión Nacional de Estadísticas de Salud. Subprograma de Estadísticas Hospitalarias. Normas para el Vuelco de Datos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Regionales de Estadísticas de Salud 1984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. Nro. 2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es de Sistemas de Información 1985. Nro. 2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 Reunión Nacional de Estadísticas de Salud. Buenos Aires, 5-7 Noviembre 1986. Conclusiones y Recomendaciones. Nro. 2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ificación de Enfermedades 1986. Nro. 2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ía para la Descripción, Análisis y Evaluación de la Situación de Salud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ón del Sistema de Estadísticas Vitales. Talleres 1988-1989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I Reunión Nacional de Estadísticas de Salud. Buenos Aires, 26-28 Noviembre 1991. Conclusiones y Recomendaciones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V Reunión Nacional de Estadísticas de Salud. Buenos Aires, 13-17 Diciembre 1993. Conclusiones y Recomendaciones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xpertos sobre Definiciones de Nacido Vivo y Defunción Fetal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de Evaluación del Relevamiento de la Guía de Establecimientos para su actualización. Buenos Aires, 5-7 de Diciembre 1995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ler Grupo de Expertos para la Revisión de la Clasificación usada en la Argentina sobre Mortalidad Infantil según Criterios de Evitabilidad. Buenos Aires, 1-5 de Julio 1996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Septiembre 1997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isión Nacional de Clasificación de Enfermedades - CNCE. Septiembre. 1998. Nro. 32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540" w:hanging="0"/>
        <w:rPr>
          <w:b/>
          <w:b/>
          <w:sz w:val="10"/>
        </w:rPr>
      </w:pPr>
      <w:r>
        <w:rPr>
          <w:b/>
        </w:rPr>
        <w:t xml:space="preserve">PUBLICACIONES DE LA DIRECCIÓN DE ESTADÍSTICAS  E INFORMACIÓN DE SALUD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3 - Conclusiones y recomendaciones de congresos y comités de exper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 Reunión Nacional de Estadísticas de Salud. Buenos Aires, 28 - 30 Junio 1999. Conclusiones y Recomendaciones. Nro. 3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Agosto 1999. Nro. 3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Octubre  1999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 2001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VI Reunión Nacional de Estadísticas de Salud. Buenos Aires, 04 - 06 Diciembre 2001. Conclusiones y Recomendaciones, 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isión Nacional de Clasificación de Enfermedades - CNCE. Mayo 2002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VII Reunión Nacional de Estadísticas de Salud  Buenos Aires, 13 – 15  Agosto 2003. Conclusiones y Recomendaciones.  Nro.39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4 - Estadísticas Hospitalaria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Censo efectuado en 1980 - Argentina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Humanos en Operación en los Establecimientos Asistenciales. Totales por Jurisdicción según Sexo. Censo efectuado en 1980 - Argentina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ursos en Operación. Recursos Humanos del Sector Salud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8-1964 y 1969-198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ientos Hospitalarios de Establecimientos Oficiale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Jurisdicciones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resos de Establecimientos Oficiales por Diagnósticos. Total país y División Político territorial. Nro. 1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Características de la Mortalidad por Jurisdicción. Nro. 2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unciones por Causas Maternas. Nro. 2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4 - 198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2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Nacidos Vivos según Indicadores de Salud y Condiciones de Vida. Nro. 3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5 - Estadísticas Vitales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>
          <w:trHeight w:val="2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3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dísticas Vitales. Información Básica. Nro. 4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ásica. Nro. 44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ísticas Vitales. Información Basica. Nro. 45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8 - Análisis de Dat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en la Argentina. Nro. 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7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10-24 año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 - 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60 y más año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 - 198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y Morbilidad por Accidentes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0-1980-1985-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cadores de Salud y Condiciones de Vida para el grupo de población de 25 a 59 años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90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undidad en la Adolescencia - República Argentina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1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por Tumores Malignos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 - 1986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Materna en Areas Seleccionadas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evos datos sobre Mortalidad por Cáncer en la Argentina. Nro. 1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2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Mortalidad Materna por Regiones Geográficas. Nro. 1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Infantil - Criterios de Evitabilidad. Nro. 1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 - 1992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talidad Fetal. Nro. 1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Determinantes de la Mortalidad Infantil en Argentina - Principales Causas de Muerte.Nro. 1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2 - 199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9 - Material de Enseñanz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de Morbilidad - Ejercicios y Guías para su desarrollo. Nro. 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rtificación Médica de la Causa de Muerte. Nro. 9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Estadístico de Causa de Muerte. Guía para los médicos sobre el empleo del modelo internacional para el registro de la causa de muerte. Nro. 10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PUBLICACIONES DE LA DIRECCIÓN DE ESTADÍSTICAS  E INFORMACIÓN DE SALUD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ISIÓN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IÓN AÑO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10 - Encuestas a Población</w:t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0773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Boletín Nro.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, Datos Provisorios Boletín Nro.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 Estadísticas de Salud - Encuesta Permanente de Hogares. Boletín </w:t>
            </w:r>
            <w:r>
              <w:rPr>
                <w:rFonts w:cs="Arial" w:ascii="Arial" w:hAnsi="Arial"/>
                <w:sz w:val="16"/>
              </w:rPr>
              <w:t xml:space="preserve"> Nro</w:t>
            </w:r>
            <w:r>
              <w:rPr>
                <w:rFonts w:cs="Arial" w:ascii="Arial" w:hAnsi="Arial"/>
                <w:sz w:val="18"/>
              </w:rPr>
              <w:t>. 3</w:t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 Encuesta Permanente de Hogares. Aspectos Metodológicos. Nro. 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Encuesta Permanente de Hogares. Gasto en Salud de los Hogares Primera ºParte. Nro. 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0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Encuesta Permanente de Hogares. Gasto en Salud - Datos Comparativos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o. 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Plan de Tabulados Especiales - Cifras Definitivas. Nro. 4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"/>
              </w:rPr>
              <w:t>3</w:t>
            </w:r>
            <w:r>
              <w:rPr>
                <w:rFonts w:cs="Arial" w:ascii="Arial" w:hAnsi="Arial"/>
                <w:sz w:val="18"/>
              </w:rPr>
              <w:t>99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Un Año. Cifras Definitivas. Nro. 5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os Menores de 1 a 4 Años. Cifras Definitivas. Nro. 6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5 a 14 Años. Cifras Definitivas. Nro. 7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de 13 a 19 años (Adolescentes). Cifras Definitivas. Nro. 8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ódulo de Utilización y Gasto en Servicios de Salud. Aglomerado Gran Buenos Aires. Situación Sanitaria de la Población de 20 a 49 años. Cifras Definitivas. Nro. 9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. Situación Sanitaria de la Población -. Ministerio de Salud y Acción Social - Secretaría de Salud. Editado por PRONATASS (Programa Nacional de Asistencia Técnica para la Administración de los Servicios Sociales en la Argentina) Gob.Arg./BIRF/PNUD). Cifras Definitivas. Nro. 10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oraciones sobre las bases sociales del gasto en Salud. Capital Federal, Gran Buenos Aires 1 y 2 y Gran Rosario. Ministerio de Salud y Acción Social - Secretaría de Salud. Editado por PRONATASS (Programa Nacional de Asistencia Técnica para la Administración de los Servicios Sociales en la Argentina) (Gob.Arg./BIRF/PNUD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 - 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4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Rosario. Plan de Tabulados Especiales - Cifras Definitivas. Nro. 11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ro. 12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uesta de Utilización y Gasto en Servicios de Salud. Area Metropolitana. Nuevos tabulados). Nro. 13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cuesta de Utilización y Gasto en Servicios de Salud. Propuesta de Análisis por Estratificación Social y Características Demográficas. Nro. 14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- Año 2001. Primeros Result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ie 10 Nro. 15. 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1134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10773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ódulo de Utilización y Gasto en Servicios de Salud. Aglomerado Gran Buenos Aires – Año 2001. Nuevos Tabula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ie 10. Nro. 16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268" w:right="1134" w:gutter="0" w:header="0" w:top="90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7:44:00Z</dcterms:created>
  <dc:creator>nora juana perez</dc:creator>
  <dc:description/>
  <dc:language>en-US</dc:language>
  <cp:lastModifiedBy>Carlos Guevel</cp:lastModifiedBy>
  <cp:lastPrinted>2003-10-28T11:24:00Z</cp:lastPrinted>
  <dcterms:modified xsi:type="dcterms:W3CDTF">2003-11-20T16:25:00Z</dcterms:modified>
  <cp:revision>21</cp:revision>
  <dc:subject/>
  <dc:title>PUBLICACIONES DE LA DIRECCIÓN DE ESTADÍSTICA E INFORMACIÓN DE SALUD</dc:title>
</cp:coreProperties>
</file>