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MINISTERIO DE SALUD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RECCION DE ESTADISTICAS E INFORMACION DE SALUD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GRAMA NACIONAL DE ESTADISTICAS DE SALUD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2950</wp:posOffset>
                </wp:positionH>
                <wp:positionV relativeFrom="paragraph">
                  <wp:posOffset>139065</wp:posOffset>
                </wp:positionV>
                <wp:extent cx="4533900" cy="6311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840" cy="63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5pt;margin-top:10.95pt;width:356.95pt;height:49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"/>
          <w:type w:val="nextPage"/>
          <w:pgSz w:orient="landscape" w:w="16838" w:h="11906"/>
          <w:pgMar w:left="2268" w:right="1134" w:gutter="0" w:header="0" w:top="907" w:footer="284" w:bottom="1021"/>
          <w:pgNumType w:start="3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i/>
          <w:i/>
          <w:sz w:val="32"/>
        </w:rPr>
      </w:pPr>
      <w:r>
        <w:rPr>
          <w:b/>
          <w:i/>
          <w:sz w:val="32"/>
        </w:rPr>
        <w:t>LISTADO DE PUBLICACIONES EDITADAS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resultan de su interés las publicaciones consignadas en el presente listado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eden  ser requeridas a la sede de este organismo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orient="landscape" w:w="16838" w:h="11906"/>
          <w:pgMar w:left="2268" w:right="1134" w:gutter="0" w:header="0" w:top="907" w:footer="284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vda. 9 de Julio 1925 - Piso 6, Oficina 601 / 605 / 606  (1332) - Capital Federal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637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léfono directo:  4379-9024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637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Telefax:  4379-9122 / 4381-2015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mutador: 4379-900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637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Internos:  4460/4461/4470 (Producción y Análisis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>4458 (Centro de Documentación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>4453 (Area Administrativa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6372" w:firstLine="156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6372" w:hanging="0"/>
        <w:rPr/>
      </w:pPr>
      <w:r>
        <w:rPr>
          <w:rFonts w:cs="Arial" w:ascii="Arial" w:hAnsi="Arial"/>
          <w:sz w:val="22"/>
        </w:rPr>
        <w:t>E-Mails</w:t>
      </w:r>
      <w:r>
        <w:rPr>
          <w:rFonts w:cs="Arial" w:ascii="Arial" w:hAnsi="Arial"/>
          <w:b/>
          <w:sz w:val="22"/>
        </w:rPr>
        <w:t>:    &lt;direst@msal.gov.ar&gt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  <w:tab/>
        <w:tab/>
        <w:tab/>
      </w:r>
      <w:r>
        <w:rPr>
          <w:rFonts w:cs="Arial" w:ascii="Arial" w:hAnsi="Arial"/>
          <w:b/>
          <w:sz w:val="22"/>
        </w:rPr>
        <w:t xml:space="preserve">                                                &lt;direst@deis.gov.ar&gt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b/>
          <w:b/>
        </w:rPr>
      </w:pPr>
      <w:r>
        <w:rPr>
          <w:b/>
        </w:rPr>
        <w:tab/>
        <w:t>Buenos Aires                                                                                                                                                                                Diciembre   2002</w:t>
        <w:tab/>
        <w:t xml:space="preserve">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b/>
          <w:b/>
          <w:sz w:val="10"/>
        </w:rPr>
      </w:pPr>
      <w:r>
        <w:rPr>
          <w:b/>
        </w:rPr>
        <w:t>PUBLICACIONES DE LA DIRECCIÓN DE ESTADÍSTICAS E INFORMACIÓN DE SALUD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letín del Programa Nacional de Estadísticas de Salud   (PNES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 del PNES.  Natalidad y Mortalidad en la República Argentina. Nro. 48 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9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773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 PNES.   Matrimonios. Nro. 49</w:t>
            </w:r>
          </w:p>
        </w:tc>
        <w:tc>
          <w:tcPr>
            <w:tcW w:w="1701" w:type="dxa"/>
            <w:tcBorders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1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 PNES.  Agrupamiento de causas de muerte de menores de un año basado en la aplicación de criterios de evitabilidad. Nro. 5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9 - 1980 - 1981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Rendimientos Hospitalarios de Establecimientos Oficiales. Cifras Provisorias. Nro. 5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 - 198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Natalidad, Mortalidad y Mortalidad Infantil. Cifras Provisorias. Nro. 5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 - 1985 - 1986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Rendimientos Hospitalarios de Establecimientos Oficiales. Cifras provisorias. Nro. 5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Mortalidad por Tumores 1970 y 1977-1985. Nro. 5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0 y 1977-198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Estadísticas Vitales, de Recursos y Producción de Servicios. Cifras provisorias. Nro. 55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 y de Recursos y Producción de Servicios. Cifras provisorias. Nro. 5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 Indicadores de Natalidad y Mortalidad. Centros urbanos de más de 50.000 habitantes. Cifras provisorias. Nro. 57.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Agrupamiento de causas de muerte de menores de un año basado en la aplicación de criterios de evitabilidad. Nro. 5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 - 1986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Estadísticas Vitales, de Recursos y Producción de Servicios. Cifras provisorias. Nro. 5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Agrupamiento de causas de muerte de menores de un año basado en la aplicación de criterios de evitabilidad. Nro. 6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6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Boletín del </w:t>
            </w:r>
            <w:r>
              <w:rPr>
                <w:rFonts w:cs="Arial" w:ascii="Arial" w:hAnsi="Arial"/>
                <w:sz w:val="16"/>
              </w:rPr>
              <w:t>PNES.</w:t>
            </w:r>
            <w:r>
              <w:rPr>
                <w:rFonts w:cs="Arial" w:ascii="Arial" w:hAnsi="Arial"/>
                <w:sz w:val="18"/>
              </w:rPr>
              <w:t xml:space="preserve"> Agrupamiento de causas de muerte de menores de un año basado en la aplicación de criterios de evitabilidad. Nro. 6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Boletín del </w:t>
            </w:r>
            <w:r>
              <w:rPr>
                <w:rFonts w:cs="Arial" w:ascii="Arial" w:hAnsi="Arial"/>
                <w:sz w:val="16"/>
              </w:rPr>
              <w:t>PNES.</w:t>
            </w:r>
            <w:r>
              <w:rPr>
                <w:rFonts w:cs="Arial" w:ascii="Arial" w:hAnsi="Arial"/>
                <w:sz w:val="18"/>
              </w:rPr>
              <w:t xml:space="preserve"> Indicadores de Natalidad y Mortalidad. Años 1980 - 1990. Nro. 6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0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Nacidos Vivos según Peso al Nacer por Jurisdicción. Años 1988 - 1989. Nro. 6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 - 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Peso al Nacer y Mortalidad Infantil. Año 1989. Nro. 6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6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Estadísticas Vitales, de Recursos y Producción de Servicios. Cifras provisorias. Nro. 67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Indicadores de Natalidad y Mortalidad. Años 1980 - 1992. Nro. 6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2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6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70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773" w:type="dxa"/>
            <w:tcBorders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Indicadores de Natalidad y Mortalidad. Años 1980 - 1993. Nro. 71</w:t>
            </w:r>
          </w:p>
        </w:tc>
        <w:tc>
          <w:tcPr>
            <w:tcW w:w="1701" w:type="dxa"/>
            <w:tcBorders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3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Nacidos Vivos y Defunciones de Menores de un año por Departamento de Residencia - Argentina 1994. Nro. 72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Agrupamiento de Causas de Mortalidad por Jurisdicción de Residencia, edad y sexo - Argentina 1994. Nro. 73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74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75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Nacidos Vivos, Defunciones de Menores de 1 año y Defunciones Maternas, por Departamento de Residencia. Nro. 76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 - 1996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Agrupamiento de Causas de Mortalidad por Jurisdicción de Residencia, Edad y Sexo - Argentina 1995 y 1996. Nro. 77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 - 1996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78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</w:rPr>
        <w:t>PUBLICACIONES DE LA DIRECCIÓN DE ESTADÍSTICAS E INFORMACIÓN DE SALUD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letín del Programa Nacional de Estadísticas de Salud (PNES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Defunciones de menores de un año según variables seleccionadas, por División Político Territorial de Residencia. Argentina 1996. Nro. 79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Nacidos Vivos, Defunciones Totales, de Menores de 1 año y Maternas, por División Político Administrativa de Residencia. Nro. 80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Agrupamiento de Causas de Mortalidad por División Político Territorial de Residencia, Edad y Sexo - Argentina 1997. Nro. 81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Defunciones de Menores de Cinco Años - Indicadores seleccionados. Argentina 1997. Nro. 82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83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Años de vida potenciales perdidos (avpp) por la población argentina por causa y división político territorial. Nro. 84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-1997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Catastro Nacional de Recursos y Servicios para la Salud. Cifras preliminares de las provincias de: Catamarca, Corrientes, Chaco, Chubut, Formosa, La Pampa, La Rioja, Neuquén, Río Negro, Salta, San Juan, Santa Cruz y Tierra del Fuego. Nro. 85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Nacidos vivos, defunciones totales, de menores de 1año, de 1 a 4 años y maternas, por división político administrativa de residencia. Argentina. 1998. Nro. 86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Estadísticas de Recursos y Producción de Servicios Cifras Preliminares. Año1999.  Nro. 87     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Agrupamiento de Causa de Mortalidad, Por División Político Territorial, edad y sexo. Argentina 1998. Nro. 88 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Defunciones de Menores de cinco años. Indicadores Seleccionados. Argentina. 1998. Nro. 89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Nacidos vivos, Defunciones totales, por grupos de edad y maternas, por división político administrativa de residencia. Argentina 1999. Nro. 90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Agrupamiento de causas de mortalidad por división político territorial de residencia, edad y sexo. Argentina 1999. Nro. 91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Defunciones de Menores de cinco años. Indicadores Seleccionados. .Argentina. 1999. Nro. 92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de Recursos y Producción de Servicios Cifras Preliminares. Año 2000 -  Nro. 93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Nacidos Vivos, Defunciones Totales, según grupos de Edad y Maternas, por División Político Administrativa de Residencia.  Argentina. 2000 - Nro. 94        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 del PNES.  Agrupamiento de Causa de Mortalidad Por  Division  Polític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rritorial de Residencia, por edad y sexo. República    Argentina  Año 2000 -  Nro.95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Argentina  -        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Mortalidad por Tumores Malignos. Años 1993-1996 y 1997-2000. Nro. 96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-200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Defunciones de Menores de Cinco Años. Indicadores Seleccionados. Argentina - Año 2000. Nro. 97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C0C0C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de Recursos y Producción de Servicios Cifras Preliminares. Año 2001-  Nro. 98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  <w:tcMar>
              <w:left w:w="44" w:type="dxa"/>
              <w:right w:w="44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</w:tbl>
    <w:p>
      <w:pPr>
        <w:sectPr>
          <w:type w:val="continuous"/>
          <w:pgSz w:orient="landscape" w:w="16838" w:h="11906"/>
          <w:pgMar w:left="2268" w:right="1134" w:gutter="0" w:header="0" w:top="907" w:footer="284" w:bottom="1021"/>
          <w:formProt w:val="false"/>
          <w:textDirection w:val="lrTb"/>
          <w:docGrid w:type="default" w:linePitch="360" w:charSpace="0"/>
        </w:sectPr>
        <w:pStyle w:val="Normal"/>
        <w:ind w:left="354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540" w:hanging="0"/>
        <w:rPr>
          <w:b/>
          <w:b/>
          <w:sz w:val="10"/>
        </w:rPr>
      </w:pPr>
      <w:r>
        <w:rPr>
          <w:b/>
        </w:rPr>
        <w:t xml:space="preserve">PUBLICACIONES DE LA DIRECCIÓN DE ESTADÍSTICAS  E INFORMACIÓN DE SALUD                          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0206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blicaciones Especiale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ocimiento y opiniones sobre enfermedades de transmisión sexual y SIDA – Varones de 18 años. Nro 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udio Epidemiológico de Depresión y Factores de Riesgo en Varones de 18 años con Residencia en la Ciudad de Buenos Aires – República Argentina.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aluación del Estado Nutricional de la Población de Varones de 18 años - República Argentina. Nro. 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 - 1993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cadores Seleccionados de Salud. - República Argentina - Años 1980 a 1999  Nro. 3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9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2 - Evaluación de datos y métodos de investigació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Mortalidad como componentes de los perfiles de Salud. Nro. 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2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uesta de Utilización de Servicios de Salud y Gasto en Atención Médica. Antecedentes Metodológicos, 1988. Nro. 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iterios de Evitabilidad en Mortalidad de Niños de 1- 4 años (Preescolar). Nro. 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 - 1988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3 - Conclusiones y recomendaciones de congresos y comités de experto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I Reunión Nacional de Estadísticas de Salud. Conclusiones. Nro. 13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Subprograma de Estadísticas Vitales. Contenidos aprobados para la recolección de datos a partir de 1984. Modelos de formularios e instructivos. Nro. 1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Subprograma de Estadísticas Hospitalarias. Contenidos aprobados para la recolección de datos a partir de 1984. Modelos de formularios e instructivos. Nro. 1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Plan de Tabulados del Programa Nacional de Estadísticas de Salud. Nro. 1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Subprograma de Estadísticas Hospitalarias. Normas para el Vuelco de Datos. Nro. 1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Subprograma de Estadísticas Hospitalarias. Normas para el Vuelco de Datos. Nro. 1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uniones Regionales de Estadísticas de Salud 1984. Nro. 1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ificación de Enfermedades. Nro. 2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leres de Sistemas de Información 1985. Nro. 2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 Reunión Nacional de Estadísticas de Salud. Buenos Aires, 5-7 Noviembre 1986. Conclusiones y Recomendaciones. Nro. 2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ificación de Enfermedades 1986. Nro. 2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odología para la Descripción, Análisis y Evaluación de la Situación de Salud. Nro. 2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aluación del Sistema de Estadísticas Vitales. Talleres 1988-1989. Nro. 2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I Reunión Nacional de Estadísticas de Salud. Buenos Aires, 26-28 Noviembre 1991. Conclusiones y Recomendaciones. Nro. 2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V Reunión Nacional de Estadísticas de Salud. Buenos Aires, 13-17 Diciembre 1993. Conclusiones y Recomendaciones. Nro. 2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ler de Expertos sobre Definiciones de Nacido Vivo y Defunción Fetal. Nro. 2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ler de Evaluación del Relevamiento de la Guía de Establecimientos para su actualización. Buenos Aires, 5-7 de Diciembre 1995. Nro. 2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ler Grupo de Expertos para la Revisión de la Clasificación usada en la Argentina sobre Mortalidad Infantil según Criterios de Evitabilidad. Buenos Aires, 1-5 de Julio 1996. Nro. 3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Septiembre 1997. Nro. 3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isión Nacional de Clasificación de Enfermedades - CNCE. Septiembre. 1998. Nro. 32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V Reunión Nacional de Estadísticas de Salud. Buenos Aires, 28 - 30 Junio 1999. Conclusiones y Recomendaciones. Nro. 3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left="3540" w:hanging="0"/>
        <w:rPr>
          <w:b/>
          <w:b/>
          <w:sz w:val="10"/>
        </w:rPr>
      </w:pPr>
      <w:r>
        <w:rPr>
          <w:b/>
        </w:rPr>
        <w:t xml:space="preserve">PUBLICACIONES DE LA DIRECCIÓN DE ESTADÍSTICAS  E INFORMACIÓN DE SALUD                          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3 - Conclusiones y recomendaciones de congresos y comités de experto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Agosto 1999. Nro. 3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Octubre  1999. Nro. 3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Mayo  2001. Nro. 3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VI Reunión Nacional de Estadísticas de Salud. Buenos Aires, 04 - 06 Diciembre 2001. Conclusiones y Recomendaciones,  Nro. 3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Mayo 2002. Nro. 3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4 - Estadísticas Hospitalaria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ursos Humanos en Operación en los Establecimientos Asistenciales. Censo efectuado en 1980 - Argentina. Nro. 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ursos Humanos en Operación en los Establecimientos Asistenciales. Totales por Jurisdicción según Sexo. Censo efectuado en 1980 - Argentina. Nro. 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ursos en Operación. Recursos Humanos del Sector Salud. Nro. 1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8-1964 y 1969-1980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. Nro. 1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Jurisdicciones. Nro. 1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dimientos Hospitalarios de Establecimientos Oficiales. Nro. 1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. Nro. 1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Jurisdicciones. Nro. 1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. Nro. 1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Jurisdicciones. Nro. 1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 y División Político territorial. Nro. 1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 y División Político territorial. Nro. 1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5 - Estadísticas Vitale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>
          <w:trHeight w:val="2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Características de la Mortalidad por Jurisdicción. Nro. 2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unciones por Causas Maternas. Nro. 2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2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 - 1985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Nacidos Vivos según Indicadores de Salud y Condiciones de Vida. Nro. 3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PUBLICACIONES DE LA DIRECCIÓN DE ESTADÍSTICAS  E INFORMACIÓN DE SALUD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5 - Estadísticas Vitales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>
          <w:trHeight w:val="2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4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4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4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4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ísticas Vitales. Información Básica. Nro. 44 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8 - Análisis de Dato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Mortalidad Materna en la Argentina. Nro. 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Salud y Condiciones de Vida. Nro. 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por Tumores Malignos. Nro. 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Salud y Condiciones de Vida para el grupo de población de 10-24 años. Nro. 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0 - 1980 - 198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Salud y Condiciones de Vida para el grupo de población de 60 y más años. Nro. 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 - 1986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y Morbilidad por Accidentes. Nro. 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0-1980-1985-1986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Salud y Condiciones de Vida para el grupo de población de 25 a 59 años. Nro. 1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0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cundidad en la Adolescencia - República Argentina. Nro. 1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por Tumores Malignos. Nro. 1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6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Materna en Areas Seleccionadas. Nro. 1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evos datos sobre Mortalidad por Cáncer en la Argentina. Nro. 1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 - 1992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Mortalidad Materna por Regiones Geográficas. Nro. 1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 - 1993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Infantil - Criterios de Evitabilidad. Nro. 1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 - 1992- 1993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Fetal. Nro. 1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s Determinantes de la Mortalidad Infantil en Argentina - Principales Causas de Muerte.Nro. 1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 - 1995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9 - Material de Enseñanza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dificación de Morbilidad - Ejercicios y Guías para su desarrollo. Nro. 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rtificación Médica de la Causa de Muerte. Nro. 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e Estadístico de Causa de Muerte. Guía para los médicos sobre el empleo del modelo internacional para el registro de la causa de muerte. Nro. 1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b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PUBLICACIONES DE LA DIRECCIÓN DE ESTADÍSTICAS  E INFORMACIÓN DE SALUD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10 - Encuestas a Población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 Encuesta Permanente de Hogares. Boletín Nro. 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 Encuesta Permanente de Hogares. Aspectos Metodológicos. Nro. 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Módulo de Utilización y Gasto en Servicios de Salud.  Estadísticas de Salud - Encuesta Permanente de Hogares. </w:t>
            </w:r>
            <w:r>
              <w:rPr>
                <w:rFonts w:cs="Arial" w:ascii="Arial" w:hAnsi="Arial"/>
                <w:sz w:val="16"/>
              </w:rPr>
              <w:t>Boletín Nro</w:t>
            </w:r>
            <w:r>
              <w:rPr>
                <w:rFonts w:cs="Arial" w:ascii="Arial" w:hAnsi="Arial"/>
                <w:sz w:val="18"/>
              </w:rPr>
              <w:t xml:space="preserve">. </w:t>
            </w:r>
            <w:r>
              <w:rPr>
                <w:rFonts w:cs="Arial" w:ascii="Arial" w:hAnsi="Arial"/>
                <w:sz w:val="16"/>
              </w:rPr>
              <w:t xml:space="preserve">3      </w:t>
            </w:r>
            <w:r>
              <w:rPr>
                <w:rFonts w:cs="Arial" w:ascii="Arial" w:hAnsi="Arial"/>
                <w:sz w:val="18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Encuesta Permanente de Hogares. Gasto en Salud de los Hogares Primera Parte. Nro. 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ódulo de Utilización y Gasto en Servicios de Salud. Encuesta Permanente de Hogares. Gasto en Salud - Datos Comparativos.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o. 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Plan de Tabulados Especiales - Cifras Definitivas. Nro. 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"/>
              </w:rPr>
              <w:t>3</w:t>
            </w:r>
            <w:r>
              <w:rPr>
                <w:rFonts w:cs="Arial" w:ascii="Arial" w:hAnsi="Arial"/>
                <w:sz w:val="18"/>
              </w:rPr>
              <w:t>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os Menores de Un Año. Cifras Definitivas. Nro. 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os Menores de 1 a 4 Años. Cifras Definitivas. Nro. 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a Población de 5 a 14 Años. Cifras Definitivas. Nro. 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a Población de 13 a 19 años (Adolescentes). Cifras Definitivas. Nro. 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ódulo de Utilización y Gasto en Servicios de Salud. Aglomerado Gran Buenos Aires. Situación Sanitaria de la Población de 20 a 49 años. Cifras Definitivas. Nro. 9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a Población -. Ministerio de Salud y Acción Social - Secretaría de Salud. Editado por PRONATASS (Programa Nacional de Asistencia Técnica para la Administración de los Servicios Sociales en la Argentina) Gob.Arg./BIRF/PNUD). Cifras Definitivas. Nro. 10.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oraciones sobre las bases sociales del gasto en Salud. Capital Federal, Gran Buenos Aires 1 y 2 y Gran Rosario. Ministerio de Salud y Acción Social - Secretaría de Salud. Editado por PRONATASS (Programa Nacional de Asistencia Técnica para la Administración de los Servicios Sociales en la Argentina) (Gob.Arg./BIRF/PNUD)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 - 1993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Rosario. Plan de Tabulados Especiales - Cifras Definitivas. Nro. 1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uesta de Utilización y Gasto en Servicios de Salud. Area Metropolitana. Nro. 1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uesta de Utilización y Gasto en Servicios de Salud. Area Metropolitana. Nuevos tabulados). Nro. 1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cuesta de Utilización y Gasto en Servicios de Salud. Propuesta de Análisis por Estratificación Social y Características Demográficas. Nro. 14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 - Año 2001. Primeros Resultado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ie 10 Nro. 15.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 – Año 2001. Nuevos Tabulado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ie 10. Nro. 16.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2268" w:right="1134" w:gutter="0" w:header="0" w:top="907" w:footer="284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ind w:right="360" w:hanging="0"/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6:23:00Z</dcterms:created>
  <dc:creator>nora juana perez</dc:creator>
  <dc:description/>
  <dc:language>en-US</dc:language>
  <cp:lastModifiedBy>Nora Pérez</cp:lastModifiedBy>
  <cp:lastPrinted>2002-12-20T15:05:00Z</cp:lastPrinted>
  <dcterms:modified xsi:type="dcterms:W3CDTF">2002-12-26T18:01:00Z</dcterms:modified>
  <cp:revision>5</cp:revision>
  <dc:subject/>
  <dc:title>PUBLICACIONES DE LA DIRECCIÓN DE ESTADÍSTICA E INFORMACIÓN DE SALUD</dc:title>
</cp:coreProperties>
</file>