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Boletín del Programa Nacional de Estadísticas de Salud N° 95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AGRUPAMIENTO DE CAUSAS DE MORTALIDAD POR DIVISION POLITICO TERRITORIAL DE RESIDENCIA, EDAD Y SEXO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REPUBLICA ARGENTINA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ÑO 2000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MAYO 2002</w:t>
      </w:r>
    </w:p>
    <w:p>
      <w:pPr>
        <w:pStyle w:val="Normal"/>
        <w:jc w:val="righ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INISTERIO DE SALUD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ECRETARIA DE POLITICAS Y REGULACION SANITARIA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UBSECRETARIA DE PLANIFICACION, CONTROL, REGULACION Y FISCALIZACION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IRECCION DE ESTADISTICA E INFORMACION DE SALUD    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AUTORIDADES 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DENTE DE LA NACIO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R. EDUARDO ALBERTO DUHALD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INISTRO DE SALUD 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R. GINES MARIO GONZALEZ GARCIA</w:t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</w:t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ARIO DE POLITICAS, REGULACION  Y RELACIONES SANITARIAS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R. CARLOS EDUARDO FILGUEIRA LIMA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BSECRETARIO DE RELACIONES SANITARIAS E INVESTIGACION EN SALUD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R. CARLOS ALBERTO VIZZOTTI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CCION DE ESTADISTICA E INFORMACION DE SALUD</w:t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ic. </w:t>
      </w:r>
      <w:r>
        <w:rPr>
          <w:rFonts w:cs="Arial" w:ascii="Arial" w:hAnsi="Arial"/>
          <w:b/>
          <w:i/>
        </w:rPr>
        <w:t>ELIDA H. MARCONI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</w:rPr>
        <w:t>Lic</w:t>
      </w:r>
      <w:r>
        <w:rPr>
          <w:rFonts w:cs="Arial" w:ascii="Arial" w:hAnsi="Arial"/>
          <w:i/>
        </w:rPr>
        <w:t>. María de las Mercedes Fernández</w:t>
      </w:r>
      <w:r>
        <w:rPr>
          <w:rFonts w:cs="Arial" w:ascii="Arial" w:hAnsi="Arial"/>
        </w:rPr>
        <w:t xml:space="preserve">            </w:t>
        <w:tab/>
        <w:tab/>
        <w:t xml:space="preserve">Cont. </w:t>
      </w:r>
      <w:r>
        <w:rPr>
          <w:rFonts w:cs="Arial" w:ascii="Arial" w:hAnsi="Arial"/>
          <w:i/>
        </w:rPr>
        <w:t>José A. Garro</w:t>
      </w:r>
    </w:p>
    <w:p>
      <w:pPr>
        <w:pStyle w:val="Normal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Técn.Est.Salud </w:t>
      </w:r>
      <w:r>
        <w:rPr>
          <w:rFonts w:cs="Arial" w:ascii="Arial" w:hAnsi="Arial"/>
          <w:i/>
        </w:rPr>
        <w:t>Derlys A. Góme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ab/>
        <w:tab/>
        <w:t xml:space="preserve">               </w:t>
        <w:tab/>
        <w:tab/>
        <w:tab/>
        <w:tab/>
        <w:t xml:space="preserve">Técn.Est.Salud </w:t>
      </w:r>
      <w:r>
        <w:rPr>
          <w:rFonts w:cs="Arial" w:ascii="Arial" w:hAnsi="Arial"/>
          <w:i/>
        </w:rPr>
        <w:t>Leonardo Rapopor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Técn.Est.Salud </w:t>
      </w:r>
      <w:r>
        <w:rPr>
          <w:rFonts w:cs="Arial" w:ascii="Arial" w:hAnsi="Arial"/>
          <w:i/>
        </w:rPr>
        <w:t>Catalina Lazarof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Aux.Est.Salud </w:t>
      </w:r>
      <w:r>
        <w:rPr>
          <w:rFonts w:cs="Arial" w:ascii="Arial" w:hAnsi="Arial"/>
          <w:i/>
        </w:rPr>
        <w:t>María Rosa Machad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  <w:tab/>
        <w:t>Lic</w:t>
      </w:r>
      <w:r>
        <w:rPr>
          <w:rFonts w:cs="Arial" w:ascii="Arial" w:hAnsi="Arial"/>
          <w:i/>
        </w:rPr>
        <w:t>. Carlos G. Guevel</w:t>
      </w:r>
      <w:r>
        <w:rPr>
          <w:rFonts w:cs="Arial" w:ascii="Arial" w:hAnsi="Arial"/>
        </w:rPr>
        <w:tab/>
        <w:t xml:space="preserve">                     </w:t>
        <w:tab/>
        <w:tab/>
        <w:tab/>
        <w:t xml:space="preserve">Técn.Est.Salud </w:t>
      </w:r>
      <w:r>
        <w:rPr>
          <w:rFonts w:cs="Arial" w:ascii="Arial" w:hAnsi="Arial"/>
          <w:i/>
        </w:rPr>
        <w:t>Ana María Vander Hord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ab/>
        <w:tab/>
        <w:t xml:space="preserve">               </w:t>
        <w:tab/>
        <w:tab/>
        <w:tab/>
        <w:tab/>
        <w:t xml:space="preserve">Técn.Est.Salud </w:t>
      </w:r>
      <w:r>
        <w:rPr>
          <w:rFonts w:cs="Arial" w:ascii="Arial" w:hAnsi="Arial"/>
          <w:i/>
        </w:rPr>
        <w:t>Ada R. Miñ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Técn.Est.Salud </w:t>
      </w:r>
      <w:r>
        <w:rPr>
          <w:rFonts w:cs="Arial" w:ascii="Arial" w:hAnsi="Arial"/>
          <w:i/>
        </w:rPr>
        <w:t>Nancy N. Alfar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Prof. </w:t>
      </w:r>
      <w:r>
        <w:rPr>
          <w:rFonts w:cs="Arial" w:ascii="Arial" w:hAnsi="Arial"/>
          <w:i/>
        </w:rPr>
        <w:t>Cristina Martí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Sra. </w:t>
      </w:r>
      <w:r>
        <w:rPr>
          <w:rFonts w:cs="Arial" w:ascii="Arial" w:hAnsi="Arial"/>
          <w:i/>
        </w:rPr>
        <w:t>Marisa S. Pey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  <w:tab/>
        <w:t xml:space="preserve">Sra. </w:t>
      </w:r>
      <w:r>
        <w:rPr>
          <w:rFonts w:cs="Arial" w:ascii="Arial" w:hAnsi="Arial"/>
          <w:i/>
        </w:rPr>
        <w:t>Nora J. Pérez</w:t>
      </w:r>
      <w:r>
        <w:rPr>
          <w:rFonts w:cs="Arial" w:ascii="Arial" w:hAnsi="Arial"/>
        </w:rPr>
        <w:t xml:space="preserve">        </w:t>
        <w:tab/>
        <w:tab/>
        <w:tab/>
        <w:tab/>
        <w:t xml:space="preserve">            Srta. </w:t>
      </w:r>
      <w:r>
        <w:rPr>
          <w:rFonts w:cs="Arial" w:ascii="Arial" w:hAnsi="Arial"/>
          <w:i/>
        </w:rPr>
        <w:t>Aurea Marisol de Arrib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Sra. </w:t>
      </w:r>
      <w:r>
        <w:rPr>
          <w:rFonts w:cs="Arial" w:ascii="Arial" w:hAnsi="Arial"/>
          <w:i/>
        </w:rPr>
        <w:t>Olga M. Pivchu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Sra. </w:t>
      </w:r>
      <w:r>
        <w:rPr>
          <w:rFonts w:cs="Arial" w:ascii="Arial" w:hAnsi="Arial"/>
          <w:i/>
        </w:rPr>
        <w:t>Dalinda M. Lien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  <w:t xml:space="preserve">Sr. </w:t>
      </w:r>
      <w:r>
        <w:rPr>
          <w:rFonts w:cs="Arial" w:ascii="Arial" w:hAnsi="Arial"/>
          <w:i/>
          <w:lang w:val="en-US"/>
        </w:rPr>
        <w:t>Oscar E. Down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         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 xml:space="preserve">Lic. </w:t>
      </w:r>
      <w:r>
        <w:rPr>
          <w:rFonts w:cs="Arial" w:ascii="Arial" w:hAnsi="Arial"/>
          <w:i/>
        </w:rPr>
        <w:t xml:space="preserve">Livia I. Herrera      </w:t>
      </w:r>
      <w:r>
        <w:rPr>
          <w:rFonts w:cs="Arial" w:ascii="Arial" w:hAnsi="Arial"/>
        </w:rPr>
        <w:t xml:space="preserve">               </w:t>
        <w:tab/>
        <w:tab/>
        <w:tab/>
        <w:t xml:space="preserve">Lic. </w:t>
      </w:r>
      <w:r>
        <w:rPr>
          <w:rFonts w:cs="Arial" w:ascii="Arial" w:hAnsi="Arial"/>
          <w:i/>
        </w:rPr>
        <w:t>Marta E. Grünwald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ab/>
        <w:tab/>
        <w:t xml:space="preserve">               </w:t>
        <w:tab/>
        <w:tab/>
        <w:tab/>
        <w:tab/>
        <w:t xml:space="preserve">Lic. </w:t>
      </w:r>
      <w:r>
        <w:rPr>
          <w:rFonts w:cs="Arial" w:ascii="Arial" w:hAnsi="Arial"/>
          <w:i/>
        </w:rPr>
        <w:t>Andrea F. Pantan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Lic. </w:t>
      </w:r>
      <w:r>
        <w:rPr>
          <w:rFonts w:cs="Arial" w:ascii="Arial" w:hAnsi="Arial"/>
          <w:i/>
        </w:rPr>
        <w:t>Nora F. Paterno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</w:t>
      </w:r>
      <w:r>
        <w:rPr>
          <w:rFonts w:cs="Arial" w:ascii="Arial" w:hAnsi="Arial"/>
          <w:sz w:val="1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14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5"/>
        <w:gridCol w:w="567"/>
      </w:tblGrid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CONTENID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G</w:t>
            </w:r>
          </w:p>
        </w:tc>
      </w:tr>
      <w:tr>
        <w:trPr>
          <w:trHeight w:val="320" w:hRule="exact"/>
        </w:trPr>
        <w:tc>
          <w:tcPr>
            <w:tcW w:w="14175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INTRODUCCIÓ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>
          <w:trHeight w:val="14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5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TABLA  1A: DEFUNCIONES POR GRUPOS DE EDAD, SEGÚN DIVISIÓN POLÍTICO TERRITORIAL DE RESIDENCIA Y SEXO. -  AMBOS SEXOS - REPÚBLICA ARGENTINA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 xml:space="preserve">                    </w:t>
            </w:r>
            <w:r>
              <w:rPr>
                <w:rFonts w:cs="Arial" w:ascii="Arial" w:hAnsi="Arial"/>
                <w:sz w:val="17"/>
              </w:rPr>
              <w:t>AÑO 20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</w:tr>
      <w:tr>
        <w:trPr>
          <w:trHeight w:val="14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5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TABLA  1B: DEFUNCIONES POR GRUPOS DE EDAD, SEGÚN DIVISIÓN POLÍTICO TERRITORIAL DE RESIDENCIA Y SEXO. - VARONES - REPÚBLICA   ARGENTINA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 xml:space="preserve">                   </w:t>
            </w:r>
            <w:r>
              <w:rPr>
                <w:rFonts w:cs="Arial" w:ascii="Arial" w:hAnsi="Arial"/>
                <w:sz w:val="17"/>
              </w:rPr>
              <w:t>AÑO 20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</w:tr>
      <w:tr>
        <w:trPr>
          <w:trHeight w:val="14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5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TABLA  1C: DEFUNCIONES POR GRUPOS DE EDAD, SEGÚN DIVISIÓN POLÍTICO TERRITORIAL DE RESIDENCIA Y SEXO. - MUJERES -  REPÚBLICA  ARGENTINA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 xml:space="preserve">                    </w:t>
            </w:r>
            <w:r>
              <w:rPr>
                <w:rFonts w:cs="Arial" w:ascii="Arial" w:hAnsi="Arial"/>
                <w:sz w:val="17"/>
              </w:rPr>
              <w:t>AÑO 20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</w:t>
            </w:r>
          </w:p>
        </w:tc>
      </w:tr>
      <w:tr>
        <w:trPr>
          <w:trHeight w:val="14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5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TABLA  2A : TASAS DE MORTALIDAD (c/100000 habitantes) POR DIVISIÓN POLÍTICO TERRITORIAL DE RESIDENCIA SEGÚN GRUPOS DE EDAD Y SEXO.- AMBOS SEXOS                      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 xml:space="preserve">                     </w:t>
            </w:r>
            <w:r>
              <w:rPr>
                <w:rFonts w:cs="Arial" w:ascii="Arial" w:hAnsi="Arial"/>
                <w:sz w:val="17"/>
              </w:rPr>
              <w:t>REPÚBLICA  ARGENTINA  –  AÑO  20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</w:t>
            </w:r>
          </w:p>
        </w:tc>
      </w:tr>
      <w:tr>
        <w:trPr>
          <w:trHeight w:val="14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5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TABLA 2B  : TASAS DE MORTALIDAD (c/100000 habitantes) POR DIVISIÓN POLÍTCO TERRITORIAL DE RESIDENCIA  SEGÚN GRUPOS DE EDAD Y SEXO. - VARONES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 xml:space="preserve">                     </w:t>
            </w:r>
            <w:r>
              <w:rPr>
                <w:rFonts w:cs="Arial" w:ascii="Arial" w:hAnsi="Arial"/>
                <w:sz w:val="17"/>
              </w:rPr>
              <w:t>REPÚBLICA  ARGENTINA – AÑO 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</w:t>
            </w:r>
          </w:p>
        </w:tc>
      </w:tr>
      <w:tr>
        <w:trPr>
          <w:trHeight w:val="14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5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TABLA 2C : TASAS DE MORTALIDAD (c/100000 habitantes) POR DIVISIÓN POLÍTICO TERRITORIAL DE RESIDENCIA  SEGÚN GRUPOS DE EDAD Y SEXO. - MUJERES -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 xml:space="preserve">                     </w:t>
            </w:r>
            <w:r>
              <w:rPr>
                <w:rFonts w:cs="Arial" w:ascii="Arial" w:hAnsi="Arial"/>
                <w:sz w:val="17"/>
              </w:rPr>
              <w:t>REPÚBLICA  ARGENTINA – AÑO 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</w:t>
            </w:r>
          </w:p>
        </w:tc>
      </w:tr>
      <w:tr>
        <w:trPr>
          <w:trHeight w:val="14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3A :  DEFUNCIONES SEGÚN GRUPOS DE EDAD, POR AGRUPAMIENTO DE CAUSAS DE MUERTE Y SEXO. -  AMBOS SEXOS – REPÚBLICA   ARGENTINA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</w:t>
            </w:r>
          </w:p>
        </w:tc>
      </w:tr>
      <w:tr>
        <w:trPr>
          <w:trHeight w:val="14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3B : DEFUNCIONES SEGÚN GRUPOS DE EDAD, POR AGRUPAMIENTO DE CAUSAS DE MUERTE Y SEXO. – VARONES – REPÚBLICA   ARGENTINA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</w:t>
            </w:r>
          </w:p>
        </w:tc>
      </w:tr>
      <w:tr>
        <w:trPr>
          <w:trHeight w:val="14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3C  : DEFUNCIONES SEGÚN GRUPOS DE EDAD, POR AGRUPAMIENTO DE CAUSAS DE MUERTE Y SEXO .– MUJERES – REPÚBLICA   ARGENTINA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1</w:t>
            </w:r>
          </w:p>
        </w:tc>
      </w:tr>
      <w:tr>
        <w:trPr>
          <w:trHeight w:val="14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5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4A  : DEFUNCIONES SEGÚN GRUPOS DE EDAD, POR AGRUPAMIENTO DE CAUSAS DE MUERTE Y SEXO .–  AMBOS SEXOS  –  CIUDAD  AUTÓNOMA  DE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 xml:space="preserve">                     </w:t>
            </w:r>
            <w:r>
              <w:rPr>
                <w:rFonts w:cs="Arial" w:ascii="Arial" w:hAnsi="Arial"/>
                <w:sz w:val="17"/>
              </w:rPr>
              <w:t>BUENOS AIRES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3</w:t>
            </w:r>
          </w:p>
        </w:tc>
      </w:tr>
      <w:tr>
        <w:trPr>
          <w:trHeight w:val="14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5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4B  : DEFUNCIONES SEGÚN GRUPOS DE EDAD, POR AGRUPAMIENTO DE CAUSAS DE MUERTE Y SEXO. – VARONES – CIUDAD AUTÓNOMA DE BUENOS AIRES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 xml:space="preserve">                     </w:t>
            </w:r>
            <w:r>
              <w:rPr>
                <w:rFonts w:cs="Arial" w:ascii="Arial" w:hAnsi="Arial"/>
                <w:sz w:val="17"/>
              </w:rPr>
              <w:t>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5</w:t>
            </w:r>
          </w:p>
        </w:tc>
      </w:tr>
      <w:tr>
        <w:trPr>
          <w:trHeight w:val="14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5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TABLA 4C : DEFUNCIONES SEGÚN GRUPOS DE EDAD, POR AGRUPAMIENTO DE CAUSAS DE MUERTE Y SEXO. –  MUJERES – CIUDAD AUTÓNOMA DE BUENOS AIRES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 xml:space="preserve">                    </w:t>
            </w:r>
            <w:r>
              <w:rPr>
                <w:rFonts w:cs="Arial" w:ascii="Arial" w:hAnsi="Arial"/>
                <w:sz w:val="17"/>
              </w:rPr>
              <w:t>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7</w:t>
            </w:r>
          </w:p>
        </w:tc>
      </w:tr>
      <w:tr>
        <w:trPr>
          <w:trHeight w:val="14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5A  : DEFUNCIONES SEGÚN GRUPOS DE EDAD, POR AGRUPAMIENTO DE CAUSAS DE MUERTE Y SEXO .– AMBOS  SEXOS -  BUENOS  AIRES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9</w:t>
            </w:r>
          </w:p>
        </w:tc>
      </w:tr>
      <w:tr>
        <w:trPr>
          <w:trHeight w:val="14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5B :   DEFUNCIONES SEGÚN GRUPOS DE EDAD, POR AGRUPAMIENTO DE CAUSAS DE MUERTE Y SEXO .– VARONES -   BUENOS  AIRES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1</w:t>
            </w:r>
          </w:p>
        </w:tc>
      </w:tr>
    </w:tbl>
    <w:p>
      <w:pPr>
        <w:pStyle w:val="Normal"/>
        <w:rPr>
          <w:sz w:val="17"/>
        </w:rPr>
      </w:pPr>
      <w:r>
        <w:br w:type="page"/>
      </w:r>
      <w:r>
        <w:rPr>
          <w:sz w:val="17"/>
        </w:rPr>
      </w:r>
    </w:p>
    <w:tbl>
      <w:tblPr>
        <w:tblW w:w="14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5"/>
        <w:gridCol w:w="567"/>
      </w:tblGrid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CONTENIDO</w:t>
            </w:r>
            <w:r>
              <w:rPr>
                <w:rFonts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(continuación)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G</w:t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5C :   DEFUNCIONES SEGÚN GRUPOS DE EDAD, POR AGRUPAMIENTO DE CAUSAS DE MUERTE Y SEXO .–MUJERES  -   BUENOS  AIRES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3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6A  :   DEFUNCIONES SEGÚN GRUPOS DE EDAD, POR AGRUPAMIENTO DE CAUSAS DE MUERTE Y SEXO .– AMBOS  SEXOS -  CATAMARCA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5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6B  :   DEFUNCIONES SEGÚN GRUPOS DE EDAD, POR AGRUPAMIENTO DE CAUSAS DE MUERTE Y SEXO .– VARONES -   CATAMARCA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7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6C :  DEFUNCIONES SEGÚN GRUPOS DE EDAD, POR AGRUPAMIENTO DE CAUSAS DE MUERTE Y SEXO .– MUJERES  -   CATAMARCA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9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7A  :   DEFUNCIONES SEGÚN GRUPOS DE EDAD, POR AGRUPAMIENTO DE CAUSAS DE MUERTE Y SEXO .– AMBOS SEXOS -   CÓRDOBA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1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7B  :   DEFUNCIONES SEGÚN GRUPOS DE EDAD, POR AGRUPAMIENTO DE CAUSAS DE MUERTE Y SEXO .–VARONES  -   CÓRDOBA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3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7C :   DEFUNCIONES SEGÚN GRUPOS DE EDAD, POR AGRUPAMIENTO DE CAUSAS DE MUERTE Y SEXO .–  MUJERES -  CÓRDOBA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5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8A  :  DEFUNCIONES SEGÚN GRUPOS DE EDAD, POR AGRUPAMIENTO DE CAUSAS DE MUERTE Y SEXO .–  AMBOS SEXOS – CORRIENTES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7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8B   :   DEFUNCIONES SEGÚN GRUPOS DE EDAD, POR AGRUPAMIENTO DE CAUSAS DE MUERTE Y SEXO .–  VARONES  -    CORRIENTES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9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8C  :   DEFUNCIONES SEGÚN GRUPOS DE EDAD, POR AGRUPAMIENTO DE CAUSAS DE MUERTE Y SEXO .–  MUJERES  -  CORRIENTES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1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9A  :   DEFUNCIONES SEGÚN GRUPOS DE EDAD, POR AGRUPAMIENTO DE CAUSAS DE MUERTE Y SEXO .– AMBOS SEXOS - CHACO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3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9B :   DEFUNCIONES SEGÚN GRUPOS DE EDAD, POR AGRUPAMIENTO DE CAUSAS DE MUERTE Y SEXO .–  VARONES -  CHACO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5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9C  :   DEFUNCIONES SEGÚN GRUPOS DE EDAD, POR AGRUPAMIENTO DE CAUSAS DE MUERTE Y SEXO .–  MUJERES  -  CHACO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7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10A  :  DEFUNCIONES SEGÚN GRUPOS DE EDAD, POR AGRUPAMIENTO DE CAUSAS DE MUERTE Y SEXO .–  AMBOS SEXOS - CHUBUT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9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10 B  : DEFUNCIONES SEGÚN GRUPOS DE EDAD, POR AGRUPAMIENTO DE CAUSAS DE MUERTE Y SEXO .– VARONES  -  CHUBUT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1</w:t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4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5"/>
        <w:gridCol w:w="567"/>
      </w:tblGrid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</w:rPr>
              <w:t>CONTENIDO</w:t>
            </w:r>
            <w:r>
              <w:rPr>
                <w:rFonts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(continuación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G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10C :   DEFUNCIONES SEGÚN GRUPOS DE EDAD, POR AGRUPAMIENTO DE CAUSAS DE MUERTE Y SEXO .–  MUJERES  - CHUBUT  -  AÑO 2000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3</w:t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11A   : DEFUNCIONES SEGÚN GRUPOS DE EDAD, POR AGRUPAMIENTO DE CAUSAS DE MUERTE Y SEXO .–  AMBOS SEXOS – ENTRE RÍOS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5</w:t>
            </w:r>
          </w:p>
        </w:tc>
      </w:tr>
      <w:tr>
        <w:trPr>
          <w:trHeight w:val="18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11B  :   DEFUNCIONES SEGÚN GRUPOS DE EDAD, POR AGRUPAMIENTO DE CAUSAS DE MUERTE Y SEXO .– VARONES –  ENTRE RÍOS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7</w:t>
            </w:r>
          </w:p>
        </w:tc>
      </w:tr>
      <w:tr>
        <w:trPr>
          <w:trHeight w:val="18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11 C  :  DEFUNCIONES SEGÚN GRUPOS DE EDAD, POR AGRUPAMIENTO DE CAUSAS DE MUERTE Y SEXO .–  MUJERES –  ENTRE   RÍOS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9</w:t>
            </w:r>
          </w:p>
        </w:tc>
      </w:tr>
      <w:tr>
        <w:trPr>
          <w:trHeight w:val="18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12 A  :  DEFUNCIONES SEGÚN GRUPOS DE EDAD, POR AGRUPAMIENTO DE CAUSAS DE MUERTE Y SEXO .–  AMBOS SEXOS - FORMOSA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1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12B    :   DEFUNCIONES SEGÚN GRUPOS DE EDAD, POR AGRUPAMIENTO DE CAUSAS DE MUERTE Y SEXO .– VARONES  – FORMOSA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3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12C  :   DEFUNCIONES SEGÚN GRUPOS DE EDAD, POR AGRUPAMIENTO DE CAUSAS DE MUERTE Y SEXO .–  MUJERES  - FORMOSA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5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13A   :   DEFUNCIONES SEGÚN GRUPOS DE EDAD, POR AGRUPAMIENTO DE CAUSAS DE MUERTE Y SEXO .–  AMBOS SEXOS – JUJUY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7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13B   :   DEFUNCIONES SEGÚN GRUPOS DE EDAD, POR AGRUPAMIENTO DE CAUSAS DE MUERTE Y SEXO .–  VARONES  -  JUJUY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9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13C   :   DEFUNCIONES SEGÚN GRUPOS DE EDAD, POR AGRUPAMIENTO DE CAUSAS DE MUERTE Y SEXO .–  MUJERES -  JUJUY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1</w:t>
            </w:r>
          </w:p>
        </w:tc>
      </w:tr>
      <w:tr>
        <w:trPr>
          <w:trHeight w:val="18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14A   :   DEFUNCIONES SEGÚN GRUPOS DE EDAD, POR AGRUPAMIENTO DE CAUSAS DE MUERTE Y SEXO .– AMBOS SEXOS  –  LA  PAMPA.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3</w:t>
            </w:r>
          </w:p>
        </w:tc>
      </w:tr>
      <w:tr>
        <w:trPr>
          <w:trHeight w:val="18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14B   :   DEFUNCIONES SEGÚN GRUPOS DE EDAD, POR AGRUPAMIENTO DE CAUSAS DE MUERTE Y SEXO .–  VARONES  –  LA PAMPA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5</w:t>
            </w:r>
          </w:p>
        </w:tc>
      </w:tr>
      <w:tr>
        <w:trPr>
          <w:trHeight w:val="2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14C  :   DEFUNCIONES SEGÚN GRUPOS DE EDAD, POR AGRUPAMIENTO DE CAUSAS DE MUERTE Y SEXO .–  MUJERES  -  LA PAMPA.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7</w:t>
            </w:r>
          </w:p>
        </w:tc>
      </w:tr>
      <w:tr>
        <w:trPr>
          <w:trHeight w:val="2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right="12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15 A  :   DEFUNCIONES SEGÚN GRUPOS DE EDAD, POR AGRUPAMIENTO DE CAUSAS DE MUERTE Y SEXO .– AMBOS SEXOS –  LA RIOJA.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9</w:t>
            </w:r>
          </w:p>
        </w:tc>
      </w:tr>
      <w:tr>
        <w:trPr>
          <w:trHeight w:val="18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15B  :   DEFUNCIONES SEGÚN GRUPOS DE EDAD, POR AGRUPAMIENTO DE CAUSAS DE MUERTE Y SEXO .– VARONES –  LA RIOJA.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81</w:t>
            </w:r>
          </w:p>
        </w:tc>
      </w:tr>
      <w:tr>
        <w:trPr>
          <w:trHeight w:val="18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15C  :   DEFUNCIONES SEGÚN GRUPOS DE EDAD, POR AGRUPAMIENTO DE CAUSAS DE MUERTE Y SEXO .–  MUJERES - LA  RIOJA 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8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5"/>
        <w:gridCol w:w="567"/>
      </w:tblGrid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</w:rPr>
              <w:t>CONTENIDO</w:t>
            </w:r>
            <w:r>
              <w:rPr>
                <w:rFonts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(continuación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right="1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G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16A  :   DEFUNCIONES SEGÚN GRUPOS DE EDAD, POR AGRUPAMIENTO DE CAUSAS DE MUERTE Y SEXO .–  AMBOS SEXOS  -  MENDOZA  -  AÑO 2000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85</w:t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16B :   DEFUNCIONES SEGÚN GRUPOS DE EDAD, POR AGRUPAMIENTO DE CAUSAS DE MUERTE Y SEXO .–  VARONES –  MENDOZA.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87</w:t>
            </w:r>
          </w:p>
        </w:tc>
      </w:tr>
      <w:tr>
        <w:trPr>
          <w:trHeight w:val="2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16C  :  DEFUNCIONES SEGÚN GRUPOS DE EDAD, POR AGRUPAMIENTO DE CAUSAS DE MUERTE Y SEXO .–  MUJERES -   MENDOZA.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89</w:t>
            </w:r>
          </w:p>
        </w:tc>
      </w:tr>
      <w:tr>
        <w:trPr>
          <w:trHeight w:val="2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17A  :   DEFUNCIONES SEGÚN GRUPOS DE EDAD, POR AGRUPAMIENTO DE CAUSAS DE MUERTE Y SEXO .– AMBOS SEXOS -  MISIONES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1</w:t>
            </w:r>
          </w:p>
        </w:tc>
      </w:tr>
      <w:tr>
        <w:trPr>
          <w:trHeight w:val="2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17B   :   DEFUNCIONES SEGÚN GRUPOS DE EDAD, POR AGRUPAMIENTO DE CAUSAS DE MUERTE Y SEXO .–  VARONES -  MISIONES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3</w:t>
            </w:r>
          </w:p>
        </w:tc>
      </w:tr>
      <w:tr>
        <w:trPr>
          <w:trHeight w:val="2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17C   :   DEFUNCIONES SEGÚN GRUPOS DE EDAD, POR AGRUPAMIENTO DE CAUSAS  DE MUERTE Y SEXO. –  MUJERES – MISIONES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5</w:t>
            </w:r>
          </w:p>
        </w:tc>
      </w:tr>
      <w:tr>
        <w:trPr>
          <w:trHeight w:val="2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18A  :   DEFUNCIONES SEGÚN GRUPOS DE EDAD, POR AGRUPAMIENTO DE CAUSAS DE MUERTE Y SEXO .–  AMBOS SEXOS -   NEUQUÉN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7</w:t>
            </w:r>
          </w:p>
        </w:tc>
      </w:tr>
      <w:tr>
        <w:trPr>
          <w:trHeight w:val="2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18B   :   DEFUNCIONES SEGÚN GRUPOS DE EDAD, POR AGRUPAMIENTO DE CAUSAS DE MUERTE Y SEXO .– VARONES  – NEUQUÉN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9</w:t>
            </w:r>
          </w:p>
        </w:tc>
      </w:tr>
      <w:tr>
        <w:trPr>
          <w:trHeight w:val="2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18C   :   DEFUNCIONES SEGÚN GRUPOS DE EDAD, POR AGRUPAMIENTO DE CAUSAS DE MUERTE Y SEXO .–  MUJERES  -   NEUQUÉN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01</w:t>
            </w:r>
          </w:p>
        </w:tc>
      </w:tr>
      <w:tr>
        <w:trPr>
          <w:trHeight w:val="2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19A    :   DEFUNCIONES SEGÚN GRUPOS DE EDAD, POR AGRUPAMIENTO DE CAUSAS DE MUERTE Y SEXO .–  AMBOS SEXOS – RÍO NEGRO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03</w:t>
            </w:r>
          </w:p>
        </w:tc>
      </w:tr>
      <w:tr>
        <w:trPr>
          <w:trHeight w:val="2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19B    :   DEFUNCIONES SEGÚN GRUPOS DE EDAD, POR AGRUPAMIENTO DE CAUSAS DE MUERTE Y SEXO .– VARONES  –   RÍO NEGRO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05</w:t>
            </w:r>
          </w:p>
        </w:tc>
      </w:tr>
      <w:tr>
        <w:trPr>
          <w:trHeight w:val="2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19C    :   DEFUNCIONES SEGÚN GRUPOS DE EDAD, POR AGRUPAMIENTO DE CAUSAS DE MUERTE Y SEXO .–  MUJERES –   RÍO NEGRO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07</w:t>
            </w:r>
          </w:p>
        </w:tc>
      </w:tr>
      <w:tr>
        <w:trPr>
          <w:trHeight w:val="2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20A    :   DEFUNCIONES SEGÚN GRUPOS DE EDAD, POR AGRUPAMIENTO DE CAUSAS DE MUERTE Y SEXO .–  AMBOS SEXOS - SALTA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09</w:t>
            </w:r>
          </w:p>
        </w:tc>
      </w:tr>
      <w:tr>
        <w:trPr>
          <w:trHeight w:val="2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20B    :   DEFUNCIONES SEGÚN GRUPOS DE EDAD, POR AGRUPAMIENTO DE CAUSAS DE MUERTE Y SEXO .– VARONES  - SALTA.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11</w:t>
            </w:r>
          </w:p>
        </w:tc>
      </w:tr>
      <w:tr>
        <w:trPr>
          <w:trHeight w:val="2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20C    :   DEFUNCIONES SEGÚN GRUPOS DE EDAD, POR AGRUPAMIENTO DE CAUSAS DE MUERTE Y SEXO .–  MUJERES -  SALTA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13</w:t>
            </w:r>
          </w:p>
        </w:tc>
      </w:tr>
      <w:tr>
        <w:trPr>
          <w:trHeight w:val="2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21A    :   DEFUNCIONES SEGÚN GRUPOS DE EDAD, POR AGRUPAMIENTO DE CAUSAS DE MUERTE Y SEXO .–  AMBOS SEXOS –  SAN JUAN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15</w:t>
            </w:r>
          </w:p>
        </w:tc>
      </w:tr>
      <w:tr>
        <w:trPr>
          <w:trHeight w:val="2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21B   :   DEFUNCIONES SEGÚN GRUPOS DE EDAD, POR AGRUPAMIENTO DE CAUSAS DE MUERTE Y SEXO .–  VARONES  - SAN JUAN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17</w:t>
            </w:r>
          </w:p>
        </w:tc>
      </w:tr>
    </w:tbl>
    <w:p>
      <w:pPr>
        <w:pStyle w:val="Normal"/>
        <w:rPr>
          <w:sz w:val="17"/>
        </w:rPr>
      </w:pPr>
      <w:r>
        <w:br w:type="page"/>
      </w:r>
      <w:r>
        <w:rPr>
          <w:sz w:val="17"/>
        </w:rPr>
      </w:r>
    </w:p>
    <w:tbl>
      <w:tblPr>
        <w:tblW w:w="14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5"/>
        <w:gridCol w:w="567"/>
      </w:tblGrid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CONTENIDO</w:t>
            </w:r>
            <w:r>
              <w:rPr>
                <w:rFonts w:cs="Arial" w:ascii="Arial" w:hAnsi="Arial"/>
                <w:b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>(continuación)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G</w:t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21C   :   DEFUNCIONES SEGÚN GRUPOS DE EDAD, POR AGRUPAMIENTO DE CAUSAS DE MUERTE Y SEXO .–  MUJERES –   SAN JUAN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19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22A    :   DEFUNCIONES SEGÚN GRUPOS DE EDAD, POR AGRUPAMIENTO DE CAUSAS DE MUERTE Y SEXO .– AMBOS SEXOS – SAN LUIS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21</w:t>
            </w:r>
          </w:p>
        </w:tc>
      </w:tr>
      <w:tr>
        <w:trPr>
          <w:trHeight w:val="18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22B   :   DEFUNCIONES SEGÚN GRUPOS DE EDAD, POR AGRUPAMIENTO DE CAUSAS DE MUERTE Y SEXO .–  VARONES –  SAN  LUIS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23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22C    :   DEFUNCIONES SEGÚN GRUPOS DE EDAD, POR AGRUPAMIENTO DE CAUSAS DE MUERTE Y SEXO .–  MUJERES - SAN  LUIS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25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23A    :   DEFUNCIONES SEGÚN GRUPOS DE EDAD, POR AGRUPAMIENTO DE CAUSAS DE MUERTE Y SEXO .– AMBOS SEXOS – SANTA CRUZ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27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7"/>
              </w:rPr>
              <w:t>TABLA 23B    :   DEFUNCIONES SEGÚN GRUPOS DE EDAD, POR AGRUPAMIENTO DE CAUSAS DE MUERTE Y SEXO .– VARONES</w:t>
            </w:r>
            <w:r>
              <w:rPr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</w:rPr>
              <w:t xml:space="preserve"> –  SANTA CRUZ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29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23C   :   DEFUNCIONES SEGÚN GRUPOS DE EDAD, POR AGRUPAMIENTO DE CAUSAS DE MUERTE Y SEXO .–  MUJERES  - SANTA  CRUZ 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31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24A    :   DEFUNCIONES SEGÚN GRUPOS DE EDAD, POR AGRUPAMIENTO DE CAUSAS DE MUERTE Y SEXO .– AMBOS SEXOS -  SANTA  FE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33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24B   :   DEFUNCIONES SEGÚN GRUPOS DE EDAD, POR AGRUPAMIENTO DE CAUSAS DE MUERTE Y SEXO .–  VARONES –   SANTA  FE.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35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24C   :   DEFUNCIONES SEGÚN GRUPOS DE EDAD, POR AGRUPAMIENTO DE CAUSAS DE MUERTE Y SEXO .– MUJERES -  SANTA FE.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37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tabs>
                <w:tab w:val="clear" w:pos="708"/>
                <w:tab w:val="left" w:pos="15026" w:leader="none"/>
              </w:tabs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25A    :   DEFUNCIONES SEGÚN GRUPOS DE EDAD, POR AGRUPAMIENTO DE CAUSAS DE MUERTE Y SEXO .– AMBOS SEXOS - SANTIAGO DEL  ESTERO-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39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25B   :   DEFUNCIONES SEGÚN GRUPOS DE EDAD, POR AGRUPAMIENTO DE CAUSAS DE MUERTE Y SEXO .–  VARONES  -  SANTIAGO  DEL  ESTERO-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41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25C   :   DEFUNCIONES SEGÚN GRUPOS DE EDAD, POR AGRUPAMIENTO DE CAUSAS DE MUERTE Y SEXO .–  MUJERES -  SANTIAGO  DEL   ESTERO -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43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26A   :   DEFUNCIONES SEGÚN GRUPOS DE EDAD, POR AGRUPAMIENTO DE CAUSAS  DE MUERTE Y SEXO .–  AMBOS SEXOS -  TUCUMÁN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45</w:t>
            </w:r>
          </w:p>
        </w:tc>
      </w:tr>
    </w:tbl>
    <w:p>
      <w:pPr>
        <w:pStyle w:val="Normal"/>
        <w:rPr>
          <w:sz w:val="17"/>
        </w:rPr>
      </w:pPr>
      <w:r>
        <w:br w:type="page"/>
      </w:r>
      <w:r>
        <w:rPr>
          <w:sz w:val="17"/>
        </w:rPr>
      </w:r>
    </w:p>
    <w:tbl>
      <w:tblPr>
        <w:tblW w:w="147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5"/>
        <w:gridCol w:w="567"/>
      </w:tblGrid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NTENIDO </w:t>
            </w:r>
            <w:r>
              <w:rPr>
                <w:rFonts w:cs="Arial" w:ascii="Arial" w:hAnsi="Arial"/>
                <w:sz w:val="17"/>
              </w:rPr>
              <w:t>(continuación)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G</w:t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26B   :   DEFUNCIONES SEGÚN GRUPOS DE EDAD, POR AGRUPAMIENTO DE CAUSAS DE MUERTE Y SEXO .– VARONES  -  TUCUMÁN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47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26C    :   DEFUNCIONES SEGÚN GRUPOS DE EDAD, POR AGRUPAMIENTO DE CAUSAS DE MUERTE Y SEXO .–  MUJERES  - TUCUMÁN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49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27A   :   DEFUNCIONES SEGÚN GRUPOS DE EDAD, POR AGRUPAMIENTO DE CAUSAS DE MUERTE Y SEXO .–  AMBOS SEXOS – TIERRA DEL FUEGO -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51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27B   :   DEFUNCIONES SEGÚN GRUPOS DE EDAD, POR AGRUPAMIENTO DE CAUSAS DE MUERTE Y SEXO .– VARONES  –  TIERRA  DEL  FUEGO 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53</w:t>
            </w:r>
          </w:p>
        </w:tc>
      </w:tr>
      <w:tr>
        <w:trPr>
          <w:trHeight w:val="200" w:hRule="atLeas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ABLA  27C   :   DEFUNCIONES SEGÚN GRUPOS DE EDAD, POR AGRUPAMIENTO DE CAUSAS DE MUERTE Y SEXO .–  MUJERES  –   TIERRA  DE  FUEGO -  AÑO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55</w:t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EX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57</w:t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OBLACIÓN  SEGÚN SEXO Y GRUPOS DE EDAD, ESTIMADA AL  30 - 6 - 2000, POR PROVINCIAS  - AMBOS SEXO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</w:tr>
      <w:tr>
        <w:trPr>
          <w:trHeight w:val="546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OBLACIÓN  SEGÚN SEXO Y GRUPOS DE EDAD, ESTIMADA AL  30 - 6 - 2000, POR PROVINCIAS  - VARONES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OBLACIÓN  SEGÚN SEXO Y GRUPOS DE EDAD, ESTIMADA AL  30 - 6 - 2000, POR PROVINCIAS  - MUJERES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LISTA PARA  TABULACIÓN DE MORTALIDAD  -  ARGENTINA IV    ( CÓDIGOS  CIE. 10)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PUBLICACIONES DE LA DIRECCIÓN DE ESTADÍSTICAS E INFORMACIÓN DE SALU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400" w:hRule="exact"/>
        </w:trPr>
        <w:tc>
          <w:tcPr>
            <w:tcW w:w="14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397" w:gutter="0" w:header="0" w:top="96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397" w:gutter="0" w:header="0" w:top="964" w:footer="284" w:bottom="3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</w:rPr>
        <w:t>INTRODUCCIÓN</w:t>
      </w:r>
      <w:r>
        <w:rPr>
          <w:b/>
          <w:sz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Esta publicación presenta información estadística sobre </w:t>
      </w:r>
      <w:r>
        <w:rPr>
          <w:rFonts w:cs="Arial" w:ascii="Arial" w:hAnsi="Arial"/>
          <w:b/>
          <w:sz w:val="18"/>
        </w:rPr>
        <w:t>defunciones</w:t>
      </w:r>
      <w:r>
        <w:rPr>
          <w:rFonts w:cs="Arial" w:ascii="Arial" w:hAnsi="Arial"/>
          <w:sz w:val="18"/>
        </w:rPr>
        <w:t xml:space="preserve"> según </w:t>
      </w:r>
      <w:r>
        <w:rPr>
          <w:rFonts w:cs="Arial" w:ascii="Arial" w:hAnsi="Arial"/>
          <w:b/>
          <w:sz w:val="18"/>
        </w:rPr>
        <w:t>causas seleccionadas de muerte,  grupos de edad</w:t>
      </w:r>
      <w:r>
        <w:rPr>
          <w:rFonts w:cs="Arial" w:ascii="Arial" w:hAnsi="Arial"/>
          <w:sz w:val="18"/>
        </w:rPr>
        <w:t xml:space="preserve">  y </w:t>
      </w:r>
      <w:r>
        <w:rPr>
          <w:rFonts w:cs="Arial" w:ascii="Arial" w:hAnsi="Arial"/>
          <w:b/>
          <w:sz w:val="18"/>
        </w:rPr>
        <w:t xml:space="preserve">sexo </w:t>
      </w:r>
      <w:r>
        <w:rPr>
          <w:rFonts w:cs="Arial" w:ascii="Arial" w:hAnsi="Arial"/>
          <w:sz w:val="18"/>
        </w:rPr>
        <w:t xml:space="preserve">para el total del país y por </w:t>
      </w:r>
      <w:r>
        <w:rPr>
          <w:rFonts w:cs="Arial" w:ascii="Arial" w:hAnsi="Arial"/>
          <w:b/>
          <w:sz w:val="18"/>
        </w:rPr>
        <w:t>jurisdicción de residencia habitual del fallecido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El objetivo de la publicación es presentar información estadística de importante utilización y demanda, desagregada hasta el nivel jurisdiccional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La consolidación de los archivos nacionales de nacidos vivos, defunciones totales y defunciones fetales permite la clasificación de los hechos vitales por lugar de residencia habitual de la madre en el caso de nacidos vivos, mortalidad infantil y mortalidad fetal y de residencia habitual del fallecido para los mayores de 11 meses, independientemente de su lugar de registro u ocurrenci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La asignación por lugar de residencia habitual solamente es posible cuando se dispone de la </w:t>
      </w:r>
      <w:r>
        <w:rPr>
          <w:rFonts w:cs="Arial" w:ascii="Arial" w:hAnsi="Arial"/>
          <w:b/>
          <w:sz w:val="18"/>
        </w:rPr>
        <w:t>totalidad</w:t>
      </w:r>
      <w:r>
        <w:rPr>
          <w:rFonts w:cs="Arial" w:ascii="Arial" w:hAnsi="Arial"/>
          <w:sz w:val="18"/>
        </w:rPr>
        <w:t xml:space="preserve"> de los archivos jurisdiccionales, y se conforma el archivo nacional. De esta forma, en el mismo pueden identificarse, para todos los hechos vitales, el lugar de registro, el de ocurrencia del hecho y el de residencia habitual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Al incrementarse en el nivel nacional los requerimientos de mayor desagregación para la difusión de esta información estadística, por cambios a lo largo del tiempo en las modalidades de atención de la salud y/o de ejecución de los proyectos o programas sociales, se introdujeron adecuaciones en el plan de publicaciones del Programa Nacional de Estadísticas de Salud que dieron lugar, entre otras, a la presente publicación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 elaboró a partir de los datos disponibles para el año 2000,  provenientes de uno de los registros permanentes de ESTADISTICAS VITALES: el Informe Estadístico de Defunción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Las Estadísticas Vitales son parte del Programa Nacional de Estadísticas de Salud (PNES), del Ministerio de Salud 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 Programa Nacional de Estadísticas de Salud, responsable de la coordinación del sistema  y  centralización  de los datos,  proporciona  normas  uniformes  de  recolección, elaboración  y  análisis  de  la información  estadística, entre las cuales se encuentran las correspondientes a los hechos vitales, basadas en los principios y recomendaciones de la Oficina de Estadística de Naciones Unidas, lo que contribuye a la homogeneidad y comparabilidad de los dato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LASIFICACIÓN ESTADÍSTICA INTERNACIONAL DE ENFERMEDADES Y PROBLEMAS RELACIONADOS CON LA SALUD - DÉCIMA REVISION  (CIE-10)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A partir de la información del año 1997 las causas de muerte se codifican según la Clasificación Estadística Internacional de Enfermedades y Problemas relacionados con la Salud - Décima Revisión  (CIE-10). El Programa Nacional de Estadísticas de Salud ha adoptado la CIE-10 para la codificación de la causa de muerte a partir del 1º de enero de 1997 y para la codificación de los diagnósticos de egreso, de los establecimientos con internación que informan al Programa, desde el 1º de enero de 1998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CIE-10 contiene los más amplios cambios desde la Sexta Revisión a nivel de categorías, conceptos y definiciones. En función de ello, los datos de morbilidad y de mortalidad y la comparabilidad retrospectiva deben interpretarse considerando estos cambio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En ANEXO, en la Tabla I, se presenta el agrupamiento de las causas de muerte utilizado (Lista Argentina IV) con los códigos correspondientes de la Clasificación Estadística Internacional de Enfermedades y Problemas Relacionados con la Salud - 10a. Revisión  (CIE-10). Esta lista identifica grandes grupos de problemas y se complementa con aperturas que podrán orientar un análisis más detallado, con el fin de elaborar y administrar programas de salud en áreas específicas. Algunos de estos subgrupos pueden ser de particular interés para el desarrollo de los sistemas de servicios de salud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822" w:gutter="0" w:header="0" w:top="964" w:footer="284" w:bottom="397"/>
          <w:pgNumType w:fmt="decimal"/>
          <w:cols w:num="2" w:space="7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b/>
        </w:rPr>
        <w:t>NOTA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</w:rPr>
        <w:t>TÉCNICAS SOBRE LAS TABLAS DE LA PUBLICACIÓN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footerReference w:type="default" r:id="rId5"/>
          <w:type w:val="nextPage"/>
          <w:pgSz w:orient="landscape" w:w="16838" w:h="11906"/>
          <w:pgMar w:left="1418" w:right="397" w:gutter="0" w:header="0" w:top="964" w:footer="284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ara el cálculo de una tasa de mortalidad se requiere conocer el número de muertes producidas en un período determinado y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la población en la cual se produjeron dichas muertes en el  mismo períod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Las tasas se calcularon cada 100.000 habitantes y para ambos sexos, varones y mujeres, según las siguientes fórmula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orient="landscape" w:w="16838" w:h="11906"/>
          <w:pgMar w:left="1418" w:right="397" w:gutter="0" w:header="0" w:top="964" w:footer="284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</w:t>
      </w:r>
      <w:r>
        <w:rPr>
          <w:rFonts w:cs="Arial" w:ascii="Arial" w:hAnsi="Arial"/>
          <w:sz w:val="18"/>
        </w:rPr>
        <w:t>Tasa de mortalidad             Número de muertes en el grupo de edad i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</w:t>
      </w:r>
      <w:r>
        <w:rPr>
          <w:rFonts w:cs="Arial" w:ascii="Arial" w:hAnsi="Arial"/>
          <w:sz w:val="18"/>
        </w:rPr>
        <w:t>específica para la  = TMi = -------------------------------------------------------- x 100.000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</w:t>
      </w:r>
      <w:r>
        <w:rPr>
          <w:rFonts w:cs="Arial" w:ascii="Arial" w:hAnsi="Arial"/>
          <w:sz w:val="18"/>
        </w:rPr>
        <w:t>edad i                                    Población en el grupo de edad i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</w:t>
      </w:r>
      <w:r>
        <w:rPr>
          <w:rFonts w:cs="Arial" w:ascii="Arial" w:hAnsi="Arial"/>
          <w:sz w:val="18"/>
        </w:rPr>
        <w:t>Tasa de mortalidad específica para     Número de muertes en el grupo de edad i por la causa X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</w:t>
      </w:r>
      <w:r>
        <w:rPr>
          <w:rFonts w:cs="Arial" w:ascii="Arial" w:hAnsi="Arial"/>
          <w:sz w:val="18"/>
        </w:rPr>
        <w:t>la edad i y por la causa X = TMiX = ------------------------------------------------------------------------------- x  100.000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Población en el grupo de edad i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En </w:t>
      </w:r>
      <w:r>
        <w:rPr>
          <w:rFonts w:cs="Arial" w:ascii="Arial" w:hAnsi="Arial"/>
          <w:b/>
          <w:sz w:val="18"/>
        </w:rPr>
        <w:t>República Argentina</w:t>
      </w:r>
      <w:r>
        <w:rPr>
          <w:rFonts w:cs="Arial" w:ascii="Arial" w:hAnsi="Arial"/>
          <w:sz w:val="18"/>
        </w:rPr>
        <w:t xml:space="preserve"> se incluyen las defunciones de residentes en otros países y los de residencia ignorad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En la categoría </w:t>
      </w:r>
      <w:r>
        <w:rPr>
          <w:rFonts w:cs="Arial" w:ascii="Arial" w:hAnsi="Arial"/>
          <w:b/>
          <w:sz w:val="18"/>
        </w:rPr>
        <w:t>AMBOS SEXOS</w:t>
      </w:r>
      <w:r>
        <w:rPr>
          <w:rFonts w:cs="Arial" w:ascii="Arial" w:hAnsi="Arial"/>
          <w:sz w:val="18"/>
        </w:rPr>
        <w:t xml:space="preserve"> se incluyen las defunciones de sexo no especificad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En </w:t>
      </w:r>
      <w:r>
        <w:rPr>
          <w:rFonts w:cs="Arial" w:ascii="Arial" w:hAnsi="Arial"/>
          <w:b/>
          <w:sz w:val="18"/>
        </w:rPr>
        <w:t xml:space="preserve">TOTAL </w:t>
      </w:r>
      <w:r>
        <w:rPr>
          <w:rFonts w:cs="Arial" w:ascii="Arial" w:hAnsi="Arial"/>
          <w:sz w:val="18"/>
        </w:rPr>
        <w:t>(de grupos de edad)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se incluyen las defunciones de edad no especificad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6"/>
      <w:type w:val="nextPage"/>
      <w:pgSz w:orient="landscape" w:w="16838" w:h="11906"/>
      <w:pgMar w:left="2268" w:right="1134" w:gutter="0" w:header="0" w:top="907" w:footer="284" w:bottom="102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75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75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7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75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ourier New" w:hAnsi="Courier New" w:cs="Courier New"/>
      <w:sz w:val="24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5:53:00Z</dcterms:created>
  <dc:creator>Unknown User</dc:creator>
  <dc:description/>
  <dc:language>en-US</dc:language>
  <cp:lastModifiedBy>BIBLOTECA</cp:lastModifiedBy>
  <cp:lastPrinted>2002-05-14T13:06:00Z</cp:lastPrinted>
  <dcterms:modified xsi:type="dcterms:W3CDTF">2003-10-27T12:34:00Z</dcterms:modified>
  <cp:revision>36</cp:revision>
  <dc:subject/>
  <dc:title>TABLA   : DEFUNCIONES SEGUN  GRUPO DE EDAD, POR AGRUPAMIENTO DE CAUSA DE MUERTE YSEXO</dc:title>
</cp:coreProperties>
</file>