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84" w:leader="none"/>
          <w:tab w:val="left" w:pos="426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/>
      </w:pPr>
      <w:r>
        <w:rPr/>
      </w:r>
    </w:p>
    <w:p>
      <w:pPr>
        <w:pStyle w:val="Heading2"/>
        <w:rPr>
          <w:rFonts w:ascii="Book Antiqua" w:hAnsi="Book Antiqua" w:cs="Book Antiqua"/>
          <w:bCs/>
          <w:sz w:val="28"/>
        </w:rPr>
      </w:pPr>
      <w:r>
        <w:rPr>
          <w:rFonts w:cs="Book Antiqua" w:ascii="Book Antiqua" w:hAnsi="Book Antiqua"/>
          <w:bCs/>
          <w:sz w:val="28"/>
        </w:rPr>
        <w:t xml:space="preserve">DIRECCIÓN   DE   ESTADÍSTICAS   E   INFORMACIÓN   DE   SALUD   </w:t>
      </w:r>
    </w:p>
    <w:p>
      <w:pPr>
        <w:pStyle w:val="Heading2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bCs/>
          <w:sz w:val="28"/>
        </w:rPr>
        <w:t>- DEIS -</w:t>
      </w:r>
    </w:p>
    <w:p>
      <w:pPr>
        <w:pStyle w:val="Heading4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ISTEMA ESTADISTICO DE SALUD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125095</wp:posOffset>
                </wp:positionV>
                <wp:extent cx="6985000" cy="522605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1200" cy="598805"/>
                        </a:xfrm>
                        <a:prstGeom prst="rect"/>
                        <a:gradFill rotWithShape="0">
                          <a:gsLst>
                            <a:gs pos="0">
                              <a:srgbClr val="585858"/>
                            </a:gs>
                            <a:gs pos="100000">
                              <a:srgbClr val="c0c0c0"/>
                            </a:gs>
                          </a:gsLst>
                          <a:lin ang="13500000"/>
                        </a:gradFill>
                        <a:ln w="6350">
                          <a:solidFill>
                            <a:srgbClr val="969696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tabs>
                                <w:tab w:val="clear" w:pos="284"/>
                                <w:tab w:val="clear" w:pos="426"/>
                              </w:tabs>
                              <w:rPr>
                                <w:bCs/>
                                <w:iCs/>
                                <w:color w:val="FFFFFF"/>
                                <w:sz w:val="52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sz w:val="52"/>
                              </w:rPr>
                              <w:t>LISTADO DE PUBLICACIONES EDITAD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69696" strokeweight="0pt" fillcolor="#585858" style="position:absolute;rotation:-0;width:556pt;height:47.15pt;mso-wrap-distance-left:9.05pt;mso-wrap-distance-right:9.05pt;mso-wrap-distance-top:0pt;mso-wrap-distance-bottom:0pt;margin-top:9.85pt;mso-position-vertical-relative:text;margin-left:79.15pt;mso-position-horizontal:center;mso-position-horizontal-relative:text">
                <v:shadow on="t" color="#808080" offset="6pt,6pt"/>
                <v:fill type="gradient" angle="45" color2="#C0C0C0"/>
                <v:textbox>
                  <w:txbxContent>
                    <w:p>
                      <w:pPr>
                        <w:pStyle w:val="Heading3"/>
                        <w:tabs>
                          <w:tab w:val="clear" w:pos="284"/>
                          <w:tab w:val="clear" w:pos="426"/>
                        </w:tabs>
                        <w:rPr>
                          <w:bCs/>
                          <w:iCs/>
                          <w:color w:val="FFFFFF"/>
                          <w:sz w:val="52"/>
                        </w:rPr>
                      </w:pPr>
                      <w:r>
                        <w:rPr>
                          <w:bCs/>
                          <w:iCs/>
                          <w:color w:val="FFFFFF"/>
                          <w:sz w:val="52"/>
                        </w:rPr>
                        <w:t>LISTADO DE PUBLICACIONES EDIT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701" w:right="851" w:gutter="0" w:header="0" w:top="851" w:footer="284" w:bottom="102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/>
      </w:pPr>
      <w:r>
        <w:rPr/>
      </w:r>
    </w:p>
    <w:p>
      <w:pPr>
        <w:pStyle w:val="Heading1"/>
        <w:tabs>
          <w:tab w:val="clear" w:pos="708"/>
          <w:tab w:val="left" w:pos="284" w:leader="none"/>
          <w:tab w:val="left" w:pos="426" w:leader="none"/>
        </w:tabs>
        <w:rPr/>
      </w:pPr>
      <w:r>
        <w:rPr/>
        <w:tab/>
      </w:r>
      <w:r>
        <w:rPr>
          <w:sz w:val="24"/>
        </w:rPr>
        <w:t>BUENOS  AIRES                                                                                                                                                                Junio  2006</w:t>
      </w:r>
      <w:r>
        <w:rPr/>
        <w:tab/>
        <w:t xml:space="preserve">             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i resultan de su interés las publicaciones consignadas en el presente listado,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/>
      </w:pPr>
      <w:r>
        <w:rPr>
          <w:rFonts w:cs="Arial" w:ascii="Arial" w:hAnsi="Arial"/>
          <w:u w:val="single"/>
        </w:rPr>
        <w:t>pueden  ser requeridas a la sede de este organismo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5885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5885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5885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588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0"/>
        </w:rPr>
        <w:t>Avda. 9 de Julio 1925 - Piso 6, Oficina 606  (C1332ABA) - Capital Federal – República Argentina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435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75"/>
        <w:gridCol w:w="3905"/>
        <w:gridCol w:w="4678"/>
      </w:tblGrid>
      <w:tr>
        <w:trPr/>
        <w:tc>
          <w:tcPr>
            <w:tcW w:w="5775" w:type="dxa"/>
            <w:tcBorders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ind w:left="110" w:hanging="0"/>
              <w:rPr>
                <w:rFonts w:ascii="Arial" w:hAnsi="Arial" w:cs="Arial"/>
                <w:bCs/>
                <w:sz w:val="18"/>
                <w:u w:val="single"/>
              </w:rPr>
            </w:pPr>
            <w:r>
              <w:rPr/>
              <w:drawing>
                <wp:inline distT="0" distB="0" distL="0" distR="0">
                  <wp:extent cx="1767205" cy="74104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7205" cy="741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ind w:left="15" w:hanging="0"/>
              <w:rPr/>
            </w:pPr>
            <w:r>
              <w:rPr>
                <w:rFonts w:cs="Arial" w:ascii="Arial" w:hAnsi="Arial"/>
                <w:bCs/>
                <w:sz w:val="18"/>
                <w:u w:val="single"/>
              </w:rPr>
              <w:t>Teléfono directo</w:t>
            </w:r>
            <w:r>
              <w:rPr>
                <w:rFonts w:cs="Arial" w:ascii="Arial" w:hAnsi="Arial"/>
                <w:bCs/>
                <w:sz w:val="18"/>
              </w:rPr>
              <w:t>:  4379-9024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ind w:left="15" w:hanging="0"/>
              <w:rPr/>
            </w:pPr>
            <w:r>
              <w:rPr>
                <w:rFonts w:cs="Arial" w:ascii="Arial" w:hAnsi="Arial"/>
                <w:bCs/>
                <w:sz w:val="18"/>
                <w:u w:val="single"/>
              </w:rPr>
              <w:t>Telefax</w:t>
            </w:r>
            <w:r>
              <w:rPr>
                <w:rFonts w:cs="Arial" w:ascii="Arial" w:hAnsi="Arial"/>
                <w:bCs/>
                <w:sz w:val="18"/>
              </w:rPr>
              <w:t>:  4379-9122 / 4381-2015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ind w:left="110" w:firstLine="15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.</w:t>
            </w:r>
            <w:r>
              <w:rPr>
                <w:rFonts w:cs="Arial" w:ascii="Arial" w:hAnsi="Arial"/>
                <w:sz w:val="18"/>
              </w:rPr>
              <w:t xml:space="preserve"> Conmutador: 4379-9000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ind w:left="110" w:firstLine="15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.</w:t>
            </w:r>
            <w:r>
              <w:rPr>
                <w:rFonts w:cs="Arial" w:ascii="Arial" w:hAnsi="Arial"/>
                <w:sz w:val="18"/>
              </w:rPr>
              <w:t xml:space="preserve"> Internos:  4460/4461 (Producción y Análisis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ind w:firstLine="100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58 (Centro de Documentación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ind w:firstLine="1005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53 (Area Administrativa)</w:t>
            </w:r>
          </w:p>
        </w:tc>
        <w:tc>
          <w:tcPr>
            <w:tcW w:w="4678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u w:val="single"/>
              </w:rPr>
              <w:t>Página Web</w:t>
            </w:r>
            <w:r>
              <w:rPr>
                <w:rFonts w:cs="Arial" w:ascii="Arial" w:hAnsi="Arial"/>
                <w:sz w:val="18"/>
              </w:rPr>
              <w:t xml:space="preserve">: 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18"/>
                  <w:u w:val="none"/>
                </w:rPr>
                <w:t>www.deis.gov.ar</w:t>
              </w:r>
            </w:hyperlink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rPr/>
            </w:pPr>
            <w:r>
              <w:rPr>
                <w:rFonts w:cs="Arial" w:ascii="Arial" w:hAnsi="Arial"/>
                <w:sz w:val="18"/>
                <w:u w:val="single"/>
              </w:rPr>
              <w:t>Correos electrónicos</w:t>
            </w:r>
            <w:r>
              <w:rPr>
                <w:rFonts w:cs="Arial" w:ascii="Arial" w:hAnsi="Arial"/>
                <w:sz w:val="18"/>
              </w:rPr>
              <w:t xml:space="preserve">: </w:t>
            </w: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18"/>
                  <w:u w:val="none"/>
                </w:rPr>
                <w:t>direst@deis.gov.ar</w:t>
              </w:r>
            </w:hyperlink>
            <w:r>
              <w:rPr>
                <w:rFonts w:cs="Arial" w:ascii="Arial" w:hAnsi="Arial"/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rPr/>
            </w:pPr>
            <w:hyperlink r:id="rId7">
              <w:r>
                <w:rPr>
                  <w:rStyle w:val="InternetLink"/>
                  <w:rFonts w:cs="Arial" w:ascii="Arial" w:hAnsi="Arial"/>
                  <w:color w:val="000000"/>
                  <w:sz w:val="18"/>
                  <w:u w:val="none"/>
                </w:rPr>
                <w:t>publicaciones@deis.gov.ar</w:t>
              </w:r>
            </w:hyperlink>
            <w:r>
              <w:rPr>
                <w:rFonts w:cs="Arial" w:ascii="Arial" w:hAnsi="Arial"/>
                <w:sz w:val="18"/>
              </w:rPr>
              <w:t xml:space="preserve"> (para solicitar publicaciones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rPr/>
            </w:pPr>
            <w:hyperlink r:id="rId8">
              <w:r>
                <w:rPr>
                  <w:rStyle w:val="InternetLink"/>
                  <w:rFonts w:cs="Arial" w:ascii="Arial" w:hAnsi="Arial"/>
                  <w:color w:val="000000"/>
                  <w:sz w:val="18"/>
                  <w:u w:val="none"/>
                </w:rPr>
                <w:t>información@deis.gov.ar</w:t>
              </w:r>
            </w:hyperlink>
            <w:r>
              <w:rPr>
                <w:rFonts w:cs="Arial" w:ascii="Arial" w:hAnsi="Arial"/>
                <w:sz w:val="18"/>
              </w:rPr>
              <w:t xml:space="preserve"> (para solicitar información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rPr/>
            </w:pPr>
            <w:hyperlink r:id="rId9">
              <w:r>
                <w:rPr>
                  <w:rStyle w:val="InternetLink"/>
                  <w:rFonts w:cs="Arial" w:ascii="Arial" w:hAnsi="Arial"/>
                  <w:color w:val="000000"/>
                  <w:sz w:val="18"/>
                  <w:u w:val="none"/>
                </w:rPr>
                <w:t>cnce@deis.gov.ar</w:t>
              </w:r>
            </w:hyperlink>
            <w:r>
              <w:rPr>
                <w:rFonts w:cs="Arial" w:ascii="Arial" w:hAnsi="Arial"/>
                <w:sz w:val="18"/>
              </w:rPr>
              <w:t xml:space="preserve"> (para comunicarse con la CNCE)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b/>
          <w:b/>
          <w:sz w:val="10"/>
        </w:rPr>
      </w:pPr>
      <w:r>
        <w:rPr>
          <w:b/>
        </w:rPr>
        <w:t>PUBLICACIONES DE LA DIRECCIÓN DE ESTADÍSTICAS E INFORMACIÓN DE SALUD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ÑO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ISIÓN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CIÓN AÑO</w:t>
            </w:r>
          </w:p>
        </w:tc>
      </w:tr>
    </w:tbl>
    <w:p>
      <w:pPr>
        <w:pStyle w:val="Normal"/>
        <w:jc w:val="center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letín del Programa Nacional de Estadísticas de Salud   (PNES)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4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letín  del PNES.  Natalidad y Mortalidad en la República Argentina. Nro. 48  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79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5</w:t>
            </w:r>
          </w:p>
        </w:tc>
        <w:tc>
          <w:tcPr>
            <w:tcW w:w="10773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 PNES.   Matrimonios. Nro. 49</w:t>
            </w:r>
          </w:p>
        </w:tc>
        <w:tc>
          <w:tcPr>
            <w:tcW w:w="1701" w:type="dxa"/>
            <w:tcBorders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81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5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 PNES.  Agrupamiento de causas de muerte de menores de un año basado en la aplicación de criterios de evitabilidad. Nro. 50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79 - 1980 - 1981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6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 Rendimientos Hospitalarios de Establecimientos Oficiales. Cifras Provisorias. Nro. 51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4 - 1985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 Natalidad, Mortalidad y Mortalidad Infantil. Cifras Provisorias. Nro. 52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4 - 1985 - 1986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 Rendimientos Hospitalarios de Establecimientos Oficiales. Cifras provisorias. Nro. 53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6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 Mortalidad por Tumores 1970 y 1977-1985. Nro. 54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70 y 1977-1985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letín del PNES. Estadísticas Vitales, de Recursos y Producción de Servicios. Cifras provisorias. Nro. 55 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Estadísticas Vitales y de Recursos y Producción de Servicios. Cifras provisorias. Nro. 56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letín del PNES.  Indicadores de Natalidad y Mortalidad. Centros urbanos de más de 50.000 habitantes. Cifras provisorias. Nro. 57.                                            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 Agrupamiento de causas de muerte de menores de un año basado en la aplicación de criterios de evitabilidad. Nro. 58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5 - 1986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 Estadísticas Vitales, de Recursos y Producción de Servicios. Cifras provisorias. Nro. 59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 Agrupamiento de causas de muerte de menores de un año basado en la aplicación de criterios de evitabilidad. Nro. 60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Estadísticas Vitales, de Recursos y Producción de Servicios. Cifras provisorias. Nro. 61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Boletín del </w:t>
            </w:r>
            <w:r>
              <w:rPr>
                <w:rFonts w:cs="Arial" w:ascii="Arial" w:hAnsi="Arial"/>
                <w:sz w:val="16"/>
              </w:rPr>
              <w:t>PNES.</w:t>
            </w:r>
            <w:r>
              <w:rPr>
                <w:rFonts w:cs="Arial" w:ascii="Arial" w:hAnsi="Arial"/>
                <w:sz w:val="18"/>
              </w:rPr>
              <w:t xml:space="preserve"> Agrupamiento de causas de muerte de menores de un año basado en la aplicación de criterios de evitabilidad. Nro. 62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Boletín del </w:t>
            </w:r>
            <w:r>
              <w:rPr>
                <w:rFonts w:cs="Arial" w:ascii="Arial" w:hAnsi="Arial"/>
                <w:sz w:val="16"/>
              </w:rPr>
              <w:t>PNES.</w:t>
            </w:r>
            <w:r>
              <w:rPr>
                <w:rFonts w:cs="Arial" w:ascii="Arial" w:hAnsi="Arial"/>
                <w:sz w:val="18"/>
              </w:rPr>
              <w:t xml:space="preserve"> Indicadores de Natalidad y Mortalidad. Años 1980 - 1990. Nro. 63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90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Nacidos Vivos según Peso al Nacer por Jurisdicción. Años 1988 - 1989. Nro. 64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 - 1989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Peso al Nacer y Mortalidad Infantil. Año 1989. Nro. 65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Estadísticas Vitales, de Recursos y Producción de Servicios. Cifras provisorias. Nro. 66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letín del PNES. Estadísticas Vitales, de Recursos y Producción de Servicios. Cifras provisorias. Nro. 67                 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Indicadores de Natalidad y Mortalidad. Años 1980 - 1992. Nro. 68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92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Estadísticas Vitales, de Recursos y Producción de Servicios. Cifras provisorias. Nro. 69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</w:tr>
      <w:tr>
        <w:trPr/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Estadísticas Vitales, de Recursos y Producción de Servicios. Cifras provisorias. Nro. 70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  <w:tc>
          <w:tcPr>
            <w:tcW w:w="10773" w:type="dxa"/>
            <w:tcBorders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Indicadores de Natalidad y Mortalidad. Años 1980 - 1993. Nro. 71</w:t>
            </w:r>
          </w:p>
        </w:tc>
        <w:tc>
          <w:tcPr>
            <w:tcW w:w="1701" w:type="dxa"/>
            <w:tcBorders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93</w:t>
            </w:r>
          </w:p>
        </w:tc>
      </w:tr>
      <w:tr>
        <w:trPr/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Nacidos Vivos y Defunciones de Menores de un año por Departamento de Residencia - Argentina 1994. Nro. 72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</w:tr>
      <w:tr>
        <w:trPr/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Agrupamiento de Causas de Mortalidad por Jurisdicción de Residencia, edad y sexo - Argentina 1994. Nro. 73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</w:tr>
      <w:tr>
        <w:trPr/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Estadísticas Vitales, de Recursos y Producción de Servicios. Cifras provisorias. Nro. 74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</w:tr>
      <w:tr>
        <w:trPr/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Estadísticas Vitales, de Recursos y Producción de Servicios. Cifras provisorias. Nro. 75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</w:tr>
      <w:tr>
        <w:trPr/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Nacidos Vivos, Defunciones de Menores de 1 año y Defunciones Maternas, por Departamento de Residencia. Nro. 76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 - 1996</w:t>
            </w:r>
          </w:p>
        </w:tc>
      </w:tr>
      <w:tr>
        <w:trPr/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Agrupamiento de Causas de Mortalidad por Jurisdicción de Residencia, Edad y Sexo - Argentina 1995 y 1996. Nro. 77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 - 1996</w:t>
            </w:r>
          </w:p>
        </w:tc>
      </w:tr>
      <w:tr>
        <w:trPr/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000000"/>
              <w:right w:val="single" w:sz="1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Estadísticas Vitales, de Recursos y Producción de Servicios. Cifras provisorias. Nro. 78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</w:tr>
    </w:tbl>
    <w:p>
      <w:pPr>
        <w:pStyle w:val="Normal"/>
        <w:jc w:val="center"/>
        <w:rPr>
          <w:b/>
          <w:b/>
          <w:sz w:val="10"/>
        </w:rPr>
      </w:pPr>
      <w:r>
        <w:rPr>
          <w:b/>
        </w:rPr>
        <w:t>PUBLICACIONES DE LA DIRECCIÓN DE ESTADÍSTICAS E INFORMACIÓN DE SALUD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ÑO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ISIÓN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CIÓN AÑO</w:t>
            </w:r>
          </w:p>
        </w:tc>
      </w:tr>
    </w:tbl>
    <w:p>
      <w:pPr>
        <w:pStyle w:val="Normal"/>
        <w:jc w:val="center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oletín del Programa Nacional de Estadísticas de Salud (PNES) 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letín del PNES. Defunciones de menores de un año según variables seleccionadas, por División Político Territorial de Residencia. Argentina 1996. Nro. 79                   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</w:tr>
      <w:tr>
        <w:trPr/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Nacidos Vivos, Defunciones Totales, de Menores de 1 año y Maternas, por División Político Administrativa de Residencia. Nro. 80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</w:tr>
      <w:tr>
        <w:trPr/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Agrupamiento de Causas de Mortalidad por División Político Territorial de Residencia, Edad y Sexo - Argentina 1997. Nro. 81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</w:tr>
      <w:tr>
        <w:trPr/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Defunciones de Menores de Cinco Años - Indicadores seleccionados. Argentina 1997. Nro. 82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</w:tr>
      <w:tr>
        <w:trPr/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Estadísticas Vitales, de Recursos y Producción de Servicios. Cifras provisorias. Nro. 83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Años de vida potenciales perdidos (avpp) por la población argentina por causa y división político territorial. Nro. 84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-1997</w:t>
            </w:r>
          </w:p>
        </w:tc>
      </w:tr>
      <w:tr>
        <w:trPr/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Catastro Nacional de Recursos y Servicios para la Salud. Cifras preliminares de las provincias de: Catamarca, Corrientes, Chaco, Chubut, Formosa, La Pampa, La Rioja, Neuquén, Río Negro, Salta, San Juan, Santa Cruz y Tierra del Fuego. Nro. 85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</w:tr>
      <w:tr>
        <w:trPr/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Nacidos vivos, defunciones totales, de menores de 1año, de 1 a 4 años y maternas, por división político administrativa de residencia. Argentina. 1998. Nro. 86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</w:tr>
      <w:tr>
        <w:trPr/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letín del PNES. Estadísticas de Recursos y Producción de Servicios Cifras Preliminares. Año1999.  Nro. 87     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letín del PNES. Agrupamiento de Causa de Mortalidad, Por División Político Territorial, edad y sexo. Argentina 1998. Nro. 88 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Defunciones de Menores de cinco años. Indicadores Seleccionados. Argentina. 1998. Nro. 89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</w:tr>
      <w:tr>
        <w:trPr>
          <w:trHeight w:val="480" w:hRule="exact"/>
        </w:trPr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Nacidos vivos, Defunciones totales, por grupos de edad y maternas, por división político administrativa de residencia. Argentina 1999. Nro. 90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</w:tr>
      <w:tr>
        <w:trPr>
          <w:trHeight w:val="480" w:hRule="exact"/>
        </w:trPr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Agrupamiento de causas de mortalidad por división político territorial de residencia, edad y sexo. Argentina 1999. Nro. 91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Defunciones de Menores de cinco años. Indicadores Seleccionados. .Argentina. 1999. Nro. 92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Estadísticas de Recursos y Producción de Servicios Cifras Preliminares. Año 2000 -  Nro. 93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</w:tr>
      <w:tr>
        <w:trPr>
          <w:trHeight w:val="480" w:hRule="exact"/>
        </w:trPr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letín del PNES. Nacidos Vivos, Defunciones Totales, según grupos de Edad y Maternas, por División Político Administrativa de Residencia.  Argentina. 2000 - Nro. 94        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</w:tr>
      <w:tr>
        <w:trPr>
          <w:trHeight w:val="480" w:hRule="exact"/>
        </w:trPr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letín  del PNES.  Agrupamiento de Causa de Mortalidad Por  División  Político Territorial de Residencia, por edad y sexo.  República  Argentina  Año 2000 -  Nro.95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Argentina  -        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Mortalidad por Tumores Malignos. Años 1993-1996 y 1997-2000. Nro. 96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-2000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Defunciones de Menores de Cinco Años. Indicadores Seleccionados. Argentina - Año 2000. Nro. 97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Estadísticas de Recursos y Producción de Servicios Cifras Preliminares. Año 2001-  Nro. 98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</w:tr>
      <w:tr>
        <w:trPr>
          <w:trHeight w:val="482" w:hRule="exact"/>
        </w:trPr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3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letín del PNES. Nacidos Vivos, Defunciones Totales, según grupos de Edad y Maternas, por División Político Administrativa de Residencia.  Argentina. 2001 - Nro. 99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</w:tr>
      <w:tr>
        <w:trPr>
          <w:trHeight w:val="482" w:hRule="exact"/>
        </w:trPr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3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letín del PNES. Agrupamiento de Causas de Mortalidad por División Político Territorial de Residencia, Edad y Sexo. República Argentina. 2001 – Nro. 100 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000000"/>
              <w:right w:val="single" w:sz="12" w:space="0" w:color="C0C0C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3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C0C0C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Estadísticas de Recursos y Producción de Servicios Cifras Preliminares. Año 2002-  Nro. 101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</w:tr>
    </w:tbl>
    <w:p>
      <w:pPr>
        <w:pStyle w:val="Normal"/>
        <w:jc w:val="center"/>
        <w:rPr>
          <w:b/>
          <w:b/>
          <w:sz w:val="10"/>
        </w:rPr>
      </w:pPr>
      <w:r>
        <w:rPr>
          <w:b/>
        </w:rPr>
        <w:t>PUBLICACIONES DE LA DIRECCIÓN DE ESTADÍSTICAS  E INFORMACIÓN DE SALUD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0735"/>
        <w:gridCol w:w="1739"/>
      </w:tblGrid>
      <w:tr>
        <w:trPr/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ÑO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ISIÓN</w:t>
            </w:r>
          </w:p>
        </w:tc>
        <w:tc>
          <w:tcPr>
            <w:tcW w:w="10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O</w:t>
            </w:r>
          </w:p>
        </w:tc>
        <w:tc>
          <w:tcPr>
            <w:tcW w:w="1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CIÓN AÑO</w:t>
            </w:r>
          </w:p>
        </w:tc>
      </w:tr>
    </w:tbl>
    <w:p>
      <w:pPr>
        <w:pStyle w:val="Normal"/>
        <w:jc w:val="center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Boletín del Programa Nacional de Estadísticas de Salud (PNES) </w:t>
            </w:r>
            <w:r>
              <w:rPr>
                <w:b/>
                <w:sz w:val="22"/>
                <w:szCs w:val="22"/>
              </w:rPr>
              <w:t>(ISSN 0301-4630)</w:t>
            </w:r>
          </w:p>
        </w:tc>
      </w:tr>
    </w:tbl>
    <w:p>
      <w:pPr>
        <w:pStyle w:val="Normal"/>
        <w:jc w:val="center"/>
        <w:rPr>
          <w:sz w:val="10"/>
        </w:rPr>
      </w:pPr>
      <w:r>
        <w:rPr>
          <w:sz w:val="10"/>
        </w:rPr>
      </w:r>
    </w:p>
    <w:tbl>
      <w:tblPr>
        <w:tblW w:w="13631" w:type="dxa"/>
        <w:jc w:val="center"/>
        <w:tblInd w:w="0" w:type="dxa"/>
        <w:tblLayout w:type="fixed"/>
        <w:tblCellMar>
          <w:top w:w="0" w:type="dxa"/>
          <w:left w:w="44" w:type="dxa"/>
          <w:bottom w:w="0" w:type="dxa"/>
          <w:right w:w="44" w:type="dxa"/>
        </w:tblCellMar>
      </w:tblPr>
      <w:tblGrid>
        <w:gridCol w:w="1102"/>
        <w:gridCol w:w="10802"/>
        <w:gridCol w:w="26"/>
        <w:gridCol w:w="1675"/>
        <w:gridCol w:w="26"/>
      </w:tblGrid>
      <w:tr>
        <w:trPr>
          <w:trHeight w:val="240" w:hRule="exact"/>
        </w:trPr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3</w:t>
            </w:r>
          </w:p>
        </w:tc>
        <w:tc>
          <w:tcPr>
            <w:tcW w:w="10828" w:type="dxa"/>
            <w:gridSpan w:val="2"/>
            <w:tcBorders>
              <w:top w:val="single" w:sz="12" w:space="0" w:color="00000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letín del PNES. Defunciones de Menores de cinco años. Indicadores Seleccionados. Argentina.2001- Nro. 102   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</w:tr>
      <w:tr>
        <w:trPr>
          <w:trHeight w:val="458" w:hRule="exact"/>
        </w:trPr>
        <w:tc>
          <w:tcPr>
            <w:tcW w:w="1102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4</w:t>
            </w:r>
          </w:p>
        </w:tc>
        <w:tc>
          <w:tcPr>
            <w:tcW w:w="10828" w:type="dxa"/>
            <w:gridSpan w:val="2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letín del PNES. Nacidos Vivos, Defunciones Totales, según grupos de Edad y Maternas, por División Político Administrativa de Residencia.  Argentina. 2002 - Nro. 103 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sidencia.  Argentina. 2001 - Nro. 99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</w:tr>
      <w:tr>
        <w:trPr/>
        <w:tc>
          <w:tcPr>
            <w:tcW w:w="1102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4</w:t>
            </w:r>
          </w:p>
        </w:tc>
        <w:tc>
          <w:tcPr>
            <w:tcW w:w="10802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Agrupamiento de Causas de Mortalidad por Jurisdicción de Residencia, edad y sexo - Argentina 2002. Nro. 104</w:t>
            </w:r>
          </w:p>
        </w:tc>
        <w:tc>
          <w:tcPr>
            <w:tcW w:w="1701" w:type="dxa"/>
            <w:gridSpan w:val="2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9" w:hRule="atLeast"/>
        </w:trPr>
        <w:tc>
          <w:tcPr>
            <w:tcW w:w="1102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4</w:t>
            </w:r>
          </w:p>
        </w:tc>
        <w:tc>
          <w:tcPr>
            <w:tcW w:w="10802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Estadísticas de Recursos y Producción de Servicios Cifras Preliminares. Año 2003-  Nro. 105</w:t>
            </w:r>
          </w:p>
        </w:tc>
        <w:tc>
          <w:tcPr>
            <w:tcW w:w="1701" w:type="dxa"/>
            <w:gridSpan w:val="2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9" w:hRule="atLeast"/>
        </w:trPr>
        <w:tc>
          <w:tcPr>
            <w:tcW w:w="1102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4</w:t>
            </w:r>
          </w:p>
        </w:tc>
        <w:tc>
          <w:tcPr>
            <w:tcW w:w="10802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letín del PNES. Defunciones de Menores de cinco años. Indicadores Seleccionados. Argentina.2002- Nro. 106   </w:t>
            </w:r>
          </w:p>
        </w:tc>
        <w:tc>
          <w:tcPr>
            <w:tcW w:w="1701" w:type="dxa"/>
            <w:gridSpan w:val="2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9" w:hRule="atLeast"/>
        </w:trPr>
        <w:tc>
          <w:tcPr>
            <w:tcW w:w="1102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5</w:t>
            </w:r>
          </w:p>
        </w:tc>
        <w:tc>
          <w:tcPr>
            <w:tcW w:w="10802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Agrupamiento de Causas de Mortalidad por Jurisdicción de Residencia, edad y sexo. Argentina 2003. Nro. 107</w:t>
            </w:r>
          </w:p>
        </w:tc>
        <w:tc>
          <w:tcPr>
            <w:tcW w:w="1701" w:type="dxa"/>
            <w:gridSpan w:val="2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9" w:hRule="atLeast"/>
        </w:trPr>
        <w:tc>
          <w:tcPr>
            <w:tcW w:w="1102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5</w:t>
            </w:r>
          </w:p>
        </w:tc>
        <w:tc>
          <w:tcPr>
            <w:tcW w:w="10802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letín del PNES. Estadísticas de Recursos y Producción de Servicios. Cifras Preliminares. Año 2004. Nro. 108 </w:t>
            </w:r>
          </w:p>
        </w:tc>
        <w:tc>
          <w:tcPr>
            <w:tcW w:w="1701" w:type="dxa"/>
            <w:gridSpan w:val="2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9" w:hRule="atLeast"/>
        </w:trPr>
        <w:tc>
          <w:tcPr>
            <w:tcW w:w="1102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5</w:t>
            </w:r>
          </w:p>
        </w:tc>
        <w:tc>
          <w:tcPr>
            <w:tcW w:w="10802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Defunciones de Menores de Cinco Años. Indicadores Seleccionados. Argentina 2003. Nro. 109</w:t>
            </w:r>
          </w:p>
        </w:tc>
        <w:tc>
          <w:tcPr>
            <w:tcW w:w="1701" w:type="dxa"/>
            <w:gridSpan w:val="2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58" w:hRule="exact"/>
        </w:trPr>
        <w:tc>
          <w:tcPr>
            <w:tcW w:w="1102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5</w:t>
            </w:r>
          </w:p>
        </w:tc>
        <w:tc>
          <w:tcPr>
            <w:tcW w:w="10828" w:type="dxa"/>
            <w:gridSpan w:val="2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letín del PNES. Nacidos Vivos, Defunciones Totales, según grupos de Edad y Maternas, por División Político Administrativa de Residencia.  Argentina. 2003 - Nro. 110 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sidencia.  Argentina. 2001 - Nro. 99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3</w:t>
            </w:r>
          </w:p>
        </w:tc>
      </w:tr>
      <w:tr>
        <w:trPr>
          <w:trHeight w:val="458" w:hRule="exact"/>
        </w:trPr>
        <w:tc>
          <w:tcPr>
            <w:tcW w:w="1102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6</w:t>
            </w:r>
          </w:p>
        </w:tc>
        <w:tc>
          <w:tcPr>
            <w:tcW w:w="10828" w:type="dxa"/>
            <w:gridSpan w:val="2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letín del PNES. Nacidos Vivos, Defunciones Totales, según grupos de Edad y Maternas, por División Político Administrativa de Residencia.  Argentina. 2003 - Nro. 111 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sidencia.  Argentina. 2001 - Nro. 99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4</w:t>
            </w:r>
          </w:p>
        </w:tc>
      </w:tr>
      <w:tr>
        <w:trPr>
          <w:trHeight w:val="458" w:hRule="exact"/>
        </w:trPr>
        <w:tc>
          <w:tcPr>
            <w:tcW w:w="1102" w:type="dxa"/>
            <w:tcBorders>
              <w:top w:val="single" w:sz="12" w:space="0" w:color="C0C0C0"/>
              <w:left w:val="single" w:sz="12" w:space="0" w:color="000000"/>
              <w:bottom w:val="single" w:sz="12" w:space="0" w:color="000000"/>
              <w:right w:val="single" w:sz="1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6</w:t>
            </w:r>
          </w:p>
        </w:tc>
        <w:tc>
          <w:tcPr>
            <w:tcW w:w="10828" w:type="dxa"/>
            <w:gridSpan w:val="2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Agrupamiento de Causas de Mortalidad por División Político Territorial de Residencia, Edad y Sexo. Argentina 2004 - Nº 112</w:t>
            </w:r>
          </w:p>
        </w:tc>
        <w:tc>
          <w:tcPr>
            <w:tcW w:w="1701" w:type="dxa"/>
            <w:gridSpan w:val="2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4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ERIE 1 – Programas y procedimientos de recolección de datos </w:t>
            </w:r>
            <w:r>
              <w:rPr>
                <w:b/>
                <w:sz w:val="22"/>
                <w:szCs w:val="22"/>
              </w:rPr>
              <w:t>(ISSN 0325-0008)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67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ceptos del Programa Nacional de Estadísticas de Salud Pública. Nro. 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71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ularios de Estadística para Establecimientos. Manual de instrucciones para su llenado y manejo. Nro. 2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3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 Reunión de Estadísticas de Salud. Contenidos aprobados para recolección de datos a partir de 1984. Nro. 3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3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 Reunión de Estadísticas de Salud. Subprograma de Estadísticas Vitales. Normas para el vuelco de datos. Nro. 4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3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 Reunión de Estadísticas de Salud. Subprograma de Estadísticas Hospitalarias. Modelos de formularios e instructivos. Nro. 5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3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 Reunión de Estadísticas de Salud. Subprograma de Estadísticas Hospitalarias. Normas para el vuelco de datos. Nro. 6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3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 Reunión de Estadísticas de Salud. Plan de tabulaciones del Programa Nacional de Estadísticas de Salud. Nro. 7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stema de Información Estadística Permanente de Recursos y Servicios de Salud. Lineamientos Generales del Sistema. Nro. 8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elos de formularios e instructivos del Sistema de Estadísticas Vitales. Nro. 9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e Estadístico de Defunción. Guía para los médicos sobre el empleo del Modelo Internacional para el registro de causa de muerte. Nro. 10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e Estadístico de Defunción. SIDA (Desplegable). Nro. 11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asificación Estadística de Problemas de Salud en Atención Primaria. Primera Edición. Nro. 12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4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stema de Información de Salud. Nro. 13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4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junto Mínimo de Datos Básicos aprobados de interés nacional. Conjunto Mínimo de Datos Básicos recomendados de interés jurisdiccional. Nro. 14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12" w:space="0" w:color="00000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4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puesta de diseño muestral para el procesamiento de las Consultas Médicas Ambulatorias en Establecimientos con Internación.  Nro. 15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0"/>
        </w:rPr>
      </w:pPr>
      <w:r>
        <w:br w:type="page"/>
      </w:r>
      <w:r>
        <w:rPr>
          <w:b/>
          <w:sz w:val="10"/>
        </w:rPr>
        <w:t>PUBLICACIONES DE LA DIRECCIÓN DE ESTADÍSTICAS  E INFORMACIÓN DE SALUD</w:t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0672"/>
        <w:gridCol w:w="1802"/>
      </w:tblGrid>
      <w:tr>
        <w:trPr/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ÑO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ISIÓN</w:t>
            </w:r>
          </w:p>
        </w:tc>
        <w:tc>
          <w:tcPr>
            <w:tcW w:w="10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O</w:t>
            </w:r>
          </w:p>
        </w:tc>
        <w:tc>
          <w:tcPr>
            <w:tcW w:w="1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CIÓN AÑO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ERIE 1 - Programas y procedimientos de recolección de datos </w:t>
            </w:r>
            <w:r>
              <w:rPr>
                <w:b/>
                <w:sz w:val="22"/>
                <w:szCs w:val="22"/>
              </w:rPr>
              <w:t>(ISSN 0325-0008)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4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ía para médicos para orientar el llenado de la información estadística en el Informe Estadístico de Hospitalización. Nro. 1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4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o del diagnóstico o motivo de consulta en el Informe Estadístico de Consultas Médicas Ambulatorias (Desplegable). Nro. 17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5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lasificación Estadística de Problemas de Salud en Atención Primaria. Segunda Edición. Nro. 18 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12" w:space="0" w:color="00000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5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ía para la Elaboración de Indicadores seleccionados. Nº 19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ERIE 2 - Evaluación de datos y métodos de investigación </w:t>
            </w:r>
            <w:r>
              <w:rPr>
                <w:b/>
                <w:sz w:val="22"/>
                <w:szCs w:val="22"/>
              </w:rPr>
              <w:t>(ISSN 0325-0016)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cadores de Mortalidad como componentes de los perfiles de Salud. Nro. 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– 1982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cuesta de Utilización de Servicios de Salud y Gasto en Atención Médica. Antecedentes Metodológicos, 1988. Nro. 7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12" w:space="0" w:color="00000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iterios de Evitabilidad en Mortalidad de Niños de 1- 4 años (Preescolar). Nro. 8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4 – 1988</w:t>
            </w:r>
          </w:p>
        </w:tc>
      </w:tr>
    </w:tbl>
    <w:p>
      <w:pPr>
        <w:pStyle w:val="Normal"/>
        <w:tabs>
          <w:tab w:val="clear" w:pos="708"/>
          <w:tab w:val="left" w:pos="1300" w:leader="none"/>
        </w:tabs>
        <w:rPr>
          <w:sz w:val="10"/>
        </w:rPr>
      </w:pPr>
      <w:r>
        <w:rPr>
          <w:sz w:val="1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/>
        <w:tc>
          <w:tcPr>
            <w:tcW w:w="1077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ERIE 3 - Conclusiones y recomendaciones de congresos y comités de expertos </w:t>
            </w:r>
            <w:r>
              <w:rPr>
                <w:b/>
                <w:sz w:val="22"/>
                <w:szCs w:val="22"/>
              </w:rPr>
              <w:t>(ISSN 0325-0490)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3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XI Reunión Nacional de Estadísticas de Salud. Conclusiones. Nro. 13                                             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3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 Reunión Nacional de Estadísticas de Salud. Subprograma de Estadísticas Vitales. Contenidos aprobados para la recolección de datos a partir de 1984. Modelos de formularios e instructivos. Nro. 14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3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 Reunión Nacional de Estadísticas de Salud. Subprograma de Estadísticas Hospitalarias. Contenidos aprobados para la recolección de datos a partir de 1984. Modelos de formularios e instructivos. Nro. 15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3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 Reunión Nacional de Estadísticas de Salud. Plan de Tabulados del Programa Nacional de Estadísticas de Salud. Nro. 16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3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 Reunión Nacional de Estadísticas de Salud. Subprograma de Estadísticas Hospitalarias. Normas para el Vuelco de Datos. Nro. 17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3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 Reunión Nacional de Estadísticas de Salud. Subprograma de Estadísticas Hospitalarias. Normas para el Vuelco de Datos. Nro. 18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4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uniones Regionales de Estadísticas de Salud 1984. Nro. 19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5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asificación de Enfermedades. Nro. 20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5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leres de Sistemas de Información 1985. Nro. 21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 Reunión Nacional de Estadísticas de Salud. Buenos Aires, 5-7 Noviembre 1986. Conclusiones y Recomendaciones. Nro. 22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asificación de Enfermedades 1986. Nro. 23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todología para la Descripción, Análisis y Evaluación de la Situación de Salud. Nro. 24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aluación del Sistema de Estadísticas Vitales. Talleres 1988-1989. Nro. 25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I Reunión Nacional de Estadísticas de Salud. Buenos Aires, 26-28 Noviembre 1991. Conclusiones y Recomendaciones. Nro. 26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V Reunión Nacional de Estadísticas de Salud. Buenos Aires, 13-17 Diciembre 1993. Conclusiones y Recomendaciones. Nro. 27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ler de Expertos sobre Definiciones de Nacido Vivo y Defunción Fetal. Nro. 28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ler de Evaluación del Relevamiento de la Guía de Establecimientos para su actualización. Buenos Aires, 5-7 de Diciembre 1995. Nro. 29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ler Grupo de Expertos para la Revisión de la Clasificación usada en la Argentina sobre Mortalidad Infantil según Criterios de Evitabilidad. Buenos Aires, 1-5 de Julio 1996. Nro. 30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isión Nacional de Clasificación de Enfermedades - CNCE. Septiembre 1997. Nro. 31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isión Nacional de Clasificación de Enfermedades - CNCE. Septiembre. 1998. Nro. 32 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V Reunión Nacional de Estadísticas de Salud. Buenos Aires, 28 – 30 Junio 1999. Conclusiones y Recomendaciones. Nro. 33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12" w:space="0" w:color="00000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isión Nacional de Clasificación de Enfermedades - CNCE. Agosto 1999. Nro. 34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  <w:t>PUBLICACIONES DE LA DIRECCIÓN DE ESTADÍSTICAS  E INFORMACIÓN DE SALUD</w:t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0672"/>
        <w:gridCol w:w="1802"/>
      </w:tblGrid>
      <w:tr>
        <w:trPr/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ÑO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ISIÓN</w:t>
            </w:r>
          </w:p>
        </w:tc>
        <w:tc>
          <w:tcPr>
            <w:tcW w:w="10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O</w:t>
            </w:r>
          </w:p>
        </w:tc>
        <w:tc>
          <w:tcPr>
            <w:tcW w:w="1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CIÓN AÑO</w:t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 xml:space="preserve">SERIE 3 - Conclusiones y recomendaciones de congresos y comités de expertos </w:t>
      </w:r>
      <w:r>
        <w:rPr>
          <w:b/>
          <w:sz w:val="22"/>
          <w:szCs w:val="22"/>
        </w:rPr>
        <w:t>(ISSN 0325-0490)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>
          <w:trHeight w:val="146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isión Nacional de Clasificación de Enfermedades - CNCE. Octubre  1999. Nro. 3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6" w:hRule="atLeas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isión Nacional de Clasificación de Enfermedades - CNCE. Mayo  2001. Nro. 36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6" w:hRule="atLeas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VI Reunión Nacional de Estadísticas de Salud. Buenos Aires, 04 - 06 Diciembre 2001. Conclusiones y Recomendaciones,  Nro. 37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isión Nacional de Clasificación de Enfermedades - CNCE. Mayo 2002. Nro. 38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3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XVII Reunión Nacional de Estadísticas de Salud  Buenos Aires, 13 – 15  Agosto 2003. Conclusiones y Recomendaciones.  Nro.39  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3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isión Nacional de Clasificación de Enfermedades -CNCE- Noviembre 2003. Nº 40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4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VIII Reunión Nacional de Estadísticas de Salud  Buenos Aires - 04 – 05 Mayo  2004. Conclusiones y Recomendaciones. Nº 41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4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isión Nacional de Clasificación de Enfermedades - CNCE. Julio. 2004. Nro. 42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4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isión Nacional de Clasificación de Enfermedades - CNCE. Agosto. 2004. Nro. 43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12" w:space="0" w:color="00000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6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isión Nacional de Clasificación de Enfermedades – CNCE  Febrero 2006 - Nro.  44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1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0"/>
      </w:tblGrid>
      <w:tr>
        <w:trPr/>
        <w:tc>
          <w:tcPr>
            <w:tcW w:w="113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ERIE 4 – Estadísticas Hospitalarias (Discontinuada a partir del 31de diciembre de 2003) </w:t>
            </w:r>
            <w:r>
              <w:rPr>
                <w:b/>
                <w:sz w:val="28"/>
              </w:rPr>
              <w:t xml:space="preserve">* </w:t>
            </w:r>
            <w:r>
              <w:rPr>
                <w:b/>
                <w:sz w:val="22"/>
                <w:szCs w:val="22"/>
              </w:rPr>
              <w:t>(ISSN 0325-0024)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ursos Humanos en operación en los Establecimientos Asistenciales. Censo efectuado en 1980 – Argentina. Nro. 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ursos Humanos en operación en los Establecimientos Asistenciales. Totales por Jurisdicción según Sexo. Censo efectuado en 1980 – Argentina. Nro. 9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5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ursos en operación. Recursos Humanos del Sector Salud. Nro. 10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58-1964 y 1969-1980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6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resos de Establecimientos Oficiales por Diagnósticos. Total País. Nro. 11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1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6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resos de Establecimientos Oficiales por Diagnósticos. Jurisdicciones. Nro. 12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1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6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dimientos Hospitalarios de Establecimientos Oficiales. Nro. 13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– 1981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resos de Establecimientos Oficiales por Diagnósticos. Total País. Nro. 14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5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resos de Establecimientos Oficiales por Diagnósticos. . Jurisdicciones. Nro. 15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5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resos de Establecimientos Oficiales por Diagnósticos. Total País. Nro. 16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resos de Establecimientos Oficiales por Diagnósticos. . Jurisdicciones. Nro. 17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resos de Establecimientos Oficiales por Diagnósticos. Total país y División Político territorial. Nro. 18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12" w:space="0" w:color="00000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resos de Establecimientos Oficiales por Diagnósticos. Total país y División Político territorial. Nro. 19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</w:tr>
    </w:tbl>
    <w:p>
      <w:pPr>
        <w:pStyle w:val="Normal"/>
        <w:jc w:val="center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ERIE 5 - Estadísticas Vitales </w:t>
            </w:r>
            <w:r>
              <w:rPr>
                <w:b/>
                <w:sz w:val="22"/>
                <w:szCs w:val="22"/>
              </w:rPr>
              <w:t>(ISSN 0325-0032)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>
          <w:trHeight w:val="240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3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4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23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– 1981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5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Características de la Mortalidad por Jurisdicción. Nro. 24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6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unciones por Causas Maternas. Nro. 25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– 1981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6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26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2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12" w:space="0" w:color="00000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27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PUBLICACIONES DE LA DIRECCIÓN DE ESTADÍSTICAS  E INFORMACIÓN DE SALUD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ÑO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ISIÓN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CIÓN AÑO</w:t>
            </w:r>
          </w:p>
        </w:tc>
      </w:tr>
    </w:tbl>
    <w:p>
      <w:pPr>
        <w:pStyle w:val="Normal"/>
        <w:jc w:val="center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ERIE 5 - Estadísticas Vitales </w:t>
            </w:r>
            <w:r>
              <w:rPr>
                <w:b/>
                <w:sz w:val="22"/>
                <w:szCs w:val="22"/>
              </w:rPr>
              <w:t>(ISSN 0325-0032)</w:t>
            </w:r>
          </w:p>
        </w:tc>
      </w:tr>
    </w:tbl>
    <w:p>
      <w:pPr>
        <w:pStyle w:val="Normal"/>
        <w:jc w:val="center"/>
        <w:rPr>
          <w:sz w:val="10"/>
        </w:rPr>
      </w:pPr>
      <w:r>
        <w:rPr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>
          <w:trHeight w:val="240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2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4 – 1985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29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6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Nacidos Vivos según Indicadores de Salud y Condiciones de Vida. Nro. 30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31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32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33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34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35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4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4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36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4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  <w:tc>
          <w:tcPr>
            <w:tcW w:w="10773" w:type="dxa"/>
            <w:tcBorders>
              <w:top w:val="single" w:sz="4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37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38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39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40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41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42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43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stadísticas Vitales. Información Básica. Nro. 44  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stadísticas Vitales. Información Básica. Nro. 45 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3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46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4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47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3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12" w:space="0" w:color="00000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5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48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4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24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4"/>
      </w:tblGrid>
      <w:tr>
        <w:trPr/>
        <w:tc>
          <w:tcPr>
            <w:tcW w:w="124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ERIE 6 – Enfermedades transmisibles (Discontinuada a partir del 31 de diciembre de1983) </w:t>
            </w:r>
            <w:r>
              <w:rPr>
                <w:b/>
                <w:sz w:val="28"/>
              </w:rPr>
              <w:t xml:space="preserve">* </w:t>
            </w:r>
            <w:r>
              <w:rPr>
                <w:b/>
                <w:sz w:val="22"/>
                <w:szCs w:val="22"/>
              </w:rPr>
              <w:t>(ISSN 0325-0040)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12" w:space="0" w:color="00000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08"/>
      </w:tblGrid>
      <w:tr>
        <w:trPr/>
        <w:tc>
          <w:tcPr>
            <w:tcW w:w="136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ERIE 7 – Estudios de Morbilidad (Discontinuada a partir del 31 de diciembre de 1983) </w:t>
            </w:r>
            <w:r>
              <w:rPr>
                <w:b/>
                <w:sz w:val="28"/>
              </w:rPr>
              <w:t xml:space="preserve">* </w:t>
            </w:r>
            <w:r>
              <w:rPr>
                <w:b/>
                <w:sz w:val="22"/>
                <w:szCs w:val="22"/>
              </w:rPr>
              <w:t>(ISSN 0325-0059)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12" w:space="0" w:color="00000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Heading2"/>
        <w:tabs>
          <w:tab w:val="clear" w:pos="284"/>
          <w:tab w:val="clear" w:pos="426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UBLICACIONES DE LA DIRECCIÓN DE ESTADÍSTICAS  E INFORMACIÓN DE SALU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  <w:szCs w:val="24"/>
        </w:rPr>
      </w:pPr>
      <w:r>
        <w:rPr>
          <w:rFonts w:cs="Times New Roman"/>
          <w:b/>
          <w:sz w:val="10"/>
          <w:szCs w:val="24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ÑO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ISIÓN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CIÓN AÑO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ERIE 8 - Análisis de Datos </w:t>
            </w:r>
            <w:r>
              <w:rPr>
                <w:b/>
                <w:sz w:val="22"/>
                <w:szCs w:val="22"/>
              </w:rPr>
              <w:t>(ISSN 0325-0067)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 Mortalidad Materna en la Argentina. Nro. 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cadores de Salud y Condiciones de Vida. Nro. 5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talidad por Tumores Malignos. Nro. 6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85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cadores de Salud y Condiciones de Vida para el grupo de población de 10-24 años. Nro. 7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70 - 1980 - 1985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cadores de Salud y Condiciones de Vida para el grupo de población de 60 y más años. Nro. 8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5 - 1986</w:t>
            </w:r>
          </w:p>
        </w:tc>
      </w:tr>
      <w:tr>
        <w:trPr>
          <w:trHeight w:val="151" w:hRule="atLeas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talidad y Morbilidad por Accidentes. Nro. 9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70-1980-1985-1986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cadores de Salud y Condiciones de Vida para el grupo de población de 25 a 59 años. Nro. 10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90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4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4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cundidad en la Adolescencia - República Argentina. Nro. 11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85</w:t>
            </w:r>
          </w:p>
        </w:tc>
      </w:tr>
      <w:tr>
        <w:trPr/>
        <w:tc>
          <w:tcPr>
            <w:tcW w:w="1134" w:type="dxa"/>
            <w:tcBorders>
              <w:top w:val="single" w:sz="4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  <w:tc>
          <w:tcPr>
            <w:tcW w:w="10773" w:type="dxa"/>
            <w:tcBorders>
              <w:top w:val="single" w:sz="4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talidad por Tumores Malignos. Nro. 12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86</w:t>
            </w:r>
          </w:p>
        </w:tc>
      </w:tr>
      <w:tr>
        <w:trPr>
          <w:trHeight w:val="251" w:hRule="atLeas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talidad Materna en Áreas Seleccionadas. Nro. 13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5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evos datos sobre Mortalidad por Cáncer en la Argentina. Nro. 14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 - 1992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 Mortalidad Materna por Regiones Geográficas. Nro. 15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 - 1993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talidad Infantil - Criterios de Evitabilidad. Nro. 16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 - 1992- 1993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talidad Fetal. Nro. 17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12" w:space="0" w:color="00000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s Determinantes de la Mortalidad Infantil en Argentina - Principales Causas de Muerte.Nro. 18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 - 1995</w:t>
            </w:r>
          </w:p>
        </w:tc>
      </w:tr>
    </w:tbl>
    <w:p>
      <w:pPr>
        <w:pStyle w:val="Normal"/>
        <w:jc w:val="center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ERIE 9 - Material de Enseñanza </w:t>
            </w:r>
            <w:r>
              <w:rPr>
                <w:b/>
                <w:sz w:val="22"/>
                <w:szCs w:val="22"/>
              </w:rPr>
              <w:t>(ISSN 0325-0490)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dificación de Morbilidad - Ejercicios y Guías para su desarrollo. Nro. 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rtificación Médica de la Causa de Muerte. Nro. 9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12" w:space="0" w:color="00000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e Estadístico de Causa de Muerte. Guía para los médicos sobre el empleo del modelo internacional para el registro de la causa de muerte. Nro. 10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IE 10 - Encuestas a Población</w:t>
            </w:r>
          </w:p>
        </w:tc>
      </w:tr>
    </w:tbl>
    <w:p>
      <w:pPr>
        <w:pStyle w:val="Normal"/>
        <w:jc w:val="center"/>
        <w:rPr>
          <w:sz w:val="10"/>
        </w:rPr>
      </w:pPr>
      <w:r>
        <w:rPr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 Encuesta Permanente de Hogares. Boletín Nro. 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 Encuesta Permanente de Hogares, Datos Provisorios Boletín Nro.2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Módulo de Utilización y Gasto en Servicios de Salud.  Estadísticas de Salud - Encuesta Permanente de Hogares. Boletín </w:t>
            </w:r>
            <w:r>
              <w:rPr>
                <w:rFonts w:cs="Arial" w:ascii="Arial" w:hAnsi="Arial"/>
                <w:sz w:val="16"/>
              </w:rPr>
              <w:t xml:space="preserve"> Nro</w:t>
            </w:r>
            <w:r>
              <w:rPr>
                <w:rFonts w:cs="Arial" w:ascii="Arial" w:hAnsi="Arial"/>
                <w:sz w:val="18"/>
              </w:rPr>
              <w:t>. 3</w:t>
            </w:r>
            <w:r>
              <w:rPr>
                <w:rFonts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 Encuesta Permanente de Hogares. Aspectos Metodológicos. Nro. 1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Encuesta Permanente de Hogares. Gasto en Salud de los Hogares Primera ºParte. Nro. 2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ódulo de Utilización y Gasto en Servicios de Salud. Encuesta Permanente de Hogares. Gasto en Salud - Datos Comparativos.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ro. 3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12" w:space="0" w:color="00000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Aglomerado Gran Buenos Aires. Plan de Tabulados Especiales - Cifras Definitivas. Nro. 4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</w:tbl>
    <w:p>
      <w:pPr>
        <w:pStyle w:val="Heading2"/>
        <w:tabs>
          <w:tab w:val="clear" w:pos="284"/>
          <w:tab w:val="clear" w:pos="426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Heading2"/>
        <w:tabs>
          <w:tab w:val="clear" w:pos="284"/>
          <w:tab w:val="clear" w:pos="426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UBLICACIONES DE LA DIRECCIÓN DE ESTADÍSTICAS  E INFORMACIÓN DE SALU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  <w:szCs w:val="24"/>
        </w:rPr>
      </w:pPr>
      <w:r>
        <w:rPr>
          <w:rFonts w:cs="Times New Roman"/>
          <w:b/>
          <w:sz w:val="10"/>
          <w:szCs w:val="24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ÑO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ISIÓN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CIÓN AÑO</w:t>
            </w:r>
          </w:p>
        </w:tc>
      </w:tr>
    </w:tbl>
    <w:p>
      <w:pPr>
        <w:pStyle w:val="Normal"/>
        <w:jc w:val="center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IE 10 - Encuestas a Población</w:t>
            </w:r>
          </w:p>
        </w:tc>
      </w:tr>
    </w:tbl>
    <w:p>
      <w:pPr>
        <w:pStyle w:val="Normal"/>
        <w:jc w:val="center"/>
        <w:rPr>
          <w:sz w:val="10"/>
        </w:rPr>
      </w:pPr>
      <w:r>
        <w:rPr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"/>
              </w:rPr>
              <w:t>3</w:t>
            </w:r>
            <w:r>
              <w:rPr>
                <w:rFonts w:cs="Arial" w:ascii="Arial" w:hAnsi="Arial"/>
                <w:sz w:val="18"/>
              </w:rPr>
              <w:t>992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Aglomerado Gran Buenos Aires. Situación Sanitaria de los Menores de Un Año. Cifras Definitivas. Nro. 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Aglomerado Gran Buenos Aires. Situación Sanitaria de los Menores de 1 a 4 Años. Cifras Definitivas. Nro. 6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Aglomerado Gran Buenos Aires. Situación Sanitaria de la Población de 5 a 14 Años. Cifras Definitivas. Nro. 7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Aglomerado Gran Buenos Aires. Situación Sanitaria de la Población de 13 a 19 años (Adolescentes). Cifras Definitivas. Nro. 8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ódulo de Utilización y Gasto en Servicios de Salud. Aglomerado Gran Buenos Aires. Situación Sanitaria de la Población de 20 a 49 años. Cifras Definitivas. Nro. 9 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Aglomerado Gran Buenos Aires. Situación Sanitaria de la Población -. Ministerio de Salud y Acción Social - Secretaría de Salud. Editado por PRONATASS (Programa Nacional de Asistencia Técnica para la Administración de los Servicios Sociales en la Argentina) Gob.Arg./BIRF/PNUD). Cifras Definitivas. Nro. 10.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loraciones sobre las bases sociales del gasto en Salud. Capital Federal, Gran Buenos Aires 1 y 2 y Gran Rosario. Ministerio de Salud y Acción Social - Secretaría de Salud. Editado por PRONATASS (Programa Nacional de Asistencia Técnica para la Administración de los Servicios Sociales en la Argentina) (Gob.Arg./BIRF/PNUD)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 - 1993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Aglomerado Gran Rosario. Plan de Tabulados Especiales - Cifras Definitivas. Nro. 11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cuesta de Utilización y Gasto en Servicios de Salud. Area Metropolitana. Nro. 12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cuesta de Utilización y Gasto en Servicios de Salud. Area Metropolitana. Nuevos tabulados). Nro. 13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cuesta de Utilización y Gasto en Servicios de Salud. Propuesta de Análisis por Estratificación Social y Características Demográficas. Nro. 14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Aglomerado Gran Buenos Aires - Año 2001. Primeros Resultados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ie 10 Nro. 15. 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Aglomerado Gran Buenos Aires – Año 2001. Nuevos Tabulados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ie 10. Nro. 16.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4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cuesta de Utilización y Gasto en Servicios de Salud. Total País – Año 2003. Resultados Preliminares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ie 10. Nro. 17.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3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4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cuesta de Utilización y Gasto en Servicios de Salud. Total País – Año 2003. Tabulados Seleccionado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ie 10. Nro. 18.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3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12" w:space="0" w:color="00000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5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cuesta de Utilización y Gasto en Servicios de Salud. Total País – Año 2003. Tabulados Especiales Según Variables Seleccionados. Serie 10. Nro. 19.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3</w:t>
            </w:r>
          </w:p>
        </w:tc>
      </w:tr>
    </w:tbl>
    <w:p>
      <w:pPr>
        <w:pStyle w:val="Normal"/>
        <w:jc w:val="center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ERIE 11 – Estadísticas de Servicios de Salud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8" w:space="0" w:color="C0C0C0"/>
              <w:bottom w:val="single" w:sz="12" w:space="0" w:color="00000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PUBLICACIONES DE LA DIRECCIÓN DE ESTADÍSTICAS  E INFORMACIÓN DE SALUD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ÑO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ISIÓN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CIÓN AÑO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ERIE 12 - Publicaciones Especiales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ocimiento y opiniones sobre enfermedades de transmisión sexual y SIDA – Varones de 18 años. Nro 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studio Epidemiológico de Depresión y Factores de Riesgo en Varones de 18 años con Residencia en la Ciudad de Buenos Aires – República Argentina. 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aluación del Estado Nutricional de la Población de Varones de 18 años - República Argentina. Nro. 2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 – 1993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icadores Seleccionados de Salud. - República Argentina - Años 1980 a 1999  Nro. 3 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99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12" w:space="0" w:color="00000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3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resos de establecimientos oficiales según variables seleccionadas – República Argentina. Nro 4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</w:tr>
    </w:tbl>
    <w:p>
      <w:pPr>
        <w:pStyle w:val="Normal"/>
        <w:ind w:left="275" w:hanging="275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75" w:hanging="275"/>
        <w:rPr/>
      </w:pPr>
      <w:r>
        <w:rPr>
          <w:b/>
          <w:bCs/>
          <w:sz w:val="20"/>
          <w:szCs w:val="20"/>
        </w:rPr>
        <w:t xml:space="preserve">* </w:t>
      </w:r>
      <w:r>
        <w:rPr>
          <w:i/>
          <w:iCs/>
          <w:sz w:val="20"/>
          <w:szCs w:val="20"/>
        </w:rPr>
        <w:t>La temática de las series discontinuadas ha sido absorbida por nuevas series en función de la reformulación del plan de publicaciones de la DEIS</w:t>
      </w:r>
      <w:r>
        <w:rPr>
          <w:b/>
          <w:bCs/>
          <w:i/>
          <w:iCs/>
          <w:sz w:val="20"/>
          <w:szCs w:val="20"/>
        </w:rPr>
        <w:t>.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1701" w:right="1165" w:gutter="0" w:header="0" w:top="851" w:footer="28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8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>
        <w:b/>
        <w:b/>
      </w:rPr>
    </w:pPr>
    <w:r>
      <w:rPr>
        <w:b/>
      </w:rPr>
    </w:r>
  </w:p>
  <w:p>
    <w:pPr>
      <w:pStyle w:val="Footer"/>
      <w:ind w:right="360" w:hanging="0"/>
      <w:rPr>
        <w:b/>
        <w:b/>
      </w:rPr>
    </w:pPr>
    <w:r>
      <w:rPr>
        <w:b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º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426" w:leader="none"/>
      </w:tabs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4" w:leader="none"/>
        <w:tab w:val="left" w:pos="426" w:leader="none"/>
      </w:tabs>
      <w:jc w:val="center"/>
      <w:outlineLvl w:val="2"/>
    </w:pPr>
    <w:rPr>
      <w:b/>
      <w:i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  <w:tab w:val="left" w:pos="426" w:leader="none"/>
      </w:tabs>
      <w:jc w:val="center"/>
      <w:outlineLvl w:val="3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28"/>
      <w:szCs w:val="20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yperlink" Target="http://www.deis.gov.ar/" TargetMode="External"/><Relationship Id="rId6" Type="http://schemas.openxmlformats.org/officeDocument/2006/relationships/hyperlink" Target="mailto:direst@deis.gov.ar" TargetMode="External"/><Relationship Id="rId7" Type="http://schemas.openxmlformats.org/officeDocument/2006/relationships/hyperlink" Target="mailto:publicaciones@deis.gov.ar" TargetMode="External"/><Relationship Id="rId8" Type="http://schemas.openxmlformats.org/officeDocument/2006/relationships/hyperlink" Target="mailto:informaci&#243;n@deis.gov.ar" TargetMode="External"/><Relationship Id="rId9" Type="http://schemas.openxmlformats.org/officeDocument/2006/relationships/hyperlink" Target="mailto:cnce@deis.gov.ar" TargetMode="Externa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20:28:00Z</dcterms:created>
  <dc:creator>Nora Perez</dc:creator>
  <dc:description/>
  <dc:language>en-US</dc:language>
  <cp:lastModifiedBy>anibal</cp:lastModifiedBy>
  <cp:lastPrinted>2006-06-27T18:17:00Z</cp:lastPrinted>
  <dcterms:modified xsi:type="dcterms:W3CDTF">2006-07-05T17:16:00Z</dcterms:modified>
  <cp:revision>61</cp:revision>
  <dc:subject/>
  <dc:title>DIRECCION DE ESTADISTICAS E INFORMACION DE SALUD -DEIS-</dc:title>
</cp:coreProperties>
</file>