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4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74"/>
        <w:gridCol w:w="1374"/>
        <w:gridCol w:w="1263"/>
        <w:gridCol w:w="1262"/>
        <w:gridCol w:w="1263"/>
        <w:gridCol w:w="1262"/>
        <w:gridCol w:w="1262"/>
        <w:gridCol w:w="1264"/>
      </w:tblGrid>
      <w:tr>
        <w:trPr>
          <w:trHeight w:val="247" w:hRule="atLeast"/>
        </w:trPr>
        <w:tc>
          <w:tcPr>
            <w:tcW w:w="1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768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LISTA PARA TABULACIÓN DE MORTALIDAD - ARGENTINA IV (CÓDIGOS CIE10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16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Enfermedades infecciosas y parasitarias 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16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nfermedades infecciosas intestinales (A00-A09)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16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uberculosis, inclusive secuelas (A15-A19;B90)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424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iertas enf. prevenibles por vacuna (A36;A37;A80;B06;B26;B91)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68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nfecciones meningocócicas (A32.1;A39;A87;B00.3;B01.0;B02.1;B37.5;B38.4)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424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étanos (Neonatal:A33;Obstetrico: A34;Otros tétanos: A35)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63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arampión (B05)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89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Hepatitis virales (B15-B19)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63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epticemia (A40;A41)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424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nfermedad por virus de la inmunodeficiencia (B20-B24)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63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ripanosomiasis (B57)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68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as demás enfermedades infecciosas y parasitarias (Resto de A-B)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63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Tumores (C00-D48)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Maligno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63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stómago (C16)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63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lon (C18)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63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áncreas (C25)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68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emás órganos digestivos y del peritoneo (C15;C17;C19-C24;C26;C48)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16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ráquea, de los bronquios y del pulmón (C33;C34)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89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ama (C50- ambos sexos)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63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Útero (C53-C55)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68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os demás tumores malignos (resto de C00-C97; inclusive C50 para varones)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950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Carcinoma in situ, tumores benignos y de comportamiento incierto o desconocido (D00-D48)</w:t>
            </w:r>
          </w:p>
        </w:tc>
      </w:tr>
      <w:tr>
        <w:trPr>
          <w:trHeight w:val="247" w:hRule="atLeast"/>
        </w:trPr>
        <w:tc>
          <w:tcPr>
            <w:tcW w:w="1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89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Diabetes mellitus (E10-E14)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89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Desnutrición (E40-E64;D50-D53)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63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  <w:t xml:space="preserve">Meningitis (G00-G03) 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516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Trastornos mentales y del comportamiento (F00-F99)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16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Enfermedades del sistema circulatorio (I00-I99)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89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nfermedades hipertensivas (I10-I15)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16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nfermedades isquémicas del corazón (I20-I25)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89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nsuficiencia cardíaca (I50)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424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as demás enfermedades del corazón (resto de I00-I51)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16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nfermedades cerebrovasculares (I60-I69)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63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teroesclerosis (I70)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424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as demás enfermedades del sistema circulatorio (resto de I)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16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Enfermedades del sistema respiratorio (J00-J99)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16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nfecciones respiratorias agudas (J00-J22)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424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nfermedades crónicas de las vías respiratorias inferiores (J40-J47)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424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as demás enfermedades del sistema respiratorio (resto de J)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768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pendicitis, hernia de la cavidad abdominal y obstrucción intestinal (K35-K46;K56)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768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Ciertas enfermedades crónicas del hígado y cirrosis (K70;K73-K74;K76)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16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Enfermedades del sistema urinario (N00-N39)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89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Embarazo, parto y puerperio (O00-O99)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6424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Ciertas afecciones originadas en el período perinatal (P00-P96)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768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Malformaciones congénitas, deformidades y anomalías cromosómicas (Q00-Q99)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89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Causas externas (V01-Y98)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89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ccidentes de transporte (V01-V99)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424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Otras causas externas de traumatismos accidentales (W00-X59)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16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esiones autoinfligidas intencionalmente (X60-X84)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63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gresiones (X85-Y09)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68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ventos de intención no determinada, inclusive secuelas (Y10-Y34;Y87.2)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16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as demás causas externas (resto de V01-Y98)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89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Demás causas definidas 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16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TOTAL MAL DEFINIDAS Y DESCONOCIDA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950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ignos síntomas y afecciones mal definidas y desconocidas (R00-R99, inconsistencias e incongruencias)</w:t>
            </w:r>
          </w:p>
        </w:tc>
      </w:tr>
      <w:tr>
        <w:trPr>
          <w:trHeight w:val="247" w:hRule="atLeast"/>
        </w:trPr>
        <w:tc>
          <w:tcPr>
            <w:tcW w:w="1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708"/>
          <w:tab w:val="left" w:pos="284" w:leader="none"/>
          <w:tab w:val="left" w:pos="426" w:leader="none"/>
        </w:tabs>
        <w:rPr/>
      </w:pPr>
      <w:r>
        <w:rPr/>
      </w:r>
    </w:p>
    <w:p>
      <w:pPr>
        <w:pStyle w:val="Heading"/>
        <w:tabs>
          <w:tab w:val="clear" w:pos="708"/>
          <w:tab w:val="left" w:pos="284" w:leader="none"/>
          <w:tab w:val="left" w:pos="426" w:leader="none"/>
        </w:tabs>
        <w:rPr/>
      </w:pPr>
      <w:r>
        <w:rPr/>
      </w:r>
    </w:p>
    <w:p>
      <w:pPr>
        <w:pStyle w:val="Heading"/>
        <w:tabs>
          <w:tab w:val="clear" w:pos="708"/>
          <w:tab w:val="left" w:pos="284" w:leader="none"/>
          <w:tab w:val="left" w:pos="426" w:leader="none"/>
        </w:tabs>
        <w:rPr/>
      </w:pPr>
      <w:r>
        <w:rPr/>
      </w:r>
    </w:p>
    <w:p>
      <w:pPr>
        <w:pStyle w:val="Heading"/>
        <w:tabs>
          <w:tab w:val="clear" w:pos="708"/>
          <w:tab w:val="left" w:pos="284" w:leader="none"/>
          <w:tab w:val="left" w:pos="426" w:leader="none"/>
        </w:tabs>
        <w:rPr/>
      </w:pPr>
      <w:r>
        <w:rPr/>
      </w:r>
    </w:p>
    <w:p>
      <w:pPr>
        <w:pStyle w:val="Heading"/>
        <w:tabs>
          <w:tab w:val="clear" w:pos="708"/>
          <w:tab w:val="left" w:pos="284" w:leader="none"/>
          <w:tab w:val="left" w:pos="426" w:leader="none"/>
        </w:tabs>
        <w:rPr/>
      </w:pPr>
      <w:r>
        <w:rPr/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</w:tabs>
        <w:outlineLvl w:val="0"/>
        <w:rPr>
          <w:rFonts w:ascii="Arial" w:hAnsi="Arial" w:cs="Arial"/>
        </w:rPr>
      </w:pPr>
      <w:r>
        <w:rPr>
          <w:rFonts w:cs="Arial" w:ascii="Arial" w:hAnsi="Arial"/>
        </w:rPr>
        <w:t>MINISTERIO DE SALUD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</w:tabs>
        <w:jc w:val="center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IRECCION DE ESTADISTICA E INFORMACION DE SALUD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12950</wp:posOffset>
                </wp:positionH>
                <wp:positionV relativeFrom="paragraph">
                  <wp:posOffset>139065</wp:posOffset>
                </wp:positionV>
                <wp:extent cx="4533900" cy="6311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3840" cy="63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8.5pt;margin-top:10.95pt;width:356.95pt;height:49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2"/>
          <w:type w:val="nextPage"/>
          <w:pgSz w:orient="landscape" w:w="16838" w:h="11906"/>
          <w:pgMar w:left="2268" w:right="1134" w:gutter="0" w:header="0" w:top="907" w:footer="284" w:bottom="1021"/>
          <w:pgNumType w:start="3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</w:tabs>
        <w:jc w:val="center"/>
        <w:outlineLvl w:val="0"/>
        <w:rPr>
          <w:i/>
          <w:i/>
          <w:sz w:val="32"/>
        </w:rPr>
      </w:pPr>
      <w:r>
        <w:rPr>
          <w:b/>
          <w:i/>
          <w:sz w:val="32"/>
        </w:rPr>
        <w:t>LISTADO DE PUBLICACIONES EDITADAS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 resultan de su interés las publicaciones consignadas en el presente listado,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ueden  ser requeridas a la sede de este organismo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continuous"/>
          <w:pgSz w:orient="landscape" w:w="16838" w:h="11906"/>
          <w:pgMar w:left="2268" w:right="1134" w:gutter="0" w:header="0" w:top="907" w:footer="284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</w:tabs>
        <w:jc w:val="center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vda. 9 de Julio 1925 - Piso 6, Oficina 601 / 605 / 606  (1332) - Capital Federal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</w:tabs>
        <w:ind w:left="6372" w:hanging="0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léfono directo:  4379-902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</w:tabs>
        <w:ind w:left="6372" w:hanging="0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Telefax:  4379-9122 / 4381-2015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</w:tabs>
        <w:ind w:left="6372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mutador: 4379-9000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6372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Internos:  4466/4469/4470 (Producción y Análisis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>4458 (Centro de Documentación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>4453 (Area Administrativa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6372" w:firstLine="156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</w:tabs>
        <w:ind w:left="6372" w:hanging="0"/>
        <w:outlineLvl w:val="0"/>
        <w:rPr/>
      </w:pPr>
      <w:r>
        <w:rPr>
          <w:rFonts w:cs="Arial" w:ascii="Arial" w:hAnsi="Arial"/>
          <w:sz w:val="22"/>
        </w:rPr>
        <w:t>E-Mail</w:t>
      </w:r>
      <w:r>
        <w:rPr>
          <w:rFonts w:cs="Arial" w:ascii="Arial" w:hAnsi="Arial"/>
          <w:b/>
          <w:sz w:val="22"/>
        </w:rPr>
        <w:t>:    direst@msal.gov.ar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/>
      </w:pPr>
      <w:r>
        <w:rPr/>
        <w:tab/>
        <w:tab/>
        <w:tab/>
      </w:r>
      <w:r>
        <w:rPr>
          <w:rFonts w:cs="Arial" w:ascii="Arial" w:hAnsi="Arial"/>
          <w:b/>
          <w:sz w:val="22"/>
        </w:rPr>
        <w:t xml:space="preserve">                                                    direst@ucmisalud.gov.ar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b/>
          <w:b/>
        </w:rPr>
      </w:pPr>
      <w:r>
        <w:rPr>
          <w:b/>
        </w:rPr>
        <w:tab/>
        <w:t>Buenos Aires</w:t>
        <w:tab/>
        <w:t xml:space="preserve">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 xml:space="preserve">  MAYO  2002             </w:t>
      </w:r>
    </w:p>
    <w:p>
      <w:pPr>
        <w:sectPr>
          <w:type w:val="continuous"/>
          <w:pgSz w:orient="landscape" w:w="16838" w:h="11906"/>
          <w:pgMar w:left="2268" w:right="1134" w:gutter="0" w:header="0" w:top="907" w:footer="284" w:bottom="1021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2268" w:right="1134" w:gutter="0" w:header="0" w:top="907" w:footer="284" w:bottom="102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0"/>
        </w:rPr>
      </w:pPr>
      <w:r>
        <w:rPr>
          <w:b/>
        </w:rPr>
        <w:t>PUBLICACIONES DE LA DIRECCIÓN DE ESTADÍSTICA E INFORMACIÓN DE SALUD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36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0206"/>
        <w:gridCol w:w="2211"/>
      </w:tblGrid>
      <w:tr>
        <w:trPr/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ÑO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ISIÓN</w:t>
            </w:r>
          </w:p>
        </w:tc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O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CIÓN AÑO</w:t>
            </w:r>
          </w:p>
        </w:tc>
      </w:tr>
    </w:tbl>
    <w:p>
      <w:pPr>
        <w:pStyle w:val="Normal"/>
        <w:jc w:val="center"/>
        <w:rPr>
          <w:sz w:val="10"/>
        </w:rPr>
      </w:pPr>
      <w:r>
        <w:rPr>
          <w:sz w:val="1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letín del Programa Nacional de Estadísticas de Salud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0206"/>
        <w:gridCol w:w="2268"/>
      </w:tblGrid>
      <w:tr>
        <w:trPr/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4</w:t>
            </w:r>
          </w:p>
        </w:tc>
        <w:tc>
          <w:tcPr>
            <w:tcW w:w="10206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letín del Programa Nacional de Estadísticas de Salud. Natalidad y Mortalidad en la República Argentina. Nro. 48  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79</w:t>
            </w:r>
          </w:p>
        </w:tc>
      </w:tr>
      <w:tr>
        <w:trPr/>
        <w:tc>
          <w:tcPr>
            <w:tcW w:w="1247" w:type="dxa"/>
            <w:tcBorders>
              <w:left w:val="single" w:sz="12" w:space="0" w:color="00000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5</w:t>
            </w:r>
          </w:p>
        </w:tc>
        <w:tc>
          <w:tcPr>
            <w:tcW w:w="10206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Matrimonios. Nro. 49</w:t>
            </w:r>
          </w:p>
        </w:tc>
        <w:tc>
          <w:tcPr>
            <w:tcW w:w="2268" w:type="dxa"/>
            <w:tcBorders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81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5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Agrupamiento de causas de muerte de menores de un año basado en la aplicación de criterios de evitabilidad. Nro. 50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79 - 1980 - 1981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6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Rendimientos Hospitalarios de Establecimientos Oficiales. Cifras provisorias. Nro. 51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4 - 1985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Natalidad, Mortalidad y Mortalidad Infantil. Cifras provisorias. Nro. 52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4 - 1985 - 1986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Rendimientos Hospitalarios de Establecimientos Oficiales. Cifras provisorias. Nro. 53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6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Mortalidad por Tumores 1970 y 1977-1985. Nro. 54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70 y 1977-1985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letín del Programa Nacional de Estadísticas de Salud. Estadísticas Vitales, de Recursos y Producción de Servicios. Cifras provisorias. Nro. 55 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Estadísticas Vitales y de Recursos y Producción de Servicios. Cifras provisorias. Nro. 56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letín del Programa Nacional de Estadísticas de Salud. Indicadores de Natalidad y Mortalidad. Centros urbanos de más de 50.000 habitantes. Cifras provisorias. Nro. 57                               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Agrupamiento de causas de muerte de menores de un año basado en la aplicación de criterios de evitabilidad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ro. 58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5 - 1986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Estadísticas Vitales, de Recursos y Producción de Servicios. Cifras provisorias. Nro. 59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Agrupamiento de causas de muerte de menores de un año basado en la aplicación de criterios de evitabilidad. Nro. 60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Estadísticas Vitales, de Recursos y Producción de Servicios. Cifras provisorias. Nro. 61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Agrupamiento de causas de muerte de menores de un año basado en la aplicación de criterios de evitabilidad. Nro. 62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Indicadores de Natalidad y Mortalidad. Años 1980 - 1990. Nro. 63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90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Nacidos Vivos según Peso al Nacer por Jurisdicción. Años 1988 - 1989. Nro. 64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 - 1989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Peso al Nacer y Mortalidad Infantil. Año 1989. Nro. 65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Estadísticas Vitales, de Recursos y Producción de Servicios. Cifras provisorias. Nro. 66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letín del Programa Nacional de Estadísticas de Salud. Estadísticas Vitales, de Recursos y Producción de Servicios. Cifras provisorias. Nro. 67    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Indicadores de Natalidad y Mortalidad. Años 1980 - 1992. Nro. 68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92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Estadísticas Vitales, de Recursos y Producción de Servicios. Cifras provisorias. Nro. 69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</w:tr>
    </w:tbl>
    <w:p>
      <w:pPr>
        <w:pStyle w:val="Normal"/>
        <w:jc w:val="center"/>
        <w:rPr>
          <w:b/>
          <w:b/>
          <w:sz w:val="10"/>
        </w:rPr>
      </w:pPr>
      <w:r>
        <w:rPr>
          <w:b/>
        </w:rPr>
        <w:t>PUBLICACIONES DE LA DIRECCIÓN DE ESTADÍSTICA E INFORMACIÓN DE SALUD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0206"/>
        <w:gridCol w:w="2268"/>
      </w:tblGrid>
      <w:tr>
        <w:trPr/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ÑO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ISIÓN</w:t>
            </w:r>
          </w:p>
        </w:tc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CIÓN AÑO</w:t>
            </w:r>
          </w:p>
        </w:tc>
      </w:tr>
    </w:tbl>
    <w:p>
      <w:pPr>
        <w:pStyle w:val="Normal"/>
        <w:jc w:val="center"/>
        <w:rPr>
          <w:sz w:val="10"/>
        </w:rPr>
      </w:pPr>
      <w:r>
        <w:rPr>
          <w:sz w:val="1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letín del Programa Nacional de Estadísticas de Salud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0206"/>
        <w:gridCol w:w="2268"/>
      </w:tblGrid>
      <w:tr>
        <w:trPr/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  <w:tc>
          <w:tcPr>
            <w:tcW w:w="10206" w:type="dxa"/>
            <w:tcBorders>
              <w:top w:val="single" w:sz="12" w:space="0" w:color="00000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Estadísticas Vitales, de Recursos y Producción de Servicios. Cifras provisorias. Nro. 7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</w:tr>
      <w:tr>
        <w:trPr/>
        <w:tc>
          <w:tcPr>
            <w:tcW w:w="1247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  <w:tc>
          <w:tcPr>
            <w:tcW w:w="1020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Indicadores de Natalidad y Mortalidad. Años 1980 - 1993. Nro. 71</w:t>
            </w:r>
          </w:p>
        </w:tc>
        <w:tc>
          <w:tcPr>
            <w:tcW w:w="2268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93</w:t>
            </w:r>
          </w:p>
        </w:tc>
      </w:tr>
      <w:tr>
        <w:trPr/>
        <w:tc>
          <w:tcPr>
            <w:tcW w:w="1247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0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Nacidos Vivos y Defunciones de Menores de un año por Departamento de Residencia - Argentina 1994. Nro. 72</w:t>
            </w:r>
          </w:p>
        </w:tc>
        <w:tc>
          <w:tcPr>
            <w:tcW w:w="2268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</w:tr>
      <w:tr>
        <w:trPr/>
        <w:tc>
          <w:tcPr>
            <w:tcW w:w="1247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20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Agrupamiento de Causas de Mortalidad por Jurisdicción de Residencia, edad y sexo - Argentina 1994. Nro. 73</w:t>
            </w:r>
          </w:p>
        </w:tc>
        <w:tc>
          <w:tcPr>
            <w:tcW w:w="2268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</w:tr>
      <w:tr>
        <w:trPr/>
        <w:tc>
          <w:tcPr>
            <w:tcW w:w="1247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20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Estadísticas Vitales, de Recursos y Producción de Servicios. Cifras provisorias. Nro. 74</w:t>
            </w:r>
          </w:p>
        </w:tc>
        <w:tc>
          <w:tcPr>
            <w:tcW w:w="2268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</w:tr>
      <w:tr>
        <w:trPr/>
        <w:tc>
          <w:tcPr>
            <w:tcW w:w="1247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1020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Estadísticas Vitales, de Recursos y Producción de Servicios. Cifras provisorias. Nro. 75</w:t>
            </w:r>
          </w:p>
        </w:tc>
        <w:tc>
          <w:tcPr>
            <w:tcW w:w="2268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</w:tr>
      <w:tr>
        <w:trPr/>
        <w:tc>
          <w:tcPr>
            <w:tcW w:w="1247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020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Nacidos Vivos, Defunciones de Menores de 1 año y Defunciones Maternas, por Departamento de Residencia. Nro. 76</w:t>
            </w:r>
          </w:p>
        </w:tc>
        <w:tc>
          <w:tcPr>
            <w:tcW w:w="2268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 - 1996</w:t>
            </w:r>
          </w:p>
        </w:tc>
      </w:tr>
      <w:tr>
        <w:trPr/>
        <w:tc>
          <w:tcPr>
            <w:tcW w:w="1247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020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Agrupamiento de Causas de Mortalidad por Jurisdicción de Residencia, Edad y Sexo - Argentina 1995 y 1996. Nro. 77</w:t>
            </w:r>
          </w:p>
        </w:tc>
        <w:tc>
          <w:tcPr>
            <w:tcW w:w="2268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 - 1996</w:t>
            </w:r>
          </w:p>
        </w:tc>
      </w:tr>
      <w:tr>
        <w:trPr/>
        <w:tc>
          <w:tcPr>
            <w:tcW w:w="1247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020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Estadísticas Vitales, de Recursos y Producción de Servicios. Cifras provisorias. Nro. 78</w:t>
            </w:r>
          </w:p>
        </w:tc>
        <w:tc>
          <w:tcPr>
            <w:tcW w:w="2268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</w:tr>
      <w:tr>
        <w:trPr/>
        <w:tc>
          <w:tcPr>
            <w:tcW w:w="1247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020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letín del Programa Nacional de Estadísticas de Salud. Defunciones de menores de un año según variables seleccionadas, por División Político Territorial de Residencia. Argentina 1996. Nro. 79      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</w:tr>
      <w:tr>
        <w:trPr/>
        <w:tc>
          <w:tcPr>
            <w:tcW w:w="1247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020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Nacidos Vivos, Defunciones Totales, de Menores de 1 año y Maternas, por División Político Administrativa de Residencia. Nro. 80</w:t>
            </w:r>
          </w:p>
        </w:tc>
        <w:tc>
          <w:tcPr>
            <w:tcW w:w="2268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</w:tr>
      <w:tr>
        <w:trPr/>
        <w:tc>
          <w:tcPr>
            <w:tcW w:w="1247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020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Agrupamiento de Causas de Mortalidad por División Político Territorial de Residencia, Edad y Sexo - Argentina 1997. Nro. 81</w:t>
            </w:r>
          </w:p>
        </w:tc>
        <w:tc>
          <w:tcPr>
            <w:tcW w:w="2268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</w:tr>
      <w:tr>
        <w:trPr/>
        <w:tc>
          <w:tcPr>
            <w:tcW w:w="1247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020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Defunciones de Menores de Cinco Años - Indicadores seleccionados. Argentina 1997. Nro. 82</w:t>
            </w:r>
          </w:p>
        </w:tc>
        <w:tc>
          <w:tcPr>
            <w:tcW w:w="2268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</w:tr>
      <w:tr>
        <w:trPr/>
        <w:tc>
          <w:tcPr>
            <w:tcW w:w="1247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0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Estadísticas Vitales, de Recursos y Producción de Servicios. Cifras provisorias. Nro. 83</w:t>
            </w:r>
          </w:p>
        </w:tc>
        <w:tc>
          <w:tcPr>
            <w:tcW w:w="2268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</w:tr>
      <w:tr>
        <w:trPr/>
        <w:tc>
          <w:tcPr>
            <w:tcW w:w="1247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0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Años de vida potenciales perdidos (avpp) por la población argentina por causa y división político territorial. Nro. 84</w:t>
            </w:r>
          </w:p>
        </w:tc>
        <w:tc>
          <w:tcPr>
            <w:tcW w:w="2268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-1997</w:t>
            </w:r>
          </w:p>
        </w:tc>
      </w:tr>
      <w:tr>
        <w:trPr/>
        <w:tc>
          <w:tcPr>
            <w:tcW w:w="1247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020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Catastro Nacional de Recursos y Servicios para la Salud. Cifras preliminares de las provincias de: Catamarca, Corrientes, Chaco, Chubut, Formosa, La Pampa, La Rioja, Neuquén, Río Negro, Salta, San Juan, Santa Cruz y Tierra del Fuego. Nro. 85</w:t>
            </w:r>
          </w:p>
        </w:tc>
        <w:tc>
          <w:tcPr>
            <w:tcW w:w="2268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</w:tr>
      <w:tr>
        <w:trPr/>
        <w:tc>
          <w:tcPr>
            <w:tcW w:w="1247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020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Nacidos vivos, defunciones totales, de menores de 1año, de 1 a 4 años y maternas, por división político administrativa de residencia. Argentina. 1998. Nro. 86</w:t>
            </w:r>
          </w:p>
        </w:tc>
        <w:tc>
          <w:tcPr>
            <w:tcW w:w="2268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</w:tr>
      <w:tr>
        <w:trPr/>
        <w:tc>
          <w:tcPr>
            <w:tcW w:w="1247" w:type="dxa"/>
            <w:tcBorders>
              <w:top w:val="single" w:sz="12" w:space="0" w:color="C0C0C0"/>
              <w:left w:val="single" w:sz="12" w:space="0" w:color="000000"/>
              <w:bottom w:val="single" w:sz="12" w:space="0" w:color="00000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0206" w:type="dxa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letín del Programa Nacional de Estadísticas de Salud. Estadísticas de Recursos y Producción de Servicios Cifras Preliminares. Año1999.  Nro. 87     </w:t>
            </w:r>
          </w:p>
        </w:tc>
        <w:tc>
          <w:tcPr>
            <w:tcW w:w="2268" w:type="dxa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</w:tr>
    </w:tbl>
    <w:p>
      <w:pPr>
        <w:pStyle w:val="Normal"/>
        <w:ind w:left="3540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ind w:left="3540" w:hanging="0"/>
        <w:outlineLvl w:val="0"/>
        <w:rPr>
          <w:b/>
          <w:b/>
          <w:sz w:val="10"/>
        </w:rPr>
      </w:pPr>
      <w:r>
        <w:rPr>
          <w:b/>
        </w:rPr>
        <w:t xml:space="preserve">PUBLICACIONES DE LA DIRECCIÓN DE ESTADÍSTICA E INFORMACIÓN DE SALUD                           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0206"/>
        <w:gridCol w:w="2268"/>
      </w:tblGrid>
      <w:tr>
        <w:trPr/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ÑO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ISIÓN</w:t>
            </w:r>
          </w:p>
        </w:tc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CIÓN AÑO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letín del Programa Nacional de Estadísticas de Salud</w:t>
            </w:r>
          </w:p>
        </w:tc>
      </w:tr>
    </w:tbl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44" w:type="dxa"/>
          <w:bottom w:w="0" w:type="dxa"/>
          <w:right w:w="44" w:type="dxa"/>
        </w:tblCellMar>
      </w:tblPr>
      <w:tblGrid>
        <w:gridCol w:w="1247"/>
        <w:gridCol w:w="10206"/>
        <w:gridCol w:w="2268"/>
      </w:tblGrid>
      <w:tr>
        <w:trPr>
          <w:trHeight w:val="480" w:hRule="exact"/>
        </w:trPr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0206" w:type="dxa"/>
            <w:tcBorders>
              <w:top w:val="single" w:sz="12" w:space="0" w:color="00000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letín del Programa Nacional de Estadísticas de Salud. Agrupamiento de Causa de Mortalidad, Por División Político Territorial, edad y sexo. Argentina 1998.  Nro. 88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</w:tr>
      <w:tr>
        <w:trPr>
          <w:trHeight w:val="480" w:hRule="exact"/>
        </w:trPr>
        <w:tc>
          <w:tcPr>
            <w:tcW w:w="1247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020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Defunciones de Menores de cinco años. Indicadores Seleccionados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gentina. 1998. Nro. 89</w:t>
            </w:r>
          </w:p>
        </w:tc>
        <w:tc>
          <w:tcPr>
            <w:tcW w:w="2268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</w:tr>
      <w:tr>
        <w:trPr>
          <w:trHeight w:val="480" w:hRule="exact"/>
        </w:trPr>
        <w:tc>
          <w:tcPr>
            <w:tcW w:w="1247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1020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Nacidos vivos, Defunciones totales, por grupos de edad y maternas,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r división político administrativa de residencia. Argentina 1999. Nro. 90</w:t>
            </w:r>
          </w:p>
        </w:tc>
        <w:tc>
          <w:tcPr>
            <w:tcW w:w="2268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</w:tr>
      <w:tr>
        <w:trPr>
          <w:trHeight w:val="480" w:hRule="exact"/>
        </w:trPr>
        <w:tc>
          <w:tcPr>
            <w:tcW w:w="1247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1020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Agrupamiento de causas de mortalidad por división polític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rritorial de residencia, edad y sexo. Argentina 1999. Nro. 91</w:t>
            </w:r>
          </w:p>
        </w:tc>
        <w:tc>
          <w:tcPr>
            <w:tcW w:w="2268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</w:tr>
      <w:tr>
        <w:trPr>
          <w:trHeight w:val="480" w:hRule="exact"/>
        </w:trPr>
        <w:tc>
          <w:tcPr>
            <w:tcW w:w="1247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1020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Defunciones de Menores de cinco años. Indicadores Seleccionados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gentina. 1999. Nro. 92</w:t>
            </w:r>
          </w:p>
        </w:tc>
        <w:tc>
          <w:tcPr>
            <w:tcW w:w="2268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</w:tr>
      <w:tr>
        <w:trPr>
          <w:trHeight w:val="480" w:hRule="exact"/>
        </w:trPr>
        <w:tc>
          <w:tcPr>
            <w:tcW w:w="1247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1020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Estadísticas de Recursos y Producción de Servicios Cifras Preliminares. Año 2000 -  Nro. 93</w:t>
            </w:r>
          </w:p>
        </w:tc>
        <w:tc>
          <w:tcPr>
            <w:tcW w:w="2268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</w:tr>
      <w:tr>
        <w:trPr>
          <w:trHeight w:val="480" w:hRule="exact"/>
        </w:trPr>
        <w:tc>
          <w:tcPr>
            <w:tcW w:w="1247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1020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letín del Programa Nacional de Estadísticas de Salud Nacidos Vivos, Defunciones Totales, según grupos de Edad y Maternas, por División Político Administrativa de Residencia.  Argentina. 2000 - Nro. 94        </w:t>
            </w:r>
          </w:p>
        </w:tc>
        <w:tc>
          <w:tcPr>
            <w:tcW w:w="2268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</w:tr>
      <w:tr>
        <w:trPr>
          <w:trHeight w:val="480" w:hRule="exact"/>
        </w:trPr>
        <w:tc>
          <w:tcPr>
            <w:tcW w:w="1247" w:type="dxa"/>
            <w:tcBorders>
              <w:top w:val="single" w:sz="12" w:space="0" w:color="C0C0C0"/>
              <w:left w:val="single" w:sz="12" w:space="0" w:color="000000"/>
              <w:bottom w:val="single" w:sz="12" w:space="0" w:color="00000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10206" w:type="dxa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 del Programa Nacional de Estadísticas de Salud  Agrupamiento de Causa de Mortalidad Por  Division  Polític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erritorial de Residencia, por edad y sexo. República    Argentina  Año 2000 -  Nro.95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Argentina  -        </w:t>
            </w:r>
          </w:p>
        </w:tc>
        <w:tc>
          <w:tcPr>
            <w:tcW w:w="2268" w:type="dxa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</w:tr>
    </w:tbl>
    <w:p>
      <w:pPr>
        <w:pStyle w:val="Normal"/>
        <w:rPr>
          <w:b/>
          <w:b/>
          <w:sz w:val="10"/>
        </w:rPr>
      </w:pPr>
      <w:r>
        <w:rPr>
          <w:b/>
          <w:sz w:val="10"/>
        </w:rPr>
        <w:t xml:space="preserve">                                                                                                                       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blicaciones Especiales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0206"/>
        <w:gridCol w:w="2268"/>
      </w:tblGrid>
      <w:tr>
        <w:trPr/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</w:t>
            </w:r>
          </w:p>
        </w:tc>
        <w:tc>
          <w:tcPr>
            <w:tcW w:w="10206" w:type="dxa"/>
            <w:tcBorders>
              <w:top w:val="single" w:sz="8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rograma Nacional de Estadísticas de Salud. Conocimiento y Opiniones sobre Enfermedades de Transmisión Sexual y SIDA - Varones de 18 años. Nro. 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C0C0C0"/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</w:tr>
      <w:tr>
        <w:trPr/>
        <w:tc>
          <w:tcPr>
            <w:tcW w:w="1247" w:type="dxa"/>
            <w:tcBorders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  <w:tc>
          <w:tcPr>
            <w:tcW w:w="10206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udio Epidemiológico de Depresión y Factores de Riesgo en Varones de 18 años con Residencia en la Ciudad de Buenos Aires - República Argentina</w:t>
            </w:r>
          </w:p>
        </w:tc>
        <w:tc>
          <w:tcPr>
            <w:tcW w:w="2268" w:type="dxa"/>
            <w:tcBorders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aluación del Estado Nutricional de la Población de Varones de 18 años - República Argentina. Nro. 2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 - 1993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icadores Seleccionados de Salud. - República Argentina - Años 1980 a 1999  Nro. 3 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99</w:t>
            </w:r>
          </w:p>
        </w:tc>
      </w:tr>
    </w:tbl>
    <w:p>
      <w:pPr>
        <w:pStyle w:val="Normal"/>
        <w:rPr/>
      </w:pPr>
      <w:r>
        <w:rPr/>
        <w:tab/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IE 2 - Evaluación de datos y métodos de investigación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0206"/>
        <w:gridCol w:w="2268"/>
      </w:tblGrid>
      <w:tr>
        <w:trPr/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  <w:tc>
          <w:tcPr>
            <w:tcW w:w="10206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cadores de Mortalidad como componentes de los perfiles de Salud. Nro. 6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82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cuesta de Utilización de Servicios de Salud y Gasto en Atención Médica. Antecedentes Metodológicos, 1988. Nro. 7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iterios de Evitabilidad en Mortalidad de Niños de 1- 4 años (Preescolar). Nro. 8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4 - 1988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IE 3 - Conclusiones y recomendaciones de congresos y comités de expertos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0206"/>
        <w:gridCol w:w="2268"/>
      </w:tblGrid>
      <w:tr>
        <w:trPr/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3</w:t>
            </w:r>
          </w:p>
        </w:tc>
        <w:tc>
          <w:tcPr>
            <w:tcW w:w="10206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XI Reunión Nacional de Estadísticas de Salud. Conclusiones. Nro. 13                                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 Reunión Nacional de Estadísticas de Salud. Subprograma de Estadísticas Vitales. Contenidos aprobados para la recolección de datos a partir de 1984. Modelos de formularios e instructivos. Nro. 14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3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 Reunión Nacional de Estadísticas de Salud. Subprograma de Estadísticas Hospitalarias. Contenidos aprobados para la recolección de datos a partir de 1984. Modelos de formularios e instructivos. Nro. 15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UBLICACIONES DE LA DIRECCIÓN DE ESTADÍSTICA E INFORMACIÓN DE SALUD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0206"/>
        <w:gridCol w:w="2268"/>
      </w:tblGrid>
      <w:tr>
        <w:trPr/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ÑO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ISIÓN</w:t>
            </w:r>
          </w:p>
        </w:tc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CIÓN AÑO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IE 3 - Conclusiones y recomendaciones de congresos y comités de expertos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0206"/>
        <w:gridCol w:w="2268"/>
      </w:tblGrid>
      <w:tr>
        <w:trPr/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3</w:t>
            </w:r>
          </w:p>
        </w:tc>
        <w:tc>
          <w:tcPr>
            <w:tcW w:w="10206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 Reunión Nacional de Estadísticas de Salud. Plan de Tabulados del Programa Nacional de Estadísticas de Salud. Nro. 16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3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 Reunión Nacional de Estadísticas de Salud. Subprograma de Estadísticas Hospitalarias. Normas para el Vuelco de Datos. Nro. 17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3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 Reunión Nacional de Estadísticas de Salud. Subprograma de Estadísticas Hospitalarias. Normas para el Vuelco de Datos. Nro. 18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4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uniones Regionales de Estadísticas de Salud 1984. Nro. 19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5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asificación de Enfermedades. Nro. 20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5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leres de Sistemas de Información 1985. Nro. 21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XII Reunión Nacional de Estadísticas de Salud. Buenos Aires, 5-7 Noviembre 1986. Conclusiones y Recomendaciones.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ro. 22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asificación de Enfermedades 1986. Nro. 23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todología para la Descripción, Análisis y Evaluación de la Situación de Salud. Nro. 24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aluación del Sistema de Estadísticas Vitales. Talleres 1988-1989. Nro. 25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I Reunión Nacional de Estadísticas de Salud. Buenos Aires, 26-28 Noviembre 1991. Conclusiones y Recomendaciones. Nro. 26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V Reunión Nacional de Estadísticas de Salud. Buenos Aires, 13-17 Diciembre 1993. Conclusiones y Recomendaciones. Nro. 27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ler de Expertos sobre Definiciones de Nacido Vivo y Defunción Fetal. Nro. 28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ler de Evaluación del Relevamiento de la Guía de Establecimientos para su actualización. Buenos Aires, 5-7 de Diciembre 1995. Nro. 29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ler Grupo de Expertos para la Revisión de la Clasificación usada en la Argentina sobre Mortalidad Infantil según Criterios de Evitabilidad. Buenos Aires, 1-5 de Julio 1996. Nro. 30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asificación Estadística Internacional de Enfermedades y Problemas relacionados con la Salud Décima Revisión (CIE-10) - Argentina. Nro. 31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asificación Estadística Internacional de Enfermedades y Problemas relacionados con la Salud Décima Revisión (CIE-10) - Argentina. Nro. 32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V Reunión Nacional de Estadísticas de Salud. Buenos Aires, 28 - 30 Junio 1999. Conclusiones y Recomendaciones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ro. 33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isión Nacional de Clasificación de Enfermedades - CNCE. Agosto de 1999. Nro. 34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isión Nacional de Clasificación de Enfermedades - CNCE. Octubre de 1999. Nro. 35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isión Nacional de Clasificación de Enfermedades - CNCE. Mayo de 2001. Nro. 36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VI Reunión Nacional de Estadísticas de Salud. Buenos Aires, 04 - 06 Diciembre 2001. Conclusiones y Recomendaciones, Nro. 37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UBLICACIONES DE LA DIRECCIÓN DE ESTADÍSTICA E INFORMACIÓN DE SALUD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0206"/>
        <w:gridCol w:w="2268"/>
      </w:tblGrid>
      <w:tr>
        <w:trPr/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ÑO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ISIÓN</w:t>
            </w:r>
          </w:p>
        </w:tc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CIÓN AÑO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IE 4 - Estadísticas Hospitalarias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0206"/>
        <w:gridCol w:w="2268"/>
      </w:tblGrid>
      <w:tr>
        <w:trPr/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</w:t>
            </w:r>
          </w:p>
        </w:tc>
        <w:tc>
          <w:tcPr>
            <w:tcW w:w="10206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ursos Humanos en Operación en los Establecimientos Asistenciales. Censo efectuado en 1980 - Argentina. Nro. 8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ursos Humanos en Operación en los Establecimientos Asistenciales. Totales por Jurisdicción según Sexo. Censo efectuado en 1980 - Argentina. Nro. 9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5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ursos en Operación. Recursos Humanos del Sector Salud. Nro. 10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58-1964 y 1969-1980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6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resos de Establecimientos Oficiales por Diagnósticos. Total País. Nro. 11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1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6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resos de Establecimientos Oficiales por Diagnósticos. Jurisdicciones. Nro. 12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1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6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dimientos Hospitalarios de Establecimientos Oficiales. Nro. 13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81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resos de Establecimientos Oficiales por Diagnósticos. Total País. Nro. 14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5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resos de Establecimientos Oficiales por Diagnósticos. Jurisdicciones. Nro. 15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5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resos de Establecimientos Oficiales por Diagnósticos. Total País. Nro. 16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resos de Establecimientos Oficiales por Diagnósticos. Jurisdicciones. Nro. 17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resos de Establecimientos Oficiales por Diagnósticos. Total país y División Político territorial. Nro. 18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IE 5 - Estadísticas Vitales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0206"/>
        <w:gridCol w:w="2268"/>
      </w:tblGrid>
      <w:tr>
        <w:trPr/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4</w:t>
            </w:r>
          </w:p>
        </w:tc>
        <w:tc>
          <w:tcPr>
            <w:tcW w:w="10206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23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81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5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Características de la Mortalidad por Jurisdicción. Nro. 24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6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unciones por Causas Maternas. Nro. 25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81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6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26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2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27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3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28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4 - 1985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29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6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Nacidos Vivos según Indicadores de Salud y Condiciones de Vida. Nro. 30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31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32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33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34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35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36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37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38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39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40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41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42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43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stadísticas Vitales. Información Básica. Nro. 44  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PUBLICACIONES DE LA DIRECCIÓN DE ESTADÍSTICA E INFORMACIÓN DE SALUD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0206"/>
        <w:gridCol w:w="2268"/>
      </w:tblGrid>
      <w:tr>
        <w:trPr/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ÑO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ISIÓN</w:t>
            </w:r>
          </w:p>
        </w:tc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CIÓN AÑO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IE 8 - Análisis de Datos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0206"/>
        <w:gridCol w:w="2268"/>
      </w:tblGrid>
      <w:tr>
        <w:trPr/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  <w:tc>
          <w:tcPr>
            <w:tcW w:w="10206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 Mortalidad Materna en la Argentina. Nro. 4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cadores de Salud y Condiciones de Vida. Nro. 5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talidad por Tumores Malignos. Nro. 6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85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cadores de Salud y Condiciones de Vida para el grupo de población de 10-24 años. Nro. 7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70 - 1980 - 1985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cadores de Salud y Condiciones de Vida para el grupo de población de 60 y más años. Nro. 8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5 - 1986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talidad y Morbilidad por Accidentes. Nro. 9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70-1980-1985-1986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cadores de Salud y Condiciones de Vida para el grupo de población de 25 a 59 años. Nro. 10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90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cundidad en la Adolescencia - República Argentina. Nro. 11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85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talidad por Tumores Malignos. Nro. 12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86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talidad Materna en Areas Seleccionadas. Nro. 13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5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evos datos sobre Mortalidad por Cáncer en la Argentina. Nro. 14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 - 1992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 Mortalidad Materna por Regiones Geográficas. Nro. 15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 - 1993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talidad Infantil - Criterios de Evitabilidad. Nro. 16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 - 1992- 1993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talidad Fetal. Nro. 17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s Determinantes de la Mortalidad Infantil en Argentina - Principales Causas de Muerte.Nro. 18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 - 1995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IE 9 - Material de Enseñanza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0206"/>
        <w:gridCol w:w="2268"/>
      </w:tblGrid>
      <w:tr>
        <w:trPr/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  <w:tc>
          <w:tcPr>
            <w:tcW w:w="10206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dificación de Morbilidad - Ejercicios y Guías para su desarrollo. Nro. 8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rtificación Médica de la Causa de Muerte. Nro. 9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e Estadístico de Causa de Muerte. Guía para los médicos sobre el empleo del modelo internacional para el registro de la causa de muerte. Nro. 10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IE 10 - Encuestas a Población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0206"/>
        <w:gridCol w:w="2268"/>
      </w:tblGrid>
      <w:tr>
        <w:trPr/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  <w:tc>
          <w:tcPr>
            <w:tcW w:w="10206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Programa Nacional de Estadísticas de Salud - Encuesta Permanente de Hogares. Boletín Nro. 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9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Programa Nacional de Estadísticas de Salud - Encuesta Permanente de Hogares. Boletín Nro. 2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9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Programa Nacional de Estadísticas de Salud - Encuesta Permanente de Hogares. Boletín Nro. 3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9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Programa Nacional de Estadísticas de Salud - Encuesta Permanente de Hogares. Aspectos Metodológicos. Nro. 1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9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Programa Nacional de Estadísticas de Salud - Encuesta Permanente de Hogares. Gasto en Salud de los Hogares Primera Parte. Nro. 2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9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Programa Nacional de Estadísticas de Salud - Encuesta Permanente de Hogares. Gasto en Salud - Datos Comparativos. Nro. 3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9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ódulo de Utilización y Gasto en Servicios de Salud. Aglomerado Gran Buenos Aires.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n de Tabulados Especiales - Cifras Definitivas. Nro. 4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PUBLICACIONES DE LA DIRECCIÓN DE ESTADÍSTICA E INFORMACIÓN DE SALUD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0206"/>
        <w:gridCol w:w="2268"/>
      </w:tblGrid>
      <w:tr>
        <w:trPr/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ÑO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ISIÓN</w:t>
            </w:r>
          </w:p>
        </w:tc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CIÓN AÑO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IE 10 - Encuestas a Población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  <w:t>3</w:t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0206"/>
        <w:gridCol w:w="2268"/>
      </w:tblGrid>
      <w:tr>
        <w:trPr/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</w:t>
            </w:r>
          </w:p>
        </w:tc>
        <w:tc>
          <w:tcPr>
            <w:tcW w:w="10206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Aglomerado Gran Buenos Aires. Situación Sanitaria de los Menores de Un Año. Cifras Definitivas. Nro. 5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9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Aglomerado Gran Buenos Aires. Situación Sanitaria de los Menores de 1 a 4 Años. Cifras Definitivas. Nro. 6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9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Aglomerado Gran Buenos Aires. Situación Sanitaria de la Población de 5 a 14 Años. Cifras Definitivas. Nro. 7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9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Aglomerado Gran Buenos Aires. Situación Sanitaria de la Población de 13 a 19 años (Adolescentes). Cifras Definitivas. Nro. 8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9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ódulo de Utilización y Gasto en Servicios de Salud. Aglomerado Gran Buenos Aires. Situación Sanitaria de la Población de 20 a 49 años. Cifras Definitivas. Nro. 9 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9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Aglomerado Gran Buenos Aires. Situación Sanitaria de la Población -. Ministerio de Salud y Acción Social - Secretaría de Salud. Editado por PRONATASS (Programa Nacional de Asistencia Técnica para la Administración de los Servicios Sociales en la Argentina) Gob.Arg./BIRF/PNUD). Cifras Definitivas. Nro. 10.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9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loraciones sobre las bases sociales del gasto en Salud. Capital Federal, Gran Buenos Aires 1 y 2 y Gran Rosario. Ministerio de Salud y Acción Social - Secretaría de Salud. Editado por PRONATASS (Programa Nacional de Asistencia Técnica para la Administración de los Servicios Sociales en la Argentina) (Gob.Arg./BIRF/PNUD)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9 - 1993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Aglomerado Gran Rosario. Plan de Tabulados Especiales - Cifras Definitivas. Nro. 11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3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cuesta de Utilización y Gasto en Servicios de Salud. Area Metropolitana. Nro. 12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cuesta de Utilización y Gasto en Servicios de Salud. Area Metropolitana. Nuevos tabulados). Nro. 13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cuesta de Utilización y Gasto en Servicios de Salud. Propuesta de Análisis por Estratificación Social y Características Demográficas. Nro. 14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</w:tr>
      <w:tr>
        <w:trPr/>
        <w:tc>
          <w:tcPr>
            <w:tcW w:w="1247" w:type="dxa"/>
            <w:tcBorders>
              <w:top w:val="single" w:sz="8" w:space="0" w:color="C0C0C0"/>
              <w:left w:val="single" w:sz="12" w:space="0" w:color="00000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10206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Aglomerado l Gran Buenos Aires - Año 2001. Primeros Resultados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ie 10 Nro. 15. 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2268" w:right="1134" w:gutter="0" w:header="0" w:top="907" w:footer="284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6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>
        <w:b/>
        <w:b/>
      </w:rPr>
    </w:pPr>
    <w:r>
      <w:rPr>
        <w:b/>
      </w:rPr>
    </w:r>
  </w:p>
  <w:p>
    <w:pPr>
      <w:pStyle w:val="Footer"/>
      <w:ind w:right="360" w:hanging="0"/>
      <w:rPr>
        <w:b/>
        <w:b/>
      </w:rPr>
    </w:pPr>
    <w:r>
      <w:rPr>
        <w:b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1T17:24:00Z</dcterms:created>
  <dc:creator>nora juana perez</dc:creator>
  <dc:description/>
  <dc:language>en-US</dc:language>
  <cp:lastModifiedBy>BIBLOTECA</cp:lastModifiedBy>
  <cp:lastPrinted>2002-05-14T12:43:00Z</cp:lastPrinted>
  <dcterms:modified xsi:type="dcterms:W3CDTF">2003-04-25T13:12:00Z</dcterms:modified>
  <cp:revision>32</cp:revision>
  <dc:subject/>
  <dc:title>PUBLICACIONES DE LA DIRECCIÓN DE ESTADÍSTICA E INFORMACIÓN DE SALUD</dc:title>
</cp:coreProperties>
</file>