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ISTERI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DE ESTADÍSTICA E INFORMACIÓN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0</wp:posOffset>
                </wp:positionH>
                <wp:positionV relativeFrom="paragraph">
                  <wp:posOffset>139065</wp:posOffset>
                </wp:positionV>
                <wp:extent cx="453390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0.95pt;width:356.9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268" w:right="1134" w:gutter="0" w:header="0" w:top="907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b/>
          <w:i/>
          <w:sz w:val="32"/>
        </w:rPr>
        <w:t>LISTADO DE PUBLICACIONES EDITAD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n  ser requeridas a la sede de este organi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da. 9 de Julio 1925 - Piso 6, Oficina 601 / 605 / 606  (1332) - Capital Feder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éfono directo:  4379-90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ax:  4379-9122 / 4381-2015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mutador: 4379-9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ternos:  4460/4461/4470 (Producción y Análisi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8 (Centro de Documentación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3 (Area Administrativ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firstLine="1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/>
      </w:pPr>
      <w:r>
        <w:rPr>
          <w:rFonts w:cs="Arial" w:ascii="Arial" w:hAnsi="Arial"/>
          <w:sz w:val="22"/>
        </w:rPr>
        <w:t>E-Mails</w:t>
      </w:r>
      <w:r>
        <w:rPr>
          <w:rFonts w:cs="Arial" w:ascii="Arial" w:hAnsi="Arial"/>
          <w:b/>
          <w:sz w:val="22"/>
        </w:rPr>
        <w:t>:    direst@msal.gov.a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ab/>
        <w:tab/>
        <w:tab/>
      </w:r>
      <w:r>
        <w:rPr>
          <w:rFonts w:cs="Arial" w:ascii="Arial" w:hAnsi="Arial"/>
          <w:b/>
          <w:sz w:val="22"/>
        </w:rPr>
        <w:t xml:space="preserve">                                                       direst@ucmisalud.gov.a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ab/>
        <w:t>Buenos Aires</w:t>
        <w:tab/>
        <w:t xml:space="preserve">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JUlIO  2002             </w:t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11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Natalidad y Mortalidad en la República Argentina. Nro. 48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Matrimonios. Nro. 49</w:t>
            </w:r>
          </w:p>
        </w:tc>
        <w:tc>
          <w:tcPr>
            <w:tcW w:w="2268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5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Rendimientos Hospitalarios de Establecimientos Oficiales. Cifras provisorias. Nro. 5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talidad, Mortalidad y Mortalidad Infantil. Cifras provisorias. Nro. 5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Rendimientos Hospitalarios de Establecimientos Oficiales. Cifras provisorias. Nro. 5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Mortalidad por Tumores 1970 y 1977-1985. Nro. 5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Vitales, de Recursos y Producción de Servicios. Cifras provisorias. Nro. 55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 y de Recursos y Producción de Servicios. Cifras provisorias. Nro. 5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Indicadores de Natalidad y Mortalidad. Centros urbanos de más de 50.000 habitantes. Cifras provisorias. Nro. 57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5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5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6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6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0. Nro. 6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 según Peso al Nacer por Jurisdicción. Años 1988 - 1989. Nro. 6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Peso al Nacer y Mortalidad Infantil. Año 1989. Nro. 6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2. Nro. 6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3. Nro. 7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 y Defunciones de Menores de un año por Departamento de Residencia - Argentina 1994. Nro. 7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Jurisdicción de Residencia, edad y sexo - Argentina 1994. Nro. 7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4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5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de Menores de 1 año y Defunciones Maternas, por Departamento de Residencia. Nro. 76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Jurisdicción de Residencia, Edad y Sexo - Argentina 1995 y 1996. Nro. 77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8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de Menores de 1 año y Maternas, por División Político Administrativa de Residencia. Nro. 80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División Político Territorial de Residencia, Edad y Sexo - Argentina 1997. Nro. 8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 - Indicadores seleccionados. Argentina 1997. Nro. 8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8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ños de vida potenciales perdidos (avpp) por la población argentina por causa y división político territorial. Nro. 84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de Recursos y Producción de Servicios Cifras Preliminares. Año1999.  Nro. 87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</w:tbl>
    <w:p>
      <w:pPr>
        <w:pStyle w:val="Normal"/>
        <w:ind w:left="3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247"/>
        <w:gridCol w:w="10206"/>
        <w:gridCol w:w="2268"/>
      </w:tblGrid>
      <w:tr>
        <w:trPr>
          <w:trHeight w:val="480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Agrupamiento de Causa de Mortalidad, Por División Político Territorial, edad y sexo. Argentina 1998.  Nro. 88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. Indicadores Seleccion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. 1998. Nro. 89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por grupos de edad y maternas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división político administrativa de residencia. Argentina 1999. Nro. 90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división polí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ritorial de residencia, edad y sexo. Argentina 1999. Nro. 9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. Indicadores Seleccion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. 1999. Nro. 9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de Recursos y Producción de Servicios Cifras Preliminares. Año 2000 -  Nro. 9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 Nacidos Vivos, Defunciones Totales, según grupos de Edad y Maternas, por División Político Administrativa de Residencia.  Argentina. 2000 - Nro. 94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 del Programa Nacional de Estadísticas de Salud  Agrupamiento de Causa de Mortalidad Por  Division  Polí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ritorial de Residencia, por edad y sexo. República  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Mortalidad por Tumores Malignos. Años 1993-1996 y 1997-2000. Nro. 96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 – 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 - Indicadores Seleccionados. Argentina - Año 2000. Nro. 97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de Recursos y Producción de Servicios Cifras Preliminares. Año 2001 -  Nro. 98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                                                                                                                     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Conocimiento y Opiniones sobre Enfermedades de Transmisión Sexual y SIDA - Varones de 18 años. Nro. 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io Epidemiológico de Depresión y Factores de Riesgo en Varones de 18 años con Residencia en la Ciudad de Buenos Aires - República Argentina</w:t>
            </w:r>
          </w:p>
        </w:tc>
        <w:tc>
          <w:tcPr>
            <w:tcW w:w="2268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2 - Evaluación de datos y métodos de investig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I Reunión Nacional de Estadísticas de Salud. Buenos Aires, 5-7 Noviembre 1986. Conclusiones y Recomendacione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2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Internacional de Enfermedades y Problemas relacionados con la Salud Décima Revisión (CIE-10) - Argentina. Nro. 3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Internacional de Enfermedades y Problemas relacionados con la Salud Décima Revisión (CIE-10) - Argentina. Nro. 3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de 1999. Nro. 3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de 1999. Nro. 3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de 2001. Nro. 3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Nro. 3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4 - Estadísticas Hospitalari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- Argentina. Nro. 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- Argentina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8 - Análisis de Da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Areas Seleccionadas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9 - Material de Enseñanz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Aspectos Metodológicos. Nro. 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Gasto en Salud de los Hogares Primera Parte.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Gasto en Salud - Datos Comparativos. Nro. 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Tabulados Especiales - Cifras Definitivas. Nro. 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3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l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2268" w:right="1134" w:gutter="0" w:header="0" w:top="907" w:footer="28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24:00Z</dcterms:created>
  <dc:creator>nora juana perez</dc:creator>
  <dc:description/>
  <dc:language>en-US</dc:language>
  <cp:lastModifiedBy>DEIS</cp:lastModifiedBy>
  <cp:lastPrinted>2002-06-27T13:44:00Z</cp:lastPrinted>
  <dcterms:modified xsi:type="dcterms:W3CDTF">2002-07-10T17:33:00Z</dcterms:modified>
  <cp:revision>31</cp:revision>
  <dc:subject/>
  <dc:title>PUBLICACIONES DE LA DIRECCIÓN DE ESTADÍSTICA E INFORMACIÓN DE SALUD</dc:title>
</cp:coreProperties>
</file>