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Heading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Cs/>
          <w:sz w:val="28"/>
        </w:rPr>
        <w:t>DIRECCIÓN   DE   ESTADÍSTICAS   E   INFORMACIÓN   DE   SALUD   -DEIS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STEMA DE ESTADÍSTICAS DE  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25095</wp:posOffset>
                </wp:positionV>
                <wp:extent cx="6985000" cy="52260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598805"/>
                        </a:xfrm>
                        <a:prstGeom prst="rect"/>
                        <a:gradFill rotWithShape="0">
                          <a:gsLst>
                            <a:gs pos="0">
                              <a:srgbClr val="585858"/>
                            </a:gs>
                            <a:gs pos="100000">
                              <a:srgbClr val="c0c0c0"/>
                            </a:gs>
                          </a:gsLst>
                          <a:lin ang="13500000"/>
                        </a:gradFill>
                        <a:ln w="6350">
                          <a:solidFill>
                            <a:srgbClr val="969696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284"/>
                                <w:tab w:val="clear" w:pos="426"/>
                              </w:tabs>
                              <w:rPr>
                                <w:bCs/>
                                <w:iCs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sz w:val="52"/>
                              </w:rPr>
                              <w:t>LISTADO DE PUBLICACIONES EDIT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69696" strokeweight="0pt" fillcolor="#585858" style="position:absolute;rotation:-0;width:556pt;height:47.15pt;mso-wrap-distance-left:9.05pt;mso-wrap-distance-right:9.05pt;mso-wrap-distance-top:0pt;mso-wrap-distance-bottom:0pt;margin-top:9.85pt;mso-position-vertical-relative:text;margin-left:79.15pt;mso-position-horizontal:center;mso-position-horizontal-relative:text">
                <v:shadow on="t" color="#808080" offset="6pt,6pt"/>
                <v:fill type="gradient" angle="45" color2="#C0C0C0"/>
                <v:textbox>
                  <w:txbxContent>
                    <w:p>
                      <w:pPr>
                        <w:pStyle w:val="Heading3"/>
                        <w:tabs>
                          <w:tab w:val="clear" w:pos="284"/>
                          <w:tab w:val="clear" w:pos="426"/>
                        </w:tabs>
                        <w:rPr>
                          <w:bCs/>
                          <w:iCs/>
                          <w:color w:val="FFFFFF"/>
                          <w:sz w:val="52"/>
                        </w:rPr>
                      </w:pPr>
                      <w:r>
                        <w:rPr>
                          <w:bCs/>
                          <w:iCs/>
                          <w:color w:val="FFFFFF"/>
                          <w:sz w:val="52"/>
                        </w:rPr>
                        <w:t>LISTADO DE PUBLICACIONES EDIT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701" w:right="851" w:gutter="0" w:header="0" w:top="851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  <w:r>
        <w:rPr>
          <w:sz w:val="24"/>
        </w:rPr>
        <w:t>BUENOS  AIRES                                                                                                                                                                Junio 2005</w:t>
      </w:r>
      <w:r>
        <w:rPr/>
        <w:tab/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>
          <w:rFonts w:cs="Arial" w:ascii="Arial" w:hAnsi="Arial"/>
          <w:u w:val="single"/>
        </w:rPr>
        <w:t>pueden  ser requeridas a la sede de este organismo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8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6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da. 9 de Julio 1925 - Piso 6, Oficina 606  (C1332ABA) - Capital Federal – República Argentin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3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5"/>
        <w:gridCol w:w="3905"/>
        <w:gridCol w:w="4678"/>
      </w:tblGrid>
      <w:tr>
        <w:trPr/>
        <w:tc>
          <w:tcPr>
            <w:tcW w:w="5775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10" w:hanging="0"/>
              <w:rPr>
                <w:rFonts w:ascii="Arial" w:hAnsi="Arial" w:cs="Arial"/>
                <w:bCs/>
                <w:sz w:val="18"/>
                <w:u w:val="single"/>
              </w:rPr>
            </w:pPr>
            <w:r>
              <w:rPr/>
              <w:drawing>
                <wp:inline distT="0" distB="0" distL="0" distR="0">
                  <wp:extent cx="1767205" cy="7410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5" w:hanging="0"/>
              <w:rPr/>
            </w:pPr>
            <w:r>
              <w:rPr>
                <w:rFonts w:cs="Arial" w:ascii="Arial" w:hAnsi="Arial"/>
                <w:bCs/>
                <w:sz w:val="18"/>
                <w:u w:val="single"/>
              </w:rPr>
              <w:t>Teléfono directo</w:t>
            </w:r>
            <w:r>
              <w:rPr>
                <w:rFonts w:cs="Arial" w:ascii="Arial" w:hAnsi="Arial"/>
                <w:bCs/>
                <w:sz w:val="18"/>
              </w:rPr>
              <w:t>:  4379-902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5" w:hanging="0"/>
              <w:rPr/>
            </w:pPr>
            <w:r>
              <w:rPr>
                <w:rFonts w:cs="Arial" w:ascii="Arial" w:hAnsi="Arial"/>
                <w:bCs/>
                <w:sz w:val="18"/>
                <w:u w:val="single"/>
              </w:rPr>
              <w:t>Telefax</w:t>
            </w:r>
            <w:r>
              <w:rPr>
                <w:rFonts w:cs="Arial" w:ascii="Arial" w:hAnsi="Arial"/>
                <w:bCs/>
                <w:sz w:val="18"/>
              </w:rPr>
              <w:t>:  4379-9122 / 4381-2015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10" w:firstLine="15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Conmutador: 4379-900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10" w:firstLine="15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Internos:  4460/4461 (Producción y Análisi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00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8 (Centro de Documentació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00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3 (Area Administrativa)</w:t>
            </w:r>
          </w:p>
        </w:tc>
        <w:tc>
          <w:tcPr>
            <w:tcW w:w="4678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Página Web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deis.gov.ar</w:t>
              </w:r>
            </w:hyperlink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Correos electrónicos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direst@deis.gov.ar</w:t>
              </w:r>
            </w:hyperlink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publicaciones@deis.gov.ar</w:t>
              </w:r>
            </w:hyperlink>
            <w:r>
              <w:rPr>
                <w:rFonts w:cs="Arial" w:ascii="Arial" w:hAnsi="Arial"/>
                <w:sz w:val="18"/>
              </w:rPr>
              <w:t xml:space="preserve"> (para solicitar publicacione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información@deis.gov.ar</w:t>
              </w:r>
            </w:hyperlink>
            <w:r>
              <w:rPr>
                <w:rFonts w:cs="Arial" w:ascii="Arial" w:hAnsi="Arial"/>
                <w:sz w:val="18"/>
              </w:rPr>
              <w:t xml:space="preserve"> (para solicitar información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cnce@deis.gov.ar</w:t>
              </w:r>
            </w:hyperlink>
            <w:r>
              <w:rPr>
                <w:rFonts w:cs="Arial" w:ascii="Arial" w:hAnsi="Arial"/>
                <w:sz w:val="18"/>
              </w:rPr>
              <w:t xml:space="preserve"> (para comunicarse con la CNCE)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 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Natalidad y Mortalidad en la República Argentina. Nro. 48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 Matrimonios. Nro. 49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Agrupamiento de causas de muerte de menores de un año basado en la aplicación de criterios de evitabilidad. Nro. 5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Natalidad, Mortalidad y Mortalidad Infantil. Cifras Provisorias. Nro. 5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Mortalidad por Tumores 1970 y 1977-1985. Nro. 5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5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 y de Recursos y Producción de Servicios. Cifras provisorias. Nro. 5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 Indicadores de Natalidad y Mortalidad. Centros urbanos de más de 50.000 habitantes. Cifras provisorias. Nro. 57.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5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Estadísticas Vitales, de Recursos y Producción de Servicios. Cifras provisorias. Nro. 5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6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Agrupamiento de causas de muerte de menores de un año basado en la aplicación de criterios de evitabilidad. Nro. 6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Indicadores de Natalidad y Mortalidad. Años 1980 - 1990. Nro. 6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según Peso al Nacer por Jurisdicción. Años 1988 - 1989. Nro. 6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Peso al Nacer y Mortalidad Infantil. Año 1989. Nro. 6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2. Nro. 6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3. Nro. 71</w:t>
            </w:r>
          </w:p>
        </w:tc>
        <w:tc>
          <w:tcPr>
            <w:tcW w:w="1701" w:type="dxa"/>
            <w:tcBorders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y Defunciones de Menores de un año por Departamento de Residencia - Argentina 1994. Nro. 7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4. Nro. 7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de Menores de 1 año y Defunciones Maternas, por Departamento de Residencia. Nro. 7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5 y 1996. Nro. 7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letín del Programa Nacional de Estadísticas de Salud (PNES)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 año y Maternas, por División Político Administrativa de Residencia. Nro. 8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 - Argentina 1997. Nro. 8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 - Indicadores seleccionados. Argentina 1997. Nro. 8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8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ños de vida potenciales perdidos (avpp) por la población argentina por causa y división político territorial. Nro. 8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de Recursos y Producción de Servicios Cifras Preliminares. Año1999.  Nro. 87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 de Mortalidad, Por División Político Territorial, edad y sexo. Argentina 1998. Nro. 88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. 1998. Nro. 89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por grupos de edad y maternas, por división político administrativa de residencia. Argentina 1999. Nro. 9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. Argentina 1999. Nro. 9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.Argentina. 1999. Nro. 9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0 -  Nro. 9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0 - Nro. 94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Agrupamiento de Causa de Mortalidad Por  División  Político Territorial de Residencia, por edad y sexo.  República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Mortalidad por Tumores Malignos. Años 1993-1996 y 1997-2000. Nro. 9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-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 - Año 2000. Nro. 9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1-  Nro. 9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s de Mortalidad por División Político Territorial de Residencia, Edad y Sexo. República Argentina. 2001 – Nro. 100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2-  Nro. 10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</w:tbl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735"/>
        <w:gridCol w:w="1739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oletín del Programa Nacional de Estadísticas de Salud (PNES) </w:t>
            </w:r>
            <w:r>
              <w:rPr>
                <w:b/>
                <w:sz w:val="22"/>
                <w:szCs w:val="22"/>
              </w:rPr>
              <w:t>(ISSN 0301-4630)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31" w:type="dxa"/>
        <w:jc w:val="center"/>
        <w:tblInd w:w="0" w:type="dxa"/>
        <w:tblLayout w:type="fixed"/>
        <w:tblCellMar>
          <w:top w:w="0" w:type="dxa"/>
          <w:left w:w="44" w:type="dxa"/>
          <w:bottom w:w="0" w:type="dxa"/>
          <w:right w:w="44" w:type="dxa"/>
        </w:tblCellMar>
      </w:tblPr>
      <w:tblGrid>
        <w:gridCol w:w="1102"/>
        <w:gridCol w:w="10802"/>
        <w:gridCol w:w="26"/>
        <w:gridCol w:w="1675"/>
        <w:gridCol w:w="26"/>
      </w:tblGrid>
      <w:tr>
        <w:trPr>
          <w:trHeight w:val="240" w:hRule="exac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828" w:type="dxa"/>
            <w:gridSpan w:val="2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cinco años. Indicadores Seleccionados. Argentina.2001- Nro. 102 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58" w:hRule="exac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28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2 - Nro. 103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2002. Nro. 104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3-  Nro. 105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cinco años. Indicadores Seleccionados. Argentina.2002- Nro. 106   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02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5</w:t>
            </w:r>
          </w:p>
        </w:tc>
        <w:tc>
          <w:tcPr>
            <w:tcW w:w="10802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. Argentina 2003. Nro. 107</w:t>
            </w:r>
          </w:p>
        </w:tc>
        <w:tc>
          <w:tcPr>
            <w:tcW w:w="1701" w:type="dxa"/>
            <w:gridSpan w:val="2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1 – Programas y procedimientos de recolección de datos </w:t>
            </w:r>
            <w:r>
              <w:rPr>
                <w:b/>
                <w:sz w:val="22"/>
                <w:szCs w:val="22"/>
              </w:rPr>
              <w:t>(ISSN 0325-0008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ptos del Programa Nacional de Estadísticas de Salud Pública.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larios de Estadística para Establecimientos. Manual de instrucciones para su llenado y manejo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Contenidos aprobados para recolección de datos a partir de 1984. 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Subprograma de Estadísticas Vitales. Normas para el vuelco de dato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Subprograma de Estadísticas Hospitalarias. Modelos de formularios e instructivos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Subprograma de Estadísticas Hospitalarias. Normas para el vuelco de dat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de Estadísticas de Salud. Plan de tabulaciones del Programa Nacional de Estadísticas de Salud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de Información Estadística Permanente de Recursos y Servicios de Salud. Lineamientos Generales del Sistema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s de formularios e instructivos del Sistema de Estadísticas Vital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Defunción. Guía para los médicos sobre el empleo del Modelo Internacional para el registro de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Defunción. SIDA (Desplegable)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Estadística de Problemas de Salud en Atención Primaria. Primera Edición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de Información de Salud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junto Mínimo de Datos Básicos aprobados de interés nacional. Conjunto Mínimo de Datos Básicos recomendados de interés jurisdiccional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uesta de diseño muestral para el procesamiento de las Consultas Médicas Ambulatorias en Establecimientos con Internación. 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ía para médicos para orientar el llenado de la información estadística en el Informe Estadístico de Hospitalización 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o del diagnóstico o motivo de consulta en el Informe Estadístico de Consultas Médicas Ambulatorias (Desplegable)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2 - Evaluación de datos y métodos de investigación </w:t>
            </w:r>
            <w:r>
              <w:rPr>
                <w:b/>
                <w:sz w:val="22"/>
                <w:szCs w:val="22"/>
              </w:rPr>
              <w:t>(ISSN 0325-0016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–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6838" w:h="11906"/>
          <w:pgMar w:left="1701" w:right="851" w:gutter="0" w:header="0" w:top="851" w:footer="284" w:bottom="1021"/>
          <w:formProt w:val="false"/>
          <w:textDirection w:val="lrTb"/>
          <w:docGrid w:type="default" w:linePitch="360" w:charSpace="0"/>
        </w:sect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3 - Conclusiones y recomendaciones de congresos y comités de expertos </w:t>
            </w:r>
            <w:r>
              <w:rPr>
                <w:b/>
                <w:sz w:val="22"/>
                <w:szCs w:val="22"/>
              </w:rPr>
              <w:t>(ISSN 0325-0490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 Reunión Nacional de Estadísticas de Salud. Buenos Aires, 5-7 Noviembre 1986. Conclusiones y Recomendaciones. Nro. 2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Septiembre 1997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isión Nacional de Clasificación de Enfermedades - CNCE. Septiembre. 1998. Nro. 32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1999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 1999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 2001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2002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VII Reunión Nacional de Estadísticas de Salud  Buenos Aires, 13 – 15  Agosto 2003. Conclusiones y Recomendaciones.  Nro.39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CNCE- Noviembre 2003. Nº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I Reunión Nacional de Estadísticas de Salud  Buenos Aires - 04 – 05 Mayo  2004. Conclusiones y Recomendaciones. Nº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Julio. 2004. Nro. 4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. 2004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4 – Estadísticas Hospitalarias (Discontinuada a partir del 31de diciembre de 2003) </w:t>
            </w:r>
            <w:r>
              <w:rPr>
                <w:b/>
                <w:sz w:val="28"/>
              </w:rPr>
              <w:t xml:space="preserve">* </w:t>
            </w:r>
            <w:r>
              <w:rPr>
                <w:b/>
                <w:sz w:val="22"/>
                <w:szCs w:val="22"/>
              </w:rPr>
              <w:t>(ISSN 0325-0024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– Argentina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– Argentina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. Jurisdiccione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. Jurisdiccione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5 - Estadísticas Vitales </w:t>
            </w:r>
            <w:r>
              <w:rPr>
                <w:b/>
                <w:sz w:val="22"/>
                <w:szCs w:val="22"/>
              </w:rPr>
              <w:t>(ISSN 0325-0032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–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– 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5 - Estadísticas Vitales </w:t>
            </w:r>
            <w:r>
              <w:rPr>
                <w:b/>
                <w:sz w:val="22"/>
                <w:szCs w:val="22"/>
              </w:rPr>
              <w:t>(ISSN 0325-0032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4"/>
      </w:tblGrid>
      <w:tr>
        <w:trPr/>
        <w:tc>
          <w:tcPr>
            <w:tcW w:w="12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6 – Enfermedades transmisibles (Discontinuada a partir del 31 de diciembre de1983) </w:t>
            </w:r>
            <w:r>
              <w:rPr>
                <w:b/>
                <w:sz w:val="28"/>
              </w:rPr>
              <w:t xml:space="preserve">* </w:t>
            </w:r>
            <w:r>
              <w:rPr>
                <w:b/>
                <w:sz w:val="22"/>
                <w:szCs w:val="22"/>
              </w:rPr>
              <w:t>(ISSN 0325-0040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7 – Estudios de Morbilidad (Discontinuada a partir del 31 de diciembre de 1983) </w:t>
            </w:r>
            <w:r>
              <w:rPr>
                <w:b/>
                <w:sz w:val="28"/>
              </w:rPr>
              <w:t xml:space="preserve">* </w:t>
            </w:r>
            <w:r>
              <w:rPr>
                <w:b/>
                <w:sz w:val="22"/>
                <w:szCs w:val="22"/>
              </w:rPr>
              <w:t>(ISSN 0325-0059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8 - Análisis de Datos </w:t>
            </w:r>
            <w:r>
              <w:rPr>
                <w:b/>
                <w:sz w:val="22"/>
                <w:szCs w:val="22"/>
              </w:rPr>
              <w:t>(ISSN 0325-0067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>
          <w:trHeight w:val="251" w:hRule="atLeas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Áreas Seleccionada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</w:tbl>
    <w:p>
      <w:pPr>
        <w:pStyle w:val="Heading2"/>
        <w:tabs>
          <w:tab w:val="clear" w:pos="284"/>
          <w:tab w:val="clear" w:pos="426"/>
        </w:tabs>
        <w:rPr>
          <w:rFonts w:ascii="Times New Roman" w:hAnsi="Times New Roman" w:cs="Times New Roman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  <w:t>PUBLICACIONES DE LA DIRECCIÓN DE ESTADÍSTICAS  E INFORMACIÓN DE SALU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8 – Análisis de datos </w:t>
            </w:r>
            <w:r>
              <w:rPr>
                <w:b/>
                <w:sz w:val="22"/>
                <w:szCs w:val="22"/>
              </w:rPr>
              <w:t>(ISSN 0325-0067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RIE 9 - Material de Enseñanza </w:t>
            </w:r>
            <w:r>
              <w:rPr>
                <w:b/>
                <w:sz w:val="22"/>
                <w:szCs w:val="22"/>
              </w:rPr>
              <w:t>(ISSN 0325-0490)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Boletín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, Datos Provisorios Boletín Nro.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 Estadísticas de Salud - Encuesta Permanente de Hogares. Boletín </w:t>
            </w:r>
            <w:r>
              <w:rPr>
                <w:rFonts w:cs="Arial" w:ascii="Arial" w:hAnsi="Arial"/>
                <w:sz w:val="16"/>
              </w:rPr>
              <w:t xml:space="preserve"> Nro</w:t>
            </w:r>
            <w:r>
              <w:rPr>
                <w:rFonts w:cs="Arial" w:ascii="Arial" w:hAnsi="Arial"/>
                <w:sz w:val="18"/>
              </w:rPr>
              <w:t>. 3</w:t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Aspectos Metodológicos. Nro. 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Encuesta Permanente de Hogares. Gasto en Salud de los Hogares Primera ºParte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Encuesta Permanente de Hogares. Gasto en Salud - Datos Comparativo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Plan de Tabulados Especiales - Cifras Definitiva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"/>
              </w:rPr>
              <w:t>3</w:t>
            </w:r>
            <w:r>
              <w:rPr>
                <w:rFonts w:cs="Arial" w:ascii="Arial" w:hAnsi="Arial"/>
                <w:sz w:val="18"/>
              </w:rPr>
              <w:t>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– Año 2001. Nuevos Tabul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6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Total País – Año 2003. Resultados Preliminar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7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Total País – Año 2003. Tabulados seleccionad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8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 11 – Estadísticas de Servicios de Salud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RIE 12 - 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imiento y opiniones sobre enfermedades de transmisión sexual y SIDA – Varones de 18 años. Nro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udio Epidemiológico de Depresión y Factores de Riesgo en Varones de 18 años con Residencia en la Ciudad de Buenos Aires – República Argentina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–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según variables seleccionadas – República Argentina. Nro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275" w:hanging="275"/>
        <w:rPr/>
      </w:pPr>
      <w:r>
        <w:rPr>
          <w:b/>
          <w:bCs/>
          <w:sz w:val="28"/>
        </w:rPr>
        <w:t xml:space="preserve">* </w:t>
      </w:r>
      <w:r>
        <w:rPr>
          <w:i/>
          <w:iCs/>
        </w:rPr>
        <w:t>La temática de las series discontinuadas ha sido absorbida por nuevas series en función de la reformulación del plan de publicaciones de la DEIS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701" w:right="851" w:gutter="0" w:header="0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426" w:leader="none"/>
      </w:tabs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426" w:leader="none"/>
      </w:tabs>
      <w:jc w:val="center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426" w:leader="none"/>
      </w:tabs>
      <w:jc w:val="center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http://www.deis.gov.ar/" TargetMode="External"/><Relationship Id="rId5" Type="http://schemas.openxmlformats.org/officeDocument/2006/relationships/hyperlink" Target="mailto:direst@deis.gov.ar" TargetMode="External"/><Relationship Id="rId6" Type="http://schemas.openxmlformats.org/officeDocument/2006/relationships/hyperlink" Target="mailto:publicaciones@deis.gov.ar" TargetMode="External"/><Relationship Id="rId7" Type="http://schemas.openxmlformats.org/officeDocument/2006/relationships/hyperlink" Target="mailto:informaci&#243;n@deis.gov.ar" TargetMode="External"/><Relationship Id="rId8" Type="http://schemas.openxmlformats.org/officeDocument/2006/relationships/hyperlink" Target="mailto:cnce@deis.gov.a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20:28:00Z</dcterms:created>
  <dc:creator>Nora Perez</dc:creator>
  <dc:description/>
  <dc:language>en-US</dc:language>
  <cp:lastModifiedBy>PROMIN</cp:lastModifiedBy>
  <cp:lastPrinted>2005-06-07T14:01:00Z</cp:lastPrinted>
  <dcterms:modified xsi:type="dcterms:W3CDTF">2005-06-30T17:47:00Z</dcterms:modified>
  <cp:revision>20</cp:revision>
  <dc:subject/>
  <dc:title>DIRECCION DE ESTADISTICAS E INFORMACION DE SALUD -DEIS-</dc:title>
</cp:coreProperties>
</file>