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lang w:val="es-ES_tradnl"/>
        </w:rPr>
      </w:pPr>
      <w:r>
        <w:rPr>
          <w:rFonts w:cs="Arial" w:ascii="Arial" w:hAnsi="Arial"/>
          <w:b/>
          <w:sz w:val="22"/>
          <w:szCs w:val="22"/>
          <w:lang w:val="es-ES_tradnl"/>
        </w:rPr>
        <w:t>Entre el “trato” y el “contrato”: percepciones de las usuarias acerca de los servicios de atención obstétrica.</w:t>
      </w:r>
    </w:p>
    <w:p>
      <w:pPr>
        <w:pStyle w:val="Normal"/>
        <w:spacing w:lineRule="auto" w:line="360"/>
        <w:jc w:val="center"/>
        <w:rPr>
          <w:rFonts w:ascii="Arial" w:hAnsi="Arial" w:cs="Arial"/>
          <w:sz w:val="22"/>
          <w:szCs w:val="22"/>
          <w:lang w:val="es-ES_tradnl"/>
        </w:rPr>
      </w:pPr>
      <w:r>
        <w:rPr>
          <w:rFonts w:cs="Arial" w:ascii="Arial" w:hAnsi="Arial"/>
          <w:sz w:val="22"/>
          <w:szCs w:val="22"/>
          <w:lang w:val="es-ES_tradnl"/>
        </w:rPr>
        <w:t>Alina Báez y Lidia Schiavoni</w:t>
      </w:r>
    </w:p>
    <w:p>
      <w:pPr>
        <w:pStyle w:val="Normal"/>
        <w:spacing w:lineRule="auto" w:line="360"/>
        <w:jc w:val="center"/>
        <w:rPr>
          <w:rFonts w:ascii="Arial" w:hAnsi="Arial" w:cs="Arial"/>
          <w:sz w:val="22"/>
          <w:szCs w:val="22"/>
          <w:lang w:val="es-ES_tradnl"/>
        </w:rPr>
      </w:pPr>
      <w:hyperlink r:id="rId2">
        <w:r>
          <w:rPr>
            <w:rStyle w:val="InternetLink"/>
            <w:rFonts w:cs="Arial" w:ascii="Arial" w:hAnsi="Arial"/>
            <w:sz w:val="22"/>
            <w:szCs w:val="22"/>
            <w:lang w:val="es-ES_tradnl"/>
          </w:rPr>
          <w:t>alinabaez@arnet.com.ar</w:t>
        </w:r>
      </w:hyperlink>
      <w:r>
        <w:rPr>
          <w:rFonts w:cs="Arial" w:ascii="Arial" w:hAnsi="Arial"/>
          <w:sz w:val="22"/>
          <w:szCs w:val="22"/>
          <w:lang w:val="es-ES_tradnl"/>
        </w:rPr>
        <w:t xml:space="preserve"> y </w:t>
      </w:r>
      <w:hyperlink r:id="rId3">
        <w:r>
          <w:rPr>
            <w:rStyle w:val="InternetLink"/>
            <w:rFonts w:cs="Arial" w:ascii="Arial" w:hAnsi="Arial"/>
            <w:sz w:val="22"/>
            <w:szCs w:val="22"/>
            <w:lang w:val="es-ES_tradnl"/>
          </w:rPr>
          <w:t>lischia05@yahoo.com</w:t>
        </w:r>
      </w:hyperlink>
    </w:p>
    <w:p>
      <w:pPr>
        <w:pStyle w:val="Normal"/>
        <w:spacing w:lineRule="auto" w:line="360"/>
        <w:jc w:val="center"/>
        <w:rPr>
          <w:rFonts w:ascii="Arial" w:hAnsi="Arial" w:cs="Arial"/>
          <w:sz w:val="22"/>
          <w:szCs w:val="22"/>
          <w:lang w:val="es-ES_tradnl"/>
        </w:rPr>
      </w:pPr>
      <w:r>
        <w:rPr>
          <w:rFonts w:cs="Arial" w:ascii="Arial" w:hAnsi="Arial"/>
          <w:sz w:val="22"/>
          <w:szCs w:val="22"/>
          <w:lang w:val="es-ES_tradnl"/>
        </w:rPr>
        <w:t>Secretaría de Investigación y Postgrado, Fac. de Humanidades y Ciencias Sociales, UNaM.</w:t>
      </w:r>
    </w:p>
    <w:p>
      <w:pPr>
        <w:pStyle w:val="Normal"/>
        <w:spacing w:lineRule="auto" w:line="360" w:before="0" w:after="120"/>
        <w:jc w:val="both"/>
        <w:rPr>
          <w:rFonts w:ascii="Arial" w:hAnsi="Arial" w:cs="Arial"/>
          <w:b/>
          <w:b/>
          <w:sz w:val="22"/>
          <w:szCs w:val="22"/>
          <w:lang w:val="es-ES_tradnl"/>
        </w:rPr>
      </w:pPr>
      <w:r>
        <w:rPr>
          <w:rFonts w:cs="Arial" w:ascii="Arial" w:hAnsi="Arial"/>
          <w:b/>
          <w:sz w:val="22"/>
          <w:szCs w:val="22"/>
          <w:lang w:val="es-ES_tradnl"/>
        </w:rPr>
        <w:t xml:space="preserve">Introducción </w:t>
      </w:r>
    </w:p>
    <w:p>
      <w:pPr>
        <w:pStyle w:val="Normal"/>
        <w:spacing w:lineRule="auto" w:line="360" w:before="0" w:after="120"/>
        <w:jc w:val="both"/>
        <w:rPr/>
      </w:pPr>
      <w:r>
        <w:rPr>
          <w:rFonts w:cs="Arial" w:ascii="Arial" w:hAnsi="Arial"/>
          <w:sz w:val="22"/>
          <w:szCs w:val="22"/>
          <w:lang w:val="es-ES_tradnl"/>
        </w:rPr>
        <w:t>Esta ponencia condensa los resultados de diferentes investigaciones que venimos realizando en la Unidad de Perinatología del Hospital Madariaga</w:t>
      </w:r>
      <w:r>
        <w:rPr>
          <w:rStyle w:val="FootnoteCharacters"/>
          <w:rStyle w:val="FootnoteAnchor"/>
          <w:rFonts w:cs="Arial" w:ascii="Arial" w:hAnsi="Arial"/>
          <w:sz w:val="22"/>
          <w:szCs w:val="22"/>
          <w:lang w:val="es-ES_tradnl"/>
        </w:rPr>
        <w:footnoteReference w:id="2"/>
      </w:r>
      <w:r>
        <w:rPr>
          <w:rFonts w:cs="Arial" w:ascii="Arial" w:hAnsi="Arial"/>
          <w:sz w:val="22"/>
          <w:szCs w:val="22"/>
          <w:lang w:val="es-ES_tradnl"/>
        </w:rPr>
        <w:t xml:space="preserve"> de Posadas, Misiones, desde hace más de cinco años, en el marco de un conjunto de proyectos de investigación-extensión ya concluidos y otros aun en ejecución</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xml:space="preserve">. A lo largo de estos años nos hemos ocupado de caracterizar este Servicio en sus aspectos organizacionales y en la articulación con los efectores y prestadores de menor complejidad, más tarde nos abocamos a las prácticas </w:t>
      </w:r>
      <w:r>
        <w:rPr>
          <w:rFonts w:cs="Arial" w:ascii="Arial" w:hAnsi="Arial"/>
          <w:sz w:val="22"/>
          <w:szCs w:val="22"/>
          <w:lang w:val="es-ES"/>
        </w:rPr>
        <w:t xml:space="preserve">de sexualidad y reproducción de las usuarias y recientemente abordamos la problemática de la calidad vista como aceptación de los servicios. Los aspectos estudiados en cada una de estas instancias de investigación nos fueron aproximando a una recomposición de las piezas que intermedian la atención gestacional y del parto, en sentido procesual y relacional. De ahí que una articulación de este recorrido nos permita hilvanar análisis y reflexiones acerca de los factores que afectan la atención obstétrica acoplando ambas perspectivas de la relación población/servicios, y haciendo hincapié en aquellas cuestiones que se perciben como barreras infranqueables para alcanzar oportunidad y eficacia en la salud materna. </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En esta oportunidad, nos interesa compartir la identificación de las dificultades en la compatibilización de las subjetividades técnico-profesionales del sistema de atención con las de las usuarias, no solo por la naturaleza específica del lenguaje que impregna la comunicación sino también por la dinámica que adopta esta relación de subordinación técnica y social</w:t>
      </w:r>
      <w:r>
        <w:rPr>
          <w:rStyle w:val="FootnoteCharacters"/>
          <w:rStyle w:val="FootnoteAnchor"/>
          <w:rFonts w:cs="Arial" w:ascii="Arial" w:hAnsi="Arial"/>
          <w:sz w:val="22"/>
          <w:szCs w:val="22"/>
          <w:lang w:val="es-ES"/>
        </w:rPr>
        <w:footnoteReference w:id="4"/>
      </w:r>
      <w:r>
        <w:rPr>
          <w:rFonts w:cs="Arial" w:ascii="Arial" w:hAnsi="Arial"/>
          <w:sz w:val="22"/>
          <w:szCs w:val="22"/>
          <w:lang w:val="es-ES"/>
        </w:rPr>
        <w:t xml:space="preserve">, pudiendo llegar hasta la sumisión (por ejemplo: atención psiquiátrica). Allí se hacen presentes profesionalización formalizada y eficacia pragmática; asimetría informativa y posiciones sociales e institucionales diferenciadas, predominio de saberes y no legitimación científica de otras prácticas, cuya conjunción trastoca las pretensiones programáticas destinadas a una maternidad segura y el parto humanizado, que asigna protagonismo activo a la gestante y apunta a equilibrar el par prevención-curación para disminuir las causales de morbi-mortalidad materno-infantil, y lograr salud y satisfacción. En el marco de los principios y la normativa de la atención obstétrica, estos desencuentros sin duda inciden en la oportunidad de la atención, la captación de las usuarias y en la continuidad de controles y tratamientos; e inevitablemente ponen en cuestión la calidad de la atención médica. </w:t>
      </w:r>
    </w:p>
    <w:p>
      <w:pPr>
        <w:pStyle w:val="Normal"/>
        <w:spacing w:lineRule="auto" w:line="360" w:before="0" w:after="120"/>
        <w:jc w:val="both"/>
        <w:rPr/>
      </w:pPr>
      <w:r>
        <w:rPr>
          <w:rFonts w:cs="Arial" w:ascii="Arial" w:hAnsi="Arial"/>
          <w:sz w:val="22"/>
          <w:szCs w:val="22"/>
          <w:lang w:val="es-ES"/>
        </w:rPr>
        <w:t xml:space="preserve">Ello nos lleva a problematizar </w:t>
      </w:r>
      <w:r>
        <w:rPr>
          <w:rFonts w:cs="Arial" w:ascii="Arial" w:hAnsi="Arial"/>
          <w:i/>
          <w:sz w:val="22"/>
          <w:szCs w:val="22"/>
          <w:lang w:val="es-ES"/>
        </w:rPr>
        <w:t>provisión-accesibilidad/ aceptación-utilización</w:t>
      </w:r>
      <w:r>
        <w:rPr>
          <w:rFonts w:cs="Arial" w:ascii="Arial" w:hAnsi="Arial"/>
          <w:sz w:val="22"/>
          <w:szCs w:val="22"/>
          <w:lang w:val="es-ES"/>
        </w:rPr>
        <w:t xml:space="preserve"> de servicios especializados de atención a la salud considerando aspectos relativos al </w:t>
      </w:r>
      <w:r>
        <w:rPr>
          <w:rFonts w:cs="Arial" w:ascii="Arial" w:hAnsi="Arial"/>
          <w:i/>
          <w:sz w:val="22"/>
          <w:szCs w:val="22"/>
          <w:lang w:val="es-ES"/>
        </w:rPr>
        <w:t>componente técnico</w:t>
      </w:r>
      <w:r>
        <w:rPr>
          <w:rFonts w:cs="Arial" w:ascii="Arial" w:hAnsi="Arial"/>
          <w:sz w:val="22"/>
          <w:szCs w:val="22"/>
          <w:lang w:val="es-ES"/>
        </w:rPr>
        <w:t xml:space="preserve"> tales como eficacia, efectividad, eficiencia, optimización, legitimidad, etc., incorporando además la compleja relación interpersonal médico-paciente, que en una concepción biomédica articula dimensiones ético-normativas de difícil encuadramiento. Habrá, por lo tanto, que apoyarse en una definición conceptual y operativa que supere </w:t>
      </w:r>
      <w:r>
        <w:rPr>
          <w:rFonts w:cs="Arial" w:ascii="Arial" w:hAnsi="Arial"/>
          <w:sz w:val="22"/>
          <w:szCs w:val="22"/>
          <w:lang w:val="es-ES_tradnl"/>
        </w:rPr>
        <w:t>la perspectiva de “cliente”</w:t>
      </w:r>
      <w:r>
        <w:rPr>
          <w:rFonts w:cs="Arial" w:ascii="Arial" w:hAnsi="Arial"/>
          <w:sz w:val="22"/>
          <w:szCs w:val="22"/>
          <w:lang w:val="es-ES"/>
        </w:rPr>
        <w:t xml:space="preserve"> y </w:t>
      </w:r>
      <w:r>
        <w:rPr>
          <w:rFonts w:cs="Arial" w:ascii="Arial" w:hAnsi="Arial"/>
          <w:sz w:val="22"/>
          <w:szCs w:val="22"/>
          <w:lang w:val="es-ES_tradnl"/>
        </w:rPr>
        <w:t xml:space="preserve">la mirada superficial de la atención. </w:t>
      </w:r>
      <w:r>
        <w:rPr>
          <w:rFonts w:cs="Arial" w:ascii="Arial" w:hAnsi="Arial"/>
          <w:sz w:val="22"/>
          <w:szCs w:val="22"/>
          <w:lang w:val="es-ES"/>
        </w:rPr>
        <w:t xml:space="preserve">No basta registrar los casos en que hay acuerdo o descuerdo, se necesita profundizar las razones de la discrepancia en varios ámbitos, es preciso apelar a técnicas cualitativas tales como observación directa y entrevista a informantes clave. El desafío consiste en poder captar la compatibilización de los componentes técnicos, comunicativos y comportamentales presentes en una relación que conjuga valores, normas, expectativas y aspiraciones pero sobre todo que transcurre en el campo mismo de dominio médico. </w:t>
      </w:r>
    </w:p>
    <w:p>
      <w:pPr>
        <w:pStyle w:val="Normal"/>
        <w:spacing w:lineRule="auto" w:line="360" w:before="0" w:after="120"/>
        <w:jc w:val="both"/>
        <w:rPr>
          <w:rFonts w:ascii="Arial" w:hAnsi="Arial" w:cs="Arial"/>
          <w:sz w:val="22"/>
          <w:szCs w:val="22"/>
          <w:lang w:val="es-ES_tradnl"/>
        </w:rPr>
      </w:pPr>
      <w:r>
        <w:rPr>
          <w:rFonts w:cs="Arial" w:ascii="Arial" w:hAnsi="Arial"/>
          <w:sz w:val="22"/>
          <w:szCs w:val="22"/>
          <w:lang w:val="es-ES"/>
        </w:rPr>
        <w:t xml:space="preserve">Nos propusimos </w:t>
      </w:r>
      <w:r>
        <w:rPr>
          <w:rFonts w:cs="Arial" w:ascii="Arial" w:hAnsi="Arial"/>
          <w:sz w:val="22"/>
          <w:szCs w:val="22"/>
          <w:lang w:val="es-ES_tradnl"/>
        </w:rPr>
        <w:t xml:space="preserve">recuperar desde la mirada del “otro” la evaluación de la calidad de la atención obstétrica en el sector público durante las tres etapas del proceso gestacional (embarazo, parto y puerperio). Además de analizar la continuidad del vínculo de la población usuaria con el sistema  público de salud. </w:t>
      </w:r>
    </w:p>
    <w:p>
      <w:pPr>
        <w:pStyle w:val="Normal"/>
        <w:spacing w:lineRule="auto" w:line="360" w:before="0" w:after="120"/>
        <w:jc w:val="both"/>
        <w:rPr/>
      </w:pPr>
      <w:r>
        <w:rPr>
          <w:rFonts w:cs="Arial" w:ascii="Arial" w:hAnsi="Arial"/>
          <w:sz w:val="22"/>
          <w:szCs w:val="22"/>
          <w:lang w:val="es-ES_tradnl"/>
        </w:rPr>
        <w:t xml:space="preserve">Para desplegar los objetivos planteados, adoptamos una estrategia metodológica cualitativa con ciertas instancias de carácter cuantitativo; la recolección de datos se llevó a cabo en  diversos  ámbitos: consulta, internación y pasillos, de la Unidad de Perinatología del Hospital Madariaga, Posadas (Misiones). Entre las técnicas y procedimientos empleados, destacamos: las entrevistas individuales y grupales con usuarias/pacientes y sus acompañantes; la  observación sistemática de las rutinas de trabajo tanto en el área de consultorios externos como de internación; entrevistas  semi-estructuradas  con enfermeras/os y médicos/as, y personal administrativo. </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
        </w:rPr>
        <w:t>La presentación se estructura en cuatro tópicos: el recorrido conceptual, las relaciones prestadores-población usuaria, las diferencias entre prácticas ideales y reales, y a modo de conclusiones los aspectos del “contrato” que se filtran en el “trato”.</w:t>
      </w:r>
    </w:p>
    <w:p>
      <w:pPr>
        <w:pStyle w:val="Normal"/>
        <w:spacing w:lineRule="auto" w:line="360" w:before="0" w:after="120"/>
        <w:jc w:val="both"/>
        <w:rPr>
          <w:rFonts w:ascii="Arial" w:hAnsi="Arial" w:cs="Arial"/>
          <w:b/>
          <w:b/>
          <w:sz w:val="22"/>
          <w:szCs w:val="22"/>
          <w:lang w:val="es-ES"/>
        </w:rPr>
      </w:pPr>
      <w:r>
        <w:rPr>
          <w:rFonts w:cs="Arial" w:ascii="Arial" w:hAnsi="Arial"/>
          <w:b/>
          <w:sz w:val="22"/>
          <w:szCs w:val="22"/>
          <w:lang w:val="es-ES"/>
        </w:rPr>
        <w:t xml:space="preserve">1. Recorrido conceptual </w:t>
      </w:r>
    </w:p>
    <w:p>
      <w:pPr>
        <w:pStyle w:val="Normal"/>
        <w:spacing w:lineRule="auto" w:line="360" w:before="0" w:after="120"/>
        <w:jc w:val="both"/>
        <w:rPr/>
      </w:pPr>
      <w:r>
        <w:rPr>
          <w:rFonts w:cs="Arial" w:ascii="Arial" w:hAnsi="Arial"/>
          <w:sz w:val="22"/>
          <w:szCs w:val="22"/>
          <w:lang w:val="es-ES"/>
        </w:rPr>
        <w:t xml:space="preserve">Una revisión de la literatura médica oficial nos permite situar los primeros planteos referidos a la calidad de los </w:t>
      </w:r>
      <w:r>
        <w:rPr>
          <w:rFonts w:cs="Arial" w:ascii="Arial" w:hAnsi="Arial"/>
          <w:i/>
          <w:sz w:val="22"/>
          <w:szCs w:val="22"/>
          <w:lang w:val="es-ES"/>
        </w:rPr>
        <w:t xml:space="preserve">productos de los hospitales </w:t>
      </w:r>
      <w:r>
        <w:rPr>
          <w:rFonts w:cs="Arial" w:ascii="Arial" w:hAnsi="Arial"/>
          <w:sz w:val="22"/>
          <w:szCs w:val="22"/>
          <w:lang w:val="es-ES"/>
        </w:rPr>
        <w:t>(unos en forma de enseñanza médica y de enfermería, y otros menos tangibles en forma de publicaciones científicas) en 1913, cuando Codman en una disertación ante la Sociedad Médica del Condado de Filadelfia</w:t>
      </w:r>
      <w:r>
        <w:rPr>
          <w:rStyle w:val="FootnoteAnchor"/>
          <w:rFonts w:cs="Arial" w:ascii="Arial" w:hAnsi="Arial"/>
          <w:sz w:val="22"/>
          <w:szCs w:val="22"/>
          <w:vertAlign w:val="superscript"/>
          <w:lang w:val="es-ES"/>
        </w:rPr>
        <w:footnoteReference w:id="5"/>
      </w:r>
      <w:r>
        <w:rPr>
          <w:rFonts w:cs="Arial" w:ascii="Arial" w:hAnsi="Arial"/>
          <w:sz w:val="22"/>
          <w:szCs w:val="22"/>
          <w:lang w:val="es-ES"/>
        </w:rPr>
        <w:t xml:space="preserve">, propuso estimular la reflexión y el debate sobre la estandarización de los hospitales a partir de lo que éstos producen: servicios y capacidades técnico-profesionales (hospital-fábrica). </w:t>
      </w:r>
    </w:p>
    <w:p>
      <w:pPr>
        <w:pStyle w:val="Normal"/>
        <w:spacing w:lineRule="auto" w:line="360" w:before="0" w:after="120"/>
        <w:jc w:val="both"/>
        <w:rPr/>
      </w:pPr>
      <w:r>
        <w:rPr>
          <w:rFonts w:cs="Arial" w:ascii="Arial" w:hAnsi="Arial"/>
          <w:sz w:val="22"/>
          <w:szCs w:val="22"/>
          <w:lang w:val="es-ES"/>
        </w:rPr>
        <w:t>A partir de los años 50, los aportes dirigidos a la evaluación de la calidad de los hospitales se intensifican en número, y aunque abren otras dimensiones en la problematización del objeto en cuestión, no se desvían de la orientación metodológica. Así Sheps (1992) señala que los estudios existentes están orientados hacia la corrección de abusos y el establecimiento de rangos de calidad, mientras que el campo de la evaluación de programas recién empieza a ser explorado. Esta autora reconoce la multidimensionalidad del fenómeno, e intenta producir instrumentos y procedimientos para medir los factores que influyen en la atención de los hospitales. Si bien admite la consideración del paciente y las relaciones interpersonales entre la “…plantilla y entre la plantilla y los pacientes” (Sheps 1992: 69), opta por ajustar normas y procedimientos para la elaboración de cuantificadores y estándares aplicables a la medición de suficiencia de recursos, competencia del personal y la organización administrativa y profesional del hospital</w:t>
      </w:r>
      <w:r>
        <w:rPr>
          <w:rStyle w:val="FootnoteAnchor"/>
          <w:rFonts w:cs="Arial" w:ascii="Arial" w:hAnsi="Arial"/>
          <w:sz w:val="22"/>
          <w:szCs w:val="22"/>
          <w:vertAlign w:val="superscript"/>
          <w:lang w:val="es-ES"/>
        </w:rPr>
        <w:footnoteReference w:id="6"/>
      </w:r>
      <w:r>
        <w:rPr>
          <w:rFonts w:cs="Arial" w:ascii="Arial" w:hAnsi="Arial"/>
          <w:sz w:val="22"/>
          <w:szCs w:val="22"/>
          <w:lang w:val="es-ES"/>
        </w:rPr>
        <w:t xml:space="preserve">. </w:t>
      </w:r>
    </w:p>
    <w:p>
      <w:pPr>
        <w:pStyle w:val="Normal"/>
        <w:spacing w:lineRule="auto" w:line="360" w:before="0" w:after="120"/>
        <w:jc w:val="both"/>
        <w:rPr/>
      </w:pPr>
      <w:r>
        <w:rPr>
          <w:rFonts w:cs="Arial" w:ascii="Arial" w:hAnsi="Arial"/>
          <w:sz w:val="22"/>
          <w:szCs w:val="22"/>
          <w:lang w:val="es-ES"/>
        </w:rPr>
        <w:t>En la década del ’60, los estudios sobre la atención médica o atención hospitalaria, se orientaron hacia afuera o hacia adentro de las salas del hospital (Huntley et al. 1992), por especialidades o como inversión (Rosenfeld 1992; Mushin 1992), como así también se realizaron intentos por establecer indicadores de utilización o patrones de atención, más bien restringidos a pocos aspectos sobre procedimientos de rutina, disponibilidad o utilización de servicios, este tipo de estudios son los que predominan en la producción científica del campo médico (Solon, Sheps y Lee 1991; Roemer 1992). En cambio los estudios enfocados al paciente son menores y restringidos a los marcos teórico-referenciales vigentes en la medicina y la salud pública de la época</w:t>
      </w:r>
      <w:r>
        <w:rPr>
          <w:rStyle w:val="FootnoteCharacters"/>
          <w:rStyle w:val="FootnoteAnchor"/>
          <w:rFonts w:cs="Arial" w:ascii="Arial" w:hAnsi="Arial"/>
          <w:sz w:val="22"/>
          <w:szCs w:val="22"/>
          <w:lang w:val="es-ES"/>
        </w:rPr>
        <w:footnoteReference w:id="7"/>
      </w:r>
      <w:r>
        <w:rPr>
          <w:rFonts w:cs="Arial" w:ascii="Arial" w:hAnsi="Arial"/>
          <w:sz w:val="22"/>
          <w:szCs w:val="22"/>
          <w:lang w:val="es-ES"/>
        </w:rPr>
        <w:t>. Se ocupan de comportamientos y percepciones desde una mirada carente de la perspectiva histórica, de los procesos tanto económico y social como de salud-enfermedad que transitan los sujetos y los conjuntos sociales en la búsqueda de atención frente a situaciones mórbidas, influyendo en las adscripciones a los tratamientos y terapéuticas de la medicina oficial. No obstante ello, logran pautar secuencias de comportamiento de los pacientes que resultan condicionantes de la conducta profesional y del curso de la atención médica, tales como: percepción de los síntomas, asunción del papel de enfermo, contacto con los servicios médicos, papel del paciente dependiente y recuperación o rehabilitación (Suchman 1992).</w:t>
      </w:r>
    </w:p>
    <w:p>
      <w:pPr>
        <w:pStyle w:val="Normal"/>
        <w:spacing w:lineRule="auto" w:line="360" w:before="0" w:after="120"/>
        <w:jc w:val="both"/>
        <w:rPr/>
      </w:pPr>
      <w:r>
        <w:rPr>
          <w:rFonts w:cs="Arial" w:ascii="Arial" w:hAnsi="Arial"/>
          <w:sz w:val="22"/>
          <w:szCs w:val="22"/>
          <w:lang w:val="es-ES"/>
        </w:rPr>
        <w:t>De los aportes sesentistas, se destaca el modelo analítico propuesto por Donabedian (1966) quien incorpora los dos componentes que convergen y posibilitan una evaluación integral: competencia técnica y la relación interpersonal</w:t>
      </w:r>
      <w:r>
        <w:rPr>
          <w:rStyle w:val="FootnoteCharacters"/>
          <w:rStyle w:val="FootnoteAnchor"/>
          <w:rFonts w:cs="Arial" w:ascii="Arial" w:hAnsi="Arial"/>
          <w:sz w:val="22"/>
          <w:szCs w:val="22"/>
          <w:lang w:val="es-ES"/>
        </w:rPr>
        <w:footnoteReference w:id="8"/>
      </w:r>
      <w:r>
        <w:rPr>
          <w:rFonts w:cs="Arial" w:ascii="Arial" w:hAnsi="Arial"/>
          <w:sz w:val="22"/>
          <w:szCs w:val="22"/>
          <w:lang w:val="es-ES"/>
        </w:rPr>
        <w:t>. Aunque el modelo se constituye en referente obligado de la investigación sobre servicios de salud hasta la actualidad, acusa críticas desde los enfoques basados en las ciencias sociales. Así para Belmartino et al. (1994), el modelo concede al profesional médico completo control de la relación con el paciente en función de las condiciones adecuadas de formación y práctica, pericia técnica y comunicativa recibidas. Pero además supone que la relación médico-paciente o población-servicios, pese a su complejidad y a las dificultades de medición que por ello entraña puede resolverse con indicadores estadísticamente comparables. Robusteciendo los sustentos de estas críticas, estos autores agregan que “…el campo de la enfermedad y la salud pasa en la mirada médica por la verificación de la presencia de sustratos anatómicos y fisiopatológicos identificados en situaciones científicamente controladas y distantes de la realidad concreta individuo-paciente”. (Belmartino et al. 1994:16). De manera que el modelo termina negando los componentes subjetivos de la enfermedad, y los únicos aspectos posibles de captar para construir indicadores quedan limitados al saber médico y al dominio biológico. Por consiguiente, la única información proporcionada por el paciente capaz de ser comprendida, valorizada y transformada en diagnóstico y terapéutica es la que refiere a ese dominio.</w:t>
      </w:r>
    </w:p>
    <w:p>
      <w:pPr>
        <w:pStyle w:val="Normal"/>
        <w:autoSpaceDE w:val="false"/>
        <w:spacing w:lineRule="auto" w:line="360" w:before="0" w:after="120"/>
        <w:jc w:val="both"/>
        <w:rPr/>
      </w:pPr>
      <w:r>
        <w:rPr>
          <w:rFonts w:cs="Arial" w:ascii="Arial" w:hAnsi="Arial"/>
          <w:sz w:val="22"/>
          <w:szCs w:val="22"/>
          <w:lang w:val="es-ES_tradnl"/>
        </w:rPr>
        <w:t xml:space="preserve">A partir de los ‘70 resurge la preocupación por conocer si los pacientes resultan satisfechos con los tratamientos que se les dispensan (Fitzpatrick 1990). No se discute que la </w:t>
      </w:r>
      <w:r>
        <w:rPr>
          <w:rFonts w:cs="Arial" w:ascii="Arial" w:hAnsi="Arial"/>
          <w:i/>
          <w:sz w:val="22"/>
          <w:szCs w:val="22"/>
          <w:lang w:val="es-ES_tradnl"/>
        </w:rPr>
        <w:t>satisfacción del usuario</w:t>
      </w:r>
      <w:r>
        <w:rPr>
          <w:rFonts w:cs="Arial" w:ascii="Arial" w:hAnsi="Arial"/>
          <w:sz w:val="22"/>
          <w:szCs w:val="22"/>
          <w:lang w:val="es-ES_tradnl"/>
        </w:rPr>
        <w:t xml:space="preserve"> expresa la adhesión y cooperación con el tratamiento indicado por el médico, en todo caso la preocupación radica en la operacionalización de este concepto.</w:t>
      </w:r>
      <w:r>
        <w:rPr>
          <w:lang w:val="es-ES_tradnl"/>
        </w:rPr>
        <w:t xml:space="preserve"> </w:t>
      </w:r>
      <w:r>
        <w:rPr>
          <w:rFonts w:cs="Arial" w:ascii="Arial" w:hAnsi="Arial"/>
          <w:color w:val="000000"/>
          <w:sz w:val="22"/>
          <w:szCs w:val="22"/>
          <w:lang w:val="es-ES_tradnl"/>
        </w:rPr>
        <w:t xml:space="preserve">Se reconocen dos modos de encarar la satisfacción: midiendo las actitudes de los pacientes sobre determinados aspectos de las prestaciones de salud, y otro sobre alguna experiencia particular recientemente vivenciada. En ambos casos se han probado técnicas cualitativas (cuestionarios con preguntas abiertas) y cuantitativas (escalas actitudes tipo Lickert) resultando poco comparables los estudios pues enfatizan aspectos diferentes, y con serias dudas acerca de la confiabilidad de los instrumentos utilizados (tanto de los  cualitativos como de los cuantitativos). Se ha trabajado más sobre la importancia del </w:t>
      </w:r>
      <w:r>
        <w:rPr>
          <w:rFonts w:cs="Arial" w:ascii="Arial" w:hAnsi="Arial"/>
          <w:i/>
          <w:color w:val="000000"/>
          <w:sz w:val="22"/>
          <w:szCs w:val="22"/>
          <w:lang w:val="es-ES_tradnl"/>
        </w:rPr>
        <w:t>concepto de satisfacción</w:t>
      </w:r>
      <w:r>
        <w:rPr>
          <w:rFonts w:cs="Arial" w:ascii="Arial" w:hAnsi="Arial"/>
          <w:color w:val="000000"/>
          <w:sz w:val="22"/>
          <w:szCs w:val="22"/>
          <w:lang w:val="es-ES_tradnl"/>
        </w:rPr>
        <w:t xml:space="preserve"> y su medición que sobre su definición. No obstante puede rastrearse la siguiente: “satisfacción: actitud o conjunto de actitudes del entrevistado en relación con cuestiones tales como el enfoque y el modo de los médicos o la calidad de atención de salud recibida”. (Fitzpatrick 1990:177). </w:t>
      </w:r>
    </w:p>
    <w:p>
      <w:pPr>
        <w:pStyle w:val="Normal"/>
        <w:autoSpaceDE w:val="false"/>
        <w:spacing w:lineRule="auto" w:line="360" w:before="0" w:after="120"/>
        <w:jc w:val="both"/>
        <w:rPr>
          <w:rFonts w:ascii="Arial" w:hAnsi="Arial" w:cs="Arial"/>
          <w:color w:val="000000"/>
          <w:sz w:val="22"/>
          <w:szCs w:val="22"/>
          <w:lang w:val="es-ES_tradnl"/>
        </w:rPr>
      </w:pPr>
      <w:r>
        <w:rPr>
          <w:rFonts w:cs="Arial" w:ascii="Arial" w:hAnsi="Arial"/>
          <w:color w:val="000000"/>
          <w:sz w:val="22"/>
          <w:szCs w:val="22"/>
          <w:lang w:val="es-ES_tradnl"/>
        </w:rPr>
        <w:t xml:space="preserve">Evaluar la calidad de los servicios sanitarios públicos y privados mediante la medición del nivel de satisfacción de sus usuarios empezó a ser una práctica corriente. Este interés admite al menos tres justificaciones: 1. los usuarios/ pacientes participen integrando el sistema de salud y el sistema de atención (planteo que surge en Alma Ata, en 1977, junto con la estrategia de atención primaria de salud, clave para alcanzar la meta global); 2. los usuarios son los únicos que pueden hablar de la calidad del servicio al conjugar al mismo tiempo sus necesidades y sus expectativas; la experiencia misma de “ser paciente” los habilita a considerar también aspectos médicos de la relación; y 3. los pacientes satisfechos se muestran más dispuestos a seguir las recomendaciones médicas y terapéuticas, y a mejorar su salud. En su conjunto ello debería producir los ajustes necesarios en las prestaciones que se brindan (más de carácter administrativo que técnico), proporcionando las relaciones entre costos y beneficios. Hasta fue propuesto “crear el equivalente médico de la investigación del mercado”. </w:t>
      </w:r>
    </w:p>
    <w:p>
      <w:pPr>
        <w:pStyle w:val="Normal"/>
        <w:spacing w:lineRule="auto" w:line="360" w:before="0" w:after="120"/>
        <w:jc w:val="both"/>
        <w:rPr>
          <w:rFonts w:ascii="Arial" w:hAnsi="Arial" w:cs="Arial"/>
          <w:sz w:val="22"/>
          <w:szCs w:val="22"/>
          <w:lang w:val="es-ES"/>
        </w:rPr>
      </w:pPr>
      <w:r>
        <w:rPr>
          <w:rFonts w:cs="Arial" w:ascii="Arial" w:hAnsi="Arial"/>
          <w:sz w:val="22"/>
          <w:szCs w:val="22"/>
          <w:lang w:val="es-ES_tradnl"/>
        </w:rPr>
        <w:t xml:space="preserve">En los últimos años, </w:t>
      </w:r>
      <w:r>
        <w:rPr>
          <w:rFonts w:cs="Arial" w:ascii="Arial" w:hAnsi="Arial"/>
          <w:sz w:val="22"/>
          <w:szCs w:val="22"/>
          <w:lang w:val="es-ES"/>
        </w:rPr>
        <w:t>la acreditación de los hospitales</w:t>
      </w:r>
      <w:r>
        <w:rPr>
          <w:rFonts w:cs="Arial" w:ascii="Arial" w:hAnsi="Arial"/>
          <w:sz w:val="22"/>
          <w:szCs w:val="22"/>
          <w:lang w:val="es-ES_tradnl"/>
        </w:rPr>
        <w:t xml:space="preserve"> indujo al estudio de satisfacción de los usuarios, como una medida de calidad convirtiéndolo en un instrumento de valor creciente. Pero también el análisis de la satisfacción se está utilizando como instrumento para legitimar las diferentes reformas sanitarias. Así la necesidad de capturar la voz del paciente / cliente utilizando un enfoque más estructurado devino elemento esencial de la planificación de políticas. Paciente / satisfacción del cliente es ahora una variable crítica en cualquier cálculo de la calidad o el valor y, por tanto, en la evaluación de las empresas / individual</w:t>
      </w:r>
    </w:p>
    <w:p>
      <w:pPr>
        <w:pStyle w:val="Normal"/>
        <w:spacing w:lineRule="auto" w:line="360" w:before="0" w:after="120"/>
        <w:jc w:val="both"/>
        <w:rPr/>
      </w:pPr>
      <w:r>
        <w:rPr>
          <w:rFonts w:cs="Arial" w:ascii="Arial" w:hAnsi="Arial"/>
          <w:sz w:val="22"/>
          <w:szCs w:val="22"/>
          <w:lang w:val="es-ES"/>
        </w:rPr>
        <w:t xml:space="preserve">Abordar la problemática de la evaluación de la calidad de la atención implica sin dudas enfrentar un fenómeno multidimensional que plantea dilemas de validez y confiabilidad; ya que para medir relacionalmente la contribución de los agentes de salud a la atención prestada y la colaboración de los usuarios para aceptar y recibir dicha atención, están influyendo de un lado formación e idoneidad, práctica, pericia y disposición al diálogo; y del otro lado, satisfacción y comprensión “…de las labores del sistema y de la importancia de su participación en ellas (denominada a veces como ‘cumplimiento’)” (Starfield 1992: 764). Ambos componentes de esta relación admiten enfoques y abordajes diversos, algunos más inclinados a las estrategias cuantitativas (Donabedian, Wheeler y Wyszewianski 1992; Frenk 1992) y otros con mayor apertura, reconocen la importancia de integrar metodologías cuali y cuantitativas para conocer el proceso de atención médica, mejorar servicios y lograr pacientes/usuarios satisfechos y colaboradores (Donabedian 1966; Starfield 1992). </w:t>
      </w:r>
    </w:p>
    <w:p>
      <w:pPr>
        <w:pStyle w:val="Normal"/>
        <w:spacing w:lineRule="auto" w:line="360" w:before="0" w:after="120"/>
        <w:jc w:val="both"/>
        <w:rPr>
          <w:rFonts w:ascii="Arial" w:hAnsi="Arial" w:cs="Arial"/>
          <w:sz w:val="22"/>
          <w:szCs w:val="22"/>
          <w:lang w:val="es-ES_tradnl"/>
        </w:rPr>
      </w:pPr>
      <w:r>
        <w:rPr>
          <w:rFonts w:cs="Arial" w:ascii="Arial" w:hAnsi="Arial"/>
          <w:sz w:val="22"/>
          <w:szCs w:val="22"/>
          <w:lang w:val="es-ES_tradnl"/>
        </w:rPr>
        <w:t>De las opiniones de los pacientes sobre el cuidado de la salud, se reconocen cuatro ejes en torno a los cuales gira la satisfacción del paciente: la conducta del médico; la disponibilidad de atención, la continuidad y facilidad de la relación y la accesibilidad económica a los servicios. A su vez, se distingue en la conducta del médico dos aspectos valorados por el paciente: los técnicos y los humanos; aunque la mayoría de los pacientes dispongan de escasos elementos para juzgar la preparación técnica del profesional. Es muy complejo el proceso por el cual cada paciente construye su opinión respecto a por qué elige a un profesional o a otro. Tema poco indagado hasta el momento.</w:t>
      </w:r>
    </w:p>
    <w:p>
      <w:pPr>
        <w:pStyle w:val="Normal"/>
        <w:spacing w:lineRule="auto" w:line="360" w:before="0" w:after="120"/>
        <w:jc w:val="both"/>
        <w:rPr/>
      </w:pPr>
      <w:r>
        <w:rPr>
          <w:rFonts w:cs="Arial" w:ascii="Arial" w:hAnsi="Arial"/>
          <w:sz w:val="22"/>
          <w:szCs w:val="22"/>
          <w:lang w:val="es-ES"/>
        </w:rPr>
        <w:t>De ahí que la evaluación de la calidad plantee restricciones metodológicas frente al establecimiento de criterios y estándares específicos de aplicación generalizada, no es un juicio sumario más bien responde a un perfil que incluye aspectos sociales verificables sobre la congruencia entre el sistema de atención y las esperanzas y valores del paciente</w:t>
      </w:r>
      <w:r>
        <w:rPr>
          <w:rStyle w:val="FootnoteCharacters"/>
          <w:rStyle w:val="FootnoteAnchor"/>
          <w:rFonts w:cs="Arial" w:ascii="Arial" w:hAnsi="Arial"/>
          <w:sz w:val="22"/>
          <w:szCs w:val="22"/>
          <w:lang w:val="es-ES"/>
        </w:rPr>
        <w:footnoteReference w:id="9"/>
      </w:r>
      <w:r>
        <w:rPr>
          <w:rFonts w:cs="Arial" w:ascii="Arial" w:hAnsi="Arial"/>
          <w:sz w:val="22"/>
          <w:szCs w:val="22"/>
          <w:lang w:val="es-ES"/>
        </w:rPr>
        <w:t>.</w:t>
      </w:r>
    </w:p>
    <w:p>
      <w:pPr>
        <w:pStyle w:val="Normal"/>
        <w:widowControl w:val="false"/>
        <w:spacing w:lineRule="auto" w:line="360" w:before="0" w:after="120"/>
        <w:jc w:val="both"/>
        <w:rPr>
          <w:rFonts w:ascii="Arial" w:hAnsi="Arial" w:cs="Arial"/>
          <w:sz w:val="22"/>
          <w:szCs w:val="22"/>
          <w:lang w:val="es-ES"/>
        </w:rPr>
      </w:pPr>
      <w:r>
        <w:rPr>
          <w:rFonts w:cs="Arial" w:ascii="Arial" w:hAnsi="Arial"/>
          <w:sz w:val="22"/>
          <w:szCs w:val="22"/>
          <w:lang w:val="es-ES"/>
        </w:rPr>
        <w:t xml:space="preserve">En este trabajo vamos a considerar la </w:t>
      </w:r>
      <w:r>
        <w:rPr>
          <w:rFonts w:cs="Arial" w:ascii="Arial" w:hAnsi="Arial"/>
          <w:i/>
          <w:sz w:val="22"/>
          <w:szCs w:val="22"/>
          <w:lang w:val="es-ES"/>
        </w:rPr>
        <w:t>calidad de la atención</w:t>
      </w:r>
      <w:r>
        <w:rPr>
          <w:rFonts w:cs="Arial" w:ascii="Arial" w:hAnsi="Arial"/>
          <w:sz w:val="22"/>
          <w:szCs w:val="22"/>
          <w:lang w:val="es-ES"/>
        </w:rPr>
        <w:t xml:space="preserve"> como un constructo complejo y multidimensional, mediante el cual se evalúa un </w:t>
      </w:r>
      <w:r>
        <w:rPr>
          <w:rFonts w:cs="Arial" w:ascii="Arial" w:hAnsi="Arial"/>
          <w:i/>
          <w:sz w:val="22"/>
          <w:szCs w:val="22"/>
          <w:lang w:val="es-ES"/>
        </w:rPr>
        <w:t>proceso</w:t>
      </w:r>
      <w:r>
        <w:rPr>
          <w:rFonts w:cs="Arial" w:ascii="Arial" w:hAnsi="Arial"/>
          <w:sz w:val="22"/>
          <w:szCs w:val="22"/>
          <w:lang w:val="es-ES"/>
        </w:rPr>
        <w:t xml:space="preserve"> de interacción que comprende la atención médica misma encuadrada en una </w:t>
      </w:r>
      <w:r>
        <w:rPr>
          <w:rFonts w:cs="Arial" w:ascii="Arial" w:hAnsi="Arial"/>
          <w:i/>
          <w:sz w:val="22"/>
          <w:szCs w:val="22"/>
          <w:lang w:val="es-ES"/>
        </w:rPr>
        <w:t>estructura</w:t>
      </w:r>
      <w:r>
        <w:rPr>
          <w:rFonts w:cs="Arial" w:ascii="Arial" w:hAnsi="Arial"/>
          <w:sz w:val="22"/>
          <w:szCs w:val="22"/>
          <w:lang w:val="es-ES"/>
        </w:rPr>
        <w:t xml:space="preserve"> y que produce ciertos </w:t>
      </w:r>
      <w:r>
        <w:rPr>
          <w:rFonts w:cs="Arial" w:ascii="Arial" w:hAnsi="Arial"/>
          <w:i/>
          <w:sz w:val="22"/>
          <w:szCs w:val="22"/>
          <w:lang w:val="es-ES"/>
        </w:rPr>
        <w:t>resultados</w:t>
      </w:r>
      <w:r>
        <w:rPr>
          <w:rStyle w:val="FootnoteCharacters"/>
          <w:rStyle w:val="FootnoteAnchor"/>
          <w:rFonts w:cs="Arial" w:ascii="Arial" w:hAnsi="Arial"/>
          <w:i/>
          <w:sz w:val="22"/>
          <w:szCs w:val="22"/>
          <w:lang w:val="es-ES"/>
        </w:rPr>
        <w:footnoteReference w:id="10"/>
      </w:r>
      <w:r>
        <w:rPr>
          <w:rFonts w:cs="Arial" w:ascii="Arial" w:hAnsi="Arial"/>
          <w:sz w:val="22"/>
          <w:szCs w:val="22"/>
          <w:lang w:val="es-ES"/>
        </w:rPr>
        <w:t xml:space="preserve">, dentro de un sistema de normativo y de valores de atención médica y en el marco de una sociedad que lo legitima. </w:t>
      </w:r>
    </w:p>
    <w:p>
      <w:pPr>
        <w:pStyle w:val="Normal"/>
        <w:spacing w:lineRule="auto" w:line="360" w:before="0" w:after="120"/>
        <w:jc w:val="both"/>
        <w:rPr>
          <w:rFonts w:ascii="Arial" w:hAnsi="Arial" w:cs="Arial"/>
          <w:b/>
          <w:b/>
          <w:color w:val="000000"/>
          <w:sz w:val="22"/>
          <w:szCs w:val="22"/>
          <w:lang w:val="es-ES_tradnl"/>
        </w:rPr>
      </w:pPr>
      <w:r>
        <w:rPr>
          <w:rFonts w:cs="Arial" w:ascii="Arial" w:hAnsi="Arial"/>
          <w:b/>
          <w:color w:val="000000"/>
          <w:sz w:val="22"/>
          <w:szCs w:val="22"/>
          <w:lang w:val="es-ES_tradnl"/>
        </w:rPr>
        <w:t xml:space="preserve">2. La accesibilidad y calidad de la atención en las políticas de salud materno-infantil </w:t>
      </w:r>
    </w:p>
    <w:p>
      <w:pPr>
        <w:pStyle w:val="Normal"/>
        <w:spacing w:lineRule="auto" w:line="360" w:before="0" w:after="120"/>
        <w:jc w:val="both"/>
        <w:rPr/>
      </w:pPr>
      <w:r>
        <w:rPr>
          <w:rFonts w:cs="Arial" w:ascii="Arial" w:hAnsi="Arial"/>
          <w:color w:val="000000"/>
          <w:sz w:val="22"/>
          <w:szCs w:val="22"/>
          <w:lang w:val="es-ES_tradnl"/>
        </w:rPr>
        <w:t xml:space="preserve">Los preceptos filosóficos y políticos que dominaron el pensamiento y la retórica salubristas de las tres últimas décadas nos sitúan frente a dos acontecimientos que merecen destacarse: 1. la celebración de la Asamblea Mundial de Salud en 1977 y la Conferencia Internacional de Alma Ata en 1978; y 2. la presentación del Informe del Banco Mundial (BM) </w:t>
      </w:r>
      <w:r>
        <w:rPr>
          <w:rFonts w:cs="Arial" w:ascii="Arial" w:hAnsi="Arial"/>
          <w:i/>
          <w:color w:val="000000"/>
          <w:sz w:val="22"/>
          <w:szCs w:val="22"/>
          <w:lang w:val="es-ES_tradnl"/>
        </w:rPr>
        <w:t>Invertir en Salud</w:t>
      </w:r>
      <w:r>
        <w:rPr>
          <w:rFonts w:cs="Arial" w:ascii="Arial" w:hAnsi="Arial"/>
          <w:color w:val="000000"/>
          <w:sz w:val="22"/>
          <w:szCs w:val="22"/>
          <w:lang w:val="es-ES_tradnl"/>
        </w:rPr>
        <w:t>, en 1993</w:t>
      </w:r>
      <w:r>
        <w:rPr>
          <w:rStyle w:val="FootnoteAnchor"/>
          <w:rFonts w:cs="Arial" w:ascii="Arial" w:hAnsi="Arial"/>
          <w:color w:val="000000"/>
          <w:sz w:val="22"/>
          <w:szCs w:val="22"/>
          <w:vertAlign w:val="superscript"/>
          <w:lang w:val="es-ES_tradnl"/>
        </w:rPr>
        <w:footnoteReference w:id="11"/>
      </w:r>
      <w:r>
        <w:rPr>
          <w:rFonts w:cs="Arial" w:ascii="Arial" w:hAnsi="Arial"/>
          <w:color w:val="000000"/>
          <w:sz w:val="22"/>
          <w:szCs w:val="22"/>
          <w:lang w:val="es-ES_tradnl"/>
        </w:rPr>
        <w:t xml:space="preserve">. Estos hechos, políticamente antagónicos, imprimirán un giro en la concepción de salud y en la reformulación de los principios y estrategias organizadores de los sistemas de atención nacionales, pero sobre todo trazarán una frontera entre lo que son funciones indelegables del estado y la responsabilidad de las personas y las comunidades. </w:t>
      </w:r>
    </w:p>
    <w:p>
      <w:pPr>
        <w:pStyle w:val="Normal"/>
        <w:spacing w:lineRule="auto" w:line="360" w:before="0" w:after="120"/>
        <w:jc w:val="both"/>
        <w:rPr>
          <w:rFonts w:ascii="Arial" w:hAnsi="Arial" w:cs="Arial"/>
          <w:color w:val="000000"/>
          <w:sz w:val="22"/>
          <w:szCs w:val="22"/>
          <w:lang w:val="es-ES_tradnl"/>
        </w:rPr>
      </w:pPr>
      <w:r>
        <w:rPr>
          <w:rFonts w:cs="Arial" w:ascii="Arial" w:hAnsi="Arial"/>
          <w:color w:val="000000"/>
          <w:sz w:val="22"/>
          <w:szCs w:val="22"/>
          <w:lang w:val="es-ES_tradnl"/>
        </w:rPr>
        <w:t>Los rasgos salientes de la política de salud y los criterios de implementación de cada modelo se caracterizan a continuación:</w:t>
      </w:r>
    </w:p>
    <w:p>
      <w:pPr>
        <w:pStyle w:val="Normal"/>
        <w:spacing w:lineRule="auto" w:line="360" w:before="0" w:after="120"/>
        <w:jc w:val="both"/>
        <w:rPr>
          <w:rFonts w:ascii="Arial" w:hAnsi="Arial" w:cs="Arial"/>
          <w:color w:val="000000"/>
          <w:sz w:val="22"/>
          <w:szCs w:val="22"/>
          <w:lang w:val="es-ES_tradnl"/>
        </w:rPr>
      </w:pPr>
      <w:r>
        <w:rPr>
          <w:rFonts w:cs="Arial" w:ascii="Arial" w:hAnsi="Arial"/>
          <w:color w:val="000000"/>
          <w:sz w:val="22"/>
          <w:szCs w:val="22"/>
          <w:lang w:val="es-ES_tradnl"/>
        </w:rPr>
        <w:t>1- El modelo de Alma Ata: Con la aprobación de la meta global y la atención primaria de la salud (APS) como la estrategia clave para lograrla se refirma la universalidad de la salud en el plano del derecho, horizontalizando su acceso para llevar una vida social y económicamente productiva. De ahí que se resalte la importancia del contacto de la población con el sistema de salud, situando la puerta de entrada lo más cerca posible del lugar de residencia y/o del trabajo de la población bajo cobertura, estimulando con asistencia permanente la utilización de los servicios. La oferta sostenida y regular de servicios y la aceptación de los mismos por las comunidades dará lugar a una combinación de recursos disponibles y necesidades elevando al máximo la productividad y efectividad del sistema de atención.</w:t>
      </w:r>
    </w:p>
    <w:p>
      <w:pPr>
        <w:pStyle w:val="Normal"/>
        <w:spacing w:lineRule="auto" w:line="360" w:before="0" w:after="120"/>
        <w:jc w:val="both"/>
        <w:rPr/>
      </w:pPr>
      <w:r>
        <w:rPr>
          <w:rFonts w:cs="Arial" w:ascii="Arial" w:hAnsi="Arial"/>
          <w:color w:val="000000"/>
          <w:sz w:val="22"/>
          <w:szCs w:val="22"/>
          <w:lang w:val="es-ES_tradnl"/>
        </w:rPr>
        <w:t>Por consiguiente, tanto la accesibilidad a los servicios como la calidad de la atención de la salud comienzan a ocupar un lugar destacado en los documentos técnicos a partir de los acuerdos de Alma Ata (1977) y la Carta de Otawa (1986). Los cambios derivan por un lado de la dimensión totalizadora y positiva de salud que se adopta, equiparándose al bienestar físico, mental y social de individuos y poblaciones, y por el otro del carácter estratégico otorgado a la atención primaria de salud (APS)</w:t>
      </w:r>
      <w:r>
        <w:rPr>
          <w:rStyle w:val="FootnoteCharacters"/>
          <w:rStyle w:val="FootnoteAnchor"/>
          <w:rFonts w:cs="Arial" w:ascii="Arial" w:hAnsi="Arial"/>
          <w:color w:val="000000"/>
          <w:sz w:val="22"/>
          <w:szCs w:val="22"/>
          <w:lang w:val="es-ES_tradnl"/>
        </w:rPr>
        <w:footnoteReference w:id="12"/>
      </w:r>
      <w:r>
        <w:rPr>
          <w:rFonts w:cs="Arial" w:ascii="Arial" w:hAnsi="Arial"/>
          <w:color w:val="000000"/>
          <w:sz w:val="22"/>
          <w:szCs w:val="22"/>
          <w:lang w:val="es-ES_tradnl"/>
        </w:rPr>
        <w:t xml:space="preserve">. </w:t>
      </w:r>
    </w:p>
    <w:p>
      <w:pPr>
        <w:pStyle w:val="Normal"/>
        <w:spacing w:lineRule="auto" w:line="360" w:before="0" w:after="120"/>
        <w:jc w:val="both"/>
        <w:rPr/>
      </w:pPr>
      <w:r>
        <w:rPr>
          <w:rFonts w:cs="Arial" w:ascii="Arial" w:hAnsi="Arial"/>
          <w:color w:val="000000"/>
          <w:sz w:val="22"/>
          <w:szCs w:val="22"/>
          <w:lang w:val="es-ES_tradnl"/>
        </w:rPr>
        <w:t>En este marco se fortaleció la iniciativa de contemplar la inaccesibilidad a los servicios de salud como factor causal de la persistencia de altas tasas de morbi-mortalidad en el binomio madre-hijo. Para ello se propuso integrar los servicios materno-infantiles a todo el sistema de salud resaltando que todo contacto de la madre y del niño con el sistema de atención constituye una oportunidad para enfrentar problemas de salud individuales con perspectiva familiar o comunitaria</w:t>
      </w:r>
      <w:r>
        <w:rPr>
          <w:rStyle w:val="FootnoteAnchor"/>
          <w:rFonts w:cs="Arial" w:ascii="Arial" w:hAnsi="Arial"/>
          <w:color w:val="000000"/>
          <w:sz w:val="22"/>
          <w:szCs w:val="22"/>
          <w:vertAlign w:val="superscript"/>
          <w:lang w:val="es-ES_tradnl"/>
        </w:rPr>
        <w:footnoteReference w:id="13"/>
      </w:r>
      <w:r>
        <w:rPr>
          <w:rFonts w:cs="Arial" w:ascii="Arial" w:hAnsi="Arial"/>
          <w:color w:val="000000"/>
          <w:sz w:val="22"/>
          <w:szCs w:val="22"/>
          <w:vertAlign w:val="superscript"/>
          <w:lang w:val="es-ES_tradnl"/>
        </w:rPr>
        <w:t>.</w:t>
      </w:r>
      <w:r>
        <w:rPr>
          <w:rFonts w:cs="Arial" w:ascii="Arial" w:hAnsi="Arial"/>
          <w:color w:val="000000"/>
          <w:sz w:val="22"/>
          <w:szCs w:val="22"/>
          <w:lang w:val="es-ES_tradnl"/>
        </w:rPr>
        <w:t xml:space="preserve"> De este modo, la extensión de la cobertura no solo supondrá asegurar accesibilidad, oportunidad y eficacia sino también aceptación de los servicios ofrecidos. Es necesario integrar los aspectos intrínsecos de la atención estrictamente médica con los factores socio-ambientales del entorno (Suárez Ojeda y Cusmisnky 1984). </w:t>
      </w:r>
    </w:p>
    <w:p>
      <w:pPr>
        <w:pStyle w:val="Normal"/>
        <w:spacing w:lineRule="auto" w:line="360" w:before="0" w:after="120"/>
        <w:jc w:val="both"/>
        <w:rPr/>
      </w:pPr>
      <w:r>
        <w:rPr>
          <w:rFonts w:cs="Arial" w:ascii="Arial" w:hAnsi="Arial"/>
          <w:color w:val="000000"/>
          <w:sz w:val="22"/>
          <w:szCs w:val="22"/>
          <w:lang w:val="es-ES_tradnl"/>
        </w:rPr>
        <w:t>Moreno (1984) remarca que deben crearse ámbitos permanentes de atención a la madre y al niño en los servicios de salud y en el propio hogar, como así también en aquellos lugares de la comunidad donde sea posible desplegar tareas de producción, educativas o sociales; usando al máximo los recursos disponibles localmente incluidas las prácticas tradicionales. No se trata de dar la espalda a la ciencia, agrega esta autora, sino de vincularla más directamente con los problemas reales y sin diferenciar una medicina para pobres y otra para ricos. La idea es amalgamar el sistema de atención y la comunidad, promoviendo trabajo intersectorial, el uso de tecnologías apropiadas y el desarrollo de auto-responsabilidad familiar en los procesos de reproducción humana, evitando focalizar los grupos privilegiados; pero también solucionar la carencia de recursos humanos y materiales en el primer nivel de atención. Corresponde en consecuencia salvar obstáculos de infraestructura y de capacidad operativa; y a la vez remover una de las principales barreras que reside en la actitud del personal del sector, poco dispuesto a dialogar y renuente a escuchar a las madres. (Moreno 1984: 3- 5).</w:t>
      </w:r>
    </w:p>
    <w:p>
      <w:pPr>
        <w:pStyle w:val="Normal"/>
        <w:spacing w:lineRule="auto" w:line="360" w:before="0" w:after="120"/>
        <w:jc w:val="both"/>
        <w:rPr/>
      </w:pPr>
      <w:r>
        <w:rPr>
          <w:rFonts w:cs="Arial" w:ascii="Arial" w:hAnsi="Arial"/>
          <w:color w:val="000000"/>
          <w:sz w:val="22"/>
          <w:szCs w:val="22"/>
          <w:lang w:val="es-ES_tradnl"/>
        </w:rPr>
        <w:t>2- El modelo mercantilista: El Informe de BM, en consonancia con la doctrina neoliberal de la época, propondrá un recorte de las funciones del estado de acuerdo con los intereses de los prestadores de salud privados. Los argumentos que justifican tal decisión contraponen la ineficiencia del estado y persistente escasez de recursos con las ventajas del sector privado más eficiente y equitativo porque obedece a la competencia y elección libres de las prestaciones. La salud es costosa para correr a cargo del erario público, requiere por tanto una administración con sentido comercial, habrá por tanto un conjunto de servicios discrecionales que pasará a manos privadas y un paquete de servicios esenciales que quedará reservado para el sector estatal. En tanto que para los sectores sociales de bajos</w:t>
      </w:r>
      <w:r>
        <w:rPr>
          <w:rFonts w:cs="Arial" w:ascii="Arial" w:hAnsi="Arial"/>
          <w:color w:val="FF0000"/>
          <w:sz w:val="22"/>
          <w:szCs w:val="22"/>
          <w:lang w:val="es-ES_tradnl"/>
        </w:rPr>
        <w:t xml:space="preserve"> </w:t>
      </w:r>
      <w:r>
        <w:rPr>
          <w:rFonts w:cs="Arial" w:ascii="Arial" w:hAnsi="Arial"/>
          <w:color w:val="000000"/>
          <w:sz w:val="22"/>
          <w:szCs w:val="22"/>
          <w:lang w:val="es-ES_tradnl"/>
        </w:rPr>
        <w:t xml:space="preserve">recursos, que no pueden acudir al mercado para atender sus problemas de salud, se reservan los organismos privados no lucrativos. Al respecto Laurell (1994) señala esta propuesta no oculta el matiz ideológico privatizador ni la intención de desinstitucionalizar al máximo la atención a la salud. </w:t>
      </w:r>
    </w:p>
    <w:p>
      <w:pPr>
        <w:pStyle w:val="Normal"/>
        <w:spacing w:lineRule="auto" w:line="360" w:before="0" w:after="120"/>
        <w:jc w:val="both"/>
        <w:rPr>
          <w:rFonts w:ascii="Arial" w:hAnsi="Arial" w:cs="Arial"/>
          <w:color w:val="000000"/>
          <w:sz w:val="22"/>
          <w:szCs w:val="22"/>
          <w:lang w:val="es-ES_tradnl"/>
        </w:rPr>
      </w:pPr>
      <w:r>
        <w:rPr>
          <w:rFonts w:cs="Arial" w:ascii="Arial" w:hAnsi="Arial"/>
          <w:color w:val="000000"/>
          <w:sz w:val="22"/>
          <w:szCs w:val="22"/>
          <w:lang w:val="es-ES_tradnl"/>
        </w:rPr>
        <w:t xml:space="preserve">Entre estos dos modos de concebir la intervención del estado y la participación de la sociedad en la salud y su atención, y la delimitación de funciones y competencias al momento de prestar servicios, se evidencia un viraje de una retórica basada en valores humanos básicos a la racionalidad mercantilista. En este proceso y en el marco de matrices ideológicas distintas, los programas de salud materno-infantiles han experimentado cambios tanto en la prioridad como en la apertura/ restricción del acceso a los servicios.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 xml:space="preserve">3. Componentes de la relación en torno a la maternidad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nalizar las relaciones entre la población usuaria de la Unidad de Perinatología y el equipo de salud responsable presupone tener en cuenta  tanto las condiciones y escenarios en que se dan las prestaciones como conocer las condiciones en las que viven estos usuarios y sus prácticas culturales con respecto al nacimiento/la maternidad/la reproducción</w:t>
      </w:r>
      <w:r>
        <w:rPr>
          <w:rStyle w:val="FootnoteCharacters"/>
          <w:rStyle w:val="FootnoteAnchor"/>
          <w:rFonts w:cs="Arial" w:ascii="Arial" w:hAnsi="Arial"/>
          <w:sz w:val="22"/>
          <w:szCs w:val="22"/>
          <w:lang w:val="es-ES_tradnl"/>
        </w:rPr>
        <w:footnoteReference w:id="14"/>
      </w:r>
      <w:r>
        <w:rPr>
          <w:rFonts w:cs="Arial" w:ascii="Arial" w:hAnsi="Arial"/>
          <w:sz w:val="22"/>
          <w:szCs w:val="22"/>
          <w:lang w:val="es-ES_tradnl"/>
        </w:rPr>
        <w:t>.</w:t>
      </w:r>
    </w:p>
    <w:p>
      <w:pPr>
        <w:pStyle w:val="Normal"/>
        <w:spacing w:lineRule="auto" w:line="360"/>
        <w:jc w:val="both"/>
        <w:rPr/>
      </w:pPr>
      <w:r>
        <w:rPr>
          <w:rFonts w:cs="Arial" w:ascii="Arial" w:hAnsi="Arial"/>
          <w:sz w:val="22"/>
          <w:szCs w:val="22"/>
          <w:lang w:val="es-ES"/>
        </w:rPr>
        <w:t>El sistema público de salud de la ciudad de Posadas</w:t>
      </w:r>
      <w:r>
        <w:rPr>
          <w:rStyle w:val="FootnoteCharacters"/>
          <w:rStyle w:val="FootnoteAnchor"/>
          <w:rFonts w:cs="Arial" w:ascii="Arial" w:hAnsi="Arial"/>
          <w:sz w:val="22"/>
          <w:szCs w:val="22"/>
          <w:lang w:val="es-ES"/>
        </w:rPr>
        <w:footnoteReference w:id="15"/>
      </w:r>
      <w:r>
        <w:rPr>
          <w:rFonts w:cs="Arial" w:ascii="Arial" w:hAnsi="Arial"/>
          <w:sz w:val="22"/>
          <w:szCs w:val="22"/>
          <w:lang w:val="es-ES"/>
        </w:rPr>
        <w:t xml:space="preserve"> se organiza sobre la base de cuatro hospitales (Ramón Madariaga, Ramón Carrillo, René Favaloro y Fátima) además de 35 Centros de Atención Primaria, cuyos servicios no son regulares, por ello los usuarios (familias carentes de obra social y/o nulas posibilidades de acceso a medicina pre-paga y privada) prefieren acercarse a los hospitales con la consecuente recarga de la demanda en consultorios externos. </w:t>
      </w:r>
    </w:p>
    <w:p>
      <w:pPr>
        <w:pStyle w:val="Normal"/>
        <w:spacing w:lineRule="auto" w:line="360"/>
        <w:jc w:val="both"/>
        <w:rPr>
          <w:rFonts w:ascii="Arial" w:hAnsi="Arial" w:cs="Arial"/>
          <w:sz w:val="22"/>
          <w:szCs w:val="22"/>
          <w:lang w:val="es-ES_tradnl"/>
        </w:rPr>
      </w:pPr>
      <w:r>
        <w:rPr>
          <w:rFonts w:cs="Arial" w:ascii="Arial" w:hAnsi="Arial"/>
          <w:sz w:val="22"/>
          <w:szCs w:val="22"/>
          <w:lang w:val="es-ES"/>
        </w:rPr>
        <w:t xml:space="preserve">El  Hospital Madariaga, cuya Unidad de Perinatología escogimos como escenario para analizar la relación entre prestadores y población usuaria, es el centro asistencial de  mayor complejidad de la provincia de Misiones, </w:t>
      </w:r>
      <w:r>
        <w:rPr>
          <w:rFonts w:cs="Arial" w:ascii="Arial" w:hAnsi="Arial"/>
          <w:sz w:val="22"/>
          <w:szCs w:val="22"/>
          <w:lang w:val="es-ES_tradnl"/>
        </w:rPr>
        <w:t>construido hacia 1920 con planta pabellonada</w:t>
      </w:r>
      <w:r>
        <w:rPr>
          <w:rFonts w:cs="Arial" w:ascii="Arial" w:hAnsi="Arial"/>
          <w:sz w:val="22"/>
          <w:szCs w:val="22"/>
          <w:lang w:val="es-ES"/>
        </w:rPr>
        <w:t xml:space="preserve">; atiende los casos más críticos de la región además de la población de menores recursos de la ciudad y alrededores. </w:t>
      </w:r>
    </w:p>
    <w:p>
      <w:pPr>
        <w:pStyle w:val="Normal"/>
        <w:spacing w:lineRule="auto" w:line="360"/>
        <w:jc w:val="both"/>
        <w:rPr>
          <w:rFonts w:ascii="Arial" w:hAnsi="Arial" w:cs="Arial"/>
          <w:sz w:val="22"/>
          <w:szCs w:val="22"/>
          <w:lang w:val="es-ES"/>
        </w:rPr>
      </w:pPr>
      <w:r>
        <w:rPr>
          <w:rFonts w:eastAsia="Arial" w:cs="Arial" w:ascii="Arial" w:hAnsi="Arial"/>
          <w:sz w:val="22"/>
          <w:szCs w:val="22"/>
          <w:lang w:val="es-ES_tradnl"/>
        </w:rPr>
        <w:t xml:space="preserve"> </w:t>
      </w:r>
      <w:r>
        <w:rPr>
          <w:rFonts w:cs="Arial" w:ascii="Arial" w:hAnsi="Arial"/>
          <w:sz w:val="22"/>
          <w:szCs w:val="22"/>
          <w:lang w:val="es-ES_tradnl"/>
        </w:rPr>
        <w:t xml:space="preserve">La Unidad  de Perinatología funciona en un pabellón que articula los Servicios de Obstetricia y de Neonatología; allí participan diversos actores: médicos obstetras, médicos residentes, genetistas, trabajadores sociales, ocasionalmente psicólogos, parteras, enfermeras de diverso rango, personal administrativo, camilleros, personal de maestranza, etc. Se reconocen dos áreas con dinámicas y rutinas muy diferenciadas: consultorios externos e interna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s actividades en esta Unidad, “Maternidad” como la nombran habitualmente usuarios y prestadores, son continuas e intensas, ya que en este servicio se realiza casi 40 % de las prestaciones que ofrece el Hospital Madariaga. Mujeres embarazadas y parturientas con sus acompañantes componen mayoritariamente el grupo de usuarios.</w:t>
      </w:r>
    </w:p>
    <w:p>
      <w:pPr>
        <w:pStyle w:val="Normal"/>
        <w:spacing w:lineRule="auto" w:line="360"/>
        <w:jc w:val="both"/>
        <w:rPr/>
      </w:pPr>
      <w:r>
        <w:rPr>
          <w:rFonts w:cs="Arial" w:ascii="Arial" w:hAnsi="Arial"/>
          <w:sz w:val="22"/>
          <w:szCs w:val="22"/>
          <w:lang w:val="es-ES_tradnl"/>
        </w:rPr>
        <w:t>Las instancias de contacto entre estos usuarios y el equipo de salud son insignificantes si consideramos la dimensión temporal (oportunidades en que se consulta, frecuencia y duración de los encuentros); pero muy significativas si consideramos que cuando se acude por una enfermedad, es porque la situación supera la capacidad del usuario para resolverla, su nivel de vulnerabilidad es alto y es probable que para paliarla se hayan ensayado prácticas sin éxito en el ámbito doméstico. Pero también otras circunstancias “normales” de la vida ponen en contacto a usuarios y prestadores: la maternidad.</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 Componente técnico: Equipo de Salud</w:t>
      </w:r>
      <w:r>
        <w:rPr>
          <w:rStyle w:val="FootnoteCharacters"/>
          <w:rStyle w:val="FootnoteAnchor"/>
          <w:rFonts w:cs="Arial" w:ascii="Arial" w:hAnsi="Arial"/>
          <w:b/>
          <w:sz w:val="22"/>
          <w:szCs w:val="22"/>
          <w:lang w:val="es-ES_tradnl"/>
        </w:rPr>
        <w:footnoteReference w:id="16"/>
      </w:r>
    </w:p>
    <w:p>
      <w:pPr>
        <w:pStyle w:val="Normal"/>
        <w:spacing w:lineRule="auto" w:line="360"/>
        <w:jc w:val="both"/>
        <w:rPr/>
      </w:pPr>
      <w:r>
        <w:rPr>
          <w:rFonts w:cs="Arial" w:ascii="Arial" w:hAnsi="Arial"/>
          <w:sz w:val="22"/>
          <w:szCs w:val="22"/>
          <w:lang w:val="es-ES_tradnl"/>
        </w:rPr>
        <w:t>Tal como anticipamos más arriba, el componente técnico comprende actores variados con diferentes y saberes. A pesar del tácito reconocimiento de la necesidad de saberes diferentes para un abordaje integral de las cuestiones de salud, la opinión del médico es siempre la que prima. La participación exclusiva de los médicos en los niveles jerárquicos más elevados es una muestra de ello además de las diferencias edilicias y de equipamiento de las dependencias en las que trabajan unos y otros. Las responsabilidades que asumen también son diferentes pero el excesivo peso de las opiniones biomédicas sobre los diferentes procesos que se atienden muestran la organización de las prestaciones bajo el esquema de la hegemonía médica</w:t>
      </w:r>
      <w:r>
        <w:rPr>
          <w:rStyle w:val="FootnoteCharacters"/>
          <w:rStyle w:val="FootnoteAnchor"/>
          <w:rFonts w:cs="Arial" w:ascii="Arial" w:hAnsi="Arial"/>
          <w:sz w:val="22"/>
          <w:szCs w:val="22"/>
          <w:lang w:val="es-ES_tradnl"/>
        </w:rPr>
        <w:footnoteReference w:id="17"/>
      </w:r>
      <w:r>
        <w:rPr>
          <w:rFonts w:cs="Arial" w:ascii="Arial" w:hAnsi="Arial"/>
          <w:sz w:val="22"/>
          <w:szCs w:val="22"/>
          <w:lang w:val="es-ES_tradnl"/>
        </w:rPr>
        <w:t>; donde pocos advierten los espacios que ceden y las responsabilidades que no delegan.</w:t>
      </w:r>
    </w:p>
    <w:p>
      <w:pPr>
        <w:pStyle w:val="Normal"/>
        <w:spacing w:lineRule="auto" w:line="360"/>
        <w:jc w:val="both"/>
        <w:rPr/>
      </w:pPr>
      <w:r>
        <w:rPr>
          <w:rFonts w:cs="Arial" w:ascii="Arial" w:hAnsi="Arial"/>
          <w:sz w:val="22"/>
          <w:szCs w:val="22"/>
          <w:lang w:val="es-ES_tradnl"/>
        </w:rPr>
        <w:t xml:space="preserve">Como el médico asistencial es parte de un engranaje en la compleja trama de representaciones de la atención hospitalaria, en su tarea cotidiana más de una vez debe cumplir con las expectativas que se le atribuyen pero que no condicen con las propias expectativas. Esto influye de manera particular en el modo con que el médico encara su práctica diaria. Este al igual que otros profesionales de la salud vivencian cotidianamente comportamientos que conllevan problemas, angustias y cuestiones no explícitas cuando por falta de recursos o inadecuada infraestructura están imposibilitados de responder a los requerimientos de la población, pues con frecuencia no cuenta con los elementos mínimos e indispensables para efectivizar las prestacion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s consecuencias derivadas de  estas situaciones son diversas. Los médicos cuyas limitaciones en los servicios dependen de los avances tecnológicos se amparan en estas carencias, orientando al paciente y familiares a largos procedimientos médico-tecnológicos sobre los cuales proyectan la posible solución. Otra salida puede ser evitar el contacto cara a cara con pacientes o familiares, logrando el descontento de éstos. En otros casos, cuando deben dar a las pacientes un diagnóstico negativo delegan en otros profesionales el informar los resultados, pues no pueden afrontar su propia angusti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obre deficitarias condiciones de trabajo, el componente técnico de la atención médica queda estructuralmente limitado en la prestación, carece de posibilidades de soluciones más o menos efectivas, que lo sitúan desde la lucha por mayores recursos, la rotación en las funciones o una mejor ubicación en la jerarquía profesional, entre otras. De ello resulta que cada uno desde su propio rol “se arregla como puede”, siendo las pacientes y sus familias la válvula de escape a sus limitaciones, propias y del sistema.</w:t>
      </w:r>
    </w:p>
    <w:p>
      <w:pPr>
        <w:pStyle w:val="Normal"/>
        <w:spacing w:lineRule="auto" w:line="360"/>
        <w:jc w:val="both"/>
        <w:rPr/>
      </w:pPr>
      <w:r>
        <w:rPr>
          <w:rFonts w:cs="Arial" w:ascii="Arial" w:hAnsi="Arial"/>
          <w:sz w:val="22"/>
          <w:szCs w:val="22"/>
          <w:lang w:val="es-ES_tradnl"/>
        </w:rPr>
        <w:t xml:space="preserve">Aunque se han observado variaciones entre las representaciones de los diferentes miembros del equipo de salud, se impone la del sector médico –de clase media- y se ocultan las demás. Esto también forma parte de la dinámica del MMH como esquema de funcionamiento de los servicios bio-médicos de salud, y a la vez da cuenta de los rasgos estructurales de este modelo exhaustivamente caracterizado por Menéndez (1990).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el contexto de la atención obstétrica, el profesional médico a través de sus dichos deja entrever indicios de eficacia pragmática, individualismo, práctica curativa basada en la eliminación del síntoma y concepción del paciente como ignorante, portador de un saber equivocado pero que debe hacerse cargo de su enfermedad, con responsabilidad. Resulta evidente la actitud cerrada y poco dispuesta a asumir un rol que reconoce al otro no solo por la importancia que tiene la experiencia de la maternidad en la vida de las familias y de las mujeres en particular, sino también deviene actitud generadora de enredos burocráticos y hasta discriminadores.</w:t>
      </w:r>
    </w:p>
    <w:p>
      <w:pPr>
        <w:pStyle w:val="Normal"/>
        <w:spacing w:before="0" w:after="120"/>
        <w:ind w:left="720" w:hanging="0"/>
        <w:jc w:val="both"/>
        <w:rPr/>
      </w:pPr>
      <w:r>
        <w:rPr>
          <w:rFonts w:cs="Arial" w:ascii="Arial" w:hAnsi="Arial"/>
          <w:sz w:val="22"/>
          <w:szCs w:val="22"/>
          <w:lang w:val="es-AR"/>
        </w:rPr>
        <w:t>“</w:t>
      </w:r>
      <w:r>
        <w:rPr>
          <w:rFonts w:cs="Arial" w:ascii="Arial" w:hAnsi="Arial"/>
          <w:sz w:val="22"/>
          <w:szCs w:val="22"/>
          <w:lang w:val="es-AR"/>
        </w:rPr>
        <w:t xml:space="preserve">... en la parte de consultorio pre- natal, por ejemplo, le pregunté al médico que estaba y le digo: “si el papá ingresaba”, y me decía que ‘no, porque no vienen…’, pero puede ser que eso sea la representación del médico que el padre no viene, porque yo veo que vienen, entonces le digo ‘yo vi los padres afuera’, y le vuelvo a preguntar en algún momento se le pregunta a la paciente ‘¿está tu esposo…, quiere entrar?, si quiere puede hacerlo’, entonces me contestó ‘que no tenían tiempo para que haya tanta gente adentro del consultorio’, creo que no es un criterio médico eso…., no se…” </w:t>
      </w:r>
      <w:r>
        <w:rPr>
          <w:rFonts w:cs="Arial" w:ascii="Arial" w:hAnsi="Arial"/>
          <w:i/>
          <w:sz w:val="22"/>
          <w:szCs w:val="22"/>
          <w:lang w:val="es-AR"/>
        </w:rPr>
        <w:t>Profesional no médica, 35 años.</w:t>
      </w:r>
      <w:r>
        <w:rPr>
          <w:rFonts w:cs="Arial" w:ascii="Arial" w:hAnsi="Arial"/>
          <w:sz w:val="22"/>
          <w:szCs w:val="22"/>
          <w:lang w:val="es-AR"/>
        </w:rPr>
        <w:t xml:space="preserve"> </w:t>
      </w:r>
    </w:p>
    <w:p>
      <w:pPr>
        <w:pStyle w:val="Normal"/>
        <w:spacing w:before="0" w:after="120"/>
        <w:ind w:left="720" w:hanging="0"/>
        <w:jc w:val="both"/>
        <w:rPr/>
      </w:pPr>
      <w:r>
        <w:rPr>
          <w:rFonts w:cs="Arial" w:ascii="Arial" w:hAnsi="Arial"/>
          <w:sz w:val="22"/>
          <w:szCs w:val="22"/>
          <w:lang w:val="es-AR"/>
        </w:rPr>
        <w:t>“</w:t>
      </w:r>
      <w:r>
        <w:rPr>
          <w:rFonts w:cs="Arial" w:ascii="Arial" w:hAnsi="Arial"/>
          <w:sz w:val="22"/>
          <w:szCs w:val="22"/>
          <w:lang w:val="es-AR"/>
        </w:rPr>
        <w:t xml:space="preserve">si la mujer expresa que necesita que su marido participe del parto y si él estuvo en todos los controles, es decir que está preparado y quiere participar, y está todo bien con ese embarazo y el parto va a ser normal, el procedimiento es presentar una nota al director del servicio, un pedido de autorización, y ahí depende cómo ese médico vea que el padre está preparado, autoriza o no”. </w:t>
      </w:r>
      <w:r>
        <w:rPr>
          <w:rFonts w:cs="Arial" w:ascii="Arial" w:hAnsi="Arial"/>
          <w:i/>
          <w:sz w:val="22"/>
          <w:szCs w:val="22"/>
          <w:lang w:val="es-AR"/>
        </w:rPr>
        <w:t>Médico obstetra, 34 años.</w:t>
      </w:r>
    </w:p>
    <w:p>
      <w:pPr>
        <w:pStyle w:val="Normal"/>
        <w:spacing w:before="0" w:after="120"/>
        <w:ind w:left="720" w:hanging="0"/>
        <w:jc w:val="both"/>
        <w:rPr/>
      </w:pPr>
      <w:r>
        <w:rPr>
          <w:rFonts w:cs="Arial" w:ascii="Arial" w:hAnsi="Arial"/>
          <w:sz w:val="22"/>
          <w:szCs w:val="22"/>
          <w:lang w:val="es-AR"/>
        </w:rPr>
        <w:t>“…</w:t>
      </w:r>
      <w:r>
        <w:rPr>
          <w:rFonts w:eastAsia="Arial" w:cs="Arial" w:ascii="Arial" w:hAnsi="Arial"/>
          <w:sz w:val="22"/>
          <w:szCs w:val="22"/>
          <w:lang w:val="es-AR"/>
        </w:rPr>
        <w:t xml:space="preserve"> </w:t>
      </w:r>
      <w:r>
        <w:rPr>
          <w:rFonts w:cs="Arial" w:ascii="Arial" w:hAnsi="Arial"/>
          <w:sz w:val="22"/>
          <w:szCs w:val="22"/>
          <w:lang w:val="es-AR"/>
        </w:rPr>
        <w:t xml:space="preserve">lo que pasa con las pacientes…, si es una persona que se cuidó, que se hizo los análisis, su cultivo de flujo, que se hizo el HIV, que tiene la serología negativa, que no esta anémica, que la cuidaste, ¡que se hizo cargo!, que se bañó, que se preparó la ropita para su bebé, esa paciente tiene menos probabilidades de tener una infección intra-hospitalaria, y entonces va a generar menor consumo de insumos, porque es alguien que no genera tanto gasto”. </w:t>
      </w:r>
      <w:r>
        <w:rPr>
          <w:rFonts w:cs="Arial" w:ascii="Arial" w:hAnsi="Arial"/>
          <w:i/>
          <w:sz w:val="22"/>
          <w:szCs w:val="22"/>
          <w:lang w:val="es-AR"/>
        </w:rPr>
        <w:t>Médica obstetra, 50 años.</w:t>
      </w:r>
    </w:p>
    <w:p>
      <w:pPr>
        <w:pStyle w:val="Normal"/>
        <w:spacing w:lineRule="auto" w:line="360"/>
        <w:jc w:val="both"/>
        <w:rPr/>
      </w:pPr>
      <w:r>
        <w:rPr>
          <w:rFonts w:cs="Arial" w:ascii="Arial" w:hAnsi="Arial"/>
          <w:sz w:val="22"/>
          <w:szCs w:val="22"/>
          <w:lang w:val="es-ES_tradnl"/>
        </w:rPr>
        <w:t>Frente a los marcadores de riesgo estructurales en el sentido de Almeida Filho</w:t>
      </w:r>
      <w:r>
        <w:rPr>
          <w:rStyle w:val="FootnoteCharacters"/>
          <w:rStyle w:val="FootnoteAnchor"/>
          <w:rFonts w:cs="Arial" w:ascii="Arial" w:hAnsi="Arial"/>
          <w:sz w:val="22"/>
          <w:szCs w:val="22"/>
          <w:lang w:val="es-ES_tradnl"/>
        </w:rPr>
        <w:footnoteReference w:id="18"/>
      </w:r>
      <w:r>
        <w:rPr>
          <w:rFonts w:cs="Arial" w:ascii="Arial" w:hAnsi="Arial"/>
          <w:sz w:val="22"/>
          <w:szCs w:val="22"/>
          <w:lang w:val="es-ES_tradnl"/>
        </w:rPr>
        <w:t xml:space="preserve">, lejos de operar como marcan los principios de la APS: cooperativo en la actuación y priorizando la atención a los sectores social y económicamente postergados; sin embargo deciden que: </w:t>
      </w:r>
    </w:p>
    <w:p>
      <w:pPr>
        <w:pStyle w:val="Normal"/>
        <w:spacing w:before="0" w:after="120"/>
        <w:ind w:left="720" w:hanging="0"/>
        <w:jc w:val="both"/>
        <w:rPr/>
      </w:pPr>
      <w:r>
        <w:rPr>
          <w:rFonts w:cs="Arial" w:ascii="Arial" w:hAnsi="Arial"/>
          <w:sz w:val="22"/>
          <w:szCs w:val="22"/>
          <w:lang w:val="es-AR"/>
        </w:rPr>
        <w:t>“</w:t>
      </w:r>
      <w:r>
        <w:rPr>
          <w:rFonts w:cs="Arial" w:ascii="Arial" w:hAnsi="Arial"/>
          <w:sz w:val="22"/>
          <w:szCs w:val="22"/>
          <w:lang w:val="es-AR"/>
        </w:rPr>
        <w:t xml:space="preserve">acá cuando se presenta un caso complicado, como una paciente muy pobre o con algún problema social, la llamamos enseguida a la trabajadora social, le </w:t>
      </w:r>
      <w:r>
        <w:rPr>
          <w:rFonts w:cs="Arial" w:ascii="Arial" w:hAnsi="Arial"/>
          <w:i/>
          <w:sz w:val="22"/>
          <w:szCs w:val="22"/>
          <w:lang w:val="es-AR"/>
        </w:rPr>
        <w:t>decís que venga</w:t>
      </w:r>
      <w:r>
        <w:rPr>
          <w:rFonts w:cs="Arial" w:ascii="Arial" w:hAnsi="Arial"/>
          <w:sz w:val="22"/>
          <w:szCs w:val="22"/>
          <w:lang w:val="es-AR"/>
        </w:rPr>
        <w:t xml:space="preserve">, que se la interne, que se la proteja, se hace </w:t>
      </w:r>
      <w:r>
        <w:rPr>
          <w:rFonts w:cs="Arial" w:ascii="Arial" w:hAnsi="Arial"/>
          <w:i/>
          <w:sz w:val="22"/>
          <w:szCs w:val="22"/>
          <w:lang w:val="es-AR"/>
        </w:rPr>
        <w:t>algo</w:t>
      </w:r>
      <w:r>
        <w:rPr>
          <w:rFonts w:cs="Arial" w:ascii="Arial" w:hAnsi="Arial"/>
          <w:sz w:val="22"/>
          <w:szCs w:val="22"/>
          <w:lang w:val="es-AR"/>
        </w:rPr>
        <w:t xml:space="preserve"> o se busca el hogar de madres, y se conecta con la familia, y bueno todas esas cosas, de eso se ocupa la trabajadora social…,…a lo mejor, quizás la trabajadora social tiene como más facilidad para manejar esos temas. Médica, 50 años.</w:t>
      </w:r>
    </w:p>
    <w:p>
      <w:pPr>
        <w:pStyle w:val="Normal"/>
        <w:spacing w:lineRule="auto" w:line="360" w:before="0" w:after="120"/>
        <w:jc w:val="both"/>
        <w:rPr/>
      </w:pPr>
      <w:r>
        <w:rPr>
          <w:rFonts w:cs="Arial" w:ascii="Arial" w:hAnsi="Arial"/>
          <w:sz w:val="22"/>
          <w:szCs w:val="22"/>
          <w:lang w:val="es-ES_tradnl"/>
        </w:rPr>
        <w:t xml:space="preserve">La relación entre el personal administrativo y las usuarias plantea un mayor acercamiento de género: </w:t>
      </w:r>
      <w:r>
        <w:rPr>
          <w:rFonts w:cs="Arial" w:ascii="Arial" w:hAnsi="Arial"/>
          <w:i/>
          <w:sz w:val="22"/>
          <w:szCs w:val="22"/>
          <w:lang w:val="es-ES_tradnl"/>
        </w:rPr>
        <w:t>casi todas son mujeres</w:t>
      </w:r>
      <w:r>
        <w:rPr>
          <w:rFonts w:cs="Arial" w:ascii="Arial" w:hAnsi="Arial"/>
          <w:sz w:val="22"/>
          <w:szCs w:val="22"/>
          <w:lang w:val="es-ES_tradnl"/>
        </w:rPr>
        <w:t xml:space="preserve">, pero marcan la distancia social, apelan al uso de lenguajes técnico-burocráticos. Este personal, de trato directo y fluido con las usuarias, presupone escasos conocimientos por parte del “otro” pero le exige habilidades para comprender trámites y gestiones, indicaciones y normas que no se escriben, se dicen “rápidamente” y en momentos inoportunos. Las diferencias entre usuarias “veteranas” y usuarias “primerizas”, se manifiestan en los siguientes relatos: </w:t>
      </w:r>
    </w:p>
    <w:p>
      <w:pPr>
        <w:pStyle w:val="Normal"/>
        <w:spacing w:before="0" w:after="120"/>
        <w:ind w:left="720" w:hanging="12"/>
        <w:jc w:val="both"/>
        <w:rPr/>
      </w:pPr>
      <w:r>
        <w:rPr>
          <w:rFonts w:cs="Arial" w:ascii="Arial" w:hAnsi="Arial"/>
          <w:sz w:val="22"/>
          <w:szCs w:val="22"/>
          <w:lang w:val="es-ES_tradnl"/>
        </w:rPr>
        <w:t>“</w:t>
      </w:r>
      <w:r>
        <w:rPr>
          <w:rFonts w:cs="Arial" w:ascii="Arial" w:hAnsi="Arial"/>
          <w:sz w:val="22"/>
          <w:szCs w:val="22"/>
          <w:lang w:val="es-ES_tradnl"/>
        </w:rPr>
        <w:t xml:space="preserve">la señora que da los turnos hay que ver con que cara viene, si esta buenita, todo bien, si no tenés para colaborar todo bien, pero si está medio atravesada, te pone cara de perro, te da igual el turno, pero de mala gana”. Usuaria con antecedentes en el Servicio. Mujer, 23 años. 2 hijos. </w:t>
      </w:r>
    </w:p>
    <w:p>
      <w:pPr>
        <w:pStyle w:val="Normal"/>
        <w:spacing w:before="0" w:after="120"/>
        <w:ind w:left="720" w:hanging="0"/>
        <w:jc w:val="both"/>
        <w:rPr/>
      </w:pPr>
      <w:r>
        <w:rPr>
          <w:rFonts w:cs="Arial" w:ascii="Arial" w:hAnsi="Arial"/>
          <w:sz w:val="22"/>
          <w:szCs w:val="22"/>
          <w:lang w:val="es-ES_tradnl"/>
        </w:rPr>
        <w:t>“</w:t>
      </w:r>
      <w:r>
        <w:rPr>
          <w:rFonts w:cs="Arial" w:ascii="Arial" w:hAnsi="Arial"/>
          <w:sz w:val="22"/>
          <w:szCs w:val="22"/>
          <w:lang w:val="es-ES_tradnl"/>
        </w:rPr>
        <w:t>La de la ventanilla por ejemplo, bien, que se yo, bien…, la señora se limita a anotarte y nada más, pero ¿vos te das cuenta? yo el otro día le acompañé a mi cuñada al Sanatorio, allá en el IOT ella se atiende ahí, y se fue al pediatra con su nena, cuando llegas nomás la señora de la entrada, la secretaria “hola, buenas tardes, como están?!, bien ¿entendés?, para eso no hace falta mucho, solo predisposición, tener un poco de ganas de que sea un lugar un poquito más agradable ¡no?”. Usuaria de primera vez. Mujer, 17 años. 1 hij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organización administrativa debería contribuir a la buena calidad de la atención, al menos así lo expresan tanto los planteos más restrictivos como los más abiertos; sin embargo registramos que los horarios de atención, las rutinas para la prestación de ciertas prácticas (PAP, Ecografías, tratamiento de ITS, etc.), los horarios de visita, se establecen privilegiando las disposiciones del equipo de salud y/o los requerimientos de la administración más que en función de las necesidades de pacientes y familiares. Al igual que en la consulta médica, en esta interacción se replica el trato severo, imperativo y descortés, como si fuera esa manera la única que la usuaria o su familia entiende.</w:t>
      </w:r>
    </w:p>
    <w:p>
      <w:pPr>
        <w:pStyle w:val="Normal"/>
        <w:spacing w:lineRule="auto" w:line="360" w:before="0" w:after="120"/>
        <w:jc w:val="both"/>
        <w:rPr>
          <w:rFonts w:ascii="Arial" w:hAnsi="Arial" w:cs="Arial"/>
          <w:sz w:val="22"/>
          <w:szCs w:val="22"/>
          <w:lang w:val="es-ES_tradnl"/>
        </w:rPr>
      </w:pPr>
      <w:r>
        <w:rPr>
          <w:rFonts w:cs="Arial" w:ascii="Arial" w:hAnsi="Arial"/>
          <w:sz w:val="22"/>
          <w:szCs w:val="22"/>
          <w:lang w:val="es-ES_tradnl"/>
        </w:rPr>
        <w:t>Con las voluntarias la situación es otra; no solo las vemos trabajar en el Servicio aportando su tiempo, afecto y colaboración efectiva en el desempeño de actividades centrales del Servicio, sino que las perciben y se perciben en estos mismos términos:</w:t>
      </w:r>
    </w:p>
    <w:p>
      <w:pPr>
        <w:pStyle w:val="Normal"/>
        <w:spacing w:before="0" w:after="120"/>
        <w:ind w:left="720" w:hanging="12"/>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 xml:space="preserve">hay una voluntaria en la sala de engorde, ella sí le da muchos mimos a los bebés y esta señora veo que le ayuda a la enfermera a darle la mamadera porque a veces la mamá no puede venir en todos los horarios de darle la leche, y dejan la leche, entonces ella les da a los que toman ya la mamadera les habla, le mima, le cuenta, me parece muy importante la función de esta voluntaria”. Profesional no médica, 35 años. </w:t>
      </w:r>
    </w:p>
    <w:p>
      <w:pPr>
        <w:pStyle w:val="Normal"/>
        <w:spacing w:before="0" w:after="120"/>
        <w:ind w:left="720" w:hanging="12"/>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Otras tarea que tenemos es ayudar a las enfermeras a atender bebés, les cambiamos los pañales, les damos la mamadera, principalmente los mimamos, los acompañamos, y hacemos todo aquello que las enfermeras no pueden hacer porque no les da el tiempo”. Voluntaria de la ONG NACER. 60 años.</w:t>
      </w:r>
    </w:p>
    <w:p>
      <w:pPr>
        <w:pStyle w:val="Normal"/>
        <w:spacing w:lineRule="auto" w:line="360"/>
        <w:jc w:val="both"/>
        <w:rPr/>
      </w:pPr>
      <w:r>
        <w:rPr>
          <w:rFonts w:cs="Arial" w:ascii="Arial" w:hAnsi="Arial"/>
          <w:sz w:val="22"/>
          <w:szCs w:val="22"/>
        </w:rPr>
        <w:t>Más allá de las motivaciones que las guían en el desempeño de la actividad voluntaria, estas mujeres se constituyen en un recurso inestimable para los usuarios y las gestantes o puérperas, combinan diligencia y cordialidad. Al cabo de una década de presencia sostenida en el Servicio han integrado a la cotidianeidad, otorgando quizás el rasgo más fuerte de humanización a la atención obstétrica.</w:t>
      </w:r>
    </w:p>
    <w:p>
      <w:pPr>
        <w:pStyle w:val="Normal"/>
        <w:spacing w:lineRule="auto" w:line="360"/>
        <w:jc w:val="both"/>
        <w:rPr>
          <w:rFonts w:ascii="Arial" w:hAnsi="Arial" w:cs="Arial"/>
          <w:sz w:val="22"/>
          <w:szCs w:val="22"/>
          <w:lang w:val="es-ES_tradnl"/>
        </w:rPr>
      </w:pPr>
      <w:r>
        <w:rPr>
          <w:rFonts w:cs="Arial" w:ascii="Arial" w:hAnsi="Arial"/>
          <w:b/>
          <w:sz w:val="22"/>
          <w:szCs w:val="22"/>
          <w:lang w:val="es-ES_tradnl"/>
        </w:rPr>
        <w:t>b) Las usuarias</w:t>
      </w:r>
      <w:r>
        <w:rPr>
          <w:rStyle w:val="FootnoteCharacters"/>
          <w:rStyle w:val="FootnoteAnchor"/>
          <w:rFonts w:cs="Arial" w:ascii="Arial" w:hAnsi="Arial"/>
          <w:b/>
          <w:sz w:val="22"/>
          <w:szCs w:val="22"/>
          <w:lang w:val="es-ES_tradnl"/>
        </w:rPr>
        <w:footnoteReference w:id="19"/>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población usuaria de la Unidad de Perinatología se constituye principalmente por mujeres en edad reproductiva, que concurren tanto para prevenir embarazos como para realizar los controles de la gestación y prepararse para el nacimiento del bebé. </w:t>
      </w:r>
    </w:p>
    <w:p>
      <w:pPr>
        <w:pStyle w:val="Normal"/>
        <w:spacing w:lineRule="auto" w:line="360"/>
        <w:jc w:val="both"/>
        <w:rPr/>
      </w:pPr>
      <w:r>
        <w:rPr>
          <w:rFonts w:cs="Arial" w:ascii="Arial" w:hAnsi="Arial"/>
          <w:sz w:val="22"/>
          <w:szCs w:val="22"/>
          <w:lang w:val="es-ES_tradnl"/>
        </w:rPr>
        <w:t>Proceden mayoritariamente de Posadas y sus alrededores (Garupá, Candelaria</w:t>
      </w:r>
      <w:r>
        <w:rPr>
          <w:rStyle w:val="FootnoteCharacters"/>
          <w:rStyle w:val="FootnoteAnchor"/>
          <w:rFonts w:cs="Arial" w:ascii="Arial" w:hAnsi="Arial"/>
          <w:sz w:val="22"/>
          <w:szCs w:val="22"/>
          <w:lang w:val="es-ES_tradnl"/>
        </w:rPr>
        <w:footnoteReference w:id="20"/>
      </w:r>
      <w:r>
        <w:rPr>
          <w:rFonts w:cs="Arial" w:ascii="Arial" w:hAnsi="Arial"/>
          <w:sz w:val="22"/>
          <w:szCs w:val="22"/>
          <w:lang w:val="es-ES_tradnl"/>
        </w:rPr>
        <w:t>), aunque también concurren otras provenientes de localidades del interior de la Provincia en situaciones críticas o con embarazos de alto riesgo. En general, son mujeres cuyas edades oscilan entre los 14 años y los 46 años –aunque se han registrado casos de menor edad-, el grupo preponderante se encuentra entre los 20 y 34 años. El nivel educativo alcanzado por la mayoría supera la primaria completa y en más de un tercio hasta el nivel secundario completo. Se registran casos de analfabetismo sobre todo en las mujeres procedentes del interior. Pocas trabajan fuera del hogar, la mayoría declaró ser ama de casa y las ocupadas se desempeñan en actividades vinculadas con las tareas domésticas (empleadas domésticas, niñeras, lavanderas, modistas, etc.). La mayoría vive en pareja, “está acompañada” como concubinas o casadas. Componen familias nucleares y extensas, y predominan las que han tenido entre cuatro y seis hijos (dado el amplio abanico de edades, se han registrado casos de primerizas así como de mujeres con más de 10 hijos).</w:t>
      </w:r>
    </w:p>
    <w:p>
      <w:pPr>
        <w:pStyle w:val="Normal"/>
        <w:spacing w:lineRule="auto" w:line="360"/>
        <w:jc w:val="both"/>
        <w:rPr/>
      </w:pPr>
      <w:r>
        <w:rPr>
          <w:rFonts w:cs="Arial" w:ascii="Arial" w:hAnsi="Arial"/>
          <w:sz w:val="22"/>
          <w:szCs w:val="22"/>
          <w:lang w:val="es-ES_tradnl"/>
        </w:rPr>
        <w:t>Las condiciones habitacionales no constituyen el principal factor de vulnerabilidad; solo un tercio se encuentra en situación crítica: sin agua potable ni baño con descarga de agua y con hacinamiento.</w:t>
      </w:r>
    </w:p>
    <w:p>
      <w:pPr>
        <w:pStyle w:val="Normal"/>
        <w:spacing w:lineRule="auto" w:line="360"/>
        <w:jc w:val="both"/>
        <w:rPr/>
      </w:pPr>
      <w:r>
        <w:rPr>
          <w:rFonts w:cs="Arial" w:ascii="Arial" w:hAnsi="Arial"/>
          <w:sz w:val="22"/>
          <w:szCs w:val="22"/>
          <w:lang w:val="es-ES_tradnl"/>
        </w:rPr>
        <w:t>Estas mujeres forman parte de redes familiares que las contienen ante diversas dificultades y a las que recurren cuando necesitan ayuda, se destacan las familias de origen y las familias extensas o ampliadas. Pero también se han registrado casos que solo aluden a su grupo de convivencia actual, donde la presencia del compañero se torna un factor clave. Las organizaciones barriales y los referentes institucionales (programas sociales, organizaciones públicas de servicios comunitarios) tienen escasa relevancia en la resolución de los problemas para estas familias.</w:t>
      </w:r>
    </w:p>
    <w:p>
      <w:pPr>
        <w:pStyle w:val="Normal"/>
        <w:spacing w:lineRule="auto" w:line="360"/>
        <w:jc w:val="both"/>
        <w:rPr/>
      </w:pPr>
      <w:r>
        <w:rPr>
          <w:rFonts w:cs="Arial" w:ascii="Arial" w:hAnsi="Arial"/>
          <w:sz w:val="22"/>
          <w:szCs w:val="22"/>
          <w:lang w:val="es-ES_tradnl"/>
        </w:rPr>
        <w:t>En cuanto a sus experiencias sexuales y reproductivas, las mujeres entrevistadas no presentan diferencias tan marcadas con el resto de las mujeres de nuestra sociedad: han tenido la primera menstruación entre los  12 y  13 años; experimentaron la primera relación sexual entre los 15 y 16 años y la recuerdan “como agradable”. Los métodos anticonceptivos</w:t>
      </w:r>
      <w:r>
        <w:rPr>
          <w:rFonts w:cs="Arial" w:ascii="Arial" w:hAnsi="Arial"/>
          <w:b/>
          <w:sz w:val="22"/>
          <w:szCs w:val="22"/>
          <w:lang w:val="es-ES_tradnl"/>
        </w:rPr>
        <w:t xml:space="preserve"> </w:t>
      </w:r>
      <w:r>
        <w:rPr>
          <w:rFonts w:cs="Arial" w:ascii="Arial" w:hAnsi="Arial"/>
          <w:sz w:val="22"/>
          <w:szCs w:val="22"/>
          <w:lang w:val="es-ES_tradnl"/>
        </w:rPr>
        <w:t xml:space="preserve"> más conocidos son los preservativos y pastillas, aunque entre las más jóvenes se registraron casos de mala administración con los consecuentes embarazos inesperados (ente las jóvenes de menos de 20 años, 3 de cada 4 jóvenes llevó a cabo un embarazo sin haberlo planificado y sin instrumentar ninguna medida para evitarlo). No obstante lo cual todas tenían disposición a tener y a criar a  sus hijos con ayuda de su  pareja, o de sus padres u otros familiares.</w:t>
      </w:r>
    </w:p>
    <w:p>
      <w:pPr>
        <w:pStyle w:val="Normal"/>
        <w:spacing w:lineRule="auto" w:line="360"/>
        <w:jc w:val="both"/>
        <w:rPr/>
      </w:pPr>
      <w:r>
        <w:rPr>
          <w:rFonts w:cs="Arial" w:ascii="Arial" w:hAnsi="Arial"/>
          <w:sz w:val="22"/>
          <w:szCs w:val="22"/>
          <w:lang w:val="es-ES_tradnl"/>
        </w:rPr>
        <w:t xml:space="preserve">Casi un tercio de las entrevistadas había pasado por la experiencia del aborto, y algunas  más de una vez, también asociadas con casos de sífilis; se registraron pocos casos de mujeres con SIDA. Los temas de sexualidad se tratan en ámbitos específicos, prioritariamente en las familias; con las madres y las suegras, y en menor importancia con las parejas. Las usuarias disponen de conocimientos elementales sobre temas sexuales, pero manifiestan interés por saber más  sobre: anticoncepción, autocuidados, embarazo, lactancia, ETS. </w:t>
      </w:r>
    </w:p>
    <w:p>
      <w:pPr>
        <w:pStyle w:val="Normal"/>
        <w:spacing w:lineRule="auto" w:line="360"/>
        <w:jc w:val="both"/>
        <w:rPr>
          <w:rFonts w:ascii="Arial" w:hAnsi="Arial" w:cs="Arial"/>
          <w:color w:val="000000"/>
          <w:sz w:val="22"/>
          <w:szCs w:val="22"/>
          <w:lang w:val="es-ES_tradnl"/>
        </w:rPr>
      </w:pPr>
      <w:r>
        <w:rPr>
          <w:rFonts w:cs="Arial" w:ascii="Arial" w:hAnsi="Arial"/>
          <w:sz w:val="22"/>
          <w:szCs w:val="22"/>
          <w:lang w:val="es-ES_tradnl"/>
        </w:rPr>
        <w:t>De modo que se trata de mujeres adultas por la edad o por la experiencia a veces recurrente de la maternidad, que constituyen un tipo singular de usuario para el sistema de salud, pues portan un reconocimiento doméstico sobre su condición de “especialistas” en estos temas, por lo cual se ven doblemente afectadas o desvalorizadas: como personas y como idóneas en ese campo</w:t>
      </w:r>
      <w:r>
        <w:rPr>
          <w:rStyle w:val="FootnoteCharacters"/>
          <w:rStyle w:val="FootnoteAnchor"/>
          <w:rFonts w:cs="Arial" w:ascii="Arial" w:hAnsi="Arial"/>
          <w:sz w:val="22"/>
          <w:szCs w:val="22"/>
          <w:lang w:val="es-ES_tradnl"/>
        </w:rPr>
        <w:footnoteReference w:id="21"/>
      </w:r>
      <w:r>
        <w:rPr>
          <w:rFonts w:cs="Arial" w:ascii="Arial" w:hAnsi="Arial"/>
          <w:sz w:val="22"/>
          <w:szCs w:val="22"/>
          <w:lang w:val="es-ES_tradnl"/>
        </w:rPr>
        <w:t>. Este rol de las mujeres como responsables de las cuestiones de salud a nivel familiar es uno de los rasgos clásicos en la diferenciación de género</w:t>
      </w:r>
      <w:r>
        <w:rPr>
          <w:rStyle w:val="FootnoteCharacters"/>
          <w:rStyle w:val="FootnoteAnchor"/>
          <w:rFonts w:cs="Arial" w:ascii="Arial" w:hAnsi="Arial"/>
          <w:sz w:val="22"/>
          <w:szCs w:val="22"/>
          <w:lang w:val="es-ES_tradnl"/>
        </w:rPr>
        <w:footnoteReference w:id="22"/>
      </w:r>
      <w:r>
        <w:rPr>
          <w:rFonts w:cs="Arial" w:ascii="Arial" w:hAnsi="Arial"/>
          <w:sz w:val="22"/>
          <w:szCs w:val="22"/>
          <w:lang w:val="es-ES_tradnl"/>
        </w:rPr>
        <w:t>.</w:t>
      </w:r>
    </w:p>
    <w:p>
      <w:pPr>
        <w:pStyle w:val="Normal"/>
        <w:spacing w:lineRule="auto" w:line="360"/>
        <w:jc w:val="both"/>
        <w:rPr/>
      </w:pPr>
      <w:r>
        <w:rPr>
          <w:rFonts w:cs="Arial" w:ascii="Arial" w:hAnsi="Arial"/>
          <w:sz w:val="22"/>
          <w:szCs w:val="22"/>
          <w:lang w:val="es-ES_tradnl"/>
        </w:rPr>
        <w:t>Utilizan diversos modelos de atención</w:t>
      </w:r>
      <w:r>
        <w:rPr>
          <w:rStyle w:val="FootnoteCharacters"/>
          <w:rStyle w:val="FootnoteAnchor"/>
          <w:rFonts w:cs="Arial" w:ascii="Arial" w:hAnsi="Arial"/>
          <w:sz w:val="22"/>
          <w:szCs w:val="22"/>
          <w:lang w:val="es-ES_tradnl"/>
        </w:rPr>
        <w:footnoteReference w:id="23"/>
      </w:r>
      <w:r>
        <w:rPr>
          <w:rFonts w:cs="Arial" w:ascii="Arial" w:hAnsi="Arial"/>
          <w:sz w:val="22"/>
          <w:szCs w:val="22"/>
          <w:lang w:val="es-ES_tradnl"/>
        </w:rPr>
        <w:t xml:space="preserve"> complementando la bio-medicina con la medicina tradicional, la religiosa y la auto-atención.  Este abanico de alternativas se administra según las situaciones que se atraviesan;  se clasifican las dolencias según niveles de complejidad y orígenes, de acuerdo a ello recurren a prácticas de un modelo u otro, lo cual es muy evidente durante el embarazo y el nacimient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Del sistema bio-médico reconocen la diversidad de efectores y los eligen según necesidades y problemas acudiendo a diferentes centros: a “la salita” para vacunación y controles de los niños y eventuales padecimientos agudos de adultos; al Hospital ante urgencias que superan el orden doméstico –golpes, caídas, cortes sangrantes -, y específicamente en la atención obstétrica para controles durante el embarazo que requieren análisis y/o prácticas complementarias (ecografías, PAP, análisis bioquímicos, monitoreo fetal, etc.) y para el momento del nacimiento. La frecuencia de contacto con el Sistema de Salud es por lo menos una vez al mes en la gran mayoría; y declaran que logran satisfacer sus demandas de medicamentos, a pesar de las restricciones en las entregas gratuit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consideración de las condiciones de vida de estas mujeres parecen de carácter secundario, si disponen de agua potable, si cuentan con el dinero para los pasajes hasta el Hospital, si no han comprendido las indicaciones o si tiene varios hijos más que atender, nada de esto cuenta al momento de juzgar sus comportamientos. </w:t>
      </w:r>
    </w:p>
    <w:p>
      <w:pPr>
        <w:pStyle w:val="Normal"/>
        <w:spacing w:lineRule="auto" w:line="360"/>
        <w:jc w:val="both"/>
        <w:rPr/>
      </w:pPr>
      <w:r>
        <w:rPr>
          <w:rFonts w:cs="Arial" w:ascii="Arial" w:hAnsi="Arial"/>
          <w:sz w:val="22"/>
          <w:szCs w:val="22"/>
          <w:lang w:val="es-ES_tradnl"/>
        </w:rPr>
        <w:t>La utilización de los servicios hospitalarios se justifica como único recurso al que  estas mujeres pueden apelar frente las restrictivas posibilidades de acceso a la atención obstétrica. Ellas consideran que:</w:t>
      </w:r>
    </w:p>
    <w:p>
      <w:pPr>
        <w:pStyle w:val="Normal"/>
        <w:spacing w:before="0" w:after="120"/>
        <w:ind w:left="720" w:hanging="0"/>
        <w:jc w:val="both"/>
        <w:rPr/>
      </w:pPr>
      <w:r>
        <w:rPr>
          <w:rFonts w:eastAsia="Arial" w:cs="Arial" w:ascii="Arial" w:hAnsi="Arial"/>
          <w:sz w:val="22"/>
          <w:szCs w:val="22"/>
          <w:lang w:val="es-ES_tradnl"/>
        </w:rPr>
        <w:t xml:space="preserve"> </w:t>
      </w:r>
      <w:r>
        <w:rPr>
          <w:rFonts w:cs="Arial" w:ascii="Arial" w:hAnsi="Arial"/>
          <w:sz w:val="22"/>
          <w:szCs w:val="22"/>
          <w:lang w:val="es-ES_tradnl"/>
        </w:rPr>
        <w:t>“…</w:t>
      </w:r>
      <w:r>
        <w:rPr>
          <w:rFonts w:cs="Arial" w:ascii="Arial" w:hAnsi="Arial"/>
          <w:sz w:val="22"/>
          <w:szCs w:val="22"/>
          <w:lang w:val="es-ES_tradnl"/>
        </w:rPr>
        <w:t>. vengo del barrio San Lorenzo, estoy acá desde temprano, es una travesía venir al control, por suerte los chicos no pagan pasaje, así que como me tocaba venir a control para los siete meses, aproveche ya y traje los chicos al pediatra, porque una vez que nazca éste (el bebé), ya va a pasar otro año más y dificulta mucho…. Tengo el más grande encargado con una señora conocida allá (en el Hospital Pediátrico) esperando el turno, el nene me avisa viene corriendo y yo voy. Es así, a veces me acompaña mi marido pero como ahora consiguió una changa no pudo venir y me vine sola con los chicos, ellos aguantan, un rato pero aguantan. Solo que tengo que traer leche, pan y eso, por si se inquietan y les da hambre. Y yo si o si quiero venir porque se que es importante y es por mi bien y del bebé, siempre pensé así”. Usuaria. 29 años. Embarazada de 7 meses. 2 hijos.</w:t>
      </w:r>
    </w:p>
    <w:p>
      <w:pPr>
        <w:pStyle w:val="Normal"/>
        <w:spacing w:before="0" w:after="120"/>
        <w:ind w:left="720" w:hanging="0"/>
        <w:jc w:val="both"/>
        <w:rPr/>
      </w:pPr>
      <w:r>
        <w:rPr>
          <w:rFonts w:cs="Arial" w:ascii="Arial" w:hAnsi="Arial"/>
          <w:sz w:val="22"/>
          <w:szCs w:val="22"/>
          <w:lang w:val="es-AR"/>
        </w:rPr>
        <w:t>“</w:t>
      </w:r>
      <w:r>
        <w:rPr>
          <w:rFonts w:cs="Arial" w:ascii="Arial" w:hAnsi="Arial"/>
          <w:sz w:val="22"/>
          <w:szCs w:val="22"/>
          <w:lang w:val="es-AR"/>
        </w:rPr>
        <w:t>Yo voy con mis chicos porque yo tuve una experiencia fea, cuando venía al control un hombre me atacó y casi me violó, por eso tengo miedo de ir al hospital sola, a veces el médico le pide que no entren al control, pero yo le digo que no les puedo dejar solos en el pasillo, entonces entran, solo si es un estudio que me tengo que sacar la ropa, le pido que esperen afuera”.</w:t>
      </w:r>
      <w:r>
        <w:rPr>
          <w:rFonts w:cs="Arial" w:ascii="Arial" w:hAnsi="Arial"/>
          <w:b/>
          <w:sz w:val="22"/>
          <w:szCs w:val="22"/>
          <w:lang w:val="es-ES_tradnl"/>
        </w:rPr>
        <w:t xml:space="preserve"> </w:t>
      </w:r>
      <w:r>
        <w:rPr>
          <w:rFonts w:cs="Arial" w:ascii="Arial" w:hAnsi="Arial"/>
          <w:sz w:val="22"/>
          <w:szCs w:val="22"/>
        </w:rPr>
        <w:t>Usuaria. Mujer</w:t>
      </w:r>
      <w:r>
        <w:rPr>
          <w:rFonts w:cs="Arial" w:ascii="Arial" w:hAnsi="Arial"/>
          <w:sz w:val="22"/>
          <w:szCs w:val="22"/>
          <w:lang w:val="es-ES_tradnl"/>
        </w:rPr>
        <w:t>, 38 años. 11 hijos.</w:t>
      </w:r>
    </w:p>
    <w:p>
      <w:pPr>
        <w:pStyle w:val="Normal"/>
        <w:spacing w:before="0" w:after="120"/>
        <w:ind w:left="720" w:hanging="0"/>
        <w:jc w:val="both"/>
        <w:rPr>
          <w:rFonts w:ascii="Arial" w:hAnsi="Arial" w:cs="Arial"/>
          <w:sz w:val="22"/>
          <w:szCs w:val="22"/>
          <w:lang w:val="es-AR"/>
        </w:rPr>
      </w:pPr>
      <w:r>
        <w:rPr>
          <w:rFonts w:cs="Arial" w:ascii="Arial" w:hAnsi="Arial"/>
          <w:sz w:val="22"/>
          <w:szCs w:val="22"/>
          <w:lang w:val="es-ES_tradnl"/>
        </w:rPr>
        <w:t>“</w:t>
      </w:r>
      <w:r>
        <w:rPr>
          <w:rFonts w:cs="Arial" w:ascii="Arial" w:hAnsi="Arial"/>
          <w:sz w:val="22"/>
          <w:szCs w:val="22"/>
          <w:lang w:val="es-ES_tradnl"/>
        </w:rPr>
        <w:t>Para ir al hospital tengo cuatro pasajes y no tengo plata para eso, a veces h</w:t>
      </w:r>
      <w:r>
        <w:rPr>
          <w:rFonts w:cs="Arial" w:ascii="Arial" w:hAnsi="Arial"/>
          <w:sz w:val="22"/>
          <w:szCs w:val="22"/>
          <w:lang w:val="es-AR"/>
        </w:rPr>
        <w:t>ago dedo pero no siempre me llevan. Además como es muy lejos, tengo que salir de casa a las tres o cuatro de la mañana, para llegar al hospital a las 6 y a veces llego y ya no hay turno”.</w:t>
      </w:r>
      <w:r>
        <w:rPr>
          <w:rFonts w:cs="Arial" w:ascii="Arial" w:hAnsi="Arial"/>
          <w:b/>
          <w:sz w:val="22"/>
          <w:szCs w:val="22"/>
          <w:lang w:val="es-ES_tradnl"/>
        </w:rPr>
        <w:t xml:space="preserve"> </w:t>
      </w:r>
      <w:r>
        <w:rPr>
          <w:rFonts w:cs="Arial" w:ascii="Arial" w:hAnsi="Arial"/>
          <w:sz w:val="22"/>
          <w:szCs w:val="22"/>
          <w:lang w:val="es-ES_tradnl"/>
        </w:rPr>
        <w:t>Usuaria. 36 años. Embarazada de 5 meses. 11 hijos.</w:t>
      </w:r>
    </w:p>
    <w:p>
      <w:pPr>
        <w:pStyle w:val="Normal"/>
        <w:tabs>
          <w:tab w:val="clear" w:pos="708"/>
          <w:tab w:val="left" w:pos="7020" w:leader="none"/>
        </w:tabs>
        <w:spacing w:before="0" w:after="120"/>
        <w:ind w:left="720" w:hanging="0"/>
        <w:jc w:val="both"/>
        <w:rPr>
          <w:rFonts w:ascii="Arial" w:hAnsi="Arial" w:cs="Arial"/>
          <w:sz w:val="22"/>
          <w:szCs w:val="22"/>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vamos a ser francos ¿si?, en realidad ¿sabés que me pasa a mi que me cuesta venir al hospital?, es que acá te tratan como perros!, vos venís, pasan los médicos, las doctoras, las enfermeras, ¡las enfermeras!, esas sobre todo, ni bolilla, ni artículo te dan, los médicos pasan, a veces hablando entre ellos nomás, vos no existís, ni te ven y…. que se yo, yo digo ¿no? si es la misma persona que después te va a toquetear, porque no saluda cuando llega, si no cuesta nada, hay médicos que cuando llegan son muy simpáticos, llegan…, dicen “Buen día, buenas tardes!”, uno se siente tan bien cuando es así, después, entras al consultorio y ahí si te saludan…, va algunos directamente te preguntan, ¿sí, cómo nada? y nada más, se limita a la consulta, es como…. que uno es de otro planeta, ¿entendés?. Eso a mi no me gusta”.</w:t>
      </w:r>
      <w:r>
        <w:rPr>
          <w:rFonts w:cs="Arial" w:ascii="Arial" w:hAnsi="Arial"/>
          <w:b/>
          <w:sz w:val="22"/>
          <w:szCs w:val="22"/>
          <w:lang w:val="es-ES_tradnl"/>
        </w:rPr>
        <w:t xml:space="preserve"> </w:t>
      </w:r>
      <w:r>
        <w:rPr>
          <w:rFonts w:cs="Arial" w:ascii="Arial" w:hAnsi="Arial"/>
          <w:sz w:val="22"/>
          <w:szCs w:val="22"/>
        </w:rPr>
        <w:t>Usuaria del S.O. Mujer, 26 años. Embarazada de 5 meses.</w:t>
      </w:r>
    </w:p>
    <w:p>
      <w:pPr>
        <w:pStyle w:val="Normal"/>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Desde la perspectiva de las usuarias el </w:t>
      </w:r>
      <w:r>
        <w:rPr>
          <w:rFonts w:cs="Arial" w:ascii="Arial" w:hAnsi="Arial"/>
          <w:b/>
          <w:sz w:val="22"/>
          <w:szCs w:val="22"/>
          <w:lang w:val="es-ES_tradnl"/>
        </w:rPr>
        <w:t>Hospital es el último recurso</w:t>
      </w:r>
      <w:r>
        <w:rPr>
          <w:rFonts w:cs="Arial" w:ascii="Arial" w:hAnsi="Arial"/>
          <w:sz w:val="22"/>
          <w:szCs w:val="22"/>
          <w:lang w:val="es-ES_tradnl"/>
        </w:rPr>
        <w:t xml:space="preserve"> al que apelan una vez que han agotado sus propias posibilidades terapéuticas (auto-atención, medicina popular, etc.) y no han logrado solución/satisfacción a sus expectativas, necesidades o demandas. Ni siquiera se plantean si el propio Hospital logró generar un vínculo de confianza con ellas que merezca su pronto retorno ante cualquier dificultad.</w:t>
      </w:r>
    </w:p>
    <w:p>
      <w:pPr>
        <w:pStyle w:val="Normal"/>
        <w:spacing w:lineRule="auto" w:line="360" w:before="0" w:after="120"/>
        <w:jc w:val="both"/>
        <w:rPr>
          <w:rFonts w:ascii="Arial" w:hAnsi="Arial" w:cs="Arial"/>
          <w:b/>
          <w:b/>
          <w:sz w:val="22"/>
          <w:szCs w:val="22"/>
          <w:lang w:val="es-ES_tradnl"/>
        </w:rPr>
      </w:pPr>
      <w:r>
        <w:rPr>
          <w:rFonts w:cs="Arial" w:ascii="Arial" w:hAnsi="Arial"/>
          <w:b/>
          <w:sz w:val="22"/>
          <w:szCs w:val="22"/>
          <w:lang w:val="es-ES_tradnl"/>
        </w:rPr>
        <w:t>4. Entre el trato y el contrato</w:t>
      </w:r>
    </w:p>
    <w:p>
      <w:pPr>
        <w:pStyle w:val="Normal"/>
        <w:spacing w:lineRule="auto" w:line="360"/>
        <w:jc w:val="both"/>
        <w:rPr/>
      </w:pPr>
      <w:r>
        <w:rPr>
          <w:rFonts w:cs="Arial" w:ascii="Arial" w:hAnsi="Arial"/>
          <w:sz w:val="22"/>
          <w:szCs w:val="22"/>
          <w:lang w:val="es-ES_tradnl"/>
        </w:rPr>
        <w:t xml:space="preserve">A modo de cierre, esta mirada sobre el tablero que se configura recomponiendo las piezas que intervienen la relación sistema/población; médico/paciente, desde las subjetividades de los actores que participan, muestra no solo la enorme y desventajosa brecha entre estas posiciones. Corroboramos no solo la estructuración jerarquizada entre los componentes de la relación sino que también se verifica al interior del componente técnico; este dato no es menor pues la subordinación social y técnica no es solo del paciente involucra a los otros profesionales que conforman el equipo de salud. La conducta descalificadora del médico hacia las usuarias de la Unidad Perinatológica opera de modo especular sobre otros profesionales y el personal administrativo, quienes se sienten habilitados para censurar el comportamiento de pacientes/usuarias en los mismos términos de ignorancia e irresponsabilidad que emplean los médicos. Comparten prejuicios, aun en situaciones de subalternidad, corporativizados nada más que en el juicio de valor que les merecen las usuarias. Se construyen interpretaciones y se significan comportamientos dentro de relaciones de “contagio social”, por lo tanto las medidas correctivas en un sistema jerarquizado se introducen por la cúspid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este punto, recuperamos palabras de Menéndez (1990ª: 110), cuando dice que: Las actividades médicas a partir de las prácticas curativas y en menor medida las preventivas, contribuyen en forma significativa a la reproducción socioideológica y económica.  </w:t>
      </w:r>
    </w:p>
    <w:p>
      <w:pPr>
        <w:pStyle w:val="Normal"/>
        <w:spacing w:lineRule="auto" w:line="360"/>
        <w:jc w:val="both"/>
        <w:rPr/>
      </w:pPr>
      <w:r>
        <w:rPr>
          <w:rFonts w:cs="Arial" w:ascii="Arial" w:hAnsi="Arial"/>
          <w:sz w:val="22"/>
          <w:szCs w:val="22"/>
          <w:lang w:val="es-ES_tradnl"/>
        </w:rPr>
        <w:t xml:space="preserve">En la perspectiva de las mujeres sobre el sistema prestador, se resalta: </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La negación a las usuarias/pacientes y sus familias del carácter de sujetos sociales. El sistema cosifica a sus usuarios, transformándolos en un cuerpo biológico. Cuerpo que debe estar limpio, en horario, que espera sin quejarse, pero que además se fragmenta y pierde su sentido de totalidad para convertirse en una parte, “un útero”, “una placenta previa”,  “una trompa obstruida”.</w:t>
      </w:r>
    </w:p>
    <w:p>
      <w:pPr>
        <w:pStyle w:val="Normal"/>
        <w:numPr>
          <w:ilvl w:val="0"/>
          <w:numId w:val="1"/>
        </w:numPr>
        <w:spacing w:lineRule="auto" w:line="360"/>
        <w:jc w:val="both"/>
        <w:rPr/>
      </w:pPr>
      <w:r>
        <w:rPr>
          <w:rFonts w:cs="Arial" w:ascii="Arial" w:hAnsi="Arial"/>
          <w:sz w:val="22"/>
          <w:szCs w:val="22"/>
          <w:lang w:val="es-ES_tradnl"/>
        </w:rPr>
        <w:t>La imposición de soledad frente al hecho del parto y la maternidad. Es más sencillo trata con una mujer “sola” que con una familia, pues la presencia de los “otros” se toma como un contralor de la actuación médica y por lo tanto “molestan”.</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 xml:space="preserve">No obedecen, son mal portados. Frente a las frecuentes complicaciones puerperales, siempre la responsabilidad recae en las usuarias: “son relajadas”, “no prestan atención a lo que se les dice”, “son sucias, no se higienizan”, “llegan cuando ya no dan má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os prestadores actúan desde una posición dominante por ello se producen desajustes entre lo que las mujeres esperan en la atención obstétrica según las normativas vigentes – </w:t>
      </w:r>
      <w:r>
        <w:rPr>
          <w:rFonts w:cs="Arial" w:ascii="Arial" w:hAnsi="Arial"/>
          <w:i/>
          <w:sz w:val="22"/>
          <w:szCs w:val="22"/>
          <w:lang w:val="es-ES_tradnl"/>
        </w:rPr>
        <w:t>el contrato</w:t>
      </w:r>
      <w:r>
        <w:rPr>
          <w:rFonts w:cs="Arial" w:ascii="Arial" w:hAnsi="Arial"/>
          <w:sz w:val="22"/>
          <w:szCs w:val="22"/>
          <w:lang w:val="es-ES_tradnl"/>
        </w:rPr>
        <w:t>-  y lo que reciben de los prestadores –</w:t>
      </w:r>
      <w:r>
        <w:rPr>
          <w:rFonts w:cs="Arial" w:ascii="Arial" w:hAnsi="Arial"/>
          <w:i/>
          <w:sz w:val="22"/>
          <w:szCs w:val="22"/>
          <w:lang w:val="es-ES_tradnl"/>
        </w:rPr>
        <w:t>el trato</w:t>
      </w:r>
      <w:r>
        <w:rPr>
          <w:rFonts w:cs="Arial" w:ascii="Arial" w:hAnsi="Arial"/>
          <w:sz w:val="22"/>
          <w:szCs w:val="22"/>
          <w:lang w:val="es-ES_tradnl"/>
        </w:rPr>
        <w:t>-. La dimensión socio-cultural de los sujetos se desdibuja o se reemplaza por una mirada estrictamente biológica donde el nacimiento pierde su sentido social: la llegada de un nuevo miembro al grupo esperado por su madre y también su padre además de una familia y una comunida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s expresiones de rechazo al trato recibido se asientan en el reclamo de formas elementales de la interacción social: saludar, responder si es interpelado, no avanzar sobre el cuerpo del otro sin establecer algún vínculo, considerar los tiempos diferentes para establecer confianza, entre otros. Ellas no adoptan actitud rebelde, ni reaccionan repudiando al sistema, en todo caso apenas se quejan de aquellas actitudes que las despersonalizan o deshumanizan, y que tampoco no las consideran en sus privaciones materiales. La pobreza en lógica médica es “una complicación” más, que la debe resolver otro profesional, aunque sea insoslayable en la situación de contacto que plantea la atención en consultorio. Para los pobres se destinan medidas simples, de bajo costo y en su mayor parte conocidas como </w:t>
      </w:r>
      <w:r>
        <w:rPr>
          <w:rFonts w:cs="Arial" w:ascii="Arial" w:hAnsi="Arial"/>
          <w:i/>
          <w:sz w:val="22"/>
          <w:szCs w:val="22"/>
          <w:lang w:val="es-ES_tradnl"/>
        </w:rPr>
        <w:t>estrategias básicas</w:t>
      </w:r>
      <w:r>
        <w:rPr>
          <w:rStyle w:val="FootnoteCharacters"/>
          <w:rStyle w:val="FootnoteAnchor"/>
          <w:rFonts w:cs="Arial" w:ascii="Arial" w:hAnsi="Arial"/>
          <w:i/>
          <w:sz w:val="22"/>
          <w:szCs w:val="22"/>
          <w:lang w:val="es-ES_tradnl"/>
        </w:rPr>
        <w:footnoteReference w:id="24"/>
      </w:r>
      <w:r>
        <w:rPr>
          <w:rFonts w:cs="Arial" w:ascii="Arial" w:hAnsi="Arial"/>
          <w:sz w:val="22"/>
          <w:szCs w:val="22"/>
          <w:lang w:val="es-ES_tradnl"/>
        </w:rPr>
        <w:t>. Este fenómeno se entiende solamente dentro de un contexto mercantilizado, coloca sobre el dominio biológico las reglas del mercado: el que paga recibe mejores servici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la negación de su condición de sujetos sociales históricos se instala la idea de que son “solas”, el embarazo no forma parte de un proyecto de vida compartido con otros, sea la pareja o la familia. Y nuevamente las diferencias entre los modos de actuar en los servicios públicos se diferencian de los del servicio privado o pre-pago. La presencia del compañero como co-protagonista del embarazo y también del nacimiento aunque esté reconocida legalmente no es respetada en la atención, salvo honrosas excepciones. Se vislumbra un sistema que rechaza a los usuarios, reniega los principios humanistas y la concepción de salud entendida como uno de los derechos sociales básicos, reduce cualquier cosa a mercancía, diferenciando sector público de sector privado. En pocas palabras, un sistema que no puede distinguir entre lo importante y lo accesorio, en un contexto mercantiliz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negación de la auto-atención como modelo de abordaje de los asuntos de salud constituye un fuerte obstáculo para considerar a estas mujeres como personas instruidas. Como los controles durante el embarazo no revisten gran utilidad desde la perspectiva de las usuarias, concurren más como un mandato médico o un trámite administrativo (influye en cómo las reciben en el momento de parir) que como una necesidad para conocer el desarrollo del proceso de gestación. El momento del nacimiento es en el Hospital, no se pone en tela de juicio la concurrencia, sí el modo en que se regula y domina el cuerpo para atravesar la situación de part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definitiva, lejos queda la búsqueda de estándares de calidad y las discutidas opciones metodológicas. Lo que emerge es asimetría, desigualdad técnica y cultural, generadores de la violencia simbólica dentro de la institucionalización de una práctica de atención del equipo de salud, el cual más que calidad debe volver a las raíces humanistas. Parafraseando a Menéndez, se materializan la expresión más negativa de las consecuencias de este tipo de concepciones ideológic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before="0" w:after="120"/>
        <w:jc w:val="both"/>
        <w:rPr/>
      </w:pPr>
      <w:r>
        <w:rPr>
          <w:rFonts w:cs="Arial" w:ascii="Arial" w:hAnsi="Arial"/>
          <w:b/>
          <w:sz w:val="22"/>
          <w:szCs w:val="22"/>
          <w:lang w:val="es-ES_tradnl"/>
        </w:rPr>
        <w:t>5. Bibliografía</w:t>
      </w:r>
      <w:r>
        <w:rPr>
          <w:rFonts w:cs="Arial" w:ascii="Arial" w:hAnsi="Arial"/>
          <w:sz w:val="22"/>
          <w:szCs w:val="22"/>
          <w:lang w:val="es-ES_tradnl"/>
        </w:rPr>
        <w:t xml:space="preserve"> </w:t>
      </w:r>
    </w:p>
    <w:p>
      <w:pPr>
        <w:pStyle w:val="Normal"/>
        <w:spacing w:before="0" w:after="120"/>
        <w:jc w:val="both"/>
        <w:rPr/>
      </w:pPr>
      <w:r>
        <w:rPr>
          <w:rFonts w:cs="Arial" w:ascii="Arial" w:hAnsi="Arial"/>
          <w:sz w:val="22"/>
          <w:szCs w:val="22"/>
          <w:lang w:val="es-ES_tradnl"/>
        </w:rPr>
        <w:t xml:space="preserve">Belmartino, S. et al. 1994. Mujer y servicios de salud. Una perspectiva crítica. Edición especial de Cuadernos Médicos Sociales. CESS. Asociación Médica de Rosario. Argentina. </w:t>
      </w:r>
    </w:p>
    <w:p>
      <w:pPr>
        <w:pStyle w:val="Normal"/>
        <w:autoSpaceDE w:val="false"/>
        <w:spacing w:before="0" w:after="120"/>
        <w:rPr>
          <w:rFonts w:ascii="Arial" w:hAnsi="Arial" w:cs="Arial"/>
          <w:sz w:val="22"/>
          <w:szCs w:val="22"/>
          <w:lang w:val="es-ES_tradnl"/>
        </w:rPr>
      </w:pPr>
      <w:r>
        <w:rPr>
          <w:rFonts w:cs="Arial" w:ascii="Arial" w:hAnsi="Arial"/>
          <w:sz w:val="22"/>
          <w:szCs w:val="22"/>
          <w:lang w:val="es-ES_tradnl"/>
        </w:rPr>
        <w:t>Donabedian, A. 1966. Evaluating the quality of medical care. MMFQ 1966; 44(2):166-206.</w:t>
      </w:r>
    </w:p>
    <w:p>
      <w:pPr>
        <w:pStyle w:val="Normal"/>
        <w:spacing w:before="0" w:after="120"/>
        <w:rPr>
          <w:rFonts w:ascii="Arial" w:hAnsi="Arial" w:cs="Arial"/>
          <w:sz w:val="22"/>
          <w:szCs w:val="22"/>
          <w:lang w:val="es-ES_tradnl"/>
        </w:rPr>
      </w:pPr>
      <w:r>
        <w:rPr>
          <w:rFonts w:cs="Arial" w:ascii="Arial" w:hAnsi="Arial"/>
          <w:sz w:val="22"/>
          <w:szCs w:val="22"/>
          <w:lang w:val="es-ES_tradnl"/>
        </w:rPr>
        <w:t>Donabedian, A., Wheeler, J.R.C. y Wyszewianski, L. 1992. Calidad, costo y salud: Un modelo integrqador. En White, K. y colaboradores. Investigaciones sobre servicios de salud: Una antología. Publicación Científica 534. OPS.</w:t>
      </w:r>
    </w:p>
    <w:p>
      <w:pPr>
        <w:pStyle w:val="Normal"/>
        <w:spacing w:before="0" w:after="120"/>
        <w:jc w:val="both"/>
        <w:rPr/>
      </w:pPr>
      <w:r>
        <w:rPr>
          <w:rFonts w:cs="Arial" w:ascii="Arial" w:hAnsi="Arial"/>
          <w:sz w:val="22"/>
          <w:szCs w:val="22"/>
          <w:lang w:val="es-ES_tradnl"/>
        </w:rPr>
        <w:t xml:space="preserve">Codman, E.A. 1992. El producto de los hospitales. En White, K. y colaboradores. Investigaciones sobre servicios de salud: Una antología. Publicación Científica 534. OPS. </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 xml:space="preserve">Frenk, J. 1992. El concepto y la medición de accesibilidad. En White, K. y colaboradores. Investigaciones sobre servicios de salud: Una antología. Publicación Científica 534. OPS. </w:t>
      </w:r>
    </w:p>
    <w:p>
      <w:pPr>
        <w:pStyle w:val="Normal"/>
        <w:spacing w:before="0" w:after="120"/>
        <w:jc w:val="both"/>
        <w:rPr/>
      </w:pPr>
      <w:r>
        <w:rPr>
          <w:rFonts w:cs="Arial" w:ascii="Arial" w:hAnsi="Arial"/>
          <w:sz w:val="22"/>
          <w:szCs w:val="22"/>
          <w:lang w:val="es-ES_tradnl"/>
        </w:rPr>
        <w:t xml:space="preserve">Laurell, A.C y Mora, E. 1994. Presentación. En Laurell, A.C. y  Mora, E. Nuevas tendencias y alternativas del sector salud. Universidad Autónoma de México y Fundación Friedrich Ebert. México. </w:t>
      </w:r>
    </w:p>
    <w:p>
      <w:pPr>
        <w:pStyle w:val="Normal"/>
        <w:spacing w:before="0" w:after="120"/>
        <w:jc w:val="both"/>
        <w:rPr/>
      </w:pPr>
      <w:r>
        <w:rPr>
          <w:rFonts w:cs="Arial" w:ascii="Arial" w:hAnsi="Arial"/>
          <w:sz w:val="22"/>
          <w:szCs w:val="22"/>
          <w:lang w:val="es-ES_tradnl"/>
        </w:rPr>
        <w:t xml:space="preserve">Laurell, A.C. 1994. LA SALUD: De derecho social a mercancía. En Laurell, A.C. y  Mora, E.  Nuevas tendencias y alternativas del sector salud. Universidad Autónoma de México y Fundación Friedrich Ebert. México. </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Huntley, R. et al. 1992. La calidad de la atención médica: técnicas e investigaciones en la clínica de pacientes ambulatorios. En White, K. y colaboradores. Investigaciones sobre servicios de salud: Una antología. Publicación Científica 534. OPS.</w:t>
      </w:r>
    </w:p>
    <w:p>
      <w:pPr>
        <w:pStyle w:val="Normal"/>
        <w:spacing w:before="0" w:after="120"/>
        <w:jc w:val="both"/>
        <w:rPr/>
      </w:pPr>
      <w:r>
        <w:rPr>
          <w:rFonts w:cs="Arial" w:ascii="Arial" w:hAnsi="Arial"/>
          <w:sz w:val="22"/>
          <w:szCs w:val="22"/>
          <w:lang w:val="es-ES_tradnl"/>
        </w:rPr>
        <w:t xml:space="preserve">Menéndez, Eduardo. </w:t>
      </w:r>
      <w:r>
        <w:rPr>
          <w:rFonts w:cs="Arial" w:ascii="Arial" w:hAnsi="Arial"/>
          <w:bCs/>
          <w:sz w:val="22"/>
          <w:szCs w:val="22"/>
          <w:lang w:val="es-ES_tradnl"/>
        </w:rPr>
        <w:t>1994. La enfermedad y la curación ¿qué es la medicina tradicional? Alteridades 1994. 4 (7) Págs. 71-83.</w:t>
      </w:r>
    </w:p>
    <w:p>
      <w:pPr>
        <w:pStyle w:val="Normal"/>
        <w:spacing w:before="0" w:after="120"/>
        <w:jc w:val="both"/>
        <w:rPr/>
      </w:pPr>
      <w:r>
        <w:rPr>
          <w:rFonts w:cs="Arial" w:ascii="Arial" w:hAnsi="Arial"/>
          <w:bCs/>
          <w:sz w:val="22"/>
          <w:szCs w:val="22"/>
          <w:lang w:val="es-ES_tradnl"/>
        </w:rPr>
        <w:t>________________.</w:t>
      </w:r>
      <w:r>
        <w:rPr>
          <w:rFonts w:cs="Arial" w:ascii="Arial" w:hAnsi="Arial"/>
          <w:sz w:val="22"/>
          <w:szCs w:val="22"/>
          <w:lang w:val="es-ES_tradnl"/>
        </w:rPr>
        <w:t>1990a. Morir de alcohol. Saber y hegemonía médica. Alianza Editorial Mexicana. México.</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________________. 1990b. Poder, estratificación y salud. Análisis de las condiciones sociales y económicas en Yucatán. Ediciones de la Casa Chata. México.</w:t>
      </w:r>
    </w:p>
    <w:p>
      <w:pPr>
        <w:pStyle w:val="Normal"/>
        <w:spacing w:before="0" w:after="120"/>
        <w:jc w:val="both"/>
        <w:rPr>
          <w:rFonts w:ascii="Arial" w:hAnsi="Arial" w:cs="Arial"/>
          <w:bCs/>
          <w:sz w:val="22"/>
          <w:szCs w:val="22"/>
          <w:lang w:val="es-ES_tradnl"/>
        </w:rPr>
      </w:pPr>
      <w:r>
        <w:rPr>
          <w:rFonts w:cs="Arial" w:ascii="Arial" w:hAnsi="Arial"/>
          <w:bCs/>
          <w:sz w:val="22"/>
          <w:szCs w:val="22"/>
          <w:lang w:val="es-ES_tradnl"/>
        </w:rPr>
        <w:t xml:space="preserve">________________. 1991. Definiciones, indefiniciones y pequeños saberes. En Alteridades, 1991. 1 (1), pp. : 21-32. </w:t>
      </w:r>
    </w:p>
    <w:p>
      <w:pPr>
        <w:pStyle w:val="Normal"/>
        <w:spacing w:lineRule="auto" w:line="360"/>
        <w:jc w:val="both"/>
        <w:rPr/>
      </w:pPr>
      <w:r>
        <w:rPr>
          <w:rFonts w:cs="Arial" w:ascii="Arial" w:hAnsi="Arial"/>
          <w:sz w:val="22"/>
          <w:szCs w:val="22"/>
          <w:lang w:val="es-ES_tradnl"/>
        </w:rPr>
        <w:t>________________.</w:t>
      </w:r>
      <w:r>
        <w:rPr>
          <w:rFonts w:cs="Arial" w:ascii="Arial" w:hAnsi="Arial"/>
          <w:sz w:val="22"/>
          <w:szCs w:val="22"/>
          <w:lang w:val="es-ES"/>
        </w:rPr>
        <w:t xml:space="preserve"> 1984. “Algunos comentarios sobre la práctica médica en relación con la atención primaria de la salud”.  En: Revista Salud y Sociedad. Córdoba. </w:t>
      </w:r>
    </w:p>
    <w:p>
      <w:pPr>
        <w:pStyle w:val="Normal"/>
        <w:spacing w:before="0" w:after="120"/>
        <w:jc w:val="both"/>
        <w:rPr>
          <w:rFonts w:ascii="Arial" w:hAnsi="Arial" w:cs="Arial"/>
          <w:bCs/>
          <w:sz w:val="22"/>
          <w:szCs w:val="22"/>
          <w:lang w:val="es-ES_tradnl"/>
        </w:rPr>
      </w:pPr>
      <w:r>
        <w:rPr>
          <w:rFonts w:cs="Arial" w:ascii="Arial" w:hAnsi="Arial"/>
          <w:bCs/>
          <w:sz w:val="22"/>
          <w:szCs w:val="22"/>
          <w:lang w:val="es-ES_tradnl"/>
        </w:rPr>
        <w:t>Moreno, Elsa. 1984. Introducción. En OPS. Salud Materno-infantil y atención primaria en las Américas. Hechos y tendencias. Publicación científica Nº 461. OPS. Washington.</w:t>
      </w:r>
    </w:p>
    <w:p>
      <w:pPr>
        <w:pStyle w:val="Normal"/>
        <w:spacing w:before="0" w:after="120"/>
        <w:jc w:val="both"/>
        <w:rPr>
          <w:rFonts w:ascii="Arial" w:hAnsi="Arial" w:cs="Arial"/>
          <w:bCs/>
          <w:sz w:val="22"/>
          <w:szCs w:val="22"/>
          <w:lang w:val="es-ES_tradnl"/>
        </w:rPr>
      </w:pPr>
      <w:r>
        <w:rPr>
          <w:rFonts w:cs="Arial" w:ascii="Arial" w:hAnsi="Arial"/>
          <w:bCs/>
          <w:sz w:val="22"/>
          <w:szCs w:val="22"/>
          <w:lang w:val="es-ES_tradnl"/>
        </w:rPr>
        <w:t>Suárez Ojeda, E.  y Cusminsky, M. 1984. Calidad de vida, atención primaria y salud maternoinfantil. En OPS. Salud Materno-infantil y atención primaria en las Américas. Hechos y tendencias. Publicación científica Nº 461. OPS. Washington.</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 xml:space="preserve">Starfield, B. 1992. Medición de los logros de atención primaria. En White, K. y colaboradores. Investigaciones sobre servicios de salud: Una antología. Publicación Científica 534. OPS. </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Roemers, Milton. 1992. Disponibilidad de camas y utilización de los hospitales: Un experimento natural. En White, K. y colaboradores. Investigaciones sobre servicios de salud: Una antología. Publicación Científica 534. OPS.</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Rosenfeld, Leonard. 1992. Calidad de la atención médica en los hospitales. En White, K. y colaboradores. Investigaciones sobre servicios de salud: Una antología. Publicación Científica 534. OPS.</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Sheps, M. 1992. Métodos para evaluar la calidad de la atención hospitalaria. En White, K. y colaboradores. Investigaciones sobre servicios de salud: Una antología. Publicación Científica 534. OPS. En White, K. y colaboradores. Investigaciones sobre servicios de salud: Una antología. Publicación Científica 534. OPS.</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Solon, J., Sheps, Cecil y Lee, S. 1992. Bosquejo de los patrones de atención médica. En White, K. y colaboradores. Investigaciones sobre servicios de salud: Una antología. Publicación Científica 534. OPS.</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Suchman, Edward. 1992. Etapas de la enfermedad y de la atención médica. En White, K. y colaboradores. Investigaciones sobre servicios de salud: Una antología. Publicación Científica 534. OPS.</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Testa, Mario. 1993. El hospital. Visión desde la cama del paciente (versión mimeografiada), dedicado “Al viejo Víctor, de la cama seis. Mimeo.</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t>Wiliams, B. 1994. A patient satisfaction: a valid concept? Social Science &amp; Medicine. 38 4: 509-516.</w:t>
      </w:r>
    </w:p>
    <w:p>
      <w:pPr>
        <w:pStyle w:val="Normal"/>
        <w:spacing w:before="0" w:after="120"/>
        <w:jc w:val="both"/>
        <w:rPr>
          <w:rFonts w:ascii="Arial" w:hAnsi="Arial" w:cs="Arial"/>
          <w:sz w:val="22"/>
          <w:szCs w:val="22"/>
          <w:lang w:val="es-ES_tradnl"/>
        </w:rPr>
      </w:pPr>
      <w:r>
        <w:rPr>
          <w:rFonts w:cs="Arial" w:ascii="Arial" w:hAnsi="Arial"/>
          <w:sz w:val="22"/>
          <w:szCs w:val="22"/>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El Hospital Madariaga es el principal efector de salud de la Provincia de Misiones (Nivel III) y centro de referencia del sistema público de atención de adultos y perinatológica; su radio de cobertura comprende además a la zona norte de la Provincia de Corrientes y a las localidades vecinas de la República de Paraguay. </w:t>
      </w:r>
    </w:p>
  </w:footnote>
  <w:footnote w:id="3">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Proyecto UNaM 16H/140. Vulnerabilidad y desafiliación en un contexto de frontera I: los entrecruzamientos entre lo institucional y lo familiar y Proyecto UNaM 16H7218. Vulnerabilidad y desafiliación en un contexto de frontera II: la sexualidad en el campo de la salud. Proyectos de Extensión Profae: “Construyamos juntos la sexualidad. Reuniones en salas de espera del hospital” 2006 y “</w:t>
      </w:r>
      <w:r>
        <w:rPr>
          <w:rFonts w:cs="Arial" w:ascii="Arial" w:hAnsi="Arial"/>
          <w:sz w:val="16"/>
          <w:szCs w:val="16"/>
          <w:lang w:val="es-ES"/>
        </w:rPr>
        <w:t>De cara a cara hablando de nuestras s.exualidades. Tertulias con jóvenes y usuarios/as del sistema público de salud” 2007y Proyectos de Responsabilidades Compartidas-</w:t>
      </w:r>
      <w:r>
        <w:rPr>
          <w:rFonts w:cs="Arial" w:ascii="Arial" w:hAnsi="Arial"/>
          <w:sz w:val="16"/>
          <w:szCs w:val="16"/>
          <w:lang w:val="es-ES_tradnl"/>
        </w:rPr>
        <w:t xml:space="preserve"> SPU </w:t>
      </w:r>
      <w:r>
        <w:rPr>
          <w:rFonts w:cs="Arial" w:ascii="Arial" w:hAnsi="Arial"/>
          <w:sz w:val="16"/>
          <w:szCs w:val="16"/>
          <w:lang w:val="es-AR"/>
        </w:rPr>
        <w:t xml:space="preserve">“Educación para la Salud desde el ámbito asistencial hacia el ámbito comunitario”. Unidad de Perinatología del Hospital Madariaga. </w:t>
      </w:r>
      <w:r>
        <w:rPr>
          <w:rFonts w:cs="Arial" w:ascii="Arial" w:hAnsi="Arial"/>
          <w:sz w:val="16"/>
          <w:szCs w:val="16"/>
          <w:lang w:val="es-ES_tradnl"/>
        </w:rPr>
        <w:t xml:space="preserve">Proyecto UNAM 16H 185. Evaluación de la descentralización sanitaria en Misiones; Hacia un Santa Ana saludable. Etapas I y II y Salud con equidad. </w:t>
      </w:r>
    </w:p>
  </w:footnote>
  <w:footnote w:id="4">
    <w:p>
      <w:pPr>
        <w:pStyle w:val="Footnote"/>
        <w:rPr/>
      </w:pPr>
      <w:r>
        <w:rPr>
          <w:rStyle w:val="FootnoteCharacters"/>
        </w:rPr>
        <w:footnoteRef/>
      </w:r>
      <w:r>
        <w:rPr>
          <w:lang w:val="es-ES_tradnl"/>
        </w:rPr>
        <w:t xml:space="preserve"> </w:t>
      </w:r>
      <w:r>
        <w:rPr>
          <w:rFonts w:cs="Arial" w:ascii="Arial" w:hAnsi="Arial"/>
          <w:sz w:val="16"/>
          <w:szCs w:val="16"/>
          <w:lang w:val="es-ES_tradnl"/>
        </w:rPr>
        <w:t xml:space="preserve">Cf. Menéndez 1990b. </w:t>
      </w:r>
    </w:p>
  </w:footnote>
  <w:footnote w:id="5">
    <w:p>
      <w:pPr>
        <w:pStyle w:val="Footnote"/>
        <w:spacing w:before="0" w:after="120"/>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Cf. Codman 1992.</w:t>
      </w:r>
    </w:p>
  </w:footnote>
  <w:footnote w:id="6">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Sheps (1992) propone que los índices y las normas deben estar claramente definidos; sobre la base de datos comparables habrá que comprobar la validez y fiabilidad. De forma similar se procederá con las evaluaciones técnicas cualitativas. </w:t>
      </w:r>
    </w:p>
  </w:footnote>
  <w:footnote w:id="7">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La expansión de la medicina oficial o biomedicina iniciada en la década del treinta cobrará un aceleramiento espectacular en los sesenta y setenta; nos referimos a la “industria de la salud”, dice Menéndez. Esta expansión se caracterizará, entre otros factores, por el desarrollo de un proceso de concentración monopólica de la atención a la salud; el desarrollo de una tendencia de prácticas curativas que abarcan desde las más simples y artesanales de bajo costo hasta las más complejas y costosas, y la ampliación de la demanda de las prácticas de este modelo por mayores sectores de la población, incluidas las clases subalternas. (Menéndez 1990a: 95).</w:t>
      </w:r>
    </w:p>
  </w:footnote>
  <w:footnote w:id="8">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Para Donabedian (1966), la evaluación de la calidad debe apoyarse en una definición conceptual y operativa de lo que significa </w:t>
      </w:r>
      <w:r>
        <w:rPr>
          <w:rFonts w:cs="Arial" w:ascii="Arial" w:hAnsi="Arial"/>
          <w:i/>
          <w:sz w:val="16"/>
          <w:szCs w:val="16"/>
          <w:lang w:val="es-ES_tradnl"/>
        </w:rPr>
        <w:t>calidad de la atención médica</w:t>
      </w:r>
      <w:r>
        <w:rPr>
          <w:rFonts w:cs="Arial" w:ascii="Arial" w:hAnsi="Arial"/>
          <w:sz w:val="16"/>
          <w:szCs w:val="16"/>
          <w:lang w:val="es-ES_tradnl"/>
        </w:rPr>
        <w:t>. En este aspecto fundamental se presentan muchos problemas, pues es una idea extraordinariamente difícil de medir.</w:t>
      </w:r>
    </w:p>
  </w:footnote>
  <w:footnote w:id="9">
    <w:p>
      <w:pPr>
        <w:pStyle w:val="Footnote"/>
        <w:spacing w:before="0" w:after="120"/>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Cf. Donabedian 1966, Wiliams 1994, Starfield 1992, Belmartino 1994, Testa 1993.</w:t>
      </w:r>
    </w:p>
  </w:footnote>
  <w:footnote w:id="10">
    <w:p>
      <w:pPr>
        <w:pStyle w:val="Normal"/>
        <w:spacing w:before="0" w:after="120"/>
        <w:jc w:val="both"/>
        <w:rPr/>
      </w:pPr>
      <w:r>
        <w:rPr>
          <w:rStyle w:val="FootnoteCharacters"/>
        </w:rPr>
        <w:footnoteRef/>
      </w:r>
      <w:r>
        <w:rPr>
          <w:rStyle w:val="FootnoteCharacters"/>
          <w:rFonts w:cs="Arial" w:ascii="Arial" w:hAnsi="Arial"/>
          <w:sz w:val="16"/>
          <w:szCs w:val="16"/>
          <w:lang w:val="es-ES_tradnl"/>
        </w:rPr>
        <w:t xml:space="preserve"> </w:t>
      </w:r>
      <w:r>
        <w:rPr>
          <w:rFonts w:cs="Arial" w:ascii="Arial" w:hAnsi="Arial"/>
          <w:sz w:val="16"/>
          <w:szCs w:val="16"/>
          <w:lang w:val="es-ES_tradnl"/>
        </w:rPr>
        <w:t xml:space="preserve">Respecto del modelo tripartito proceso-estructura-resultados, Donabedian (1966) advierte que: los resultados tienden a ser bastante concretos y objeto de una medición bastante precisa; pero presentan limitaciones ya que están influidos por el tiempo de los tratamientos y la tecnología. Sin embargo siguen siendo efectivos al momento de medir eficacia. El proceso en cambio permite considerar al profesional médico y a sus condiciones de formación y práctica así como su pericia técnica y comunicativa en relación con el paciente. El concepto opera sobre la prestación misma, ya que aquí no interesa alcanzar resultados previstos según disponibilidad de determinada tecnología, sino hacer sostenible por parte de paciente la continuidad de controles y tratamientos. Por último la estructura tiene que ver con las instalaciones, los equipos y también puede abarcar la los procesos administrativos que prestan apoyo y posibilitan la provisión de la atención. </w:t>
      </w:r>
    </w:p>
  </w:footnote>
  <w:footnote w:id="11">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Respecto del Informe BM 1993, Invertir en Salud, Laurell y Mora destacan que “…no se trata de un documento entre muchos preparados por organismos nacionales e internacionales, sino de la propuesta programática de la institución que se ha constituido en el gran diseñador de políticas a partir de la imposición de los procesos de </w:t>
      </w:r>
      <w:r>
        <w:rPr>
          <w:rFonts w:cs="Arial" w:ascii="Arial" w:hAnsi="Arial"/>
          <w:i/>
          <w:sz w:val="16"/>
          <w:szCs w:val="16"/>
          <w:lang w:val="es-ES_tradnl"/>
        </w:rPr>
        <w:t>ajuste y cambio estructural</w:t>
      </w:r>
      <w:r>
        <w:rPr>
          <w:rFonts w:cs="Arial" w:ascii="Arial" w:hAnsi="Arial"/>
          <w:sz w:val="16"/>
          <w:szCs w:val="16"/>
          <w:lang w:val="es-ES_tradnl"/>
        </w:rPr>
        <w:t xml:space="preserve"> en la década de los ochenta”. (Laurell y Mora 1994: 8).</w:t>
      </w:r>
    </w:p>
  </w:footnote>
  <w:footnote w:id="12">
    <w:p>
      <w:pPr>
        <w:pStyle w:val="Normal"/>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En lo declarativo, irán instalando una nueva concepción de salud pública?, resignificando los marcos referenciales biomédicos y reformulando los criterios de organización de los servicios asistenciales en general y materno-infantiles en particular. Lo novedoso es factible reconocer en: a) la convocatoria a la participación social y al involucramiento de sectores, actores e instituciones no médicos; b) la incorporación de los aspectos socio-culturales y ambientales para integrar prevención y curación en el cuidado eficaz de la salud humana; c) la asociación entre la salud materno-infantil y la atención primaria de salud para garantizar la utilización de los servicios desde el propio núcleo familiar y d) la orientación de esfuerzos y recursos para lograr una maternidad segura sustentada en atención oportuna y eficiente pre, intra y post natal, con máxima cobertura y calidad. </w:t>
      </w:r>
    </w:p>
  </w:footnote>
  <w:footnote w:id="13">
    <w:p>
      <w:pPr>
        <w:pStyle w:val="Footnote"/>
        <w:spacing w:before="0" w:after="120"/>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Cf. Moreno 1984.</w:t>
      </w:r>
    </w:p>
  </w:footnote>
  <w:footnote w:id="14">
    <w:p>
      <w:pPr>
        <w:pStyle w:val="Normal"/>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La problemática salud / enfermedad  se establece, se construye, tanto a través de la práctica médica, como a través de la práctica de los conjuntos sociales y que son ambas prácticas tomadas conjuntamente las que deben constituir el punto de partida metodológico para describir y explicar las relaciones de eficacia y eficiencia, de dominación y subordinación que operan en el tratamiento de los problemas específicos de enfermedad”. (Menéndez 1984:10).</w:t>
      </w:r>
      <w:r>
        <w:rPr>
          <w:rFonts w:cs="Arial" w:ascii="Arial" w:hAnsi="Arial"/>
          <w:sz w:val="16"/>
          <w:szCs w:val="16"/>
          <w:lang w:val="es-ES" w:eastAsia="es-ES"/>
        </w:rPr>
        <w:t xml:space="preserve"> </w:t>
      </w:r>
    </w:p>
  </w:footnote>
  <w:footnote w:id="15">
    <w:p>
      <w:pPr>
        <w:pStyle w:val="Footnote"/>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
        </w:rPr>
        <w:t>Posadas, capital de la provincia de Misiones (Argentina), ciudad fronteriza –enfrentada a Encarnación (Paraguay)- de aproximadamente 300.000 habitantes que concentra un tercio de la población provincial (987.000 habitantes para 2001). Su población es joven, con índice de masculinidad inferior a 100. Se trata del principal centro administrativo de la región, dispone de una amplia variedad de servicios educativos, sanitarios, judiciales, etc. Las principales actividades económicas forman parte del sector servicios (financieros y bancarios, comunales, transporte y comunicaciones, etc.), las actividades industriales se limitan a la elaboración de madera aserrada, de muebles, algunos alimentos, etc. Es preocupante la situación de pobreza que atraviesan los hogares desde hace casi una década, con registros de 69% en situación de NBI en 2002, 52% en 2005 y un descenso significativo para 2008, 27% (EPH Posadas).</w:t>
      </w:r>
    </w:p>
  </w:footnote>
  <w:footnote w:id="16">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 xml:space="preserve">La caracterización de los prestadores se realizó en base a relevamientos enmarcados en los proyectos de investigación mencionados y complementados con una entrevista a la Directora Administrativa de la Unidad de Perinatología y al trabajo de L. Anger </w:t>
      </w:r>
      <w:r>
        <w:rPr>
          <w:rFonts w:cs="Arial" w:ascii="Arial" w:hAnsi="Arial"/>
          <w:i/>
          <w:sz w:val="16"/>
          <w:szCs w:val="16"/>
          <w:lang w:val="es-ES"/>
        </w:rPr>
        <w:t xml:space="preserve">La Atención del Proceso Embarazo, Parto y Puerperio en el S.O. del Hospital Público de Autogestión Dr. Ramón Madariaga de Posadas, Misiones. Argentina. </w:t>
      </w:r>
      <w:r>
        <w:rPr>
          <w:rFonts w:cs="Arial" w:ascii="Arial" w:hAnsi="Arial"/>
          <w:sz w:val="16"/>
          <w:szCs w:val="16"/>
          <w:lang w:val="es-ES"/>
        </w:rPr>
        <w:t>Tesis de Grado. Lic. en Antropología Social, UNaM. Posadas, junio de 2005.</w:t>
      </w:r>
    </w:p>
  </w:footnote>
  <w:footnote w:id="17">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Menéndez (1990) define al modelo médico hegemónico como el conjunto de saberes, prácticas y teorías generadas por la medicina científica o medicina oficial desde finales del siglo XVIII. En este proceso de consolidación del saber y el hacer en el ámbito de la atención a la salud, ha subalternizado las prácticas, saberes e ideologías que predominantes en los conjuntos sociales, hasta lograr identificarse como la única forma de atender la enfermedad, legitimada tanto por criterios científicos como por el estado. (Menéndez 1990: 83)</w:t>
      </w:r>
    </w:p>
  </w:footnote>
  <w:footnote w:id="18">
    <w:p>
      <w:pPr>
        <w:pStyle w:val="Footnote"/>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Almeida Filho 1992</w:t>
      </w:r>
    </w:p>
  </w:footnote>
  <w:footnote w:id="19">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Esta caracterización de las usuarias de la Unidad de Perinatología es una actualización de la encuesta realizada en el marco de un Diagnóstico sobre las  Prácticas de sexualidad y reproducción entre las usuarias de la Unidad de Perinatología. Área Social del Hospital Dr. Ramón Madariaga y Proyecto de investigación UNAM 16H/140. Datos recogidos en las reuniones grupales en salas de espera y de internación de la Unidad que se realizan semanalmente desde 2005 y continúan.</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stos municipios integran el Gran Posadas o están siendo afectados por el crecimiento urbano de Posadas. El servicio integrado de transporte urbano reduce las dificultades de traslado al Hospital, aunque genera problemas por cambios de horarios, recorridos y/o frecuencias.</w:t>
      </w:r>
    </w:p>
  </w:footnote>
  <w:footnote w:id="21">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Las mujeres, en cuanto sujetos sociales con un papel asignado de manera diferenciada, vivimos, sufrimos y gozamos la salud con características específicas. (…) Pero, además, las mujeres, como intermediarias fundamentales entre la sociedad y los servicios sanitarios y educacionales, nos convertimos en un factor clave para el mantenimiento, el control o la modificación de los criterios políticos que sostienen un determinado concepto o práctica de salud”. (Nevado 1992:51).</w:t>
      </w:r>
    </w:p>
  </w:footnote>
  <w:footnote w:id="22">
    <w:p>
      <w:pPr>
        <w:pStyle w:val="Normal"/>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n estudios más específicos podemos mencionar los aportes de Ramírez Hita sobre los gitanos en el sur de Francia, como entre los quechuas de Potosí (Ramirez Hita 2005, 2007), como así también otras autoras para grupos de Argentina (Checa 1990; Prece y otras 1996).</w:t>
      </w:r>
    </w:p>
  </w:footnote>
  <w:footnote w:id="23">
    <w:p>
      <w:pPr>
        <w:pStyle w:val="Footnote"/>
        <w:spacing w:before="0" w:after="120"/>
        <w:jc w:val="both"/>
        <w:rPr/>
      </w:pPr>
      <w:r>
        <w:rPr>
          <w:rStyle w:val="FootnoteCharacters"/>
        </w:rPr>
        <w:footnoteRef/>
      </w:r>
      <w:r>
        <w:rPr>
          <w:rFonts w:cs="Arial" w:ascii="Arial" w:hAnsi="Arial"/>
          <w:sz w:val="16"/>
          <w:szCs w:val="16"/>
          <w:lang w:val="es-ES_tradnl"/>
        </w:rPr>
        <w:t xml:space="preserve"> </w:t>
      </w:r>
      <w:r>
        <w:rPr>
          <w:rFonts w:cs="Arial" w:ascii="Arial" w:hAnsi="Arial"/>
          <w:sz w:val="16"/>
          <w:szCs w:val="16"/>
          <w:lang w:val="es-ES_tradnl"/>
        </w:rPr>
        <w:t>Definidos por Menéndez como “aquéllas construcciones que a partir de determinados rasgos estructurales suponen la consideración no sólo de la producción teórica, técnica e ideológica de las instituciones específicas- incluidos los ‘curadores-, sino también la participación en todas éstas dimensiones de los conjuntos sociales implicados en su funcionamiento”. (Menéndez, 1990:86).</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_tradnl"/>
        </w:rPr>
        <w:t>Concepto distorsivo de la atención primaria de sal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baez@arnet.com.ar" TargetMode="External"/><Relationship Id="rId3" Type="http://schemas.openxmlformats.org/officeDocument/2006/relationships/hyperlink" Target="mailto:lischia05@yahoo.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1:34:00Z</dcterms:created>
  <dc:creator>WinuE</dc:creator>
  <dc:description/>
  <cp:keywords/>
  <dc:language>en-US</dc:language>
  <cp:lastModifiedBy>WinuE</cp:lastModifiedBy>
  <dcterms:modified xsi:type="dcterms:W3CDTF">2009-06-27T01:41:00Z</dcterms:modified>
  <cp:revision>90</cp:revision>
  <dc:subject/>
  <dc:title>Introducción PENDIENTE –JUNTAS/ retocado por Lidia</dc:title>
</cp:coreProperties>
</file>