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Arial" w:hAnsi="Arial" w:cs="Arial"/>
          <w:b/>
          <w:b/>
          <w:sz w:val="22"/>
          <w:szCs w:val="22"/>
        </w:rPr>
      </w:pPr>
      <w:r>
        <w:rPr>
          <w:rFonts w:cs="Arial" w:ascii="Arial" w:hAnsi="Arial"/>
          <w:b/>
          <w:sz w:val="22"/>
          <w:szCs w:val="22"/>
        </w:rPr>
        <w:t>El Sector Salud como “caja de resonancia”: contrapuntos de un abordaje empírico. Avances de investigación sobre la atención en Salud Mental en el marco de los CeSACs</w:t>
      </w:r>
    </w:p>
    <w:p>
      <w:pPr>
        <w:pStyle w:val="Normal"/>
        <w:spacing w:lineRule="auto" w:line="360"/>
        <w:ind w:left="360" w:hanging="0"/>
        <w:jc w:val="right"/>
        <w:rPr>
          <w:rFonts w:ascii="Arial" w:hAnsi="Arial" w:cs="Arial"/>
          <w:b/>
          <w:b/>
          <w:sz w:val="22"/>
          <w:szCs w:val="22"/>
        </w:rPr>
      </w:pPr>
      <w:r>
        <w:rPr>
          <w:rFonts w:cs="Arial" w:ascii="Arial" w:hAnsi="Arial"/>
          <w:b/>
          <w:sz w:val="22"/>
          <w:szCs w:val="22"/>
        </w:rPr>
        <w:t>Grisel Adissi (IIGG/becaria Conicet)</w:t>
      </w:r>
    </w:p>
    <w:p>
      <w:pPr>
        <w:pStyle w:val="Normal"/>
        <w:spacing w:lineRule="auto" w:line="360"/>
        <w:ind w:left="360" w:hanging="0"/>
        <w:jc w:val="right"/>
        <w:rPr>
          <w:rFonts w:ascii="Arial" w:hAnsi="Arial" w:cs="Arial"/>
          <w:b/>
          <w:b/>
          <w:sz w:val="22"/>
          <w:szCs w:val="22"/>
        </w:rPr>
      </w:pPr>
      <w:r>
        <w:rPr>
          <w:rFonts w:cs="Arial" w:ascii="Arial" w:hAnsi="Arial"/>
          <w:b/>
          <w:sz w:val="22"/>
          <w:szCs w:val="22"/>
        </w:rPr>
        <w:t>griseladissi</w:t>
      </w:r>
      <w:r>
        <w:rPr>
          <w:b/>
          <w:bCs/>
        </w:rPr>
        <w:t>@</w:t>
      </w:r>
      <w:r>
        <w:rPr>
          <w:rFonts w:cs="Arial" w:ascii="Arial" w:hAnsi="Arial"/>
          <w:b/>
          <w:sz w:val="22"/>
          <w:szCs w:val="22"/>
        </w:rPr>
        <w:t>gmail.com</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 xml:space="preserve">Introducción </w:t>
      </w:r>
    </w:p>
    <w:p>
      <w:pPr>
        <w:pStyle w:val="Normal"/>
        <w:spacing w:lineRule="auto" w:line="360"/>
        <w:jc w:val="both"/>
        <w:rPr/>
      </w:pPr>
      <w:r>
        <w:rPr>
          <w:rFonts w:cs="Arial" w:ascii="Arial" w:hAnsi="Arial"/>
          <w:sz w:val="22"/>
          <w:szCs w:val="22"/>
        </w:rPr>
        <w:t>En el campo de la investigación social, un supuesto fundacional es la característica de apertura que distingue a los abordajes cualitativos. También es una cuestión básica el partir de que, para llevar a cabo cualquier indagación empírica, es necesario hacer algún tipo de recorte y delimitar –más o menos arbitrariamente- el objeto de estudio (</w:t>
      </w:r>
      <w:r>
        <w:rPr>
          <w:rFonts w:cs="Arial" w:ascii="Arial" w:hAnsi="Arial"/>
          <w:sz w:val="22"/>
        </w:rPr>
        <w:t>García Canclini, 1991; Guber, 2004; Hammersley y Atkinson, 2004; Sautú, 2003)</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Este trabajo intentará compartir brevemente las vicisitudes entre uno y otro principio que han tenido lugar a lo largo de una investigación en salud. A través del racconto del proceso de recolección de datos, y su reformulación a medida que se iban analizando distintas implicancias de lo obtenido provisoriamente, se señalará la tensión entre recorte y contextualización. La intención es sugerir, a partir de lo anterior, que las distintas “pistas” seguidas en el abordaje empírico admiten ser leídas en clave de las múltiples vinculaciones que el elemento enfocado posee para con sus marcos de referencia.  En otras palabras, el supuesto que guía así esta presentación es que las propias preguntas que fueron orientando las redefiniciones del trabajo de campo podrían funcionar como indicativo de los atravesamientos del propio campo a indagar. Así, las preguntas que orientan la búsqueda de lo distintivo sin por ello perder de vista lo holístico, podrían en este caso estar dando cuenta del funcionamiento del sector salud a modo de “caja de resonancia” de dinámicas que tienen lugar en otras esferas. </w:t>
      </w:r>
    </w:p>
    <w:p>
      <w:pPr>
        <w:pStyle w:val="Normal"/>
        <w:spacing w:lineRule="auto" w:line="360"/>
        <w:jc w:val="both"/>
        <w:rPr>
          <w:rFonts w:ascii="Arial" w:hAnsi="Arial" w:cs="Arial"/>
          <w:sz w:val="22"/>
          <w:szCs w:val="22"/>
        </w:rPr>
      </w:pPr>
      <w:r>
        <w:rPr>
          <w:rFonts w:cs="Arial" w:ascii="Arial" w:hAnsi="Arial"/>
          <w:sz w:val="22"/>
          <w:szCs w:val="22"/>
        </w:rPr>
        <w:t xml:space="preserve">La investigación a la que aquí se hace referencia tiene como objetivo en la actualidad reconstruir y analizar los procesos de atención en Salud Mental que tienen lugar en el marco de los CeSACs (Centros de Salud y Acción Comunitaria), efectores de primer nivel dependientes del Gobierno de la CABA. La primera etapa de esta investigación se inscribe en el marco de una tesis de Maestría, y consiste en el relevamiento y análisis de los modos en que se generan los distintos dispositivos de Salud Mental ofrecidos a la población en el marco de aquellos efectores. </w:t>
      </w:r>
    </w:p>
    <w:p>
      <w:pPr>
        <w:pStyle w:val="Normal"/>
        <w:spacing w:lineRule="auto" w:line="360"/>
        <w:jc w:val="both"/>
        <w:rPr>
          <w:rFonts w:ascii="Arial" w:hAnsi="Arial" w:cs="Arial"/>
          <w:sz w:val="22"/>
          <w:szCs w:val="22"/>
        </w:rPr>
      </w:pPr>
      <w:r>
        <w:rPr>
          <w:rFonts w:cs="Arial" w:ascii="Arial" w:hAnsi="Arial"/>
          <w:sz w:val="22"/>
          <w:szCs w:val="22"/>
        </w:rPr>
        <w:t xml:space="preserve">Habilitada por partir de una perspectiva teórico-metodológica cualitativa, la recolección de datos (comenzada en agosto del 2008) ha tenido distintas fases, cada una de las cuales derivó en la reorientación de objetivos y en la revisión de la estrategia consiguiente. Las técnicas utilizadas han sido la realización de entrevistas en profundidad, el rastreo de documentos de distinto tipo producidos por los actores relevados (“literatura gris”) así como de fuentes secundarias, y, finalmente, un incipiente abordaje etnográfico en uno de los CeSACs. El desafío de este trabajo es dar cuenta de aquellas: desafío en tanto en la práctica se han mostrado imbricadas e inciertas, a diferencia de la linealidad básica que rige todo proceso de escritura. Si la propia experiencia del abordaje pudiera ser tomada en sí misma como una suerte de dato etnográfico, que da cuenta de los modos en que el campo en análisis se muestra y se oculta, se relata a si mismo y se resiste a ser conceptualizado, brinda algunas pistas, obstruye otras, y en definitiva, provoca itinerarios investigativos imantados por las perspectivas que en él se producen y tienden a reproducirse, esta suerte de diario de campo que aquí se comparte habría cumplido su objetiv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Los CeSACs</w:t>
      </w:r>
    </w:p>
    <w:p>
      <w:pPr>
        <w:pStyle w:val="Normal"/>
        <w:spacing w:lineRule="auto" w:line="360"/>
        <w:jc w:val="both"/>
        <w:rPr>
          <w:rFonts w:ascii="Arial" w:hAnsi="Arial" w:cs="Arial"/>
          <w:sz w:val="22"/>
          <w:szCs w:val="22"/>
        </w:rPr>
      </w:pPr>
      <w:r>
        <w:rPr>
          <w:rFonts w:cs="Arial" w:ascii="Arial" w:hAnsi="Arial"/>
          <w:sz w:val="22"/>
          <w:szCs w:val="22"/>
        </w:rPr>
        <w:t xml:space="preserve">Cuando comencé mi abordaje de campo, la intención que me guiaba era tomar algunos casos para con ellos dar cuenta del modo en que significaciones y prácticas iban dando como resultado un perfil de oferta en salud mental. En tal sentido, mi investigación –creía yo- se basaría en seleccionar algunos CeSACs con características dispares, suponiendo a priori que se trataría de instalar mi presencia aproximadamente en cuatro o cinco efectores. Dicha selección, a su vez, se planteaba como dependiente de la permeabilidad hacia mi inserción en ellos, a partir de la cual me proponía realizar entrevistas, analizar documentos producidos por el equipo, observar reuniones y participar en las actividades comunitarias que eventualmente fueran desplegadas por los equipos. </w:t>
      </w:r>
    </w:p>
    <w:p>
      <w:pPr>
        <w:pStyle w:val="Normal"/>
        <w:spacing w:lineRule="auto" w:line="360"/>
        <w:jc w:val="both"/>
        <w:rPr/>
      </w:pPr>
      <w:r>
        <w:rPr>
          <w:rFonts w:cs="Arial" w:ascii="Arial" w:hAnsi="Arial"/>
          <w:sz w:val="22"/>
          <w:szCs w:val="22"/>
        </w:rPr>
        <w:t xml:space="preserve">Cuando di comienzo al trabajo de campo, el primer CeSAC al que me acerqué poseía una característica –que, luego fui viendo- compartía con otros: no posee actividades comunitarias. Al mismo tiempo, el concepto de “equipo” empezaba a aparecerme como algo forzado, porque existían cinco grupos de profesionales que de un modo u otro se pensaban a sí mismos como tales. Mientras hacía algunas entrevistas y me eran facilitados algunos documentos, iba encontrando trabajos realizados previamente que me sugerían la imagen de una serie de prácticas abigarradas, en las que sostener la definición de un algo así como un “perfil” de CeSAC me fue pareciendo un modo de forzar lo existente, leyéndolo con categorías que no conseguían dar cuenta de la complejidad con que se presentaba la institución en su cotidianeidad concreta. </w:t>
      </w:r>
    </w:p>
    <w:p>
      <w:pPr>
        <w:pStyle w:val="Normal"/>
        <w:spacing w:lineRule="auto" w:line="360"/>
        <w:jc w:val="both"/>
        <w:rPr/>
      </w:pPr>
      <w:r>
        <w:rPr>
          <w:rFonts w:cs="Arial" w:ascii="Arial" w:hAnsi="Arial"/>
          <w:sz w:val="22"/>
          <w:szCs w:val="22"/>
        </w:rPr>
        <w:t xml:space="preserve">Mientras iba sosteniendo la inquietud de mis preguntas acerca de cómo abordar lo anterior, si era posible vincularme a uno o varios de los “grupos” que se mostraban recelosos entre sí e iban mostrándome un escenario signado no sólo por las intervenciones sino también por las disputas internas, aparecieron por otras vías algunos contactos para realizar entrevistas en distintos CeSACs. Así, tomando pequeñas decisiones en el día a día del abordaje, pero sin decidirme por alguna dirección concreta, me fui encontrando con que iba recogiendo a partir de una variedad de fuentes distintas puntas sueltas. Puntas sueltas que, comenzaba a llamar mi atención, parecían no tener ninguna conexión entre sí: el panorama era el de una serie de astillas, donde encontrar una lógica se me hacía bastante difícil. O más bien: empezaba a sentir que cualquier deducción de orden general conllevaría desconocer la realidad concreta de esa multiplicidad de contingencias. </w:t>
      </w:r>
    </w:p>
    <w:p>
      <w:pPr>
        <w:pStyle w:val="Normal"/>
        <w:spacing w:lineRule="auto" w:line="360"/>
        <w:jc w:val="both"/>
        <w:rPr/>
      </w:pPr>
      <w:r>
        <w:rPr>
          <w:rFonts w:cs="Arial" w:ascii="Arial" w:hAnsi="Arial"/>
          <w:sz w:val="22"/>
          <w:szCs w:val="22"/>
        </w:rPr>
        <w:t>Intentando continuamente zafarme de una perspectiva normativa, donde me limitara a juzgar como un desvío aquella aparente irracionalidad de lo que iba encontrando, fui tratando de despojarme de algunos supuestos de modo tal de limitarme momentáneamente a describir lo que iba obteniendo, aun pese a que no lograba comprender cómo podría enunciar algo sobre aquello. Las propuestas en salud mental de cada efector aparecían como tan radicalmente contingentes que tomar algunos casos me fue pareciendo poco pertinente, pese a seguir buscando en un principio este tipo de inserción: si bien no estaba muy segura de estar buscando una representatividad, entendía que seleccionar sólo un par de efectores me haría perder de vista la arbitrariedad de la génesis de su oferta, que era lo que me estaba resonando en términos de interés investigativo y aquello que no encontraba cómo analizar. No obstante, a medida que profundizaba aquello que se iba dando como un “salpicado” de datos y puntos de mira, fui intuyendo que aquello mismo que me generaba una suerte de conflicto teórico, es decir, lo que aparecía a priori como una dificultad de ser conceptualizado, podía leerse en clave analítica como la característica misma del objeto. En otras palabras, el hecho de que en cada uno de los CeSACs donde me iba acercando, las ofertas en Salud Mental parecieran responder a lo que los entrevistados planteaban como su propio deseo, argumentaban en la posibilidad o imposibilidad de que armaran distintos tipos de vínculos intersubjetivos (entre los mismos profesionales, entre ellos y quienes ocupasen el lugar de pacientes, entre  ellos y las jerarquías institucionales, entre ellos y trabajadores de distintas instituciones cercanas) y reivindicaban como vinculado a la autonomía de la que decían gozar (resistiendo a cualquier instancia que quisiera trazar algún tipo de lineamiento), era el dato que distinguía sus prácticas</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Junto con aquello que me iba llamando la atención, otro rasgo que me parecía significativo era el modo dispar en que se presentaban algunos datos que, pese a tal disparidad, tendían a repetirse. Principalmente, el lugar central que en la definición de las ingerencias de los equipos ocupaba los modos erráticos en que llegan torrentes de derivaciones, desde distintas instancias. Lentamente, comenzaba a comprender esto como derivado de una matriz subyacente: la escasez de una racionalidad organizativa en términos sanitarios. Así, mientras buscaba “mis casos”, me fui dando cuenta de que mi interés estaba virando y que iba a cambiar si no de objeto, al menos si de estrategia: ya no hablaría de prácticas y significados existentes en el primer nivel a partir de tomar algunos casos, sino que tomaría a aquel mismo, entendiéndolo como un conjunto, como núcleo del problema. Lo quería indagar eran los determinantes de esa producción de un escenario abigarrado y aparentemente ilógico de prácticas: era el nivel del “sistema” de Salud. Esto me iba a ir abriendo hacia un abordaje más global, en el que tomar en cuenta también la estructura organizativa que habilitaba aquellos márgenes de variabilidad. Ahora bien: también iba a implicar el riesgo de perder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Los/as psicólogos/as</w:t>
      </w:r>
    </w:p>
    <w:p>
      <w:pPr>
        <w:pStyle w:val="Normal"/>
        <w:spacing w:lineRule="auto" w:line="360"/>
        <w:jc w:val="both"/>
        <w:rPr>
          <w:rFonts w:ascii="Arial" w:hAnsi="Arial" w:cs="Arial"/>
          <w:sz w:val="22"/>
          <w:szCs w:val="22"/>
        </w:rPr>
      </w:pPr>
      <w:r>
        <w:rPr>
          <w:rFonts w:cs="Arial" w:ascii="Arial" w:hAnsi="Arial"/>
          <w:sz w:val="22"/>
          <w:szCs w:val="22"/>
        </w:rPr>
        <w:t>Más allá de esto último, y para no perderme en la exposición, y volviendo al modo en que fui acercándome a los efectores, yo había comenzado el trabajo de campo realizando entrevistas a profesionales de Salud Mental que trabajaran en los CeSACs. El criterio fue tomar la definición de los propios actores en este sentido: preguntar por “salud mental” y que en cada uno de los CeSACs me fueran sugiriendo a qué profesional entrevistar. Salvo en un caso, donde se convino una entrevista grupal con el autodenominado como “equipo de salud mental”, que incluyó entre tres psicólogas a una trabajadora social (luego me enteraría que a su vez había excluido a dos psicólogos, sin embargo), y en otro caso, en donde el referente en Salud Mental al que me sugirieron entrevistar fue un psiquiatra que desempeña la función de Jefe del CeSAC, el resto de los entrevistados en el marco de los Centros de Salud fueron todos psicólogos. Hasta el momento en que se redacta este trabajo, se han recogido entrevistas en 16 CeSACs, de al menos un entrevistado en cada caso.</w:t>
      </w:r>
    </w:p>
    <w:p>
      <w:pPr>
        <w:pStyle w:val="Normal"/>
        <w:spacing w:lineRule="auto" w:line="360"/>
        <w:jc w:val="both"/>
        <w:rPr>
          <w:rFonts w:ascii="Arial" w:hAnsi="Arial" w:cs="Arial"/>
          <w:sz w:val="22"/>
          <w:szCs w:val="22"/>
        </w:rPr>
      </w:pPr>
      <w:r>
        <w:rPr>
          <w:rFonts w:cs="Arial" w:ascii="Arial" w:hAnsi="Arial"/>
          <w:sz w:val="22"/>
          <w:szCs w:val="22"/>
        </w:rPr>
        <w:t xml:space="preserve">En la realización misma de las entrevistas, siguiendo en este sentido la estrategia de recolección planteada en un inicio, fui solicitando el acceso a los escritos que hubiera en los CeSACs, donde pudiera encontrarse referencia a las actividades realizadas desde Salud Mental. Lo que pudo ser recolectado es bastante escaso: la mayoría refiere no poseer producciones escritas, se trate de proyectos, informes, artículos, ponencias, ateneos, o incluso en muchos casos, estadísticas. Confluyendo esto con las características que se fueron mencionando anteriormente, constituía otro indicador de aquel panorama borroso la poca práctica de registrar las intervenciones, lo que en definitiva hablaba de la poca transmisión de las intervenciones. De tal modo, la escasez de escritos señalaba cierta falta de atención prestada a la comunicabilidad de lo realizado, sea para hacerlo conocer a otros profesionales, conceptualizarlo o, mismo, a fin de evaluarse, en el marco de un sistema de salud que si posee alguna característica es, paradójicamente, su déficit de sistematicidad. </w:t>
      </w:r>
    </w:p>
    <w:p>
      <w:pPr>
        <w:pStyle w:val="Normal"/>
        <w:spacing w:lineRule="auto" w:line="360"/>
        <w:jc w:val="both"/>
        <w:rPr>
          <w:rFonts w:ascii="Arial" w:hAnsi="Arial" w:cs="Arial"/>
          <w:sz w:val="22"/>
          <w:szCs w:val="22"/>
        </w:rPr>
      </w:pPr>
      <w:r>
        <w:rPr>
          <w:rFonts w:cs="Arial" w:ascii="Arial" w:hAnsi="Arial"/>
          <w:sz w:val="22"/>
          <w:szCs w:val="22"/>
        </w:rPr>
        <w:t>Volviendo a los abordajes empíricos, al haber realizado yo anteriormente una Residencia en el marco del subsector público de salud, pude gestionar bajo la modalidad de “adscripción” el permanecer vinculada a uno de los CeSACs, trabajando en un proyecto referente a problemas asociados al uso de drogas. Vale decir que si bien la elección de esta temática se relaciona por un lado a la orientación que elegí en el transcurso de mi residencia, fue una vía que se me habilitaba a mí como socióloga para trabajar con profesionales de salud mental, dado que no se me admitiría en un CeSAC a estos fines sino en el marco de un proyecto específico. Desde esta inscripción, que fui registrándola para que cumpliera la función de aproximación etnográfica, fui siendo yo misma partícipe del modo contingente en que se va definiendo la atención al interior de cada efector, así como de las formas en que se despliega la cotidianeidad de los profesionales. Al mismo tiempo, fui corroborando o corrigiendo algunos datos impresionistas recogidos en las entrevistas a partir de comentarios y discusiones informales que fui teniendo con los psicólogos que se fueron sumando en el dispositivo de intervención.</w:t>
      </w:r>
    </w:p>
    <w:p>
      <w:pPr>
        <w:pStyle w:val="Normal"/>
        <w:spacing w:lineRule="auto" w:line="360"/>
        <w:jc w:val="both"/>
        <w:rPr>
          <w:rFonts w:ascii="Arial" w:hAnsi="Arial" w:cs="Arial"/>
          <w:sz w:val="22"/>
          <w:szCs w:val="22"/>
        </w:rPr>
      </w:pPr>
      <w:r>
        <w:rPr>
          <w:rFonts w:cs="Arial" w:ascii="Arial" w:hAnsi="Arial"/>
          <w:sz w:val="22"/>
          <w:szCs w:val="22"/>
        </w:rPr>
        <w:t>Tal como se mencionó arriba, la dispersión de prácticas aparecía defendida por los entrevistados. El abordaje etnográfico permitió corroborar eso –además de llegar incluso a experimentarlo como deseable, pero eso sería objeto de otra ponencia</w:t>
      </w:r>
      <w:r>
        <w:rPr>
          <w:rStyle w:val="FootnoteCharacters"/>
          <w:rStyle w:val="FootnoteAnchor"/>
          <w:rFonts w:cs="Arial" w:ascii="Arial" w:hAnsi="Arial"/>
          <w:sz w:val="22"/>
          <w:szCs w:val="22"/>
        </w:rPr>
        <w:footnoteReference w:id="3"/>
      </w:r>
      <w:r>
        <w:rPr>
          <w:rFonts w:cs="Arial" w:ascii="Arial" w:hAnsi="Arial"/>
          <w:sz w:val="22"/>
          <w:szCs w:val="22"/>
        </w:rPr>
        <w:t>. Como supuesto presente en todos los argumentos, se encuentra el fuerte lugar atribuido a la singularidad de cada profesional –sea en términos de su perspectiva teórica, de su formación, su ideología, su carácter, de sus intereses personales, o de los vínculos que “se arman o no” para con otros sujetos en el devenir cotidiano de su trabajo. Como encontraba en este paralelismo, nuevamente, algo que llamaba mi atención, empecé a conceptualizar esta analogía: desde la psicología se tendería a realizar cierta trasposición en el análisis, dejando por fuera de la tematización la incidencia de factores pertenecientes a niveles diferentes al singular o subjetivo. Esto me empezaba a parecer como un dato de época, si se quiere, dado que podía encontrar cierta correspondencia entre valores proclamados como deseables por estos profesionales –autonomía, libertad para elegir, individualidad, privacidad, etc- y aquellos erigidos como baluartes en las perspectivas liberales. Algo de esto, hipotetizaba, podía estar implicado en el fuerte lugar que estaban cobrando los modos individualizados de abordar los conflictos en sectores poblaciones empobrecidos –la atención clínica psicológica. La naturalización del astillamiento del sistema me fue pareciendo adyacente al paradigma interpretativo en boga</w:t>
      </w:r>
      <w:r>
        <w:rPr>
          <w:rStyle w:val="FootnoteCharacters"/>
          <w:rStyle w:val="FootnoteAnchor"/>
          <w:rFonts w:cs="Arial" w:ascii="Arial" w:hAnsi="Arial"/>
          <w:sz w:val="22"/>
          <w:szCs w:val="22"/>
        </w:rPr>
        <w:footnoteReference w:id="4"/>
      </w:r>
      <w:r>
        <w:rPr>
          <w:rFonts w:cs="Arial" w:ascii="Arial" w:hAnsi="Arial"/>
          <w:sz w:val="22"/>
          <w:szCs w:val="22"/>
        </w:rPr>
        <w:t xml:space="preserve"> –más allá de que la dispersión de perspectivas vuelva difícil hablar de un campo común, las concepciones “psi” suelen compartir aquella trasposición de los niveles de análisis. </w:t>
      </w:r>
    </w:p>
    <w:p>
      <w:pPr>
        <w:pStyle w:val="Normal"/>
        <w:spacing w:lineRule="auto" w:line="360"/>
        <w:jc w:val="both"/>
        <w:rPr>
          <w:rFonts w:ascii="Arial" w:hAnsi="Arial" w:cs="Arial"/>
          <w:sz w:val="22"/>
          <w:szCs w:val="22"/>
        </w:rPr>
      </w:pPr>
      <w:r>
        <w:rPr>
          <w:rFonts w:cs="Arial" w:ascii="Arial" w:hAnsi="Arial"/>
          <w:sz w:val="22"/>
          <w:szCs w:val="22"/>
        </w:rPr>
        <w:t>Así, iba ciñendo el marco de mis interpretaciones a lo específico de la salud mental, tal como esta se presentaba en mi recorte territorial. De algún modo, el vincular las prácticas atomizadas de los psicólogos a ciertas miradas instaladas dentro del heterogéneo campo “psi” me fue llevando a correlacionar la prevalencia de abordajes individuales con la formación, por más que no fuera mi línea particular de análisis. Es que, mientras lo relatado arriba iba teniendo lugar en mi proceso de sistematización y análisis, había también otras dimensiones que lo acompañaban.</w:t>
      </w:r>
    </w:p>
    <w:p>
      <w:pPr>
        <w:pStyle w:val="Normal"/>
        <w:spacing w:lineRule="auto" w:line="360"/>
        <w:jc w:val="both"/>
        <w:rPr>
          <w:rFonts w:ascii="Arial" w:hAnsi="Arial" w:cs="Arial"/>
          <w:sz w:val="22"/>
          <w:szCs w:val="22"/>
        </w:rPr>
      </w:pPr>
      <w:r>
        <w:rPr>
          <w:rFonts w:cs="Arial" w:ascii="Arial" w:hAnsi="Arial"/>
          <w:sz w:val="22"/>
          <w:szCs w:val="22"/>
        </w:rPr>
        <w:t>Cuando introducían algún tipo de cuestionamiento a sus propias prácticas, el argumento repetido por los psicólogos –al cual solían atribuir muchas de las dificultades que experimentaban- era que no estaban formados para trabajar en estos contextos. Sea por el tipo de población atendida, o en referencia a actividades distintas a la atención clínica, esta imputación causal se repetía. Yo ya había entrado en conocimiento de algunas investigaciones que habían tomado este tema como objeto de indagación, así que no era algo que me pareciera que ameritaba ser indagado. Lo que sí, a medida que avanzaba yo con distinto tipo de lecturas para ir orientando mi comprensión del campo en estudio, y habiendo incorporado material perteneciente a aquellas cátedras de psicología de la UBA que sí tomaban en cuenta perspectivas poblacionales y problemáticas vinculadas con dimensiones sociales, fui cayendo en la cuenta de que el modelo utilizado era el de la medicina social latinoamericana. Más allá del carácter crítico de esta perspectiva, lo que me resultaba en cierto sentido disonante era que ciertas categorías de la Salud Pública –forjada desde modelos médicos- se me presentaban como ineficaces para aprehender dinámicas propias de aquello que, al menos en Ciudad de Buenos Aires y en el primer nivel de atención, son las prácticas concretas de los psicólogos. Al mismo tiempo, iba encontrando que las teorizaciones existentes desde las Ciencias Sociales sobre Salud Mental tomaban como objeto lo que históricamente fue definido como “problemas psiquiátricos” y que esto guardaba diferencias para lo que se define operacionalmente en el día a día de los efectores como “problemas psicológicos”. Paralelamente, iba encontrando en mi trabajo de campo distintos rasgos del funcionamiento cotidiano de las instituciones que parecían demarcar una distinción entre posiciones hegemónicas y subalternas (Menéndez, 1990 -I y II; 1994), ocupando la medicina y la psicología los lugares respectivos. Desde ya que tal relación estaba signada por la gravitación que históricamente había ejercido la Corporación Médica –y todos los intereses aledaños que la configuran y sostienen (industria farmacéutica y de electromedicina, entre otros)- en el campo de la Salud: era engañoso descuidar los actores y grupos de poder que constituían el área si de comprender acabadamente su perfil se trataba. Así, decidí abrir una suerte de pequeña línea transversal de indagación, teniendo como objetivo el rastrear los procesos históricos de profesionalización de la psicología, suponiendo una correlación entre el lugar invisibilizado de su especificad (que subyace a una continua asimilación entre los términos “medicina” y “salud”), la posición subalterna resultante en los efectores, y la sedimentación de aquellos derroteros históricos</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Mientras seguía esta línea de abordaje, iba focalizando mi mirada –como fui aquí mostrando- en la particularidad implicada por la atención efectuada por psicólog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El “Nivel Central”</w:t>
      </w:r>
    </w:p>
    <w:p>
      <w:pPr>
        <w:pStyle w:val="Normal"/>
        <w:spacing w:lineRule="auto" w:line="360"/>
        <w:jc w:val="both"/>
        <w:rPr/>
      </w:pPr>
      <w:r>
        <w:rPr>
          <w:rFonts w:cs="Arial" w:ascii="Arial" w:hAnsi="Arial"/>
          <w:sz w:val="22"/>
          <w:szCs w:val="22"/>
        </w:rPr>
        <w:t xml:space="preserve">Más tarde reconstruiría que, pese a retomar dimensiones invisibilizadas por  los propios actores, había en un punto reproducido su propia perspectiva. Es que había tomado como determinante la pertenencia profesional, descuidando otro tipo de determinantes. En este sentido, algo que también había venido sucediendo a lo largo de las entrevistas era que cuando yo –a sabiendas de que los había- preguntaba acerca de los cambios introducidos por la nueva gestión de gobierno, no aparecía anoticiamiento al respecto –así como tampoco referencias a distintas modificaciones ocurridas a lo largo del tiempo en otros niveles de la administración. No obstante, esto también me habría parecido irrelevante a mí en algún punto porque no lo había profundizado, quedándome sólo en el discurso de los entrevistados, como si aquello no referido –o no visualizado- realmente no existiese. Así, mientras que iba llegando a la conclusión cada vez más firme de que el nivel de análisis que me interesaba no era el funcionamiento cotidiano de los efectores sino más bien los condicionantes de aquel, lo primero que tomé –sin darme cuenta- fueron aquellos factores que habían cabido en la propia definición de los actores. A medida que iba cayendo en la cuenta de que había en cierto modo repetido el gesto de mis entrevistados al desconocer los organigramas y otras cuestiones formales, que no obstante, poseían un grado de materialización nada desdeñable –de más está decirlo- en la configuración de la oferta en cada efector. </w:t>
      </w:r>
    </w:p>
    <w:p>
      <w:pPr>
        <w:pStyle w:val="Normal"/>
        <w:spacing w:lineRule="auto" w:line="360"/>
        <w:jc w:val="both"/>
        <w:rPr>
          <w:rFonts w:ascii="Arial" w:hAnsi="Arial" w:cs="Arial"/>
          <w:sz w:val="22"/>
          <w:szCs w:val="22"/>
        </w:rPr>
      </w:pPr>
      <w:r>
        <w:rPr>
          <w:rFonts w:cs="Arial" w:ascii="Arial" w:hAnsi="Arial"/>
          <w:sz w:val="22"/>
          <w:szCs w:val="22"/>
        </w:rPr>
        <w:t xml:space="preserve">En este sentido, algo que sí había llamado mi atención, pero que inicialmente había llegado a conceptualizarlo meramente tal como tenía lugar en los niveles más micro, era el abigarrado mapa de autoridades. En el relato de los psicólogos, la existencia eventual de algún tipo de lineamiento –así como la habilitación u obturación para realizar algún tipo de práctica- tenía que ver, en los distintos CeSACs, con la personalidad de quien ocupara alguna de las sucesivas –o paralelas- posiciones de poder. Hasta el momento, yo había reparado en esto recortándolo como clave de análisis de los profesionales. En algún momento, esto me comenzó a parecer un recorte demasiado limitado: realmente otro de los determinantes de la dispersión de prácticas era la indefinición y multiplicidad de los espacios de poder. Así, podían llegar incluso sin ninguna relación entre sí, lineamientos hacia los profesionales de salud mental de un CeSAC de cualquiera de los siguientes lugares: Jefatura del CeSAC, Subjefatura del CeSAC, Jefatura o Subjefatura del Hospital de Base, Jefatura del Area Programática del Hospital de base, muy eventual y esporádicamente de algún Jefe del Servicio de Salud Mental de aquel hospital, indirectamente del Jefe de Región Sanitaria, de la actual Dirección General Adjunta de Salud Mental (o similar), en gestiones anteriores de la Dirección General Adjunta de Atención Primaria de la Salud (ahora con un nuevo formato pero que aun no se había hecho presente en el área de salud mental), y por supuesto, el Ministro o Secretario de Salud y quien le sigue en orden. Según iría descubriendo, la falta de circuitos preestablecidos e incluso de comunicación entre estas instancias era un factor que fuertemente condicionaba el hecho de que, de la mano con la inexistencia de lineamientos que orienten en algo así como una oferta básica -común a los distintos efectores- el panorama general dista de parecerse a lo que según los manuales es un “sistema de salud” –lo cual desde ya incluye al primer nivel de atención. </w:t>
      </w:r>
    </w:p>
    <w:p>
      <w:pPr>
        <w:pStyle w:val="Normal"/>
        <w:spacing w:lineRule="auto" w:line="360"/>
        <w:jc w:val="both"/>
        <w:rPr>
          <w:rFonts w:ascii="Arial" w:hAnsi="Arial" w:cs="Arial"/>
          <w:sz w:val="22"/>
          <w:szCs w:val="22"/>
        </w:rPr>
      </w:pPr>
      <w:r>
        <w:rPr>
          <w:rFonts w:cs="Arial" w:ascii="Arial" w:hAnsi="Arial"/>
          <w:sz w:val="22"/>
          <w:szCs w:val="22"/>
        </w:rPr>
        <w:t xml:space="preserve">A medida que iba avanzando mi investigación, y lo que en principio parecían trazos borrosos iban cobrando cada vez más consistencia en tanto descriptores del objeto en análisis, iba entonces, como ya comenté, corriendo de foco las características singulares de cada efector y las experiencias y significados atribuidos por los profesionales, para pasar a hacer un análisis más estructural. La necesidad de esto se iba delineando, también, porque cada vez iba teniendo más certeza de que la responsabilidad de lo que yo encontrara en el primer nivel como tal no podía atribuirsela a quienes fueran responsables en cada efector que lo conforma, y la responsabilidad aquí parecía como disuelta. Por lo tanto, esta reorientación de la investigación fue acompañada de la necesidad de aprehender el primer nivel en tanto condicionado por otros: debía comenzar a hacer entrevistas, también, en otros espacios distintos al los  CeSACs mismos para comprender su dinámica. Así fue que pasé a analizar lo que pasaba en otros ámbitos del Sector Salud del Gobierno de la Ciudad. </w:t>
      </w:r>
    </w:p>
    <w:p>
      <w:pPr>
        <w:pStyle w:val="Normal"/>
        <w:spacing w:lineRule="auto" w:line="360"/>
        <w:jc w:val="both"/>
        <w:rPr>
          <w:rFonts w:ascii="Arial" w:hAnsi="Arial" w:cs="Arial"/>
          <w:sz w:val="22"/>
          <w:szCs w:val="22"/>
        </w:rPr>
      </w:pPr>
      <w:r>
        <w:rPr>
          <w:rFonts w:cs="Arial" w:ascii="Arial" w:hAnsi="Arial"/>
          <w:sz w:val="22"/>
          <w:szCs w:val="22"/>
        </w:rPr>
        <w:t xml:space="preserve">Esto fue de la mano con algunas contingencias del trabajo de campo que felizmente coincidieron en que fuera habilitada para participar como observadora en las reuniones mensuales que se convocan desde la Dirección General Adjunta de Salud Mental destinadas particularmente a profesionales de los Centros de Salud. Estas reuniones tienen carácter de optativas para los profesionales, y de hecho el nombre que ostentan tiene, en nuestra Ciudad al menos, una resonancia a organización colectiva más que a instancia de gobierno: se las denomina como “reuniones de red”. Siendo la participación voluntaria, éstas no se constituyen en ámbito de representatividad y por tanto es poco el margen de acción que tienen: no constituyen una instancia de consulta a fin de tomar decisiones desde distintas órbitas, no pueden tomar decisiones que afecten al conjunto, ni es una vía por la que bajen directivas y lineamientos. Empecé a observar estas reuniones mensuales al tiempo que iba concertando algunas entrevistas. </w:t>
      </w:r>
    </w:p>
    <w:p>
      <w:pPr>
        <w:pStyle w:val="Normal"/>
        <w:spacing w:lineRule="auto" w:line="360"/>
        <w:jc w:val="both"/>
        <w:rPr/>
      </w:pPr>
      <w:r>
        <w:rPr>
          <w:rFonts w:cs="Arial" w:ascii="Arial" w:hAnsi="Arial"/>
          <w:sz w:val="22"/>
          <w:szCs w:val="22"/>
        </w:rPr>
        <w:t>El acercarme a este ámbito me permitió, entonces, entender como a un conjunto -y de tal modo, como una modalidad institucional sedimentada y naturalizada- aquello que en principio no terminaba de asimilar, cuando los profesionales en cada uno de los efectores comentaban contentos que tenían un margen casi total de autonomía y que “por suerte” no recibían ningún tipo de intromisión desde el exterior. En otras palabras, es algo bien visto por los distintos actores el que sea dentro de lo local que se defina –podríamos arriesgar, incluso, ex nihilo- el tipo de atención que va a ser brindada a la población del área de influencia. Hay un preconcepto fuerte en relación con que “quien sabe es el que está en la trinchera” como en relación con los disensos existentes al interior del campo psi que, si bien es correcto, termina por legitimar la atomización puesto que no se busca otros resortes para complementar aquellos factores que por sí solos pueden derivar en una tendencia entrópica.</w:t>
      </w:r>
    </w:p>
    <w:p>
      <w:pPr>
        <w:pStyle w:val="Normal"/>
        <w:spacing w:lineRule="auto" w:line="360"/>
        <w:jc w:val="both"/>
        <w:rPr>
          <w:rFonts w:ascii="Arial" w:hAnsi="Arial" w:cs="Arial"/>
          <w:sz w:val="22"/>
          <w:szCs w:val="22"/>
        </w:rPr>
      </w:pPr>
      <w:r>
        <w:rPr>
          <w:rFonts w:cs="Arial" w:ascii="Arial" w:hAnsi="Arial"/>
          <w:sz w:val="22"/>
          <w:szCs w:val="22"/>
        </w:rPr>
        <w:t xml:space="preserve">Esto inicialmente reforzó mi hipótesis de que el problema se relacionaba de algún modo con la falta de complementación de niveles de análisis, que derivaba en que al pensar sólo desde la mirada “psi” al sistema se lo concebía de modo necesaria y naturalmente fragmentado, contribuyendo a reproducir tal fragmentación. Vale aclarar que lo anterior no obsta el hecho de que quienes se encuentran ubicados en esta Dirección pueden al mismo tiempo tener diagnósticos bien lúcidos y certeros acerca de los déficits del sistema –en definitiva, lo que subyace a esta cuestión, tal como intentaré señalar más abajo, es la falta de resortes concretos para implementar políticas coherentes. Así, este primer acercamiento a otro ámbito de la gestión reforzaría inicialmente mi comprensión de algunos elementos vinculándolos a la particularidad de la Salud Mental. </w:t>
      </w:r>
    </w:p>
    <w:p>
      <w:pPr>
        <w:pStyle w:val="Normal"/>
        <w:spacing w:lineRule="auto" w:line="360"/>
        <w:jc w:val="both"/>
        <w:rPr>
          <w:rFonts w:ascii="Arial" w:hAnsi="Arial" w:cs="Arial"/>
          <w:sz w:val="22"/>
          <w:szCs w:val="22"/>
        </w:rPr>
      </w:pPr>
      <w:r>
        <w:rPr>
          <w:rFonts w:cs="Arial" w:ascii="Arial" w:hAnsi="Arial"/>
          <w:sz w:val="22"/>
          <w:szCs w:val="22"/>
        </w:rPr>
        <w:t>No obstante, en un cierto momento, y creo que casi sin ser del todo conciente de aquello con que iba a encontrarme, concerté algunas entrevistas en el propio Ministerio de Salud, en este caso en la Dirección de Redes y Programas –parte de lo que en la gestión anterior había sido llamado Dirección General Adjunta de Atención Primaria de la Salud (DGAAPS). En este caso, lo primero que me impactaría sería, al estar esperando para realizar mi primera entrevista en el mostrador que da entrada a un salón con distintos boxes, espacio físico antes perteneciente a la DGAAPS, tener la inquietud de preguntar cómo se llamaba el área en este momento, y que nadie supiera decirme. Ninguno de los administrativos podía responder mi pregunta, pese a que yo suponía que alguno de los papeles que pasaba por sus manos debía tener algo así como un membrete específico. Mientras esperaba trataba de entender esto interpretando algo que se iría delineando en mi análisis: era tan recurrente el cambio de organigramas que llegaba a ser hasta irrelevante en algún sentido. Cuando fui realizando las tres entrevistas que tuve concertadas en este ámbito, fui llegando a una conclusión un tanto desconcertante: parecía legítimo ante los ojos de quienes gestionan en general la salud, y no sólo la salud mental, cierta lógica como de mercado, en términos de que era visto como correcto que lo que sucedía en cada efector tuviera que ver con la capacidad de movilizar influencia de quienes lo dirigían. En realidad, debería corregir lo anterior: fue en esta instancia que armé una tipología que también me permitía clasificar los argumentos de otros entrevistados. Es que aparecían básicamente dos tipos de discursos: uno normativo, el otro cínico. Mientras el primero describía al sistema de salud como los manuales dicen que debería ser (lo cual es alevosamente distinto a lo que sucede en la práctica), el segundo comenta la discrecionalidad en el manejo de los recursos como si no pudiera esperarse otra cosa por parte de la naturaleza humana. Un dato me había orientado en mi recorrido de oficinas al interior del Ministerio: saber cuántos psicólogos y psiquiatras se encontraban trabajando en los CeSACs. Mientras me derivaban de un lado a otro, y yo iba descartando instancias, fui intuyendo que o bien ese dato no existía, o bien no estaba disponible. Si bien el argumento que en algunos escritorios supieron darme era el carácter hibrído de la pertenencia de los profesionales, dado que no sólo existía personal de planta sino también residentes y concurrentes que dependían de la Dirección de Capacitación, además de becarios que respondían al Programa Remediar –dependiente del Gobierno Nacional- esto nuevamente señalaba la irracionalidad del “sistema”. Al mismo tiempo, por más que esto fuera correcto, la falta de un número siquiera parcial no dejaba de ser un indicador de un déficit en la transparencia. Ante esto, la particularidad de mi objeto de estudio parecía desvanecerse: me estaba encontrando aparentemente con un problema endémico del Sector Salud… ¿o del Est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Hospitales vs. Areas Programáticas</w:t>
      </w:r>
    </w:p>
    <w:p>
      <w:pPr>
        <w:pStyle w:val="Normal"/>
        <w:spacing w:lineRule="auto" w:line="360"/>
        <w:jc w:val="both"/>
        <w:rPr>
          <w:rFonts w:ascii="Arial" w:hAnsi="Arial" w:cs="Arial"/>
          <w:sz w:val="22"/>
          <w:szCs w:val="22"/>
        </w:rPr>
      </w:pPr>
      <w:r>
        <w:rPr>
          <w:rFonts w:cs="Arial" w:ascii="Arial" w:hAnsi="Arial"/>
          <w:sz w:val="22"/>
          <w:szCs w:val="22"/>
        </w:rPr>
        <w:t xml:space="preserve">Volviendo a lo que describí arriba, cabe decir que el relevar las distintas instancias que aquí se describen en los apartados fue un proceso que muchas veces ocurrió en simultáneo, y se relacionó más con contingencias del acceso a campo y la gestión de entrevistas que con fases diferenciadas por ámbito de análisis. Esto es para decir que, mientras iba teniendo lugar lo que relaté arriba, yo iba cayendo en la cuenta de que, aun pese a utilizar un marco teórico en el cual uno de los baluartes lo constituye el concepto de “modelo médico hegemónico”, yo, de tan harto sabido que lo supuse, le había dejado de prestar atención. ¿Cómo no haber entrevisto que las características que yo atribuía a lo “psi” tenían que ver con rasgos presentes en aquel? ¿o acaso la perspectiva atomizada y la falta de visualización de otros niveles de análisis no era ya  algo suficientemente señalado en la medicina hegemónica como para que yo lo dejase de lado? </w:t>
      </w:r>
    </w:p>
    <w:p>
      <w:pPr>
        <w:pStyle w:val="Normal"/>
        <w:spacing w:lineRule="auto" w:line="360"/>
        <w:jc w:val="both"/>
        <w:rPr/>
      </w:pPr>
      <w:r>
        <w:rPr>
          <w:rFonts w:cs="Arial" w:ascii="Arial" w:hAnsi="Arial"/>
          <w:sz w:val="22"/>
          <w:szCs w:val="22"/>
        </w:rPr>
        <w:t xml:space="preserve">Algo que fue corroborando esto que inicialmente surgió como una pregunta un tanto vaga, fue el acercamiento que hice hacia uno de los efectores de segundo nivel de complejidad: hacia un Hospital de Base. Allí me dirigí al Area Programática, para entrevistar a aquel que en los relatos históricos aparecía como el que había tenido ingerencia directa no sólo en el armado originario de esa área en particular, sino en el mismo modelo inicial de trabajo en áreas programáticas en Ciudad de Buenos Aires. Antes y después de esta entrevista, que llevó mucho tiempo concertarla por problemas de salud de esta persona en particular que yo quería entrevistar, es decir que cuando yo ya había tomado la determinación de seguir esta línea, distintas conversaciones sostenidas para con la Jefa del CeSAC en el que yo vengo desplegando mi adscripción o abordaje etnográfico, me fueron orientando en un sentido paralelo. Esto tuvo su punto de inflexión en el momento en que, tras haberle consultado yo si sabría decirme en qué momento comenzó a haber psicólogos en los centros de salud y cómo y quienes los solicitaban, me invitó a acompañarla al Hospital de Base para hablar allí con gente que podía facilitarme distintos datos históricos. Así fue pasé de entrevistas psicólogos en CeSACs como abordaje casi exclusivo, a encontrarme en un Hospital General de Agudos, entrevistando a médicos. </w:t>
      </w:r>
    </w:p>
    <w:p>
      <w:pPr>
        <w:pStyle w:val="Normal"/>
        <w:spacing w:lineRule="auto" w:line="360"/>
        <w:jc w:val="both"/>
        <w:rPr/>
      </w:pPr>
      <w:r>
        <w:rPr>
          <w:rFonts w:cs="Arial" w:ascii="Arial" w:hAnsi="Arial"/>
          <w:sz w:val="22"/>
          <w:szCs w:val="22"/>
        </w:rPr>
        <w:t xml:space="preserve">Esta línea de indagación que había surgido en medio de muchas vacilaciones por parte mía subrayó una serie de datos que, pese a tener frente a mí, yo no me había detenido lo suficiente a considerar. Estos datos iban mostrando, tal como señalé en el apartado anterior respecto del nivel central, que lo que yo había estado tomando como una característica propia de lo que sucedía en el ámbito de la salud mental y en los CeSACs no era tan distintivo ni de la una ni de los otros. Ahora bien, el hecho de realizar entrevistas en este efector, es decir, en un hospital, arrojó algunos resultados particulares que, si bien en algún sentido eran lógicos y esperables, yo nuevamente había dejado por fuera de consideración, y eran justamente aquellos datos que en ninguno de los otros ámbitos me habían sido señalados. </w:t>
      </w:r>
    </w:p>
    <w:p>
      <w:pPr>
        <w:pStyle w:val="Normal"/>
        <w:spacing w:lineRule="auto" w:line="360"/>
        <w:jc w:val="both"/>
        <w:rPr/>
      </w:pPr>
      <w:r>
        <w:rPr>
          <w:rFonts w:cs="Arial" w:ascii="Arial" w:hAnsi="Arial"/>
          <w:sz w:val="22"/>
          <w:szCs w:val="22"/>
        </w:rPr>
        <w:t xml:space="preserve">En estos casos, los entrevistados también podían clasificarse en alguna de las tipologías arriba enunciadas, y si me había quedado alguna duda respecto de la discrecionalidad del manejo de recursos que se correlaciona para con la “asistematicidad”, lamentablemente esta ya no podía perdurar. Ahora bien, un hecho que sí aparecía acá con insistencia en relatos y referencias sobre los CeSACs, y que era ilustrado con un florido repertorio de ejemplos, era el modo en que el trabajo no hospitalario ocupaba un  lugar subordinado, menospreciado. El único dato que mencionaré aquí en este sentido, dado que su mención resulta ya suficientemente indicativa, es el modo en que los distintos entrevistados narraron la conformación profesional de las áreas programáticas: a través de aquellos que llegaban “castigados”. En otras palabras: dejar el hospital e ir a trabajar a un Centro de Salud cumplía el rol de una pena. También podía, al mismo tiempo, cumplir el rol inverso: servir de peldaño de ascenso para aquellos que aspiraban a trabajar en el Hospital, una suerte de “derecho de piso”. En este sentido, los relatos aludían a distintas trayectorias profesionales en uno u otro sentido, es decir, signadas por discutir con alguien o hacer algo incorrecto –generalmente vinculado de algún modo al incumplimiento de las jerarquías- y que esto motivara “ir castigado”, o bien empezar con alguna contratación precaria en un Centro de Salud para concluir exitosamente en algún servicio del Hospital. </w:t>
      </w:r>
    </w:p>
    <w:p>
      <w:pPr>
        <w:pStyle w:val="Normal"/>
        <w:spacing w:lineRule="auto" w:line="360"/>
        <w:jc w:val="both"/>
        <w:rPr/>
      </w:pPr>
      <w:r>
        <w:rPr>
          <w:rFonts w:cs="Arial" w:ascii="Arial" w:hAnsi="Arial"/>
          <w:sz w:val="22"/>
          <w:szCs w:val="22"/>
        </w:rPr>
        <w:t xml:space="preserve">Entonces me encontraba ante un hecho tan evidente que, de haber simplemente inferido oportunamente que es en los hospitales donde se ubican aquellos signos de status y prestigio asociados a la profesión médica, quizás me hubiera ahorrado el proceso de este “descubrimiento” (que no era otra cosa, como reza el dicho popular, que “descubrir la pólvora”). Nuevamente, otro aspecto obvio se me había pasado de largo: el que las acciones de salud extra-hospitalarias ocupaban per se un lugar subalterno en las instituciones sanitarias. De más está aquí aclarar que se trata al mismo tiempo de aquellas acciones destinadas a los más pobres entre los pobres, factor que también desalienta lo prestigioso de la actividad médica. Nuevamente, me desayunaba con cosas que ya conocía: ¿no había yo acaso leído, releído y citado varias veces aquello de la “atención primitiva de la salud” (Testa, 1996)?. Lo anterior me indicó entonces una nueva clave interpretativa: el mismo gesto se repetiría al interior de los CeSACs con aquellas prácticas que se alejaran más del modelo hospitalario. La novedad de mi interpretación residía en que había tenido que dar toda una vuelta en mi indagación para considerar aquello que creí saber de antemano. En otras palabras, lo que había logrado era subrayar el hecho de que las actividades extramurales, o de prevención y promoción –en definitiva, todas aquellas diferentes a la atención clínica- gozan de un prestigio menor, aun dentro de los efectores de menor jerarquía. Y que resulta problemático pensar la salud cuando se sale de las modalidades tradicionales de intervención. Es decir que lo hegemónico y lo subalterno se ubican en distintos planos y atraviesan a los distintos efector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El Estado (¿o lo público?)</w:t>
      </w:r>
    </w:p>
    <w:p>
      <w:pPr>
        <w:pStyle w:val="Normal"/>
        <w:spacing w:lineRule="auto" w:line="360"/>
        <w:jc w:val="both"/>
        <w:rPr/>
      </w:pPr>
      <w:r>
        <w:rPr>
          <w:rFonts w:cs="Arial" w:ascii="Arial" w:hAnsi="Arial"/>
          <w:sz w:val="22"/>
          <w:szCs w:val="22"/>
        </w:rPr>
        <w:t xml:space="preserve">De modo transversal a lo que fui relatando arriba, y de la mano con mi naciente interés por aquellas figuras tan descuidadas y tenidas por irrelevantes como son los organigramas, me había puesto a indagar el lugar ocupado por la actual Dirección General Adjunta de Salud Mental (DGASM). Lo que fui concluyendo es que, ocupara el lugar y la jerarquía que ocupase, su relación para con el primer nivel siempre había sido difusa. Es que, en particular en el área de salud mental, los profesionales de salud mental quedaban en un lugar al que cabría calificar de incómodo. Al mismo tiempo, la falta de estructura propia por parte de la DGASM hace que no tenga demasiados modos instituidos de llevar a cabo aquello que se propone. </w:t>
      </w:r>
    </w:p>
    <w:p>
      <w:pPr>
        <w:pStyle w:val="Normal"/>
        <w:spacing w:lineRule="auto" w:line="360"/>
        <w:jc w:val="both"/>
        <w:rPr/>
      </w:pPr>
      <w:r>
        <w:rPr>
          <w:rFonts w:cs="Arial" w:ascii="Arial" w:hAnsi="Arial"/>
          <w:sz w:val="22"/>
          <w:szCs w:val="22"/>
        </w:rPr>
        <w:t xml:space="preserve">La confusión que parecía existir en términos de organización del sistema en el área de salud mental se mostraba en cierto sentido como mayor aun que la existente en otras. Quizás por la tensión implicada porque puede admitir tanto un abordaje transversal e integrado como específico –que de hecho es la tensión misma que habita los propios enunciados de la estrategia de APS cuando se hace referencia a la salud mental (Stolkiner y Solitario, 2007)- o quizás también por la dificultad de distinguir claramente entre niveles de complejidad (los profesionales mismos de la DGASM vacilaron y se contradijeron con la clasificación en este sentido, y la misma ley es confusa al respecto), la salud mental pareciera no dejar de tener aun un lugar menos instituido, o menos claramente aprehendible que otras áreas. Ahora bien, al tiempo que iba hilvanando estas deducciones, también iba cayendo en la cuenta de que este tipo de lagunas administrativas no tendrían por qué tener lugar en una organización estatal que cuidara en algún sentido la racionalidad de su funcionamiento. </w:t>
      </w:r>
    </w:p>
    <w:p>
      <w:pPr>
        <w:pStyle w:val="Normal"/>
        <w:spacing w:lineRule="auto" w:line="360"/>
        <w:jc w:val="both"/>
        <w:rPr/>
      </w:pPr>
      <w:r>
        <w:rPr>
          <w:rFonts w:cs="Arial" w:ascii="Arial" w:hAnsi="Arial"/>
          <w:sz w:val="22"/>
          <w:szCs w:val="22"/>
        </w:rPr>
        <w:t>Así como inicialmente mencioné que cuando me dirigía a los efectores de primer nivel consultaba si los profesionales poseían algún tipo de escritos que pudieran facilitarme, mientras iba cambiando de ámbito de abordaje repetía esta inquietud. Así fui encontrando que la laguna existente era aun más importante de lo que yo en principio hubiera creído: podía existir una gestión que no tuviera planes, ni evaluaciones, ni informes por escrito. Comencé a preguntarme si esto sería una particularidad de esta gestión. Aunando esto al deseo de observar en una mínima perspectiva histórica varias cosas que no terminaba de entender o que quería corroborar en relación con los organigramas, me dirigí hacia el lugar donde consideré que no podía dejar de estar aquello que yo estaba buscando: el Centro de Documentación Municipal. En mi diario de campo consta con detalles esta experiencia, que aquí sólo referiré muy brevemente. Es que la recepción que tuve, como si yo estuviera pidiendo datos que era ridículo pensar que estarían allí archivados, así como el modo en que un grupo de empleados intentaba desalentar mi búsqueda con una serie de exclamaciones referidas a la excentricidad de las cosas con que nos empecinábamos los investigadores, me pareció más digno de una novela kafkiana que de lo que yo había previsto que podía ocurrirme a lo largo de mi abordaje empírico. La falta de documentos escritos, o bien su falta de accesibilidad en el caso que existan, no me pareció a esa altura de la indagación un detalle menor, en relación con cómo era evidentemente entendida por los funcionarios la tarea de gobierno.</w:t>
      </w:r>
    </w:p>
    <w:p>
      <w:pPr>
        <w:pStyle w:val="Normal"/>
        <w:spacing w:lineRule="auto" w:line="360"/>
        <w:jc w:val="both"/>
        <w:rPr>
          <w:rFonts w:ascii="Arial" w:hAnsi="Arial" w:cs="Arial"/>
          <w:sz w:val="22"/>
          <w:szCs w:val="22"/>
        </w:rPr>
      </w:pPr>
      <w:r>
        <w:rPr>
          <w:rFonts w:cs="Arial" w:ascii="Arial" w:hAnsi="Arial"/>
          <w:sz w:val="22"/>
          <w:szCs w:val="22"/>
        </w:rPr>
        <w:t xml:space="preserve">La desazón de esa iniciativa, no obstante, llevó a que mi propia memoria se activara: mientras en el Ministerio de Salud me habían dicho que no poseían un archivo, yo de pronto recordé que yo conocía la existencia de uno –perteneciente, vaya casualidad, al propio Ministerio. Así fue que me dirigí con cierta esperanza a un lugar más amigable y específico, dado que el proyecto bajo el que fue creado es, precisamente, el de organizar y poner a disposición lo comprendido bajo la denominación de “literatura gris” o producida en el desempeño de las gestiones, a saber, distintos tipos de documentos y trabajos producidos tanto al interior de los efectores como bajo los distintos programas del sistema de salud (memorias de gestión, estadísticas, manuales, guías de atención, informes técnicos, proyectos, resultados de investigaciones, etc.). Sin embargo, lo que me confirmaron en el Centro de Documentación en Salud (CeDoS) fue la escasa existencia de documentos escritos a la vez que, reforzando a aquella, la falta de acceso a ellos incluso para quienes tienen como misión institucional el poseerlos. De tal manera, no sólo la carencia de los primeros era parte de un retrato característico del “sistema”, sino al mismo tiempo la irracionalidad de habilitar la creación de un espacio cuyos objetivos serán luego escamoteados y desatendidos por parte de quienes lo auspiciaran. Desde el CeDoS, según me comentaron, se pedía por nota el envío de los documentos correspondientes pero esas notas parecían extraviarse –frente a lo cual no están previstos resortes o recursos con los que insistir. Nuevamente volvió a ocupar aquí el rol de dato clave la búsqueda de organigramas y de la cantidad de profesionales existentes en los CeSACs en salud mental. Con un cierto tiempo de búsqueda mediante por parte de su personal, y con el carácter de un verdadero hallazgo, se logró conseguir un informe de gestión del año 2008. Es que aparentementemente una modificación legal obligaba ahora a presentar este, que aparentemente no es otra cosa que una colección de informes menores: no dejaba de existir una cuota de azar en el hecho de poder acceder a aquel.  </w:t>
      </w:r>
    </w:p>
    <w:p>
      <w:pPr>
        <w:pStyle w:val="Normal"/>
        <w:spacing w:lineRule="auto" w:line="360"/>
        <w:jc w:val="both"/>
        <w:rPr>
          <w:rFonts w:ascii="Arial" w:hAnsi="Arial" w:cs="Arial"/>
          <w:sz w:val="22"/>
          <w:szCs w:val="22"/>
        </w:rPr>
      </w:pPr>
      <w:r>
        <w:rPr>
          <w:rFonts w:cs="Arial" w:ascii="Arial" w:hAnsi="Arial"/>
          <w:sz w:val="22"/>
          <w:szCs w:val="22"/>
        </w:rPr>
        <w:t xml:space="preserve">Esto volvía a poner de manifiesto aquel dato que en principio pareciera predecible, pero que no obstante se había descuidado a lo largo de la investigación: el carácter poco transparente del manejo en general de los recursos públicos. Llegado ese momento, tuve que reconocer que había venido descuidando, nuevamente, una serie de datos que eran obvios, y que debería tomarlos en cuenta para comprender más exhaustivamente mi propio objeto de investigación –perteneciente al ámbito de la salud y del sector público. Y aquí miré retrospectivamente lo que había venido siendo mi incipiente abordaje etnográfico. Como comenté, este implica mi propia intervención en el marco de un CeSAC. Pero desde mi inserción en él, mis largas notas de campo se habían circunscrito a observaciones vinculadas con el lugar de la salud mental, sus dispositivos, perspectivas, modos de tomar decisiones, etc. No obstante, yo había estado participando de reuniones interinstitucionales realizadas entre distintas dependencias del Gobierno de la Ciudad a fines de articular acciones en torno a la problemática del uso de drogas. Y por esa participación conocía demasiado bien el modo de funcionamiento –real, no el normativo- de los ámbitos públicos vinculados a la esfera de los derechos sociales como para haberlo descuidado. El caer en la cuenta de mi propia ingenuidad implicó inicialmente ver de nuevo desarmarse a mi objeto: ¿qué podía ser dicho de algo que funcionaba en un medio tan inconsistente? Hasta los mismos conceptos parecían desarmarse frente a la poca solidez y coherencia de ese espacio tal como de pronto lo visualicé: evidentemente, había necesitado un “como si” que me permitiera decir algo. Esa laxitud y arbitrariedad constitutivas, la falta de recursos concretos para funcionar de modo efectivo, ¿era eso el Estado? Parecería que lo público estuviera privatizado, en el sentido de que lo que determinaba su contenido concreto eran factores personales, privados –tanto en el sentido de las buenas prácticas como en el de el vaciamiento, según quién ocupara cada espacio. ¿Esto eran las políticas sociales? ¿O eran esto las políticas públicas? ¿Habría sido siempre así o era un modo de ser de lo público en contextos de políticas neoliberales? Si bien las preguntas podían ser fértiles, mi investigación se encontraba con un límite de lo abordable, y ya había aspectos que claramente excedían las posibilidades de mi abordaje empíric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Consideraciones finales</w:t>
      </w:r>
    </w:p>
    <w:p>
      <w:pPr>
        <w:pStyle w:val="Normal"/>
        <w:spacing w:lineRule="auto" w:line="360"/>
        <w:jc w:val="both"/>
        <w:rPr>
          <w:rFonts w:ascii="Arial" w:hAnsi="Arial" w:cs="Arial"/>
          <w:sz w:val="22"/>
          <w:szCs w:val="22"/>
        </w:rPr>
      </w:pPr>
      <w:r>
        <w:rPr>
          <w:rFonts w:cs="Arial" w:ascii="Arial" w:hAnsi="Arial"/>
          <w:sz w:val="22"/>
          <w:szCs w:val="22"/>
        </w:rPr>
        <w:t>Volviendo a la introducción para otorgar como impronta algún sentido de unidad a la trayectoria investigativa descripta, he tomado aquí las vicisitudes del proceso de abordaje empírico a modo de objeto. La intención al hacerlo fue compartir el modo en que fui entreviendo los atravesamientos de mi propio objeto de estudio, al encontrarme siguiendo distintas “pistas” en función de analogías y continuidades. El supuesto que subyace en esto es que el proceso mismo de investigación puede constituirse en un dato, paralelamente a lo que tradicionalmente se denomina como “resultados”.</w:t>
      </w:r>
    </w:p>
    <w:p>
      <w:pPr>
        <w:pStyle w:val="Normal"/>
        <w:spacing w:lineRule="auto" w:line="360"/>
        <w:jc w:val="both"/>
        <w:rPr>
          <w:rFonts w:ascii="Arial" w:hAnsi="Arial" w:cs="Arial"/>
          <w:sz w:val="22"/>
          <w:szCs w:val="22"/>
        </w:rPr>
      </w:pPr>
      <w:r>
        <w:rPr>
          <w:rFonts w:cs="Arial" w:ascii="Arial" w:hAnsi="Arial"/>
          <w:sz w:val="22"/>
          <w:szCs w:val="22"/>
        </w:rPr>
        <w:t xml:space="preserve">Siendo que mi finalidad se fue convirtiendo en analizar los determinantes del primer nivel de atención en salud mental, quizás el propio recorrido podría tomarse como experiencia que en el mismo gesto de desplegarse, se amolda y refleja precisamente a aquellos. En esta línea, las direcciones que se fueron tomando, y el modo en que aquellas redefinían el sentido, poniendo en visibilidad aspectos anteriormente descuidados, resultaron sugerencias de las dinámicas que gravitan en la configuración misma del campo donde mi objeto se inserta. De esta forma, la difuminación y por momentos pérdida de mi objeto habría permitido, al recoger las redes y volver a focalizar en él la atención, regresar a lo particular con una comprensión más amplia de su exterior constitutivo. Al re-encontrar el objetivo, quizás, el desconcierto de haberse perdido puede significar, también, el regresar enriquecida. Claro que el desafío está en poder volver a aquel y no perder de vista sus especificidades –tarea nada desdeñable, por cierto. </w:t>
      </w:r>
    </w:p>
    <w:p>
      <w:pPr>
        <w:pStyle w:val="Normal"/>
        <w:spacing w:lineRule="auto" w:line="360"/>
        <w:jc w:val="both"/>
        <w:rPr>
          <w:rFonts w:ascii="Arial" w:hAnsi="Arial" w:cs="Arial"/>
          <w:sz w:val="22"/>
          <w:szCs w:val="22"/>
        </w:rPr>
      </w:pPr>
      <w:r>
        <w:rPr>
          <w:rFonts w:cs="Arial" w:ascii="Arial" w:hAnsi="Arial"/>
          <w:sz w:val="22"/>
          <w:szCs w:val="22"/>
        </w:rPr>
        <w:t xml:space="preserve">En este sentido, por ejemplo, volver a detenerse en la consideración de los flujos derivatorios recibidos por los profesionales de Salud Mental en el marco de los CeSACs y su lugar determinante en la función desempeñada, ahora ya no se presenta como una irregularidad sino más bien como un modo particular de presentarse la falta de coherencia en lo público. Las contingencias básicas de este recorte, entonces, pierden la dimensión absoluta que tenían en un principio, para admitir ser leídas como parte de lo que habilita un contexto ampliado donde lo estatal posee un cúmulo de características que se imponen a las prácticas producidas en su seno. </w:t>
      </w:r>
    </w:p>
    <w:p>
      <w:pPr>
        <w:pStyle w:val="Normal"/>
        <w:spacing w:lineRule="auto" w:line="360"/>
        <w:jc w:val="both"/>
        <w:rPr>
          <w:rFonts w:ascii="Arial" w:hAnsi="Arial" w:cs="Arial"/>
          <w:sz w:val="22"/>
          <w:szCs w:val="22"/>
        </w:rPr>
      </w:pPr>
      <w:r>
        <w:rPr>
          <w:rFonts w:cs="Arial" w:ascii="Arial" w:hAnsi="Arial"/>
          <w:sz w:val="22"/>
          <w:szCs w:val="22"/>
        </w:rPr>
        <w:t xml:space="preserve">El itinerario investigativo presentado arriba podría entonces estar señalando el modo en que las prácticas profesionales en el área de Salud Mental en los CeSACs se encuentran atravesadas por dimensiones vinculadas tanto al campo de la Salud en general, al peso de la corporación médica en el sector, al trabajo en Promoción y Prevención, a la estrategia de APS, a modalidades propias de las políticas sociales o a formas de funcionamientos propias del sector público en nuestro país. Si se prosiguieran algunas “líneas de fuga”, tal vez podrían sacarse otro tipo de conclusiones (¿cómo saber si lo aquí brevemente descrito no atraviesa también al subsector privado o de seguro social –para acotar la pregunta al ámbito de la salud? ¿se relaciona lo aquí expuesto con el lugar que se les asigna a los derechos sociales? ¿cómo saber si no es el modo en que siempre se despliega lo estatal o, por el contrario, poder aprehender sus contornos históricos –tanto en tiempo como en espacio?).  Es aquí donde quizás quepa no retroceder ante la tentación, y retomar la simplicidad y discreción del recorte de campo. No obstante, siguen abiertas las preguntas, e interesa por demás el compartirlas, poniéndolas en discusión. </w:t>
      </w:r>
    </w:p>
    <w:p>
      <w:pPr>
        <w:pStyle w:val="Normal"/>
        <w:spacing w:lineRule="auto" w:line="360"/>
        <w:jc w:val="both"/>
        <w:rPr>
          <w:rFonts w:ascii="Arial" w:hAnsi="Arial" w:cs="Arial"/>
          <w:sz w:val="22"/>
          <w:szCs w:val="22"/>
        </w:rPr>
      </w:pPr>
      <w:r>
        <w:rPr>
          <w:rFonts w:cs="Arial" w:ascii="Arial" w:hAnsi="Arial"/>
          <w:sz w:val="22"/>
          <w:szCs w:val="22"/>
        </w:rPr>
        <w:t xml:space="preserve">Volviendo al objeto que motivó las andanzas relatadas, el retornar a él luego de ellas podría implicar atribuir nuevos sentidos a lo que allí sucede, ¿de qué nos estaría hablando? En este sentido, es claro que comprender los contextos en que se inserta debería enriquecer la comprensión de un fenómeno. En este sentido es que se pone en juego la tensión entre el recorte que implica toda investigación y la necesidad –según lo que aquí he intentado sostener- de ubicar lo abordado en un mapa configurado por sus condiciones concretas de producción y reproducción. Es aquello lo que podría llevar a entrever, acaso, otros procesos, otras lógicas, otros mecanismos, de los cuales el recorte nos está hablando. La metáfora de “caja de resonancia” se ha utilizado para caracterizar al sector salud, en referencia a los modos en que la desigualdad social impacta en los modos diferenciales de enfermar y ser atendido (Rovere, s/d; Testa, op.cit.). El retomar esta metáfora, y utilizarla de brújula para no perder la orientación en lo que se investiga es la intención última de este trabaj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Referencias</w:t>
      </w:r>
    </w:p>
    <w:p>
      <w:pPr>
        <w:pStyle w:val="Normal"/>
        <w:spacing w:lineRule="auto" w:line="360"/>
        <w:jc w:val="both"/>
        <w:rPr>
          <w:rFonts w:ascii="Arial" w:hAnsi="Arial" w:cs="Arial"/>
          <w:i/>
          <w:i/>
          <w:sz w:val="22"/>
        </w:rPr>
      </w:pPr>
      <w:r>
        <w:rPr>
          <w:rFonts w:cs="Arial" w:ascii="Arial" w:hAnsi="Arial"/>
          <w:i/>
          <w:sz w:val="22"/>
        </w:rPr>
        <w:t>*Adissi, Grisel “Paradojas en el campo de la Salud Mental: la falta de sistematicidad como rasgo constitutivo de un sistema. Cuando la expresión subjetiva no es sólo cuestión de autonomía”, ponencia presentada en las XVI Jornadas de Investigación y Quinto Encuentro de Investigadores en Psicología del MERCOSUR, a realizarse en agosto, 2009</w:t>
      </w:r>
    </w:p>
    <w:p>
      <w:pPr>
        <w:pStyle w:val="Normal"/>
        <w:spacing w:lineRule="auto" w:line="360"/>
        <w:jc w:val="both"/>
        <w:rPr/>
      </w:pPr>
      <w:r>
        <w:rPr>
          <w:rFonts w:cs="Arial" w:ascii="Arial" w:hAnsi="Arial"/>
          <w:i/>
          <w:sz w:val="22"/>
        </w:rPr>
        <w:t>*Adissi, Grisel “Descubriendo un correlato entre subalternidad profesional y vacíos conceptuales: el caso de la Salud Mental como objeto de un proceso investigativo” ponencia presentada en el grupo de trabajo Nº44 de la VIII Reunión de Antropología del MERCOSUR (RAM), a realizarse en septiembre/octubre, 2009</w:t>
      </w:r>
    </w:p>
    <w:p>
      <w:pPr>
        <w:pStyle w:val="Normal"/>
        <w:spacing w:lineRule="auto" w:line="360"/>
        <w:jc w:val="both"/>
        <w:rPr/>
      </w:pPr>
      <w:r>
        <w:rPr>
          <w:rFonts w:cs="Arial" w:ascii="Arial" w:hAnsi="Arial"/>
          <w:i/>
          <w:sz w:val="22"/>
        </w:rPr>
        <w:t>*Adissi, Grisel “Modalidades institucionales y concepciones circulantes en contextos de políticas neoliberales. La atención en Salud Mental en el marco de los CeSACs como punto de mira” ponencia presentada en el XXVII Congreso ALAS, agosto/septiembre, 2009</w:t>
      </w:r>
    </w:p>
    <w:p>
      <w:pPr>
        <w:pStyle w:val="Normal"/>
        <w:spacing w:lineRule="auto" w:line="360"/>
        <w:jc w:val="both"/>
        <w:rPr>
          <w:rFonts w:ascii="Arial" w:hAnsi="Arial" w:cs="Arial"/>
          <w:i/>
          <w:i/>
          <w:sz w:val="22"/>
        </w:rPr>
      </w:pPr>
      <w:r>
        <w:rPr>
          <w:rFonts w:cs="Arial" w:ascii="Arial" w:hAnsi="Arial"/>
          <w:i/>
          <w:sz w:val="22"/>
        </w:rPr>
        <w:t>*Adissi, Grisel; Duro, Ana “Interviniendo desde un Centro de Salud: uso de drogas y situación de calle en una “villa miseria” – Experiencia, desafíos e implicancias” ponencia presentada en el Primer Congreso de Sociólogos de la Provincia de Buenos Aires, a realizarse en Junio, 2009</w:t>
      </w:r>
    </w:p>
    <w:p>
      <w:pPr>
        <w:pStyle w:val="Normal"/>
        <w:spacing w:lineRule="auto" w:line="360"/>
        <w:jc w:val="both"/>
        <w:rPr>
          <w:rFonts w:ascii="Arial" w:hAnsi="Arial" w:cs="Arial"/>
          <w:i/>
          <w:i/>
          <w:sz w:val="22"/>
        </w:rPr>
      </w:pPr>
      <w:r>
        <w:rPr>
          <w:rFonts w:cs="Arial" w:ascii="Arial" w:hAnsi="Arial"/>
          <w:i/>
          <w:sz w:val="22"/>
        </w:rPr>
        <w:t>*García Canclini, Néstor “¿Construcción o simulacro del objeto de estudio? Trabajo de campo y retórica textual”, Revista Alteridades Nº 11, UAM-Iztapalapa, Mexico, 1991</w:t>
      </w:r>
    </w:p>
    <w:p>
      <w:pPr>
        <w:pStyle w:val="Normal"/>
        <w:spacing w:lineRule="auto" w:line="360"/>
        <w:jc w:val="both"/>
        <w:rPr>
          <w:rFonts w:ascii="Arial" w:hAnsi="Arial" w:cs="Arial"/>
          <w:i/>
          <w:i/>
          <w:sz w:val="22"/>
        </w:rPr>
      </w:pPr>
      <w:r>
        <w:rPr>
          <w:rFonts w:cs="Arial" w:ascii="Arial" w:hAnsi="Arial"/>
          <w:i/>
          <w:sz w:val="22"/>
        </w:rPr>
        <w:t>*Guber, Rosana “El salvaje metropolitano –Reconstrucción del conocimiento social en el trabajo de campo”, Editorial Paidos, Buenos Aires, 2004</w:t>
      </w:r>
    </w:p>
    <w:p>
      <w:pPr>
        <w:pStyle w:val="Footnote"/>
        <w:spacing w:lineRule="auto" w:line="360"/>
        <w:rPr>
          <w:rFonts w:ascii="Arial" w:hAnsi="Arial" w:cs="Arial"/>
          <w:i/>
          <w:i/>
          <w:sz w:val="22"/>
        </w:rPr>
      </w:pPr>
      <w:r>
        <w:rPr>
          <w:rFonts w:cs="Arial" w:ascii="Arial" w:hAnsi="Arial"/>
          <w:i/>
          <w:sz w:val="22"/>
        </w:rPr>
        <w:t xml:space="preserve">*Hammersley, Martyn y Atkinson, Paul, “Etnografía: Métodos de investigación”, editorial Paidós, Buenos Aire, 1994s. </w:t>
      </w:r>
    </w:p>
    <w:p>
      <w:pPr>
        <w:pStyle w:val="Normal"/>
        <w:widowControl w:val="false"/>
        <w:spacing w:lineRule="auto" w:line="360"/>
        <w:jc w:val="both"/>
        <w:rPr>
          <w:rFonts w:ascii="Arial" w:hAnsi="Arial" w:cs="Arial"/>
          <w:i/>
          <w:i/>
          <w:sz w:val="22"/>
          <w:szCs w:val="22"/>
        </w:rPr>
      </w:pPr>
      <w:r>
        <w:rPr>
          <w:rFonts w:cs="Arial" w:ascii="Arial" w:hAnsi="Arial"/>
          <w:i/>
          <w:sz w:val="22"/>
          <w:szCs w:val="22"/>
        </w:rPr>
        <w:t>*Menéndez, Eduardo L. “Morir de alcohol”, Editorial Alianza, México, 1990 (I)</w:t>
      </w:r>
    </w:p>
    <w:p>
      <w:pPr>
        <w:pStyle w:val="Normal"/>
        <w:widowControl w:val="false"/>
        <w:spacing w:lineRule="auto" w:line="360"/>
        <w:jc w:val="both"/>
        <w:rPr>
          <w:rFonts w:ascii="Arial" w:hAnsi="Arial" w:cs="Arial"/>
          <w:i/>
          <w:i/>
          <w:sz w:val="22"/>
          <w:szCs w:val="22"/>
        </w:rPr>
      </w:pPr>
      <w:r>
        <w:rPr>
          <w:rFonts w:cs="Arial" w:ascii="Arial" w:hAnsi="Arial"/>
          <w:i/>
          <w:sz w:val="22"/>
          <w:szCs w:val="22"/>
        </w:rPr>
        <w:t>*Menéndez, Eduardo L. “Antropología médica. Orientaciones, desigualdades y transacciones” Cuaderno del CIESAS Nº179, México, 1990 (II)</w:t>
      </w:r>
    </w:p>
    <w:p>
      <w:pPr>
        <w:pStyle w:val="Normal"/>
        <w:widowControl w:val="false"/>
        <w:spacing w:lineRule="auto" w:line="360"/>
        <w:jc w:val="both"/>
        <w:rPr>
          <w:rFonts w:ascii="Arial" w:hAnsi="Arial" w:cs="Arial"/>
          <w:i/>
          <w:i/>
          <w:sz w:val="22"/>
          <w:szCs w:val="22"/>
        </w:rPr>
      </w:pPr>
      <w:r>
        <w:rPr>
          <w:rFonts w:cs="Arial" w:ascii="Arial" w:hAnsi="Arial"/>
          <w:i/>
          <w:sz w:val="22"/>
          <w:szCs w:val="22"/>
        </w:rPr>
        <w:t>*Menéndez, Eduardo L. “La enfermedad y la curación -¿qué es medicina tradicional?” en Revista Alteridades, Nº4, México, 1994</w:t>
      </w:r>
    </w:p>
    <w:p>
      <w:pPr>
        <w:pStyle w:val="Normal"/>
        <w:spacing w:lineRule="auto" w:line="360"/>
        <w:jc w:val="both"/>
        <w:rPr>
          <w:rFonts w:ascii="Arial" w:hAnsi="Arial" w:cs="Arial"/>
          <w:i/>
          <w:i/>
          <w:sz w:val="22"/>
        </w:rPr>
      </w:pPr>
      <w:r>
        <w:rPr>
          <w:rFonts w:cs="Arial" w:ascii="Arial" w:hAnsi="Arial"/>
          <w:i/>
          <w:sz w:val="22"/>
        </w:rPr>
        <w:t>*Rovere,Mario “Redes. Hacia la construcción de redes en salud: los grupos humanos, las instituciones, la comunidad”, Municipalidad de Rosario e Instituto Juan Lazarte, s/datos de edición</w:t>
      </w:r>
    </w:p>
    <w:p>
      <w:pPr>
        <w:pStyle w:val="Normal"/>
        <w:spacing w:lineRule="auto" w:line="360"/>
        <w:jc w:val="both"/>
        <w:rPr>
          <w:rFonts w:ascii="Arial" w:hAnsi="Arial" w:cs="Arial"/>
          <w:i/>
          <w:i/>
          <w:sz w:val="22"/>
        </w:rPr>
      </w:pPr>
      <w:r>
        <w:rPr>
          <w:rFonts w:cs="Arial" w:ascii="Arial" w:hAnsi="Arial"/>
          <w:i/>
          <w:sz w:val="22"/>
        </w:rPr>
        <w:t>*Sautu, Ruth “Todo es teoría –objetivos y métodos de investigación”, Editorial Lumiere, Buenos Aires, 2003</w:t>
      </w:r>
    </w:p>
    <w:p>
      <w:pPr>
        <w:pStyle w:val="Normal"/>
        <w:spacing w:lineRule="auto" w:line="360"/>
        <w:jc w:val="both"/>
        <w:rPr>
          <w:rFonts w:ascii="Arial" w:hAnsi="Arial" w:cs="Arial"/>
          <w:i/>
          <w:i/>
          <w:sz w:val="22"/>
        </w:rPr>
      </w:pPr>
      <w:r>
        <w:rPr>
          <w:rFonts w:cs="Arial" w:ascii="Arial" w:hAnsi="Arial"/>
          <w:i/>
          <w:sz w:val="22"/>
        </w:rPr>
        <w:t>*Stolkiner, Alicia; Solitario, Romina “Atención Primaria de la Salud y salud mental: la articulación entre dos utopías” en Maceira, Daniel (comp.) “Atención Primaria en Salud –enfoques interdisciplinarios”, Editorial Paidós, Buenos Aires, 2007</w:t>
      </w:r>
    </w:p>
    <w:p>
      <w:pPr>
        <w:pStyle w:val="Normal"/>
        <w:spacing w:lineRule="auto" w:line="360"/>
        <w:jc w:val="both"/>
        <w:rPr>
          <w:rFonts w:ascii="Arial" w:hAnsi="Arial" w:cs="Arial"/>
          <w:i/>
          <w:i/>
          <w:sz w:val="22"/>
        </w:rPr>
      </w:pPr>
      <w:r>
        <w:rPr>
          <w:rFonts w:cs="Arial" w:ascii="Arial" w:hAnsi="Arial"/>
          <w:i/>
          <w:sz w:val="22"/>
        </w:rPr>
        <w:t>*Testa, Mario “Atención ¿primaria o primitiva de la salud?” en Pensar en Salud, Editorial Lugar, Buenos Aires, 1996</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22"/>
          <w:szCs w:val="22"/>
        </w:rPr>
        <w:t>Esto intentó ser plasmado de algún modo en la ponencia “Paradojas en el campo de la Salud Mental: la falta de sistematicidad como rasgo constitutivo de un sistema. Cuando la expresión subjetiva no es sólo cuestión de autonomía” (Véanse las referencias al final de este trabajo)</w:t>
      </w:r>
    </w:p>
  </w:footnote>
  <w:footnote w:id="3">
    <w:p>
      <w:pPr>
        <w:pStyle w:val="Normal"/>
        <w:jc w:val="both"/>
        <w:rPr/>
      </w:pPr>
      <w:r>
        <w:rPr>
          <w:rStyle w:val="FootnoteCharacters"/>
        </w:rPr>
        <w:footnoteRef/>
      </w:r>
      <w:r>
        <w:rPr>
          <w:rFonts w:cs="Arial" w:ascii="Arial" w:hAnsi="Arial"/>
          <w:sz w:val="22"/>
          <w:szCs w:val="22"/>
        </w:rPr>
        <w:t xml:space="preserve"> </w:t>
      </w:r>
      <w:r>
        <w:rPr>
          <w:rFonts w:cs="Arial" w:ascii="Arial" w:hAnsi="Arial"/>
          <w:sz w:val="22"/>
          <w:szCs w:val="22"/>
        </w:rPr>
        <w:t>Este fue precisamente el tema de la ponencia “Interviniendo desde un Centro de Salud: uso de drogas y situación de calle en una “villa miseria” – Experiencia, desafíos e implicancias” (Véanse las referencias al final de este trabajo)</w:t>
      </w:r>
    </w:p>
  </w:footnote>
  <w:footnote w:id="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Esto intentó ser reflejado en la ponencia “Modalidades institucionales y concepciones circulantes en contextos de políticas neoliberales. La atención en Salud Mental en el marco de los CeSACs como punto de mira” (Véanse las referencias al final de este trabajo)</w:t>
      </w:r>
    </w:p>
  </w:footnote>
  <w:footnote w:id="5">
    <w:p>
      <w:pPr>
        <w:pStyle w:val="Footnote"/>
        <w:jc w:val="both"/>
        <w:rPr>
          <w:rFonts w:ascii="Arial" w:hAnsi="Arial" w:cs="Arial"/>
          <w:sz w:val="22"/>
          <w:szCs w:val="22"/>
        </w:rPr>
      </w:pPr>
      <w:r>
        <w:rPr>
          <w:rStyle w:val="FootnoteCharacters"/>
        </w:rPr>
        <w:footnoteRef/>
      </w:r>
      <w:r>
        <w:rPr/>
        <w:t xml:space="preserve"> </w:t>
      </w:r>
      <w:r>
        <w:rPr>
          <w:rFonts w:cs="Arial" w:ascii="Arial" w:hAnsi="Arial"/>
          <w:sz w:val="22"/>
          <w:szCs w:val="22"/>
        </w:rPr>
        <w:t>Esto fue analizado puntualmente en la ponencia “Descubriendo un correlato entre subalternidad profesional y vacíos conceptuales: el caso de la Salud Mental como objeto de un proceso investigativo” (Véanse las referencias al final de este trabajo)</w:t>
      </w:r>
    </w:p>
    <w:p>
      <w:pPr>
        <w:pStyle w:val="Footnote"/>
        <w:rPr>
          <w:rFonts w:ascii="Arial" w:hAnsi="Arial" w:cs="Arial"/>
          <w:sz w:val="22"/>
          <w:szCs w:val="22"/>
        </w:rPr>
      </w:pPr>
      <w:r>
        <w:rPr>
          <w:rFonts w:cs="Arial" w:ascii="Arial" w:hAnsi="Arial"/>
          <w:sz w:val="22"/>
          <w:szCs w:val="22"/>
        </w:rPr>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5:22:00Z</dcterms:created>
  <dc:creator>The Wolf</dc:creator>
  <dc:description/>
  <cp:keywords/>
  <dc:language>en-US</dc:language>
  <cp:lastModifiedBy>The Wolf</cp:lastModifiedBy>
  <dcterms:modified xsi:type="dcterms:W3CDTF">2009-06-26T15:22:00Z</dcterms:modified>
  <cp:revision>2</cp:revision>
  <dc:subject/>
  <dc:title>Relación con cómo se manejan en salud más general: discrecionalidad, lugar de liderazgo e interés, “castigo” en AP</dc:title>
</cp:coreProperties>
</file>