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exología contemporánea en la Argentina: sus relaciones con otros discursos sobre la sexualidad</w:t>
      </w:r>
    </w:p>
    <w:p>
      <w:pPr>
        <w:pStyle w:val="Normal"/>
        <w:spacing w:lineRule="auto" w:line="360"/>
        <w:rPr>
          <w:lang w:val="en-GB"/>
        </w:rPr>
      </w:pPr>
      <w:r>
        <w:rPr>
          <w:lang w:val="en-GB"/>
        </w:rPr>
        <w:t xml:space="preserve">Daniel Jones, </w:t>
      </w:r>
      <w:hyperlink r:id="rId2">
        <w:r>
          <w:rPr>
            <w:rStyle w:val="InternetLink"/>
            <w:u w:val="none"/>
            <w:lang w:val="en-GB"/>
          </w:rPr>
          <w:t>jonesdaniel@speedy.com.ar</w:t>
        </w:r>
      </w:hyperlink>
      <w:r>
        <w:rPr>
          <w:lang w:val="en-GB"/>
        </w:rPr>
        <w:t>, CONICET-IIGG/UBA</w:t>
      </w:r>
      <w:r>
        <w:rPr>
          <w:rStyle w:val="FootnoteCharacters"/>
          <w:lang w:val="en-GB"/>
        </w:rPr>
        <w:t xml:space="preserve"> </w:t>
      </w:r>
    </w:p>
    <w:p>
      <w:pPr>
        <w:pStyle w:val="Normal"/>
        <w:spacing w:lineRule="auto" w:line="360"/>
        <w:rPr/>
      </w:pPr>
      <w:r>
        <w:rPr/>
        <w:t xml:space="preserve">Inés Ibarlucía, </w:t>
      </w:r>
      <w:hyperlink r:id="rId3">
        <w:r>
          <w:rPr>
            <w:rStyle w:val="InternetLink"/>
            <w:u w:val="none"/>
          </w:rPr>
          <w:t>ine_ibarlucia@yahoo.com.ar</w:t>
        </w:r>
      </w:hyperlink>
      <w:r>
        <w:rPr/>
        <w:t>, CONICET-IIGG/UBA</w:t>
      </w:r>
    </w:p>
    <w:p>
      <w:pPr>
        <w:pStyle w:val="Normal"/>
        <w:spacing w:lineRule="auto" w:line="360"/>
        <w:jc w:val="both"/>
        <w:rPr>
          <w:b/>
          <w:b/>
        </w:rPr>
      </w:pPr>
      <w:r>
        <w:rPr>
          <w:b/>
        </w:rPr>
      </w:r>
    </w:p>
    <w:p>
      <w:pPr>
        <w:pStyle w:val="Normal"/>
        <w:spacing w:lineRule="auto" w:line="360"/>
        <w:jc w:val="both"/>
        <w:rPr>
          <w:color w:val="FF0000"/>
        </w:rPr>
      </w:pPr>
      <w:r>
        <w:rPr>
          <w:b/>
        </w:rPr>
        <w:t>Introducción</w:t>
      </w:r>
      <w:r>
        <w:rPr>
          <w:rStyle w:val="FootnoteCharacters"/>
          <w:rStyle w:val="FootnoteAnchor"/>
          <w:b/>
        </w:rPr>
        <w:footnoteReference w:id="2"/>
      </w:r>
    </w:p>
    <w:p>
      <w:pPr>
        <w:pStyle w:val="Normal"/>
        <w:spacing w:lineRule="auto" w:line="360"/>
        <w:jc w:val="both"/>
        <w:rPr/>
      </w:pPr>
      <w:r>
        <w:rPr/>
        <w:t>¿Cuánto se articulan o contradicen dos discursos que piensan e inciden sobre la sexualidad hoy, como la sexología y el feminismo? ¿Cómo y cuánto es abordada la diversidad sexual en la sexología vernácula? ¿En qué medida un saber técnico orientado a intervenir sobre los comportamientos sexuales incorpora la dimensión emancipadora de las perspectivas de género y de derechos sexuales? Para analizar estos cruces, exploramos los abordajes de los sexólogos</w:t>
      </w:r>
      <w:r>
        <w:rPr>
          <w:rStyle w:val="FootnoteCharacters"/>
          <w:rStyle w:val="FootnoteAnchor"/>
        </w:rPr>
        <w:footnoteReference w:id="3"/>
      </w:r>
      <w:r>
        <w:rPr/>
        <w:t xml:space="preserve"> de temáticas relativas a la diversidad sexual, así como la presencia de aportes del feminismo y de las perspectivas de género y de derechos sexuales, tanto en su práctica profesional como en su formación. Nuestro objetivo es analizar qué lugar ocupan en el campo de la sexología argentina contemporánea, y cómo se vinculan dichas cuestiones con las matrices disciplinares y las tendencias hegemónicas de la sexología hoy.</w:t>
      </w:r>
    </w:p>
    <w:p>
      <w:pPr>
        <w:pStyle w:val="Normal"/>
        <w:spacing w:lineRule="auto" w:line="360"/>
        <w:jc w:val="both"/>
        <w:rPr>
          <w:rFonts w:eastAsia="Arial"/>
          <w:color w:val="008000"/>
        </w:rPr>
      </w:pPr>
      <w:r>
        <w:rPr>
          <w:rFonts w:eastAsia="Arial"/>
          <w:color w:val="008000"/>
        </w:rPr>
        <w:t xml:space="preserve"> </w:t>
      </w:r>
    </w:p>
    <w:p>
      <w:pPr>
        <w:pStyle w:val="Normal"/>
        <w:spacing w:lineRule="auto" w:line="360"/>
        <w:jc w:val="both"/>
        <w:rPr/>
      </w:pPr>
      <w:r>
        <w:rPr/>
        <w:t>Entendemos por “sexología” un área de estudio e intervención centrada en la sexualidad, ya sea por medio de actividades de educación sexual o de acciones psicoterapéuticas o médico-clínicas</w:t>
      </w:r>
      <w:r>
        <w:rPr>
          <w:i/>
        </w:rPr>
        <w:t>.</w:t>
      </w:r>
      <w:r>
        <w:rPr/>
        <w:t xml:space="preserve"> Como campo de prácticas y conocimientos técnicos específicos, la sexología apareció en la segunda mitad del siglo XIX y, desde sus orígenes, incluye a profesionales de diferentes disciplinas médicas y no médicas</w:t>
      </w:r>
      <w:r>
        <w:rPr>
          <w:rStyle w:val="FootnoteCharacters"/>
          <w:rStyle w:val="FootnoteAnchor"/>
        </w:rPr>
        <w:footnoteReference w:id="4"/>
      </w:r>
      <w:r>
        <w:rPr/>
        <w:t>.</w:t>
      </w:r>
      <w:r>
        <w:rPr>
          <w:color w:val="008000"/>
        </w:rPr>
        <w:t xml:space="preserve"> </w:t>
      </w:r>
      <w:r>
        <w:rPr/>
        <w:t xml:space="preserve">Con “feminismo” nos referimos a un conjunto de teorías sociales y prácticas políticas en abierta crítica a relaciones históricas de dominación y opresión y, particularmente, a la desigualdad entre mujeres y varones, motivadas principalmente por la experiencia femenina. Si bien comparten este piso común, existen diferentes formas de feminismo (como teoría, como práctica, como conciencia, como movimiento social  internacional, regional y nacional), distintas corrientes feministas (cultural, radical, marxista, de la diferencia, de la igualdad, ecofeminismo, entre otras) y diversas reflexiones sobre sexualidad que reconocen una matriz feminista (desde </w:t>
      </w:r>
      <w:r>
        <w:rPr>
          <w:i/>
        </w:rPr>
        <w:t>El segundo sexo</w:t>
      </w:r>
      <w:r>
        <w:rPr/>
        <w:t xml:space="preserve"> de Simone de Beauvoir hasta el </w:t>
      </w:r>
      <w:r>
        <w:rPr>
          <w:i/>
        </w:rPr>
        <w:t>Manifiesto contra-sexual</w:t>
      </w:r>
      <w:r>
        <w:rPr/>
        <w:t xml:space="preserve"> de Beatriz Preciado). Con “perspectiva de género” designamos a un conjunto de enfoques analíticos y propositivos que refieren al orden simbólico con que cada cultura elabora la diferencia sexual (Lamas, 1996c: 332). Esto implica una</w:t>
      </w:r>
      <w:r>
        <w:rPr>
          <w:b/>
        </w:rPr>
        <w:t xml:space="preserve"> </w:t>
      </w:r>
      <w:r>
        <w:rPr/>
        <w:t>concepción construccionista del género pues “si en diferentes culturas cambia lo que se considera femenino o masculino, dicha asignación es una construcción social, una interpretación social de lo biológico” (Lamas, 1996b: 110-111), sin por esto desconocer la historicidad (y el carácter “construido”) de la propia diferencia sexual biológica (Laqueur, 1994)</w:t>
      </w:r>
      <w:r>
        <w:rPr>
          <w:rStyle w:val="FootnoteCharacters"/>
          <w:rStyle w:val="FootnoteAnchor"/>
        </w:rPr>
        <w:footnoteReference w:id="5"/>
      </w:r>
      <w:r>
        <w:rPr/>
        <w:t>. El género sería tanto un elemento constitutivo de las relaciones sociales basadas en las diferencias que distinguen los sexos como una forma primaria de relaciones significantes de poder (Scott, 1996: 289-298). Esta perspectiva no sólo brinda herramientas para interpretar las interacciones humanas (como las sexuales), sino que también ayuda a entender críticamente cómo la diferencia se transforma en desigualdad (Lamas, 1996b: 116) y cuáles podrían ser los caminos para revertirla. Con “diversidad sexual” aludimos a aquellas prácticas e identidades que se apartan de y trasgreden la heteronormatividad. “</w:t>
      </w:r>
      <w:r>
        <w:rPr>
          <w:lang w:val="es-AR"/>
        </w:rPr>
        <w:t xml:space="preserve">Con el término heteronormatividad nos referimos a </w:t>
      </w:r>
      <w:r>
        <w:rPr/>
        <w:t>la institucionalización de la heterosexualidad como categoría universal, coherente, natural y estable, que funciona como patrón de prácticas y sentidos sexuales, relaciones afectivas y modos de ser y estar en el mundo. Esta noción nos permite dar cuenta de la construcción de normas, hábitos e instituciones que privilegian la heterosexualidad y que devalúan las prácticas no heterosexuales y a quienes las realizan” (Moreno, 2008: 217).</w:t>
      </w:r>
      <w:r>
        <w:rPr>
          <w:i/>
        </w:rPr>
        <w:t xml:space="preserve"> </w:t>
      </w:r>
      <w:r>
        <w:rPr/>
        <w:t>Por último, por “perspectiva de derechos sexuales” entendemos la reivindicación pública y/o el reconocimiento legal</w:t>
      </w:r>
      <w:r>
        <w:rPr>
          <w:color w:val="FF0000"/>
        </w:rPr>
        <w:t xml:space="preserve"> </w:t>
      </w:r>
      <w:r>
        <w:rPr/>
        <w:t>de derechos relativos a la sexualidad, lo que “politiza relaciones sociales consideradas privadas o naturales, poniendo en cuestión los límites instituidos entre lo privado y lo público, y entre lo natural y lo social” (Petracci y Pecheny, 2007:19)</w:t>
      </w:r>
      <w:r>
        <w:rPr>
          <w:rStyle w:val="FootnoteCharacters"/>
          <w:rStyle w:val="FootnoteAnchor"/>
        </w:rPr>
        <w:footnoteReference w:id="6"/>
      </w:r>
      <w:r>
        <w:rPr/>
        <w:t>. La noción de derechos sexuales es resultado de procesos sociopolíticos donde las luchas reivindicativas del feminismo, el movimiento de mujeres y el movimiento Lésbico-Gay-Bisexual-Transgénero (LGBT) -que formulan muchas de sus demandas en el lenguaje de los derechos humanos-, la producción académica y jurídica sobre sexualidades, y las declaraciones de conferencias internacionales recientes (la Conferencia Internacional de Población y Desarrollo, El Cairo 1994, y la IV Conferencia Internacional de la Mujer, Beijing 1995, ambas de Naciones Unidas, así como el XIII Congreso Mundial de Sexología, Valencia 1997, de la Asociación Mundial de Sexología)</w:t>
      </w:r>
      <w:r>
        <w:rPr>
          <w:rStyle w:val="FootnoteCharacters"/>
          <w:rStyle w:val="FootnoteAnchor"/>
        </w:rPr>
        <w:footnoteReference w:id="7"/>
      </w:r>
      <w:r>
        <w:rPr/>
        <w:t xml:space="preserve">. </w:t>
      </w:r>
    </w:p>
    <w:p>
      <w:pPr>
        <w:pStyle w:val="Normal"/>
        <w:spacing w:lineRule="auto" w:line="360"/>
        <w:jc w:val="both"/>
        <w:rPr/>
      </w:pPr>
      <w:r>
        <w:rPr/>
      </w:r>
    </w:p>
    <w:p>
      <w:pPr>
        <w:pStyle w:val="Normal"/>
        <w:spacing w:lineRule="auto" w:line="360"/>
        <w:jc w:val="both"/>
        <w:rPr/>
      </w:pPr>
      <w:r>
        <w:rPr/>
        <w:t>Ahora bien: ¿por qué nos preguntamos por la presencia de tales perspectivas y dichos temas en la sexología Argentina contemporánea? Primero, porque tanto la sexología como las mencionadas perspectivas son discursos que tematizan la sexualidad, y que, de algún modo, coexisten y compiten a la hora de definir qué cuestiones son parte de (y/o centrales en) la sexualidad, cómo interpretarlas y qué iniciativas tomar al respecto. Incluso reconociendo que se trata de discursos con fines específicos diferentes</w:t>
      </w:r>
      <w:r>
        <w:rPr>
          <w:rStyle w:val="FootnoteCharacters"/>
          <w:rStyle w:val="FootnoteAnchor"/>
        </w:rPr>
        <w:footnoteReference w:id="8"/>
      </w:r>
      <w:r>
        <w:rPr/>
        <w:t>, consideramos que estas dimensiones en común tornan posible y fecundo pensar el tipo y grado de articulación de la sexología con estas perspectivas y temáticas. Segundo, porque creemos que cualquier estudio e intervención sobre la sexualidad que omita estas cuestiones y enfoques tenderá a invisibilizar y reforzar desigualdades (sobre todo de género y de orientación sexual) y violencias que resultan opresivas para la vivencia de los deseos y prácticas eróticas de determinados grupos sociales (mujeres, personas LGBT, varones con masculinidades no hegemónicas).</w:t>
      </w:r>
    </w:p>
    <w:p>
      <w:pPr>
        <w:pStyle w:val="Normal"/>
        <w:spacing w:lineRule="auto" w:line="360"/>
        <w:jc w:val="both"/>
        <w:rPr/>
      </w:pPr>
      <w:r>
        <w:rPr/>
      </w:r>
    </w:p>
    <w:p>
      <w:pPr>
        <w:pStyle w:val="Normal"/>
        <w:spacing w:lineRule="auto" w:line="360"/>
        <w:jc w:val="both"/>
        <w:rPr/>
      </w:pPr>
      <w:r>
        <w:rPr/>
        <w:t xml:space="preserve">En el primer apartado describimos los objetivos y la estrategia metodológica de la investigación en que se enmarca esta ponencia y en el segundo caracterizamos brevemente el campo sexológico en términos epistemológicos y disciplinares. En el tercero analizamos en qué medida y de qué manera la perspectiva de género ha sido incorporada por los sexólogos y qué relaciones y estereotipos de género subyacen a las concepciones y tendencias de la sexología actual. En la última sección reflexionamos sobre el modo en que la sexología aborda la diversidad sexual y los derechos sexuales, y cómo se vincula este campo profesional con el movimiento por los derechos sexuales y el feminismo. </w:t>
      </w:r>
    </w:p>
    <w:p>
      <w:pPr>
        <w:pStyle w:val="Normal"/>
        <w:spacing w:lineRule="auto" w:line="360"/>
        <w:jc w:val="both"/>
        <w:rPr/>
      </w:pPr>
      <w:r>
        <w:rPr/>
      </w:r>
    </w:p>
    <w:p>
      <w:pPr>
        <w:pStyle w:val="Normal"/>
        <w:spacing w:lineRule="auto" w:line="360"/>
        <w:jc w:val="both"/>
        <w:rPr>
          <w:color w:val="008000"/>
          <w:lang w:val="es-AR"/>
        </w:rPr>
      </w:pPr>
      <w:r>
        <w:rPr>
          <w:b/>
        </w:rPr>
        <w:t>Metodología</w:t>
      </w:r>
    </w:p>
    <w:p>
      <w:pPr>
        <w:pStyle w:val="Normal"/>
        <w:spacing w:lineRule="auto" w:line="360"/>
        <w:jc w:val="both"/>
        <w:rPr/>
      </w:pPr>
      <w:r>
        <w:rPr/>
        <w:t>La primera fase del estudio en que se inscribe esta ponencia se orientó a elaborar un mapa de la sexología en la Argentina, identificando sus principales asociaciones, cursos e instituciones de formación, publicaciones, encuentros y profesionales. Para ello realizamos una búsqueda de fuentes secundarias en Internet (material informativo de asociaciones sexológicas, reglamentos de acreditación y asociación de instituciones sexológicas, programas de cursos, programas y reseñas de encuentros sexológicos, publicaciones nacionales, y curriculum vitae de profesionales) y entrevistamos a seis sexólogos. En la segunda etapa exploramos el perfil de los profesionales del campo y sus posiciones sobre temas relativos a la sexualidad y a la sexología. Realizamos entrevistas semi-estructuradas con 12 profesionales referentes del campo sexológico actual</w:t>
      </w:r>
      <w:r>
        <w:rPr>
          <w:rStyle w:val="FootnoteCharacters"/>
          <w:rStyle w:val="FootnoteAnchor"/>
        </w:rPr>
        <w:footnoteReference w:id="9"/>
      </w:r>
      <w:r>
        <w:rPr/>
        <w:t xml:space="preserve">. En una última fase, cuyos resultados no utilizamos en esta ponencia, entrevistamos a dos psicólogas, un psicoanalista y dos médicos (un urólogo y una ginecóloga), especializados en tratamientos de cuestiones de sexualidad, para conocer las opiniones acerca de temas clave de la sexología de profesionales que abordan dichas cuestiones e interactúan frecuentemente con sexólogos, pero que no se consideran parte del campo sexológico. </w:t>
      </w:r>
    </w:p>
    <w:p>
      <w:pPr>
        <w:pStyle w:val="Normal"/>
        <w:spacing w:lineRule="auto" w:line="360"/>
        <w:jc w:val="both"/>
        <w:rPr>
          <w:color w:val="FF0000"/>
        </w:rPr>
      </w:pPr>
      <w:r>
        <w:rPr>
          <w:color w:val="FF0000"/>
        </w:rPr>
      </w:r>
    </w:p>
    <w:p>
      <w:pPr>
        <w:pStyle w:val="Normal"/>
        <w:spacing w:lineRule="auto" w:line="360"/>
        <w:jc w:val="both"/>
        <w:rPr>
          <w:b/>
          <w:b/>
        </w:rPr>
      </w:pPr>
      <w:r>
        <w:rPr>
          <w:b/>
        </w:rPr>
        <w:t>La configuración del campo sexológico</w:t>
      </w:r>
    </w:p>
    <w:p>
      <w:pPr>
        <w:pStyle w:val="Normal"/>
        <w:spacing w:lineRule="auto" w:line="360"/>
        <w:jc w:val="both"/>
        <w:rPr>
          <w:lang w:val="es-CL"/>
        </w:rPr>
      </w:pPr>
      <w:r>
        <w:rPr>
          <w:lang w:val="es-CL"/>
        </w:rPr>
        <w:t>A partir de las entrevistas con los sexólogos y del análisis de la conformación, objetivos y actividades de sus principales instituciones, hallamos que la sexología no goza de un estatus epistemológico definido para quienes se reconocen parte de dicho campo: algunos la definen como una ciencia, otros como una disciplina en formación y un tercer grupo la ve como una síntesis de saberes provenientes de otras ciencias. Una explicación posible de esta indefinición epistemológica radica en el hecho de que la sexología es fundamentalmente un campo de prácticas que se constituyó a partir del quehacer de determinados especialistas (primero médicos psiquiatras y después también psicólogos y otros especialistas médicos) alrededor de ciertas manifestaciones clínicas en torno a la sexualidad. Según estos profesionales, el conocimiento sexológico es fundamentalmente un saber que proviene de la práctica clínica y del trabajo en terreno en educación sexual, es decir, un saber organizado alrededor de experiencias que resultan eficaces para el tratamiento o la intervención en las áreas que se presentan como problemáticas. Sin embargo, el hecho de que la sexología no se proponga explícita o primordialmente la discusión de conceptualizaciones acerca de la sexualidad, no significa que carezca de (y que no reproduzca) ciertas nociones de sexualidad.</w:t>
      </w:r>
    </w:p>
    <w:p>
      <w:pPr>
        <w:pStyle w:val="Accin"/>
        <w:tabs>
          <w:tab w:val="clear" w:pos="4417"/>
          <w:tab w:val="clear" w:pos="8840"/>
        </w:tabs>
        <w:rPr>
          <w:lang w:val="es-CL"/>
        </w:rPr>
      </w:pPr>
      <w:r>
        <w:rPr>
          <w:lang w:val="es-CL"/>
        </w:rPr>
      </w:r>
    </w:p>
    <w:p>
      <w:pPr>
        <w:pStyle w:val="Normal"/>
        <w:spacing w:lineRule="auto" w:line="360"/>
        <w:jc w:val="both"/>
        <w:rPr/>
      </w:pPr>
      <w:r>
        <w:rPr>
          <w:lang w:val="es-AR"/>
        </w:rPr>
        <w:t xml:space="preserve">Su indefinición epistemológica –sumada a una resistencia más generalizada de parte de las universidades a incorporar temáticas de sexualidad como objeto de estudio (Gogna </w:t>
      </w:r>
      <w:r>
        <w:rPr>
          <w:i/>
          <w:lang w:val="es-AR"/>
        </w:rPr>
        <w:t>et al.</w:t>
      </w:r>
      <w:r>
        <w:rPr>
          <w:lang w:val="es-AR"/>
        </w:rPr>
        <w:t xml:space="preserve">, 2007)- priva a la sexología del reconocimiento académico necesario (no sabemos si suficiente) para ser incorporada a la currícula universitaria. </w:t>
      </w:r>
      <w:r>
        <w:rPr/>
        <w:t>Así, en la Argentina la sexología no es reconocida por las instituciones universitarias como una disciplina o subdisciplina en sí misma: no se ofrece como carrera, especialidad u orientación a nivel de grado, ni está incluida como materia obligatoria u optativa en carreras como medicina o psicología. La formación sexológica se adquiere a través de cursos de posgrado dictados mayoritariamente por institutos privados y, en menor medida, por universidades privadas y públicas</w:t>
      </w:r>
      <w:r>
        <w:rPr>
          <w:rStyle w:val="FootnoteCharacters"/>
          <w:rStyle w:val="FootnoteAnchor"/>
        </w:rPr>
        <w:footnoteReference w:id="10"/>
      </w:r>
      <w:r>
        <w:rPr/>
        <w:t xml:space="preserve">. Uno de los rasgos más sobresalientes de este campo es la tensión entre el origen universitario de la mayor parte de los especialistas involucrados y un título posterior en sexología que no es acreditado por ninguna universidad. </w:t>
      </w:r>
    </w:p>
    <w:p>
      <w:pPr>
        <w:pStyle w:val="Normal"/>
        <w:spacing w:lineRule="auto" w:line="360"/>
        <w:jc w:val="both"/>
        <w:rPr/>
      </w:pPr>
      <w:r>
        <w:rPr/>
      </w:r>
    </w:p>
    <w:p>
      <w:pPr>
        <w:pStyle w:val="Normal"/>
        <w:spacing w:lineRule="auto" w:line="360"/>
        <w:jc w:val="both"/>
        <w:rPr>
          <w:i/>
          <w:i/>
          <w:color w:val="FF0000"/>
          <w:lang w:val="es-MX"/>
        </w:rPr>
      </w:pPr>
      <w:r>
        <w:rPr/>
        <w:t>La sexología está conformada como un campo multidisciplinario en el que coexisten especialistas de variadas trayectorias y formaciones, dedicados a dos vertientes (sexología clínica y educación sexual) que dirigen sus intervenciones a diferentes públicos (adultos de clases media y alta, la sexología clínica; niños y jóvenes de clases bajas o media-bajas principalmente, la sexología educativa). Sólo los profesionales médicos y psicólogos están habilitados para acceder a la formación y práctica de la sexología clínica. En l</w:t>
      </w:r>
      <w:r>
        <w:rPr>
          <w:lang w:val="es-MX"/>
        </w:rPr>
        <w:t>a sexología educativa, en cambio, encontramos profesionales de muy diversa formación: docentes, psicólogos, profesionales de las ciencias sociales, psicólogos sociales, enfermeras, licenciadas en obstetricia, etc. Son pocos los médicos que se forman en educación sexual, más allá de que algunos realicen actividades de educación sexual en forma asistemática. Además, la presencia femenina es mayoritaria en la sexología educativa.</w:t>
      </w:r>
    </w:p>
    <w:p>
      <w:pPr>
        <w:pStyle w:val="Accin"/>
        <w:tabs>
          <w:tab w:val="clear" w:pos="4417"/>
          <w:tab w:val="clear" w:pos="8840"/>
        </w:tabs>
        <w:rPr>
          <w:i/>
          <w:i/>
          <w:color w:val="FF0000"/>
          <w:lang w:val="es-ES"/>
        </w:rPr>
      </w:pPr>
      <w:r>
        <w:rPr>
          <w:i/>
          <w:color w:val="FF0000"/>
          <w:lang w:val="es-ES"/>
        </w:rPr>
      </w:r>
    </w:p>
    <w:p>
      <w:pPr>
        <w:pStyle w:val="Normal"/>
        <w:spacing w:lineRule="auto" w:line="360"/>
        <w:jc w:val="both"/>
        <w:rPr/>
      </w:pPr>
      <w:r>
        <w:rPr/>
        <w:t xml:space="preserve">En ambas áreas predomina el enfoque preventivo o de resolución de problemas más que una visión de la sexualidad centrada en el erotismo y el placer. </w:t>
      </w:r>
      <w:r>
        <w:rPr>
          <w:lang w:val="es-CL"/>
        </w:rPr>
        <w:t xml:space="preserve">En la mayoría de los casos se plantea el acercamiento a la sexualidad en términos de problemas a prevenir o tratar, poniendo el énfasis en los comportamientos seguros, la responsabilidad individual y/o el desempeño sexual. La dificultad para pensar la sexualidad </w:t>
      </w:r>
      <w:r>
        <w:rPr/>
        <w:t>centrándose en el erotismo y el placer</w:t>
      </w:r>
      <w:r>
        <w:rPr>
          <w:lang w:val="es-CL"/>
        </w:rPr>
        <w:t xml:space="preserve"> posiblemente descansa en que los orígenes de la sexología se encuentran en la medicina (con un papel destacado de la psiquiatría en sus inicios) y la psicología, y en el peso de estas disciplinas aún hoy en el campo sexológico. En cuanto a la medicina, el surgimiento de la sexología estuvo ligado a la preocupación de la psiquiatría por las desviaciones sexuales y, actualmente, tanto la corriente más medicalizadora de la sexología clínica como la nueva especialidad médica denominada “medicina sexual”</w:t>
      </w:r>
      <w:r>
        <w:rPr>
          <w:rStyle w:val="FootnoteCharacters"/>
          <w:rStyle w:val="FootnoteAnchor"/>
          <w:lang w:val="es-CL"/>
        </w:rPr>
        <w:footnoteReference w:id="11"/>
      </w:r>
      <w:r>
        <w:rPr>
          <w:lang w:val="es-CL"/>
        </w:rPr>
        <w:t xml:space="preserve"> identifican/producen y pretenden solucionar nuevas disfunciones, bajo la exigencia (tácita o explícita) del desempeño sexual, con gran influencia de la urología y la andrología. Por su parte, la intervención de la psicología en el campo de la sexología se dio de la mano del desarrollo de las terapias sexuales, dirigidas a la resolución de los síntomas disfuncionales en las fases del modelo de respuesta sexual humana de Masters y Johnson</w:t>
      </w:r>
      <w:r>
        <w:rPr>
          <w:rStyle w:val="FootnoteCharacters"/>
          <w:rStyle w:val="FootnoteAnchor"/>
          <w:lang w:val="es-CL"/>
        </w:rPr>
        <w:footnoteReference w:id="12"/>
      </w:r>
      <w:r>
        <w:rPr>
          <w:lang w:val="es-CL"/>
        </w:rPr>
        <w:t>.</w:t>
      </w:r>
    </w:p>
    <w:p>
      <w:pPr>
        <w:pStyle w:val="Normal"/>
        <w:spacing w:lineRule="auto" w:line="360"/>
        <w:jc w:val="both"/>
        <w:rPr>
          <w:lang w:val="es-CL"/>
        </w:rPr>
      </w:pPr>
      <w:r>
        <w:rPr>
          <w:lang w:val="es-CL"/>
        </w:rPr>
      </w:r>
    </w:p>
    <w:p>
      <w:pPr>
        <w:pStyle w:val="Normal"/>
        <w:tabs>
          <w:tab w:val="clear" w:pos="708"/>
          <w:tab w:val="left" w:pos="4019" w:leader="none"/>
        </w:tabs>
        <w:spacing w:lineRule="auto" w:line="360"/>
        <w:jc w:val="both"/>
        <w:rPr/>
      </w:pPr>
      <w:r>
        <w:rPr/>
        <w:t xml:space="preserve">Entre otras tensiones que hemos podido verificar en el campo de la sexología (Ibarlucía y Jones, 2008), una deriva del poder de la biomedicina frente a otros saberes que, en el ámbito de la sexología clínica, se ve potenciado por la creciente preponderancia de los fármacos en el tratamiento de las disfunciones sexuales y el consecuente desplazamiento de las psicoterapias. En este sentido, quizás el disenso más resonante en la sexología actual gire en torno del conflicto planteado por ellos mismos como </w:t>
      </w:r>
      <w:r>
        <w:rPr>
          <w:lang w:val="es-AR"/>
        </w:rPr>
        <w:t xml:space="preserve">“medicalización” versus “humanización” de la sexología. Las posiciones enfrentan a </w:t>
      </w:r>
      <w:r>
        <w:rPr/>
        <w:t xml:space="preserve">aquellos sexólogos-médicos proclives a la adopción de tratamientos farmacológicos (y, en general, vinculados a la industria farmacéutica) y los sexólogos defensores </w:t>
      </w:r>
      <w:r>
        <w:rPr>
          <w:lang w:val="es-AR"/>
        </w:rPr>
        <w:t>las terapias sexuales como garantía de una atención “humanizada” que considera al paciente en su condición de sujeto. Ante</w:t>
      </w:r>
      <w:r>
        <w:rPr/>
        <w:t xml:space="preserve"> los últimos avances farmacológicos, las terapias sexuales y, consecuentemente, los psicólogos, han perdido terreno en el campo de la sexología. Además, el apoyo que los sexólogos médicos obtienen por parte de la industria farmacéutica reforzaría su poder y visibilidad ante el resto de los integrantes del campo.</w:t>
      </w:r>
    </w:p>
    <w:p>
      <w:pPr>
        <w:pStyle w:val="Normal"/>
        <w:tabs>
          <w:tab w:val="clear" w:pos="708"/>
          <w:tab w:val="left" w:pos="4019" w:leader="none"/>
        </w:tabs>
        <w:spacing w:lineRule="auto" w:line="360"/>
        <w:jc w:val="both"/>
        <w:rPr/>
      </w:pPr>
      <w:r>
        <w:rPr/>
      </w:r>
    </w:p>
    <w:p>
      <w:pPr>
        <w:pStyle w:val="Normal"/>
        <w:tabs>
          <w:tab w:val="clear" w:pos="708"/>
          <w:tab w:val="left" w:pos="4019" w:leader="none"/>
        </w:tabs>
        <w:spacing w:lineRule="auto" w:line="360"/>
        <w:jc w:val="both"/>
        <w:rPr/>
      </w:pPr>
      <w:r>
        <w:rPr/>
        <w:t>A la vez, existe dentro del campo sexológico una significativa diferenciación disciplinaria según sexo/género. Por lo general, los sexólogos son médicos y las sexólogas son psicólogas o, en menor medida, profesoras en ciencias biológicas, licenciadas en obstetricia, psicólogas sociales y trabajadoras sociales</w:t>
      </w:r>
      <w:r>
        <w:rPr>
          <w:rStyle w:val="FootnoteCharacters"/>
          <w:rStyle w:val="FootnoteAnchor"/>
        </w:rPr>
        <w:footnoteReference w:id="13"/>
      </w:r>
      <w:r>
        <w:rPr/>
        <w:t xml:space="preserve">. Esta división de género del trabajo sexológico se articula con las tensiones provenientes de la jerarquización de saberes y profesiones. </w:t>
      </w:r>
    </w:p>
    <w:p>
      <w:pPr>
        <w:pStyle w:val="Normal"/>
        <w:tabs>
          <w:tab w:val="clear" w:pos="708"/>
          <w:tab w:val="left" w:pos="4019" w:leader="none"/>
        </w:tabs>
        <w:spacing w:lineRule="auto" w:line="360"/>
        <w:jc w:val="both"/>
        <w:rPr>
          <w:strike/>
          <w:color w:val="800080"/>
        </w:rPr>
      </w:pPr>
      <w:r>
        <w:rPr>
          <w:strike/>
          <w:color w:val="800080"/>
        </w:rPr>
      </w:r>
    </w:p>
    <w:p>
      <w:pPr>
        <w:pStyle w:val="Normal"/>
        <w:spacing w:lineRule="auto" w:line="360"/>
        <w:jc w:val="both"/>
        <w:rPr>
          <w:b/>
          <w:b/>
        </w:rPr>
      </w:pPr>
      <w:r>
        <w:rPr>
          <w:b/>
        </w:rPr>
        <w:t xml:space="preserve">La perspectiva de género en la sexología </w:t>
      </w:r>
    </w:p>
    <w:p>
      <w:pPr>
        <w:pStyle w:val="Normal"/>
        <w:spacing w:lineRule="auto" w:line="360"/>
        <w:jc w:val="both"/>
        <w:rPr/>
      </w:pPr>
      <w:r>
        <w:rPr/>
        <w:t>Sólo cinco de las trece asociaciones sexológicas que identificamos en Argentina mencionan entre sus propósitos, objetivos o actividades que adhieren a una perspectiva de género</w:t>
      </w:r>
      <w:r>
        <w:rPr>
          <w:rStyle w:val="FootnoteCharacters"/>
          <w:rStyle w:val="FootnoteAnchor"/>
        </w:rPr>
        <w:footnoteReference w:id="14"/>
      </w:r>
      <w:r>
        <w:rPr/>
        <w:t>. Aunque la mayoría (18) de los programas de cursos de formación sexológica a los que tuvimos acceso (22) incluyen temas relacionados con género, es considerado más una dimensión</w:t>
      </w:r>
      <w:r>
        <w:rPr>
          <w:color w:val="0000FF"/>
        </w:rPr>
        <w:t xml:space="preserve"> </w:t>
      </w:r>
      <w:r>
        <w:rPr/>
        <w:t>o fenómeno a tener en cuenta que un enfoque o perspectiva que atraviesa las cuestiones que son objeto de intervención y enseñanza desde la sexología.</w:t>
      </w:r>
      <w:r>
        <w:rPr>
          <w:color w:val="008000"/>
        </w:rPr>
        <w:t xml:space="preserve"> </w:t>
      </w:r>
      <w:r>
        <w:rPr/>
        <w:t>En la mayoría de los programas, la cuestión del género es incluida como “identidad de género” y/o “roles de género”, dentro de módulos que también tratan temas enunciados como “identidad sexual”, “roles sexuales”, “machismo”, “feminismo” o “sistema de valores sexuales”. Sólo en cuatro de esos 18 programas la temática de género es abordada en más de un módulo o unidad y, en esos casos, es relacionada con temas como: abuso sexual; situación de la mujer; estereotipos y discriminación; género, sexualidad y poder; sexualidad y género o educación y género. Estos cursos son aquellos que desde sus objetivos (o incluso en su denominación) plantean una aproximación a este enfoque y/o son</w:t>
      </w:r>
      <w:r>
        <w:rPr>
          <w:color w:val="0000FF"/>
        </w:rPr>
        <w:t xml:space="preserve"> </w:t>
      </w:r>
      <w:r>
        <w:rPr/>
        <w:t>los cursos dictados por las instituciones que declaran adherir a esta perspectiva. La aparente</w:t>
      </w:r>
      <w:r>
        <w:rPr>
          <w:color w:val="0000FF"/>
        </w:rPr>
        <w:t xml:space="preserve"> </w:t>
      </w:r>
      <w:r>
        <w:rPr/>
        <w:t>baja permeabilidad de la sexología a la adopción de un enfoque de género también se refleja en su escaso tratamiento en los encuentros sexológicos realizados en nuestro país. En los 22 encuentros realizados entre 2003 y 2007 a cuyos programas accedimos sólo registramos una mesa cuyo título refiere al género (“género y poder”) y cuatro “trabajos libres”</w:t>
      </w:r>
      <w:r>
        <w:rPr>
          <w:rStyle w:val="FootnoteCharacters"/>
          <w:rStyle w:val="FootnoteAnchor"/>
        </w:rPr>
        <w:footnoteReference w:id="15"/>
      </w:r>
      <w:r>
        <w:rPr/>
        <w:t xml:space="preserve"> que tratan alguna cuestión de género (tres de ellos en mesas sobre educación sexual y uno en una mesa sobre terapias sexuales). </w:t>
      </w:r>
    </w:p>
    <w:p>
      <w:pPr>
        <w:pStyle w:val="Normal"/>
        <w:spacing w:lineRule="auto" w:line="360"/>
        <w:jc w:val="both"/>
        <w:rPr/>
      </w:pPr>
      <w:r>
        <w:rPr/>
      </w:r>
    </w:p>
    <w:p>
      <w:pPr>
        <w:pStyle w:val="Normal"/>
        <w:spacing w:lineRule="auto" w:line="360"/>
        <w:jc w:val="both"/>
        <w:rPr>
          <w:color w:val="0000FF"/>
        </w:rPr>
      </w:pPr>
      <w:r>
        <w:rPr/>
        <w:t>En las entrevistas a sexólogos notamos como patrón común que la mención de la perspectiva de género generalmente asume el carácter de un discurso políticamente correcto, siendo a su vez indicador de cierta actualización profesional. ¿Por qué sería signo de actualización y políticamente correcto en este contexto reconocer que se trabaja desde una perspectiva de género? Por un lado, por la creciente aceptación social de la igualdad de género como un horizonte deseable (y, como contrapartida, el rechazo a las expresiones más flagrantes de machismo), al menos entre los sectores medios urbanos en la Argentina, a los que pertenecen estos sexólogos y los pacientes que atienden en su consultorio. Por el otro, aludir a la perspectiva de género como parte de su marco de intervención parece un modo de actualizar valores como la libertad y el goce sexual femenino, que han sido reivindicados y promovidos por referentes de la sexología más liberacionista, al menos desde el período de entreguerras y la Liga para la Reforma Sexual de Havelock Ellis y Magnus Hirschfeld.</w:t>
      </w:r>
    </w:p>
    <w:p>
      <w:pPr>
        <w:pStyle w:val="Normal"/>
        <w:spacing w:lineRule="auto" w:line="360"/>
        <w:jc w:val="both"/>
        <w:rPr>
          <w:color w:val="0000FF"/>
        </w:rPr>
      </w:pPr>
      <w:r>
        <w:rPr>
          <w:color w:val="0000FF"/>
        </w:rPr>
      </w:r>
    </w:p>
    <w:p>
      <w:pPr>
        <w:pStyle w:val="Normal"/>
        <w:spacing w:lineRule="auto" w:line="360"/>
        <w:jc w:val="both"/>
        <w:rPr/>
      </w:pPr>
      <w:r>
        <w:rPr/>
        <w:t>En otras palabras, lejos de estudiar y adoptar esta perspectiva, en muchos casos parece haber una invocación ritual de la etiqueta (como carta de corrección), algo que quedó de manifiesto cuando varios de los referentes varones no supieron explicar en qué consistía o cómo incorporaban la perspectiva de género en su práctica profesional o en los cursos de formación que dictaban, a pesar de haber asegurado previamente estar familiarizados con, y utilizar, dicho enfoque. La adopción de una perspectiva de género termina reducida a cambios en el lenguaje (paradigmáticamente, el uso de “las y los”), se la confunde con la feminización o el predominio de mujeres en ciertos ámbitos (laborales o académicos) o se convierte en una declamación abstracta de igualdad de derechos y oportunidades.</w:t>
      </w:r>
    </w:p>
    <w:p>
      <w:pPr>
        <w:pStyle w:val="Normal"/>
        <w:ind w:left="113" w:hanging="0"/>
        <w:jc w:val="both"/>
        <w:rPr>
          <w:i/>
          <w:i/>
        </w:rPr>
      </w:pPr>
      <w:r>
        <w:rPr>
          <w:i/>
        </w:rPr>
      </w:r>
    </w:p>
    <w:p>
      <w:pPr>
        <w:pStyle w:val="Normal"/>
        <w:ind w:left="113" w:hanging="0"/>
        <w:jc w:val="both"/>
        <w:rPr>
          <w:i/>
          <w:i/>
        </w:rPr>
      </w:pPr>
      <w:r>
        <w:rPr>
          <w:i/>
        </w:rPr>
        <w:t>Los movimientos feministas han sido muy fuertes y han tenido mucha influencia y algunas personas de esos movimientos han hecho mucha fuerza por la perspectiva de género. Tal es así que nos cuidamos, cuando hablamos, de decir “los y las” todo el tiempo. (Cientista social, educador sexual)</w:t>
      </w:r>
    </w:p>
    <w:p>
      <w:pPr>
        <w:pStyle w:val="Normal"/>
        <w:ind w:left="113" w:hanging="0"/>
        <w:jc w:val="both"/>
        <w:rPr>
          <w:i/>
          <w:i/>
        </w:rPr>
      </w:pPr>
      <w:r>
        <w:rPr>
          <w:i/>
        </w:rPr>
      </w:r>
    </w:p>
    <w:p>
      <w:pPr>
        <w:pStyle w:val="Normal"/>
        <w:ind w:left="113" w:hanging="0"/>
        <w:jc w:val="both"/>
        <w:rPr/>
      </w:pPr>
      <w:r>
        <w:rPr>
          <w:i/>
        </w:rPr>
        <w:t>Sí, hay (perspectiva de género), porque el 80% de los médicos, los estudiantes en la facultad de medicina, son mujeres (…) Yo, en este momento todos mis médicos son mujeres, ¿te dice algo esto? (…) Y son más estudiosas… Y los médicos son más, habilidad manual probablemente, de cirugías, para las cosas técnicas… Pero creo que el mundo, le va a costar, pero se tiene que resignar. La psicología la coparon las mujeres hace rato, hay una perspectiva de género impresionante en la psicología. (Médico, sexólogo clínico)</w:t>
      </w:r>
    </w:p>
    <w:p>
      <w:pPr>
        <w:pStyle w:val="Normal"/>
        <w:spacing w:lineRule="auto" w:line="360"/>
        <w:jc w:val="both"/>
        <w:rPr>
          <w:color w:val="0000FF"/>
        </w:rPr>
      </w:pPr>
      <w:r>
        <w:rPr>
          <w:color w:val="0000FF"/>
        </w:rPr>
      </w:r>
    </w:p>
    <w:p>
      <w:pPr>
        <w:pStyle w:val="Normal"/>
        <w:spacing w:lineRule="auto" w:line="360"/>
        <w:jc w:val="both"/>
        <w:rPr/>
      </w:pPr>
      <w:r>
        <w:rPr/>
        <w:t xml:space="preserve">Expresiones como “nos cuidamos cuando hablamos” o “el mundo se tiene que resignar” aluden a una supuesta aceptación de la perspectiva de género (sea lo que esto signifique para cada entrevistado), más por presión social (por la vigilancia entre pares y/o por el avance femenino en ciertos ámbitos) que por convencimiento individual sobre la pertinencia e importancia de adoptar dicha perspectiva en sus intervenciones. De los doce referentes sexológicos entrevistados, sólo tres sexólogas mostraron estar familiarizadas con una perspectiva de género. Dos de ellas son psicólogas que podemos considerar “sexólogas históricas” por su papel protagónico en el desarrollo de la sexología clínica en la década de 1980 en la Argentina. La tercera es una psicóloga social con un perfil atípico en relación al resto de nuestros informantes: se formó íntegramente fuera del ámbito universitario y su trabajo está vinculado a organizaciones de base de mujeres. Estas tres sexólogas se mostraron críticas respecto al bajo conocimiento e incorporación del enfoque de género entre sus colegas y su visión coincide con nuestra percepción de que, hasta el momento, dentro del campo sexológico la perspectiva de género ha sido adoptada predominantemente en términos de corrección política. </w:t>
      </w:r>
    </w:p>
    <w:p>
      <w:pPr>
        <w:pStyle w:val="TextBodyIndent"/>
        <w:rPr/>
      </w:pPr>
      <w:r>
        <w:rPr/>
        <w:t>Muchos y muchas profesionales están familiarizados y familiarizadas con lo que podríamos llamar “políticamente correcto” en materia discursiva. Los discursos están demasiado anticipados en relación a las prácticas. Hay mucha investigación, congreso, encuentro, asociación, federación, estadística y poco trabajo en territorio. Se  habla de constructivismo, salud sexual, promoción de salud y en las prácticas se sigue patologizando, estigmatizando bajo el rótulo de las “disfunciones”. Es frecuente escuchar cómo la mayoría de los y las profesionales que trabajan en el tema, aun en contextos poblados por mujeres, sostienen el masculino en su discurso (…). Y se trata de profesionales que conocen cómo desde el lenguaje se construyen y reconstruyen subjetividades. (Psicóloga social, sexóloga educativa)</w:t>
      </w:r>
    </w:p>
    <w:p>
      <w:pPr>
        <w:pStyle w:val="Normal"/>
        <w:autoSpaceDE w:val="false"/>
        <w:ind w:left="708" w:hanging="0"/>
        <w:jc w:val="both"/>
        <w:rPr>
          <w:i/>
          <w:i/>
        </w:rPr>
      </w:pPr>
      <w:r>
        <w:rPr>
          <w:i/>
        </w:rPr>
      </w:r>
    </w:p>
    <w:p>
      <w:pPr>
        <w:pStyle w:val="Normal"/>
        <w:autoSpaceDE w:val="false"/>
        <w:ind w:left="708" w:hanging="0"/>
        <w:jc w:val="both"/>
        <w:rPr>
          <w:i/>
          <w:i/>
          <w:color w:val="FF0000"/>
        </w:rPr>
      </w:pPr>
      <w:r>
        <w:rPr>
          <w:i/>
        </w:rPr>
        <w:t>Me da la sensación que en muchos aspectos quedó mucho más recortado, para la maniobra clínica… (…) Es como que la sexología es práctica, por decirlo de alguna manera, entonces hace poca cosa de profundidad en lo que tiene que ver con, por ejemplo, los estudios de género, o con conocimientos más profundos de la sexualidad humana… y además, después de la aparición del Viagra todo es facilísimo. No necesitás saber nada. (Psicóloga, sexóloga clínica)</w:t>
      </w:r>
    </w:p>
    <w:p>
      <w:pPr>
        <w:pStyle w:val="Accin"/>
        <w:tabs>
          <w:tab w:val="clear" w:pos="4417"/>
          <w:tab w:val="clear" w:pos="8840"/>
        </w:tabs>
        <w:rPr>
          <w:i/>
          <w:i/>
          <w:color w:val="FF0000"/>
          <w:lang w:val="es-ES"/>
        </w:rPr>
      </w:pPr>
      <w:r>
        <w:rPr>
          <w:i/>
          <w:color w:val="FF0000"/>
          <w:lang w:val="es-ES"/>
        </w:rPr>
      </w:r>
    </w:p>
    <w:p>
      <w:pPr>
        <w:pStyle w:val="Normal"/>
        <w:autoSpaceDE w:val="false"/>
        <w:spacing w:lineRule="auto" w:line="360"/>
        <w:jc w:val="both"/>
        <w:rPr/>
      </w:pPr>
      <w:r>
        <w:rPr/>
        <w:t>Consistentemente con la escasa presencia de la perspectiva de género en la formación sexológica, l</w:t>
      </w:r>
      <w:r>
        <w:rPr>
          <w:lang w:val="es-MX"/>
        </w:rPr>
        <w:t>a incorporación de una mirada de género en el consultorio parece limitarse a distinguir entre problemas de mujeres y problemas de varones. Si bien algunas de las sexólogas más sensibilizadas con dicha perspectiva relacionan estas diferencias con la socialización de género, en general los profesionales se limitan a enumerar los motivos de consulta más comunes de uno y otro sexo o a diferenciar diagnósticos frecuentes para unos y para otras, pero raramente esbozan explicaciones que refieran a cuestiones de género (como estereotipos, asimetrías de poder, mandatos sexistas, etc.) como posibles determinantes</w:t>
      </w:r>
      <w:r>
        <w:rPr>
          <w:color w:val="0000FF"/>
          <w:lang w:val="es-MX"/>
        </w:rPr>
        <w:t xml:space="preserve"> </w:t>
      </w:r>
      <w:r>
        <w:rPr>
          <w:lang w:val="es-MX"/>
        </w:rPr>
        <w:t xml:space="preserve">o condicionantes de la emergencia de cada tipo de problema. </w:t>
      </w:r>
    </w:p>
    <w:p>
      <w:pPr>
        <w:pStyle w:val="Normal"/>
        <w:autoSpaceDE w:val="false"/>
        <w:spacing w:lineRule="auto" w:line="360"/>
        <w:jc w:val="both"/>
        <w:rPr>
          <w:lang w:val="es-AR"/>
        </w:rPr>
      </w:pPr>
      <w:r>
        <w:rPr>
          <w:lang w:val="es-AR"/>
        </w:rPr>
      </w:r>
    </w:p>
    <w:p>
      <w:pPr>
        <w:pStyle w:val="Normal"/>
        <w:autoSpaceDE w:val="false"/>
        <w:spacing w:lineRule="auto" w:line="360"/>
        <w:jc w:val="both"/>
        <w:rPr>
          <w:color w:val="008000"/>
          <w:lang w:val="es-AR"/>
        </w:rPr>
      </w:pPr>
      <w:r>
        <w:rPr>
          <w:lang w:val="es-AR"/>
        </w:rPr>
        <w:t>La cuestión de género atraviesa la práctica de la sexología clínica en varias dimensiones. Por un lado, la creciente farmacologización de los tratamientos a partir del surgimiento del Sildenafil</w:t>
      </w:r>
      <w:r>
        <w:rPr>
          <w:rStyle w:val="FootnoteCharacters"/>
          <w:rStyle w:val="FootnoteAnchor"/>
          <w:lang w:val="es-MX"/>
        </w:rPr>
        <w:footnoteReference w:id="16"/>
      </w:r>
      <w:r>
        <w:rPr>
          <w:color w:val="FF0000"/>
          <w:lang w:val="es-AR"/>
        </w:rPr>
        <w:t xml:space="preserve"> </w:t>
      </w:r>
      <w:r>
        <w:rPr>
          <w:lang w:val="es-AR"/>
        </w:rPr>
        <w:t>ha venido a reforzar una relación asimétrica de poder entre sexólogos varones, que en su mayoría son médicos, y sexólogas mujeres, mayoritariamente psicólogas.</w:t>
      </w:r>
      <w:r>
        <w:rPr>
          <w:color w:val="008000"/>
          <w:lang w:val="es-AR"/>
        </w:rPr>
        <w:t xml:space="preserve"> </w:t>
      </w:r>
      <w:r>
        <w:rPr>
          <w:lang w:val="es-AR"/>
        </w:rPr>
        <w:t>Los médicos están habilitados para recetar medicamentos y el avance de los tratamientos farmacológicos actúa en detrimento de las psicoterapias, a las que se dedican principalmente las sexólogas.</w:t>
      </w:r>
    </w:p>
    <w:p>
      <w:pPr>
        <w:pStyle w:val="Normal"/>
        <w:autoSpaceDE w:val="false"/>
        <w:ind w:left="113" w:hanging="0"/>
        <w:jc w:val="both"/>
        <w:rPr/>
      </w:pPr>
      <w:r>
        <w:rPr>
          <w:i/>
          <w:lang w:val="es-AR"/>
        </w:rPr>
        <w:t>Los que quedamos con éxito somos los sexólogos médicos (…) el mundo de las psicólogas sexólogas va en plena decadencia, desgraciadamente, porque son mentes muy brillantes. (Médico, sexólogo clínico)</w:t>
      </w:r>
    </w:p>
    <w:p>
      <w:pPr>
        <w:pStyle w:val="Normal"/>
        <w:autoSpaceDE w:val="false"/>
        <w:spacing w:lineRule="auto" w:line="360"/>
        <w:ind w:left="113" w:hanging="0"/>
        <w:jc w:val="both"/>
        <w:rPr>
          <w:i/>
          <w:i/>
          <w:lang w:val="es-AR"/>
        </w:rPr>
      </w:pPr>
      <w:r>
        <w:rPr>
          <w:i/>
          <w:lang w:val="es-AR"/>
        </w:rPr>
      </w:r>
    </w:p>
    <w:p>
      <w:pPr>
        <w:pStyle w:val="Normal"/>
        <w:spacing w:lineRule="auto" w:line="360"/>
        <w:jc w:val="both"/>
        <w:rPr>
          <w:color w:val="FF0000"/>
          <w:lang w:val="es-MX"/>
        </w:rPr>
      </w:pPr>
      <w:r>
        <w:rPr>
          <w:lang w:val="es-MX"/>
        </w:rPr>
        <w:t>Por otro lado, la cuestión del género también se manifiesta en los modos en que se concibe la sexualidad masculina y la femenina, muchas veces “natural” y acríticamente, en la definición y el tratamiento de las disfunciones sexuales. La centralidad adquirida por el Sildenafil para tratar la disfunción eréctil supone una sexualidad masculina predominantemente orgánica, bioquímica y desprovista de cualquier aspecto relacional, al mismo tiempo que refuerza el énfasis en el desempeño masculino ligado al funcionamiento del órgano sexual (Cfr. Bozon, 2004; Rohden, 2008).</w:t>
      </w:r>
      <w:r>
        <w:rPr>
          <w:color w:val="0000FF"/>
          <w:lang w:val="es-MX"/>
        </w:rPr>
        <w:t xml:space="preserve"> </w:t>
      </w:r>
      <w:r>
        <w:rPr>
          <w:lang w:val="es-MX"/>
        </w:rPr>
        <w:t>En cambio, la expectativa por la llegada del “viagra femenino” (ya disponible en Europa)</w:t>
      </w:r>
      <w:r>
        <w:rPr>
          <w:rStyle w:val="FootnoteCharacters"/>
          <w:rStyle w:val="FootnoteAnchor"/>
          <w:lang w:val="es-MX"/>
        </w:rPr>
        <w:footnoteReference w:id="17"/>
      </w:r>
      <w:r>
        <w:rPr>
          <w:lang w:val="es-MX"/>
        </w:rPr>
        <w:t>, que apunte a aumentar el deseo sexual refleja la persistencia de una visión de la sexualidad de las mujeres como atravesada por la dimensión relacional (el deseo), una dimensión invisibilizada y/o subestimada en el panorama de las disfunciones masculinas, a partir de cómo son abordadas por los tratamientos farmacológicos actuales (</w:t>
      </w:r>
      <w:r>
        <w:rPr/>
        <w:t>Cfr. Russo, 2009).</w:t>
      </w:r>
    </w:p>
    <w:p>
      <w:pPr>
        <w:pStyle w:val="Normal"/>
        <w:autoSpaceDE w:val="false"/>
        <w:ind w:left="113" w:hanging="0"/>
        <w:jc w:val="both"/>
        <w:rPr>
          <w:i/>
          <w:i/>
        </w:rPr>
      </w:pPr>
      <w:r>
        <w:rPr>
          <w:i/>
        </w:rPr>
        <w:t>Ahora se está investigando una sustancia inhalatoria, que se podría dar en mujeres para producir el orgasmo y el aumento del deseo. Eso va a ser un golazo. Porque hay muchas mujeres que tienen problemas de anorgasmia, inhibición del deseo. Son las consultas más frecuentes. (Médico, sexólogo clínico)</w:t>
      </w:r>
    </w:p>
    <w:p>
      <w:pPr>
        <w:pStyle w:val="Normal"/>
        <w:spacing w:lineRule="auto" w:line="360"/>
        <w:jc w:val="both"/>
        <w:rPr>
          <w:i/>
          <w:i/>
          <w:color w:val="FF0000"/>
        </w:rPr>
      </w:pPr>
      <w:r>
        <w:rPr>
          <w:i/>
          <w:color w:val="FF0000"/>
        </w:rPr>
      </w:r>
    </w:p>
    <w:p>
      <w:pPr>
        <w:pStyle w:val="Accin"/>
        <w:tabs>
          <w:tab w:val="clear" w:pos="4417"/>
          <w:tab w:val="clear" w:pos="8840"/>
        </w:tabs>
        <w:rPr>
          <w:color w:val="008000"/>
          <w:lang w:val="es-ES"/>
        </w:rPr>
      </w:pPr>
      <w:r>
        <w:rPr>
          <w:lang w:val="es-ES"/>
        </w:rPr>
        <w:t>En los desarrollos científicos de la medicina y de la farmacología acerca de la sexualidad, especialmente sobre los mecanismos biofisiológicos de erección y los tratamientos farmacológicos para los trastornos sexuales masculinos, adquirió centralidad la noción de función sexual (Cfr. Russo, 2009). Este concepto privilegia las dimensiones fisiológicas y orgánicas de la sexualidad y reduce las dimensiones psíquicas, psicosociales y relacionales (constitutivas de la actividad sexual, por ejemplo, para la concepción psicoanalítica) al rol de factores que pueden afectar o alterar la función sexual (estrés, depresión, ansiedad, etc.). Las investigaciones sobre la sexualidad del varón se enfocan casi exclusivamente en la función eréctil y, más recientemente, en la eyaculación, caracterizándose por la centralidad del pene y la simplicidad de su funcionamiento. Las investigaciones recientes sobre la sexualidad de la mujer abordan principalmente el deseo y la excitación (o su debilidad) y dan un lugar central a las dimensiones psicológicas, emocionales y relacionales. Además, las incipientes investigaciones de corte organicista sobre la sexualidad femenina despiertan críticas mucho más fuertes que las suscitadas con la salida del Viagra (Giami, 2007), revelando la persistencia y mayor aceptabilidad de las ideas organicistas en relación a la sexualidad masculina. Las representaciones tradicionales sobre la sexualidad femenina como compleja y de naturaleza espiritual y de la masculina como de naturaleza biológica y basada en los impulsos permanecen y son reforzadas en la sexología actual mediante los nuevos desarrollos farmacológicos para el tratamiento de las disfunciones sexuales (Giami, 2007).</w:t>
      </w:r>
    </w:p>
    <w:p>
      <w:pPr>
        <w:pStyle w:val="Normal"/>
        <w:autoSpaceDE w:val="false"/>
        <w:spacing w:lineRule="auto" w:line="360"/>
        <w:ind w:left="113" w:hanging="0"/>
        <w:jc w:val="both"/>
        <w:rPr>
          <w:color w:val="008000"/>
          <w:lang w:val="es-ES"/>
        </w:rPr>
      </w:pPr>
      <w:r>
        <w:rPr>
          <w:color w:val="008000"/>
          <w:lang w:val="es-ES"/>
        </w:rPr>
      </w:r>
    </w:p>
    <w:p>
      <w:pPr>
        <w:pStyle w:val="Normal"/>
        <w:autoSpaceDE w:val="false"/>
        <w:spacing w:lineRule="auto" w:line="360"/>
        <w:jc w:val="both"/>
        <w:rPr>
          <w:color w:val="800080"/>
        </w:rPr>
      </w:pPr>
      <w:r>
        <w:rPr>
          <w:b/>
        </w:rPr>
        <w:t>Diversidad sexual, derechos sexuales y feminismo en la sexología</w:t>
      </w:r>
      <w:r>
        <w:rPr>
          <w:color w:val="FF0000"/>
        </w:rPr>
        <w:t xml:space="preserve"> </w:t>
      </w:r>
    </w:p>
    <w:p>
      <w:pPr>
        <w:pStyle w:val="Normal"/>
        <w:spacing w:lineRule="auto" w:line="360"/>
        <w:jc w:val="both"/>
        <w:rPr/>
      </w:pPr>
      <w:r>
        <w:rPr>
          <w:lang w:val="es-MX"/>
        </w:rPr>
        <w:t>Los sexólogos en la Argentina se plantean numerosos desafíos para su campo profesional, tanto en lo que respecta a su fortalecimiento con miras a obtener un mayor reconocimiento académico como de cara a encontrar respuestas a los nuevos interrogantes que ofrece el contexto actual. En los últimos años han percibido cambios en la sexualidad que los enfrentan a situaciones novedosas en el consultorio y en las actividades educativas. A modo de consigna repetida, estos profesionales (y sus organizaciones) plantean que la sexología debe ponerse al servicio de la sociedad en el nuevo escenario</w:t>
      </w:r>
      <w:r>
        <w:rPr>
          <w:rStyle w:val="FootnoteCharacters"/>
          <w:rStyle w:val="FootnoteAnchor"/>
          <w:lang w:val="es-MX"/>
        </w:rPr>
        <w:footnoteReference w:id="18"/>
      </w:r>
      <w:r>
        <w:rPr>
          <w:lang w:val="es-MX"/>
        </w:rPr>
        <w:t>. Sin embargo, es interesante que en sus enumeraciones de las novedades y desafíos que les presenta el contexto actual no aparezcan la mayor visibilidad de la diversidad sexual (por ejemplo, a través de una presencia mediática creciente de personas que se identifican abiertamente como gays, travestis, transexuales o lesbianas), ni algunos aflojamientos de la heteronormatividad expresados por, o traducidos en, nuevos derechos sexuales (por ejemplo, la ley de unión civil entre personas del mismo sexo en la Ciudad de Buenos Aires y las autorizaciones judiciales para “cambio” de sexo (Hiller, 2009; Petracci y Pecheny, 2007)).</w:t>
      </w:r>
    </w:p>
    <w:p>
      <w:pPr>
        <w:pStyle w:val="Normal"/>
        <w:spacing w:lineRule="auto" w:line="360"/>
        <w:jc w:val="both"/>
        <w:rPr>
          <w:color w:val="800080"/>
          <w:lang w:val="es-MX"/>
        </w:rPr>
      </w:pPr>
      <w:r>
        <w:rPr>
          <w:color w:val="800080"/>
          <w:lang w:val="es-MX"/>
        </w:rPr>
      </w:r>
    </w:p>
    <w:p>
      <w:pPr>
        <w:pStyle w:val="Normal"/>
        <w:autoSpaceDE w:val="false"/>
        <w:spacing w:lineRule="auto" w:line="360"/>
        <w:jc w:val="both"/>
        <w:rPr/>
      </w:pPr>
      <w:r>
        <w:rPr/>
        <w:t>Los profesionales indican que las consultas clínicas más frecuentes que reciben son sobre problemas (eyaculación precoz, disfunción eréctil, inhibición del deseo, entre los más comunes) relacionados con la interacción sexual con parejas del sexo opuesto</w:t>
      </w:r>
      <w:r>
        <w:rPr>
          <w:color w:val="008000"/>
        </w:rPr>
        <w:t xml:space="preserve"> </w:t>
      </w:r>
      <w:r>
        <w:rPr/>
        <w:t>o</w:t>
      </w:r>
      <w:r>
        <w:rPr>
          <w:color w:val="008000"/>
        </w:rPr>
        <w:t xml:space="preserve"> </w:t>
      </w:r>
      <w:r>
        <w:rPr/>
        <w:t>con obstáculos para la conformación de relaciones de pareja (fobias, parafilias</w:t>
      </w:r>
      <w:r>
        <w:rPr>
          <w:rStyle w:val="FootnoteCharacters"/>
          <w:rStyle w:val="FootnoteAnchor"/>
        </w:rPr>
        <w:footnoteReference w:id="19"/>
      </w:r>
      <w:r>
        <w:rPr/>
        <w:t xml:space="preserve">). Los numerosos casos clínicos comentados espontáneamente en las entrevistas siempre refieren a relaciones de pareja heterosexuales o a la actividad sexual heterosexual. </w:t>
      </w:r>
      <w:r>
        <w:rPr>
          <w:lang w:val="es-MX"/>
        </w:rPr>
        <w:t>Indican que la consulta de personas LGBT no es para nada</w:t>
      </w:r>
      <w:r>
        <w:rPr>
          <w:color w:val="FF0000"/>
          <w:lang w:val="es-MX"/>
        </w:rPr>
        <w:t xml:space="preserve"> </w:t>
      </w:r>
      <w:r>
        <w:rPr>
          <w:lang w:val="es-MX"/>
        </w:rPr>
        <w:t xml:space="preserve">frecuente en la sexología clínica, si bien de su enumeración de motivos de consulta se desprende que dichas personas podrían estar igualmente interesadas en acceder a la misma (por caso, la inhibición del deseo, la disfunción eréctil o la eyaculación precoz, en principio, serían fenómenos independientes de la orientación sexual o la identidad de género de quien los experimenta). </w:t>
      </w:r>
      <w:r>
        <w:rPr/>
        <w:t>Sólo uno de los sexólogos clínicos comentó estar dedicándose también a la atención de personas transexuales y travestis en su consultorio privado y en el consultorio de disfunciones sexuales del hospital donde se desempeña</w:t>
      </w:r>
      <w:r>
        <w:rPr>
          <w:rStyle w:val="FootnoteCharacters"/>
          <w:rStyle w:val="FootnoteAnchor"/>
        </w:rPr>
        <w:footnoteReference w:id="20"/>
      </w:r>
      <w:r>
        <w:rPr/>
        <w:t xml:space="preserve">. Las cuestiones relativas a la diversidad sexual tampoco fueron mencionadas al ser consultados acerca de los temas de los que se ocupa la sexología actualmente, más allá de su propia experiencia clínica.  </w:t>
      </w:r>
    </w:p>
    <w:p>
      <w:pPr>
        <w:pStyle w:val="Normal"/>
        <w:autoSpaceDE w:val="false"/>
        <w:spacing w:lineRule="auto" w:line="360"/>
        <w:jc w:val="both"/>
        <w:rPr/>
      </w:pPr>
      <w:r>
        <w:rPr/>
      </w:r>
    </w:p>
    <w:p>
      <w:pPr>
        <w:pStyle w:val="Normal"/>
        <w:spacing w:lineRule="auto" w:line="360"/>
        <w:jc w:val="both"/>
        <w:rPr/>
      </w:pPr>
      <w:r>
        <w:rPr/>
        <w:t>¿Qué factores explicarían la ausencia de la diversidad sexual en el horizonte de intereses de la sexología hoy? En primer lugar, debe tenerse en cuenta que l</w:t>
      </w:r>
      <w:r>
        <w:rPr>
          <w:lang w:val="es-AR"/>
        </w:rPr>
        <w:t xml:space="preserve">a sexología clínica contemporánea </w:t>
      </w:r>
      <w:r>
        <w:rPr/>
        <w:t xml:space="preserve">está orientada principalmente a resolver situaciones problemáticas en las relaciones sexuales de parejas heterosexuales, pues </w:t>
      </w:r>
      <w:r>
        <w:rPr>
          <w:lang w:val="es-MX"/>
        </w:rPr>
        <w:t>deriva de, y se inscribe en,</w:t>
      </w:r>
      <w:r>
        <w:rPr/>
        <w:t xml:space="preserve"> la segunda ola de la sexología (Bullough, 1994), marcada por la publicación de los trabajos de William Masters y Virginia Johnson, y de Helen Kaplan, durante las décadas de 1960 y</w:t>
      </w:r>
      <w:r>
        <w:rPr>
          <w:color w:val="FF0000"/>
        </w:rPr>
        <w:t xml:space="preserve"> </w:t>
      </w:r>
      <w:r>
        <w:rPr/>
        <w:t>1970. Mientras que la primera ola de la sexología (de fines del siglo XIX y principios del XX) tuvo como principal preocupación dar una explicación biológica/científica a la sexualidad considerada “anormal” por su carácter extra-familiar y no reproductivo (de allí el surgimiento de categorías como perversión primero y parafilias después para explicar fenómenos como la masturbación y la homosexualidad), en una segunda etapa la sexología dejó de lado su interés por la sexualidad “desviada” para volcarse hacia la sexualidad “normal”. Así, la pareja heterosexual se convirtió en “cliente privilegiado de los sexólogos. Al contrario de lo que ocurría a final del siglo XIX, no se trata más de los excesos a ser restringidos, sino de la falta que debe ser sanada” (Cfr. Russo, 2009 - nuestra traducción), lo que se observa paradigmáticamente en la definición de las disfunciones sexuales (falta de erección masculina, falta de orgasmo femenino, inhibición del deseo sexual,</w:t>
      </w:r>
      <w:r>
        <w:rPr>
          <w:i/>
        </w:rPr>
        <w:t xml:space="preserve"> </w:t>
      </w:r>
      <w:r>
        <w:rPr/>
        <w:t>etc.)</w:t>
      </w:r>
      <w:r>
        <w:rPr>
          <w:rStyle w:val="FootnoteCharacters"/>
          <w:rStyle w:val="FootnoteAnchor"/>
        </w:rPr>
        <w:footnoteReference w:id="21"/>
      </w:r>
      <w:r>
        <w:rPr/>
        <w:t xml:space="preserve">. </w:t>
      </w:r>
      <w:r>
        <w:rPr>
          <w:lang w:val="es-MX"/>
        </w:rPr>
        <w:t>Este recorte preferencial de la sexología sobre la sexualidad heterosexual</w:t>
      </w:r>
      <w:r>
        <w:rPr/>
        <w:t xml:space="preserve"> explica en buena medida la escasa presencia de temáticas relativas a la </w:t>
      </w:r>
      <w:r>
        <w:rPr>
          <w:lang w:val="es-MX"/>
        </w:rPr>
        <w:t xml:space="preserve">diversidad sexual en sus programas de formación sexológica y, tan o más importante, por qué no incluyen dichas cuestiones en sus intervenciones sobre educación sexual. </w:t>
      </w:r>
      <w:r>
        <w:rPr/>
        <w:t>En los diseños curriculares de muchos de sus cursos</w:t>
      </w:r>
      <w:r>
        <w:rPr>
          <w:rStyle w:val="FootnoteCharacters"/>
          <w:rStyle w:val="FootnoteAnchor"/>
        </w:rPr>
        <w:footnoteReference w:id="22"/>
      </w:r>
      <w:r>
        <w:rPr/>
        <w:t xml:space="preserve"> y en lo tratado en sus intervenciones educativas sobre sexualidad continúa prevaleciendo la mirada biológica/fisiológica, médica y/o psicologicista de una sexualidad heterosexual, predominantemente coital (a pesar de las referencias a la masturbación, en muchos casos es simplemente un ejercicio para mejorar el desempeño en la relación sexual coital vaginal –por ejemplo, demorar la eyaculación). En esta mirada opera un modelo de normalidad sexual definido por la medicina del siglo XIX que, ajustes mediante, conserva como patrón a la heterosexualidad coitocéntrica y genitalista</w:t>
      </w:r>
      <w:r>
        <w:rPr>
          <w:rStyle w:val="FootnoteCharacters"/>
          <w:rStyle w:val="FootnoteAnchor"/>
        </w:rPr>
        <w:footnoteReference w:id="23"/>
      </w:r>
      <w:r>
        <w:rPr/>
        <w:t xml:space="preserve"> (Guasch, 2000: 73-81), silenciando (consciente o inconscientemente) las expresiones sexuales que la trastornen o desafíen. Salvo excepciones, no parece haber entre los sexólogos ningún tipo de reflexión que demuestre una posición conciente, y mucho menos crítica, de este reforzamiento de la heteronormatividad. </w:t>
      </w:r>
    </w:p>
    <w:p>
      <w:pPr>
        <w:pStyle w:val="Normal"/>
        <w:spacing w:lineRule="auto" w:line="360"/>
        <w:jc w:val="both"/>
        <w:rPr/>
      </w:pPr>
      <w:r>
        <w:rPr/>
      </w:r>
    </w:p>
    <w:p>
      <w:pPr>
        <w:pStyle w:val="Normal"/>
        <w:spacing w:lineRule="auto" w:line="360"/>
        <w:jc w:val="both"/>
        <w:rPr>
          <w:color w:val="008000"/>
        </w:rPr>
      </w:pPr>
      <w:r>
        <w:rPr/>
        <w:t xml:space="preserve">Los derechos sexuales aparecen escasamente en los materiales consultados: si bien algunas asociaciones sexológicas indican adherir a la Declaración Universal de los Derechos Sexuales emitida por la </w:t>
      </w:r>
      <w:r>
        <w:rPr>
          <w:i/>
        </w:rPr>
        <w:t>World Association of Sexology</w:t>
      </w:r>
      <w:r>
        <w:rPr>
          <w:rStyle w:val="FootnoteCharacters"/>
          <w:rStyle w:val="FootnoteAnchor"/>
        </w:rPr>
        <w:footnoteReference w:id="24"/>
      </w:r>
      <w:r>
        <w:rPr/>
        <w:t xml:space="preserve"> (WAS) en 1997 y algunos profesionales hicieron referencia a ella en las entrevistas, los derechos sexuales (muchas veces junto a los reproductivos) están incluidos sólo en ocho de los 22 programas de cursos de formación sexológica y sólo en uno de ellos se hace referencia explícita a los principios de los derechos sexuales (igualdad, autonomía, no discriminación, etc.). A su vez, sólo uno de esos ocho cursos es exclusivamente de sexología clínica (cuatro son cursos de formación de educadores sexuales y tres de formación conjunta en sexología clínica y educación sexual). La menor inclusión de los derechos sexuales entre los contenidos de la formación de sexólogos clínicos revela una premisa subyacente en este campo: si algún sexólogo necesita saber de derechos es principalmente</w:t>
      </w:r>
      <w:r>
        <w:rPr>
          <w:color w:val="FF0000"/>
        </w:rPr>
        <w:t xml:space="preserve"> </w:t>
      </w:r>
      <w:r>
        <w:rPr/>
        <w:t>el educador sexual, como si éstos no se pusiesen en juego en la práctica clínica. Al igual que la perspectiva de género, los derechos sexuales tienen poca presencia en los encuentros sexológicos: en los 22 encuentros realizados entre 2003 y 2007 a cuyos programas tuvimos acceso, sólo registramos tres trabajos libres que abordaban este tema (en relación con salud mental, programas de promoción de derechos para jóvenes y colectivos de personas travestis).</w:t>
      </w:r>
    </w:p>
    <w:p>
      <w:pPr>
        <w:pStyle w:val="Normal"/>
        <w:spacing w:lineRule="auto" w:line="360"/>
        <w:jc w:val="both"/>
        <w:rPr>
          <w:color w:val="008000"/>
        </w:rPr>
      </w:pPr>
      <w:r>
        <w:rPr>
          <w:color w:val="008000"/>
        </w:rPr>
      </w:r>
    </w:p>
    <w:p>
      <w:pPr>
        <w:pStyle w:val="Normal"/>
        <w:autoSpaceDE w:val="false"/>
        <w:spacing w:lineRule="auto" w:line="360"/>
        <w:jc w:val="both"/>
        <w:rPr/>
      </w:pPr>
      <w:r>
        <w:rPr/>
        <w:t>La perspectiva de los derechos humanos en general y de los derechos sexuales en particular parece no haber arraigado entre los referentes del campo sexológico, quienes en la Argentina</w:t>
      </w:r>
      <w:r>
        <w:rPr>
          <w:color w:val="FF0000"/>
        </w:rPr>
        <w:t xml:space="preserve"> </w:t>
      </w:r>
      <w:r>
        <w:rPr/>
        <w:t>han</w:t>
      </w:r>
      <w:r>
        <w:rPr>
          <w:color w:val="000000"/>
        </w:rPr>
        <w:t xml:space="preserve"> avanzado por un camino </w:t>
      </w:r>
      <w:r>
        <w:rPr/>
        <w:t>independiente de los colectivos que trabajan por la promoción de los derechos sexuales, como el</w:t>
      </w:r>
      <w:r>
        <w:rPr>
          <w:color w:val="000000"/>
        </w:rPr>
        <w:t xml:space="preserve"> feminismo o el </w:t>
      </w:r>
      <w:r>
        <w:rPr/>
        <w:t>movimiento LGBT. A excepción de un entrevistado, el resto no vinculó al movimiento sexológico (ni en el pasado ni en el presente, ni a nivel internacional ni a nivel local) a la lucha por los derechos sexuales</w:t>
      </w:r>
      <w:r>
        <w:rPr>
          <w:rStyle w:val="FootnoteCharacters"/>
          <w:rStyle w:val="FootnoteAnchor"/>
        </w:rPr>
        <w:footnoteReference w:id="25"/>
      </w:r>
      <w:r>
        <w:rPr/>
        <w:t xml:space="preserve"> que han llevado adelante las feministas -dentro del movimiento de mujeres- y el movimiento LGBT. </w:t>
      </w:r>
      <w:r>
        <w:rPr>
          <w:lang w:val="es-MX"/>
        </w:rPr>
        <w:t>Incluso entre los sexólogos y sexólogas educativas entrevistadas, sólo una vinculó su trabajo a</w:t>
      </w:r>
      <w:r>
        <w:rPr/>
        <w:t>l concepto de derechos humanos</w:t>
      </w:r>
      <w:r>
        <w:rPr>
          <w:rStyle w:val="FootnoteCharacters"/>
          <w:rStyle w:val="FootnoteAnchor"/>
        </w:rPr>
        <w:footnoteReference w:id="26"/>
      </w:r>
      <w:r>
        <w:rPr/>
        <w:t>.</w:t>
      </w:r>
      <w:r>
        <w:rPr>
          <w:color w:val="0000FF"/>
        </w:rPr>
        <w:t xml:space="preserve"> </w:t>
      </w:r>
    </w:p>
    <w:p>
      <w:pPr>
        <w:pStyle w:val="Normal"/>
        <w:autoSpaceDE w:val="false"/>
        <w:spacing w:lineRule="auto" w:line="360"/>
        <w:jc w:val="both"/>
        <w:rPr>
          <w:color w:val="0000FF"/>
        </w:rPr>
      </w:pPr>
      <w:r>
        <w:rPr>
          <w:color w:val="0000FF"/>
        </w:rPr>
      </w:r>
    </w:p>
    <w:p>
      <w:pPr>
        <w:pStyle w:val="Normal"/>
        <w:autoSpaceDE w:val="false"/>
        <w:spacing w:lineRule="auto" w:line="360"/>
        <w:jc w:val="both"/>
        <w:rPr/>
      </w:pPr>
      <w:r>
        <w:rPr/>
        <w:t>Aunque reconocen la influencia que el feminismo ha ejercido sobre la conceptualización y las reivindicaciones de la sexualidad, no ha habido una articulación directa entre éste y el campo sexológico. Si bien algunas feministas que participan actualmente del movimiento de mujeres a inicios de los ochenta se vincularon con la sexología (incluso formándose como sexólogas, como María Luisa Lerer), la mayoría de ellas hoy se ha apartado de este campo volcándose a la militancia por los derechos de las mujeres. Más allá de estas excepciones individuales significativas,</w:t>
      </w:r>
      <w:r>
        <w:rPr>
          <w:color w:val="008000"/>
        </w:rPr>
        <w:t xml:space="preserve"> </w:t>
      </w:r>
      <w:r>
        <w:rPr/>
        <w:t>no</w:t>
      </w:r>
      <w:r>
        <w:rPr>
          <w:color w:val="000000"/>
        </w:rPr>
        <w:t xml:space="preserve"> parecen existir puntos de integración entre la sexología y estos </w:t>
      </w:r>
      <w:r>
        <w:rPr/>
        <w:t xml:space="preserve">colectivos, sino más bien recorridos paralelos y, en algunos casos, </w:t>
      </w:r>
      <w:r>
        <w:rPr>
          <w:color w:val="000000"/>
        </w:rPr>
        <w:t xml:space="preserve">esfuerzos duplicados. </w:t>
      </w:r>
    </w:p>
    <w:p>
      <w:pPr>
        <w:pStyle w:val="Normal"/>
        <w:ind w:left="113" w:hanging="0"/>
        <w:jc w:val="both"/>
        <w:rPr>
          <w:i/>
          <w:i/>
        </w:rPr>
      </w:pPr>
      <w:r>
        <w:rPr>
          <w:i/>
        </w:rPr>
        <w:t xml:space="preserve">Sería como por un lado, por otro, la sexología, el feminismo, los colectivos gays, lésbicas, derechos humanos y falta generar una simetría diferente, profundizar vínculos. Se dispersa mucha energía de esta manera. Porque quizás ustedes, nosotros, estamos trabajando en forma solitaria, haciendo esfuerzos terribles... Es como muy la quinta personal, una cuota de antropofagia interesante. (Psicóloga social, sexóloga educativa) </w:t>
      </w:r>
    </w:p>
    <w:p>
      <w:pPr>
        <w:pStyle w:val="Normal"/>
        <w:autoSpaceDE w:val="false"/>
        <w:spacing w:lineRule="auto" w:line="360"/>
        <w:jc w:val="both"/>
        <w:rPr>
          <w:i/>
          <w:i/>
          <w:color w:val="000000"/>
        </w:rPr>
      </w:pPr>
      <w:r>
        <w:rPr>
          <w:i/>
          <w:color w:val="000000"/>
        </w:rPr>
      </w:r>
    </w:p>
    <w:p>
      <w:pPr>
        <w:pStyle w:val="Normal"/>
        <w:autoSpaceDE w:val="false"/>
        <w:spacing w:lineRule="auto" w:line="360"/>
        <w:jc w:val="both"/>
        <w:rPr/>
      </w:pPr>
      <w:r>
        <w:rPr>
          <w:color w:val="000000"/>
        </w:rPr>
        <w:t>Algunos informantes señalan que son pocas las sexólogas que se identifican públicamente como feministas e</w:t>
      </w:r>
      <w:r>
        <w:rPr/>
        <w:t xml:space="preserve">, incluso, otras </w:t>
      </w:r>
      <w:r>
        <w:rPr>
          <w:color w:val="000000"/>
        </w:rPr>
        <w:t xml:space="preserve">se esfuerzan por evitar ser asociadas a ese rótulo. </w:t>
      </w:r>
      <w:r>
        <w:rPr/>
        <w:t>Consideran que las posiciones “moderadas” han ganado terreno frente a identidades políticas más fuertes,</w:t>
      </w:r>
      <w:r>
        <w:rPr>
          <w:color w:val="000000"/>
        </w:rPr>
        <w:t xml:space="preserve"> tanto dentro del campo profesional como en la sociedad en general. </w:t>
      </w:r>
      <w:r>
        <w:rPr/>
        <w:t>El siguiente testimonio sintetiza una tensión significativa alrededor de la educación sexual entre la sexología, por un lado, y el feminismo (como enfoque) y la diversidad sexual (como  temática), por el otro, que da cuenta de los criterios de aceptabilidad social y supuesta “universalidad” de determinadas temáticas que reclama la sexología</w:t>
      </w:r>
      <w:r>
        <w:rPr>
          <w:color w:val="000000"/>
        </w:rPr>
        <w:t xml:space="preserve">. </w:t>
      </w:r>
    </w:p>
    <w:p>
      <w:pPr>
        <w:pStyle w:val="Normal"/>
        <w:autoSpaceDE w:val="false"/>
        <w:ind w:left="113" w:hanging="0"/>
        <w:jc w:val="both"/>
        <w:rPr>
          <w:i/>
          <w:i/>
        </w:rPr>
      </w:pPr>
      <w:r>
        <w:rPr>
          <w:i/>
        </w:rPr>
        <w:t>En ciertos momentos, hay ciertos movimientos feministas que son muy radicales y muy duros, que marketineramente no le convienen al movimiento sexológico. (…) Cuando se hizo en la Facultad de Filosofía [y Letras de la UBA] este encuentro de sexualidades y género, (…) había una mesa de docentes lesbianas, y la propuesta era que realmente los chicos tenían que aprender, en el aula, los diferentes enfoques que podía tener y mostraban en un taller cómo armaban familias integradas con travestis o dos mujeres. Y bueno, hacia adentro estamos de acuerdo con que la cosa se vaya abriendo. Pero marketineramente estas cosas como que espantan a la gente. Como que piensan “si la educación sexual es ésa, no la queremos” (…) Cuando estás haciendo alguna cosa masiva y explicando qué es la educación sexual aparecen y te tiran abajo el trabajo de un año. Porque la maestra de grado que trabaja en Pinamar o en Trenque Lauquen dice “no, no, yo nunca voy a poder hablar esto”. (…) En cierto momento creo que tenemos que ser prudentes cuando estamos luchando por una educación sexual a nivel más universal. (Cientista social, educador sexual)</w:t>
      </w:r>
    </w:p>
    <w:p>
      <w:pPr>
        <w:pStyle w:val="Normal"/>
        <w:autoSpaceDE w:val="false"/>
        <w:ind w:left="113" w:hanging="0"/>
        <w:jc w:val="both"/>
        <w:rPr>
          <w:i/>
          <w:i/>
        </w:rPr>
      </w:pPr>
      <w:r>
        <w:rPr>
          <w:i/>
        </w:rPr>
      </w:r>
    </w:p>
    <w:p>
      <w:pPr>
        <w:pStyle w:val="Normal"/>
        <w:autoSpaceDE w:val="false"/>
        <w:ind w:left="113" w:hanging="0"/>
        <w:jc w:val="both"/>
        <w:rPr>
          <w:color w:val="000000"/>
        </w:rPr>
      </w:pPr>
      <w:r>
        <w:rPr>
          <w:i/>
          <w:color w:val="000000"/>
        </w:rPr>
        <w:t xml:space="preserve">Evidentemente en su momento ha sido algo muy común y bastante aceptado; hoy en día no está demasiado bien visto, o sea, ni feminista ni machista, como que una postura más moderada es la más aceptada hoy en día por los colegas y por la gente en general. (Psicólogo, sexólogo clínico) </w:t>
      </w:r>
    </w:p>
    <w:p>
      <w:pPr>
        <w:pStyle w:val="Normal"/>
        <w:autoSpaceDE w:val="false"/>
        <w:spacing w:lineRule="auto" w:line="360"/>
        <w:jc w:val="both"/>
        <w:rPr>
          <w:color w:val="0000FF"/>
        </w:rPr>
      </w:pPr>
      <w:r>
        <w:rPr>
          <w:color w:val="0000FF"/>
        </w:rPr>
      </w:r>
    </w:p>
    <w:p>
      <w:pPr>
        <w:pStyle w:val="Normal"/>
        <w:autoSpaceDE w:val="false"/>
        <w:spacing w:lineRule="auto" w:line="360"/>
        <w:jc w:val="both"/>
        <w:rPr/>
      </w:pPr>
      <w:r>
        <w:rPr/>
        <w:t>El último testimonio también refiere a la cuestión de la aceptabilidad de las perspectivas, mediante la valoración de “posturas más moderadas” que, según sus términos, superen al feminismo y al machismo, en una homologación de ambas posiciones demasiado parecida al sentido común (machista). En otras palabras, el argumento de la (in)aceptabilidad social y de colegas ayuda a poner bajo la alfombra un enfoque feminista y las temáticas relativas a la diversidad sexual, incluso por parte de sexólogos educativos no médicos que, en comparación con los sexólogos médicos, sostienen posiciones más críticas</w:t>
      </w:r>
      <w:r>
        <w:rPr>
          <w:color w:val="0000FF"/>
        </w:rPr>
        <w:t xml:space="preserve"> </w:t>
      </w:r>
      <w:r>
        <w:rPr/>
        <w:t>frente a las miradas, temas y tendencias hegemónicas de la sexología contemporánea (como el reforzamiento del poder médico a partir de la creciente farmacologización de los tratamientos).</w:t>
      </w:r>
      <w:r>
        <w:rPr>
          <w:color w:val="0000FF"/>
        </w:rPr>
        <w:t xml:space="preserve"> </w:t>
      </w:r>
      <w:r>
        <w:rPr>
          <w:lang w:val="es-MX"/>
        </w:rPr>
        <w:t>Sólo una sexóloga habló de la necesidad de superar ciertos binarismos (como varón-mujer y hetero-homosexual) para aceptar la diversidad y de reforzar el trabajo desde los derechos humanos como prioridades en el campo sexológico. Propuso una revisión de los discursos y prácticas habituales en el campo, que considera “</w:t>
      </w:r>
      <w:r>
        <w:rPr/>
        <w:t>excluyentes, condenatorias, que sólo validan, normalizan lo hegemónico”.</w:t>
      </w:r>
    </w:p>
    <w:p>
      <w:pPr>
        <w:pStyle w:val="Normal"/>
        <w:spacing w:lineRule="auto" w:line="360"/>
        <w:jc w:val="both"/>
        <w:rPr>
          <w:color w:val="000000"/>
        </w:rPr>
      </w:pPr>
      <w:r>
        <w:rPr>
          <w:color w:val="000000"/>
        </w:rPr>
      </w:r>
    </w:p>
    <w:p>
      <w:pPr>
        <w:pStyle w:val="Normal"/>
        <w:spacing w:lineRule="auto" w:line="360"/>
        <w:jc w:val="both"/>
        <w:rPr>
          <w:color w:val="0000FF"/>
          <w:lang w:val="es-MX"/>
        </w:rPr>
      </w:pPr>
      <w:r>
        <w:rPr>
          <w:b/>
          <w:lang w:val="es-MX"/>
        </w:rPr>
        <w:t>Comentarios finales</w:t>
      </w:r>
    </w:p>
    <w:p>
      <w:pPr>
        <w:pStyle w:val="Normal"/>
        <w:autoSpaceDE w:val="false"/>
        <w:spacing w:lineRule="auto" w:line="360"/>
        <w:jc w:val="both"/>
        <w:rPr>
          <w:color w:val="000000"/>
          <w:vertAlign w:val="superscript"/>
        </w:rPr>
      </w:pPr>
      <w:r>
        <w:rPr>
          <w:color w:val="000000"/>
          <w:lang w:val="es-MX"/>
        </w:rPr>
        <w:t>L</w:t>
      </w:r>
      <w:r>
        <w:rPr>
          <w:color w:val="000000"/>
        </w:rPr>
        <w:t xml:space="preserve">a ausencia entre los sexólogos </w:t>
      </w:r>
      <w:r>
        <w:rPr/>
        <w:t>clínicos de las perspectivas de género y de derechos sexuales, así como de un abordaje afirmativo de la diversidad sexual,</w:t>
      </w:r>
      <w:r>
        <w:rPr>
          <w:color w:val="000000"/>
        </w:rPr>
        <w:t xml:space="preserve"> </w:t>
      </w:r>
      <w:r>
        <w:rPr/>
        <w:t>en buena medida p</w:t>
      </w:r>
      <w:r>
        <w:rPr>
          <w:color w:val="000000"/>
        </w:rPr>
        <w:t xml:space="preserve">uede </w:t>
      </w:r>
      <w:r>
        <w:rPr/>
        <w:t>atribuirse</w:t>
      </w:r>
      <w:r>
        <w:rPr>
          <w:color w:val="000000"/>
        </w:rPr>
        <w:t xml:space="preserve"> a la impronta </w:t>
      </w:r>
      <w:r>
        <w:rPr/>
        <w:t>biomédica y/o psicoterapéutica</w:t>
      </w:r>
      <w:r>
        <w:rPr>
          <w:color w:val="FF0000"/>
        </w:rPr>
        <w:t xml:space="preserve"> </w:t>
      </w:r>
      <w:r>
        <w:rPr/>
        <w:t>en su formación (tanto en el grado universitario –en el caso de médicos y psicólogos- como en los cursos espec</w:t>
      </w:r>
      <w:r>
        <w:rPr>
          <w:color w:val="000000"/>
        </w:rPr>
        <w:t>íficos de sexología</w:t>
      </w:r>
      <w:r>
        <w:rPr/>
        <w:t xml:space="preserve">). </w:t>
      </w:r>
      <w:r>
        <w:rPr>
          <w:color w:val="000000"/>
        </w:rPr>
        <w:t>En la educación universitaria de grado de estos profesionales la incorporación de los estudios de género y/o sobre sexualidad es escasa (y en materias optativas) o directamente nula, según el área disciplinar que se trate. La formación biomédica no brinda herramientas para abordar cuestiones relativas a la sexualidad</w:t>
      </w:r>
      <w:r>
        <w:rPr>
          <w:color w:val="0000FF"/>
        </w:rPr>
        <w:t xml:space="preserve"> </w:t>
      </w:r>
      <w:r>
        <w:rPr/>
        <w:t>más allá de lo estrictamente anatómico-fisiológico, ni una perspectiva de género y derechos para la prevención y el tratamiento en el campo de la salud.</w:t>
      </w:r>
      <w:r>
        <w:rPr>
          <w:color w:val="000000"/>
        </w:rPr>
        <w:t xml:space="preserve"> En la psicología, por su </w:t>
      </w:r>
      <w:r>
        <w:rPr/>
        <w:t xml:space="preserve">parte, existe un mayor énfasis en la formación en cuestiones de género que en las relativas a diversidad sexual, pero la incorporación de estas temáticas se da en unas pocas materias optativas (Gogna </w:t>
      </w:r>
      <w:r>
        <w:rPr>
          <w:i/>
        </w:rPr>
        <w:t>et al.</w:t>
      </w:r>
      <w:r>
        <w:rPr/>
        <w:t>, 2007)</w:t>
      </w:r>
      <w:r>
        <w:rPr>
          <w:color w:val="008000"/>
        </w:rPr>
        <w:t xml:space="preserve">. </w:t>
      </w:r>
      <w:r>
        <w:rPr>
          <w:color w:val="000000"/>
        </w:rPr>
        <w:t xml:space="preserve">Recordemos que en la Argentina la psicología es dominada por una perspectiva psicoanalítica </w:t>
      </w:r>
      <w:r>
        <w:rPr/>
        <w:t>que</w:t>
      </w:r>
      <w:r>
        <w:rPr>
          <w:color w:val="000000"/>
        </w:rPr>
        <w:t xml:space="preserve"> ha tenido dificultades para “ver el género” y que, muchas veces, refuerza las visiones tradicionales sobre la sexualidad femenina </w:t>
      </w:r>
      <w:r>
        <w:rPr/>
        <w:t>(Plotkin, 2003).</w:t>
      </w:r>
    </w:p>
    <w:p>
      <w:pPr>
        <w:pStyle w:val="Normal"/>
        <w:autoSpaceDE w:val="false"/>
        <w:spacing w:lineRule="auto" w:line="360"/>
        <w:jc w:val="both"/>
        <w:rPr>
          <w:color w:val="000000"/>
          <w:vertAlign w:val="superscript"/>
        </w:rPr>
      </w:pPr>
      <w:r>
        <w:rPr>
          <w:color w:val="000000"/>
          <w:vertAlign w:val="superscript"/>
        </w:rPr>
      </w:r>
    </w:p>
    <w:p>
      <w:pPr>
        <w:pStyle w:val="Normal"/>
        <w:autoSpaceDE w:val="false"/>
        <w:spacing w:lineRule="auto" w:line="360"/>
        <w:jc w:val="both"/>
        <w:rPr>
          <w:color w:val="FF0000"/>
        </w:rPr>
      </w:pPr>
      <w:r>
        <w:rPr/>
        <w:t xml:space="preserve">A su vez, la formación específica en sexología clínica está estructurada en torno a los conocimientos y herramientas de la práctica clínica que, esquemáticamente, supone diagnóstico, pronóstico y tratamiento para remediar una situación considerada problemática. Formados con dicha finalidad y bajo estos supuestos, en la medida en que resulten “eficaces” las intervenciones parece difícil que se incorpore en esta área de la sexología una revisión de los estereotipos de género y de las nociones (explícitas e implícitas) de sexualidad que se ponen en juego en la clínica. </w:t>
      </w:r>
      <w:r>
        <w:rPr>
          <w:lang w:val="es-CL"/>
        </w:rPr>
        <w:t>Este carácter instrumental (e inmediatista) de la sexología no sólo se observa en el peso de los tratamientos farmacológicos de las “disfunciones sexuales” sino también en la adopción de psicoterapias breves y focalizadas como método por excelencia para abordar las problemáticas sexuales en su dimensión conductual.</w:t>
      </w:r>
      <w:r>
        <w:rPr>
          <w:color w:val="0000FF"/>
          <w:lang w:val="es-CL"/>
        </w:rPr>
        <w:t xml:space="preserve"> </w:t>
      </w:r>
      <w:r>
        <w:rPr>
          <w:lang w:val="es-CL"/>
        </w:rPr>
        <w:t>Las soluciones eficaces y rápidas desplazan a la búsqueda de comprensión en mayor profundidad</w:t>
      </w:r>
      <w:r>
        <w:rPr>
          <w:color w:val="0000FF"/>
          <w:lang w:val="es-CL"/>
        </w:rPr>
        <w:t xml:space="preserve"> </w:t>
      </w:r>
      <w:r>
        <w:rPr>
          <w:lang w:val="es-CL"/>
        </w:rPr>
        <w:t>de las causas -sean éstas de tipo psicológico, social y/o cultural- de lo que se percibe y/o manifiesta como problemático. Esto ayuda a explicar por qué desarrollos teóricos feministas y/o sobre el género tienen tan poca presencia en este campo profesional. Por su parte, la ausencia del lenguaje de derechos entre los sexólogos se explica en gran medida por el hecho de que la corriente hegemónica de</w:t>
      </w:r>
      <w:r>
        <w:rPr>
          <w:color w:val="FF0000"/>
          <w:lang w:val="es-CL"/>
        </w:rPr>
        <w:t xml:space="preserve"> </w:t>
      </w:r>
      <w:r>
        <w:rPr>
          <w:lang w:val="es-CL"/>
        </w:rPr>
        <w:t>la sexología, la clínica crecientemente medicalizada, no se interesa por “lo público” en general, sino que el foco está puesto en la interacción sexual “privada” y de personas de determinado nivel socioeconómico (pasible de ser tratada en el consultorio).</w:t>
      </w:r>
      <w:r>
        <w:rPr>
          <w:rStyle w:val="FootnoteCharacters"/>
          <w:rStyle w:val="FootnoteAnchor"/>
          <w:lang w:val="es-CL"/>
        </w:rPr>
        <w:footnoteReference w:id="27"/>
      </w:r>
    </w:p>
    <w:p>
      <w:pPr>
        <w:pStyle w:val="Normal"/>
        <w:autoSpaceDE w:val="false"/>
        <w:spacing w:lineRule="auto" w:line="360"/>
        <w:jc w:val="both"/>
        <w:rPr>
          <w:color w:val="FF0000"/>
        </w:rPr>
      </w:pPr>
      <w:r>
        <w:rPr>
          <w:color w:val="FF0000"/>
        </w:rPr>
      </w:r>
    </w:p>
    <w:p>
      <w:pPr>
        <w:pStyle w:val="Normal"/>
        <w:spacing w:lineRule="auto" w:line="360"/>
        <w:jc w:val="both"/>
        <w:rPr/>
      </w:pPr>
      <w:r>
        <w:rPr/>
        <w:t>Retomando las preguntas iniciales, podemos afirmar que la articulación entre la sexología y los otros discursos sobre la sexualidad es nula en términos teóricos y problemática ideológicamente. En primer lugar, el recorte heterosexista y coital de la sexualidad excluye el abordaje y tematización de la diversidad sexual desde el campo sexológico y, más importante aún, reproduce culturalmente patrones heteronormativos. En segundo lugar, las propuestas terapéuticas – con un claro protagonismo de los tratamientos farmacológicos de las disfunciones sexuales – exhiben una fuerte permanencia de estereotipos tradicionales de la sexualidad masculina y femenina, que refuerzan desigualdades y mandatos opresivos y se alejan de las propuestas del feminismo y de los movimientos por los derechos sexuales.</w:t>
      </w:r>
    </w:p>
    <w:p>
      <w:pPr>
        <w:pStyle w:val="Normal"/>
        <w:autoSpaceDE w:val="false"/>
        <w:spacing w:lineRule="auto" w:line="360"/>
        <w:jc w:val="both"/>
        <w:rPr>
          <w:color w:val="FF0000"/>
        </w:rPr>
      </w:pPr>
      <w:r>
        <w:rPr>
          <w:color w:val="FF0000"/>
        </w:rPr>
      </w:r>
    </w:p>
    <w:p>
      <w:pPr>
        <w:pStyle w:val="Accin"/>
        <w:tabs>
          <w:tab w:val="clear" w:pos="4417"/>
          <w:tab w:val="clear" w:pos="8840"/>
        </w:tabs>
        <w:autoSpaceDE w:val="false"/>
        <w:rPr>
          <w:color w:val="FF0000"/>
          <w:lang w:val="es-ES"/>
        </w:rPr>
      </w:pPr>
      <w:r>
        <w:rPr>
          <w:lang w:val="es-ES"/>
        </w:rPr>
        <w:t>Al respecto, cabe retomar la diferenciación entre la sexología clínica y la orientada a la educación sexual. Aunque estas dos áreas de intervención convergen bajo el paraguas de la sexología –de hecho, las asociaciones sexológicas reúnen y forman a especialistas en ambas áreas-, el campo de la educación en sexualidad incluye pero excede al sexológico. En la Argentina las actividades de educación sexual han sido asumidas no sólo por quienes se forman y se identifican como sexólogos, sino también por organizaciones que desarrollan sus actividades de promoción de la salud y los derechos a nivel comunitario. La educación sexual se nutre de prácticas y saberes provenientes de múltiples áreas disciplinarias y muchas veces se desarrolla en ámbitos independientes del campo sexológico. Esto supone un contacto más fluido con organizaciones y movimientos sociales que, sumado a la diversidad de disciplinas que lo integran, explica la mayor legitimidad de la que gozan los aspectos socioculturales y, en particular, las perspectivas de género y derechos en la vertiente educativa de la sexología.</w:t>
      </w:r>
    </w:p>
    <w:p>
      <w:pPr>
        <w:pStyle w:val="Normal"/>
        <w:autoSpaceDE w:val="false"/>
        <w:spacing w:lineRule="auto" w:line="360"/>
        <w:jc w:val="both"/>
        <w:rPr>
          <w:color w:val="FF0000"/>
          <w:lang w:val="es-ES"/>
        </w:rPr>
      </w:pPr>
      <w:r>
        <w:rPr>
          <w:color w:val="FF0000"/>
          <w:lang w:val="es-ES"/>
        </w:rPr>
      </w:r>
    </w:p>
    <w:p>
      <w:pPr>
        <w:pStyle w:val="Normal"/>
        <w:spacing w:lineRule="auto" w:line="360"/>
        <w:jc w:val="both"/>
        <w:rPr>
          <w:color w:val="FF0000"/>
        </w:rPr>
      </w:pPr>
      <w:r>
        <w:rPr/>
        <w:t xml:space="preserve">Cabe pensar que dicha vertiente de la sexología y los movimientos sociales feministas y LGBT coincidirían en la idea de promover una “educación sexual integral” desde temprana edad, aunque posiblemente los énfasis en cuanto a enfoques y temas diferirían, como sugieren las opiniones y experiencias presentadas por algunos de los sexólogos entrevistados. En vistas del enfoque que propone la sexología sobre la sexualidad, es de suponer que la educación sexual constituirá más bien un potencial campo de disensos entre los sexólogos y otros colectivos (feministas, LGBT, por ejemplo) interesados en estas temáticas, que una oportunidad de desarrollar vínculos hasta ahora inexistentes. </w:t>
      </w:r>
    </w:p>
    <w:p>
      <w:pPr>
        <w:pStyle w:val="Normal"/>
        <w:spacing w:lineRule="auto" w:line="360"/>
        <w:jc w:val="both"/>
        <w:rPr>
          <w:color w:val="FF0000"/>
        </w:rPr>
      </w:pPr>
      <w:r>
        <w:rPr>
          <w:color w:val="FF0000"/>
        </w:rPr>
      </w:r>
    </w:p>
    <w:p>
      <w:pPr>
        <w:pStyle w:val="Normal"/>
        <w:spacing w:lineRule="auto" w:line="360"/>
        <w:jc w:val="both"/>
        <w:rPr/>
      </w:pPr>
      <w:r>
        <w:rPr/>
        <w:t>Con sus tensiones y la heterogeneidad que lo caracterizan, el campo de la sexología es un espacio dinámico que actualmente enfrenta fuertes desafíos, entre ellos, su participación en la implementación de la educación sexual escolar y su intervención en la producción de discursos sobre sexualidad, cuestiones que los tornan un actor colectivo a considerar para el análisis de los escenarios sexuales de la Argentina contemporánea.</w:t>
      </w:r>
    </w:p>
    <w:p>
      <w:pPr>
        <w:pStyle w:val="Normal"/>
        <w:spacing w:lineRule="auto" w:line="360"/>
        <w:jc w:val="both"/>
        <w:rPr/>
      </w:pPr>
      <w:r>
        <w:rPr/>
      </w:r>
    </w:p>
    <w:p>
      <w:pPr>
        <w:pStyle w:val="Normal"/>
        <w:spacing w:lineRule="auto" w:line="360"/>
        <w:jc w:val="both"/>
        <w:rPr>
          <w:lang w:val="pt-BR"/>
        </w:rPr>
      </w:pPr>
      <w:r>
        <w:rPr>
          <w:b/>
          <w:lang w:val="pt-BR"/>
        </w:rPr>
        <w:t>Referencias bibliográficas</w:t>
      </w:r>
    </w:p>
    <w:p>
      <w:pPr>
        <w:pStyle w:val="Normal"/>
        <w:autoSpaceDE w:val="false"/>
        <w:spacing w:lineRule="auto" w:line="360"/>
        <w:jc w:val="both"/>
        <w:rPr/>
      </w:pPr>
      <w:r>
        <w:rPr>
          <w:lang w:val="pt-BR"/>
        </w:rPr>
        <w:t xml:space="preserve">American Psychiatric Association (2000). </w:t>
      </w:r>
      <w:r>
        <w:rPr>
          <w:i/>
          <w:lang w:val="en-GB"/>
        </w:rPr>
        <w:t xml:space="preserve">Diagnostic and statistical manual of mental disorders </w:t>
      </w:r>
      <w:r>
        <w:rPr>
          <w:lang w:val="en-GB"/>
        </w:rPr>
        <w:t xml:space="preserve">(4th ed., Text Revised). </w:t>
      </w:r>
      <w:r>
        <w:rPr>
          <w:lang w:val="pt-BR"/>
        </w:rPr>
        <w:t>Washington DC.</w:t>
      </w:r>
    </w:p>
    <w:p>
      <w:pPr>
        <w:pStyle w:val="Normal"/>
        <w:autoSpaceDE w:val="false"/>
        <w:spacing w:lineRule="auto" w:line="360"/>
        <w:rPr/>
      </w:pPr>
      <w:r>
        <w:rPr/>
        <w:t xml:space="preserve">Béjin, Andre. (1987a). Crespúsculo dos psicanalistas, manhã dos sexólogos. En Ariés, Ph. Y Béjin, Andre. (orgs.) </w:t>
      </w:r>
      <w:r>
        <w:rPr>
          <w:i/>
        </w:rPr>
        <w:t>Sexualidades ocidentais</w:t>
      </w:r>
      <w:r>
        <w:rPr/>
        <w:t>. San Pablo: Brasilense, pp.210-235.</w:t>
      </w:r>
    </w:p>
    <w:p>
      <w:pPr>
        <w:pStyle w:val="Normal"/>
        <w:autoSpaceDE w:val="false"/>
        <w:spacing w:lineRule="auto" w:line="360"/>
        <w:jc w:val="both"/>
        <w:rPr/>
      </w:pPr>
      <w:r>
        <w:rPr/>
        <w:t xml:space="preserve">Béjin, Andre., (1987b). O poder dos sexólogos e a democracia sexual. En Ariés Ph.y Béjin, A. (orgs.) </w:t>
      </w:r>
      <w:r>
        <w:rPr>
          <w:i/>
        </w:rPr>
        <w:t>Sexualidades Ocidentais.</w:t>
      </w:r>
      <w:r>
        <w:rPr/>
        <w:t xml:space="preserve"> San Pablo: Brasilense, pp.236-254.</w:t>
      </w:r>
    </w:p>
    <w:p>
      <w:pPr>
        <w:pStyle w:val="Normal"/>
        <w:autoSpaceDE w:val="false"/>
        <w:spacing w:lineRule="auto" w:line="360"/>
        <w:jc w:val="both"/>
        <w:rPr/>
      </w:pPr>
      <w:r>
        <w:rPr>
          <w:lang w:val="pt-BR"/>
        </w:rPr>
        <w:t xml:space="preserve">Bento, Berenice (2006). </w:t>
      </w:r>
      <w:r>
        <w:rPr>
          <w:i/>
          <w:lang w:val="pt-BR"/>
        </w:rPr>
        <w:t>A reinvenção do corpo: sexualidade e gênero na experiência transexual.</w:t>
      </w:r>
      <w:r>
        <w:rPr>
          <w:lang w:val="pt-BR"/>
        </w:rPr>
        <w:t xml:space="preserve"> Río de Janeiro: Garamond.</w:t>
      </w:r>
    </w:p>
    <w:p>
      <w:pPr>
        <w:pStyle w:val="Normal"/>
        <w:autoSpaceDE w:val="false"/>
        <w:spacing w:lineRule="auto" w:line="360"/>
        <w:jc w:val="both"/>
        <w:rPr/>
      </w:pPr>
      <w:r>
        <w:rPr>
          <w:lang w:val="pt-BR"/>
        </w:rPr>
        <w:t xml:space="preserve">Bozon, Michel (2004). </w:t>
      </w:r>
      <w:r>
        <w:rPr>
          <w:i/>
          <w:lang w:val="pt-BR"/>
        </w:rPr>
        <w:t xml:space="preserve">Sociologia da sexualidade. </w:t>
      </w:r>
      <w:r>
        <w:rPr>
          <w:lang w:val="pt-BR"/>
        </w:rPr>
        <w:t>Río de Janeiro: FGV.</w:t>
      </w:r>
    </w:p>
    <w:p>
      <w:pPr>
        <w:pStyle w:val="Normal"/>
        <w:autoSpaceDE w:val="false"/>
        <w:spacing w:lineRule="auto" w:line="360"/>
        <w:jc w:val="both"/>
        <w:rPr/>
      </w:pPr>
      <w:r>
        <w:rPr>
          <w:lang w:val="en-GB"/>
        </w:rPr>
        <w:t xml:space="preserve">Bullough, Vern L. (1994). </w:t>
      </w:r>
      <w:r>
        <w:rPr>
          <w:i/>
          <w:lang w:val="en-GB"/>
        </w:rPr>
        <w:t>Science in the bedroom – a history of sex research</w:t>
      </w:r>
      <w:r>
        <w:rPr>
          <w:lang w:val="en-GB"/>
        </w:rPr>
        <w:t>.</w:t>
      </w:r>
      <w:r>
        <w:rPr>
          <w:i/>
          <w:lang w:val="en-GB"/>
        </w:rPr>
        <w:t xml:space="preserve"> </w:t>
      </w:r>
      <w:r>
        <w:rPr>
          <w:lang w:val="en-GB"/>
        </w:rPr>
        <w:t>Nueva York: Basic Books.</w:t>
      </w:r>
    </w:p>
    <w:p>
      <w:pPr>
        <w:pStyle w:val="Normal"/>
        <w:spacing w:lineRule="auto" w:line="360"/>
        <w:jc w:val="both"/>
        <w:rPr>
          <w:b/>
          <w:b/>
          <w:lang w:val="pt-BR"/>
        </w:rPr>
      </w:pPr>
      <w:r>
        <w:rPr>
          <w:lang w:val="pt-BR"/>
        </w:rPr>
        <w:t>Giami, Alain (2007). Permanência das representações do gênero em sexologia: as inovações científica e médica comprometidas pelos estereótipos de gênero, En</w:t>
      </w:r>
      <w:r>
        <w:rPr>
          <w:b/>
          <w:lang w:val="pt-BR"/>
        </w:rPr>
        <w:t xml:space="preserve"> </w:t>
      </w:r>
      <w:r>
        <w:rPr>
          <w:i/>
          <w:lang w:val="pt-BR"/>
        </w:rPr>
        <w:t>Physis: Revista Saúde Coletiva</w:t>
      </w:r>
      <w:r>
        <w:rPr>
          <w:lang w:val="pt-BR"/>
        </w:rPr>
        <w:t>, Rio de Janeiro, 17(2):301-320.</w:t>
      </w:r>
    </w:p>
    <w:p>
      <w:pPr>
        <w:pStyle w:val="Normal"/>
        <w:spacing w:lineRule="auto" w:line="360"/>
        <w:jc w:val="both"/>
        <w:rPr/>
      </w:pPr>
      <w:r>
        <w:rPr/>
        <w:t>Gogna, Mónica, Pecheny, Mario, Ibarlucía, Inés y Jones, Daniel (2007).</w:t>
      </w:r>
      <w:r>
        <w:rPr>
          <w:i/>
        </w:rPr>
        <w:t xml:space="preserve"> </w:t>
      </w:r>
      <w:r>
        <w:rPr>
          <w:i/>
          <w:lang w:val="en-GB"/>
        </w:rPr>
        <w:t xml:space="preserve">Sexualities in the academic curricula of universities of Asia, Africa and Latin América. </w:t>
      </w:r>
      <w:r>
        <w:rPr>
          <w:i/>
        </w:rPr>
        <w:t>The case of Argentina. Final Report</w:t>
      </w:r>
      <w:r>
        <w:rPr/>
        <w:t xml:space="preserve">. Mimeo. </w:t>
      </w:r>
    </w:p>
    <w:p>
      <w:pPr>
        <w:pStyle w:val="Normal"/>
        <w:spacing w:lineRule="auto" w:line="360"/>
        <w:jc w:val="both"/>
        <w:rPr/>
      </w:pPr>
      <w:r>
        <w:rPr/>
        <w:t xml:space="preserve">Guasch, Oscar (2000). </w:t>
      </w:r>
      <w:r>
        <w:rPr>
          <w:i/>
        </w:rPr>
        <w:t>La crisis de la heterosexualidad.</w:t>
      </w:r>
      <w:r>
        <w:rPr/>
        <w:t xml:space="preserve"> Barcelona: Laertes.</w:t>
      </w:r>
    </w:p>
    <w:p>
      <w:pPr>
        <w:pStyle w:val="Normal"/>
        <w:spacing w:lineRule="auto" w:line="360"/>
        <w:jc w:val="both"/>
        <w:rPr/>
      </w:pPr>
      <w:r>
        <w:rPr/>
        <w:t xml:space="preserve">Hiller, Renata (2009). </w:t>
      </w:r>
      <w:r>
        <w:rPr>
          <w:rStyle w:val="Emphasis"/>
          <w:bCs/>
          <w:i w:val="false"/>
        </w:rPr>
        <w:t>Contornos sexuados del concepto de ciudadanía: interrogantes a partir de la Ley de Unión Civil de la Ciudad de Buenos Aires</w:t>
      </w:r>
      <w:r>
        <w:rPr>
          <w:rStyle w:val="Applestylespan"/>
          <w:bCs/>
          <w:i/>
        </w:rPr>
        <w:t> </w:t>
      </w:r>
      <w:r>
        <w:rPr/>
        <w:t>.Tesis para optar por el grado de Magister en Investigación Social, Facultad de Ciencias Sociales, Universidad de Buenos Aires.</w:t>
      </w:r>
    </w:p>
    <w:p>
      <w:pPr>
        <w:pStyle w:val="Normal"/>
        <w:spacing w:lineRule="auto" w:line="360"/>
        <w:jc w:val="both"/>
        <w:rPr/>
      </w:pPr>
      <w:r>
        <w:rPr/>
        <w:t>Ibarlucía, Inés y Jones, Daniel (2008). Sexología contemporánea en Argentina: usos y abordajes de la perspectiva de género, el feminismo, la diversidad sexual y los derechos sexuales. Ponencia a las V Jornadas de Sociología de la Universidad Nacional de La Plata, Facultad de Humanidades y Ciencias de la Educación (UNLP), La Plata (Argentina), 10 al 12 de diciembre.</w:t>
      </w:r>
    </w:p>
    <w:p>
      <w:pPr>
        <w:pStyle w:val="Normal"/>
        <w:autoSpaceDE w:val="false"/>
        <w:spacing w:lineRule="auto" w:line="360"/>
        <w:jc w:val="both"/>
        <w:rPr>
          <w:i/>
          <w:i/>
          <w:lang w:val="en-US"/>
        </w:rPr>
      </w:pPr>
      <w:r>
        <w:rPr>
          <w:lang w:val="en-US"/>
        </w:rPr>
        <w:t xml:space="preserve">Irvine, Janice (2005). </w:t>
      </w:r>
      <w:r>
        <w:rPr>
          <w:i/>
          <w:lang w:val="en-US"/>
        </w:rPr>
        <w:t>Disorders of desire: sexuality and gender in modern American sexology</w:t>
      </w:r>
      <w:r>
        <w:rPr>
          <w:lang w:val="en-US"/>
        </w:rPr>
        <w:t xml:space="preserve">. </w:t>
      </w:r>
      <w:r>
        <w:rPr/>
        <w:t>Philadelphia: Temple University Press.</w:t>
      </w:r>
    </w:p>
    <w:p>
      <w:pPr>
        <w:pStyle w:val="Normal"/>
        <w:spacing w:lineRule="auto" w:line="360"/>
        <w:jc w:val="both"/>
        <w:rPr/>
      </w:pPr>
      <w:r>
        <w:rPr/>
        <w:t>Lamas, Marta (comp.) (1996a).</w:t>
      </w:r>
      <w:r>
        <w:rPr>
          <w:i/>
        </w:rPr>
        <w:t xml:space="preserve"> El género: la construcción cultural de la diferencia sexual</w:t>
      </w:r>
      <w:r>
        <w:rPr/>
        <w:t>. México DF: PUEG/UNAM y Miguel Ángel Porrúa.</w:t>
      </w:r>
    </w:p>
    <w:p>
      <w:pPr>
        <w:pStyle w:val="Normal"/>
        <w:spacing w:lineRule="auto" w:line="360"/>
        <w:jc w:val="both"/>
        <w:rPr/>
      </w:pPr>
      <w:r>
        <w:rPr/>
        <w:t>Lamas, M. [1986] (1996b). La antropología feminista y la categoría ‘género’. En Lamas, M. (comp.),</w:t>
      </w:r>
      <w:r>
        <w:rPr>
          <w:i/>
        </w:rPr>
        <w:t xml:space="preserve"> El género</w:t>
      </w:r>
      <w:r>
        <w:rPr/>
        <w:t xml:space="preserve"> (pp. 97-125), ob. cit.</w:t>
      </w:r>
    </w:p>
    <w:p>
      <w:pPr>
        <w:pStyle w:val="Normal"/>
        <w:spacing w:lineRule="auto" w:line="360"/>
        <w:jc w:val="both"/>
        <w:rPr/>
      </w:pPr>
      <w:r>
        <w:rPr/>
        <w:t xml:space="preserve">Lamas, M. [1993] (1996c). Usos, dificultades y posibilidades de la categoría ‘género’. En Lamas, M. (comp.), </w:t>
      </w:r>
      <w:r>
        <w:rPr>
          <w:i/>
        </w:rPr>
        <w:t xml:space="preserve">El género </w:t>
      </w:r>
      <w:r>
        <w:rPr/>
        <w:t>(pp. 327-366), ob. cit.</w:t>
      </w:r>
    </w:p>
    <w:p>
      <w:pPr>
        <w:pStyle w:val="Normal"/>
        <w:spacing w:lineRule="auto" w:line="360"/>
        <w:jc w:val="both"/>
        <w:rPr/>
      </w:pPr>
      <w:r>
        <w:rPr>
          <w:lang w:val="es-ES_tradnl"/>
        </w:rPr>
        <w:t xml:space="preserve">Laqueur, Thomas [1990] (1994). </w:t>
      </w:r>
      <w:r>
        <w:rPr>
          <w:i/>
          <w:lang w:val="es-ES_tradnl"/>
        </w:rPr>
        <w:t>La construcción del sexo: cuerpo y género desde los griegos hasta Freud</w:t>
      </w:r>
      <w:r>
        <w:rPr>
          <w:lang w:val="es-ES_tradnl"/>
        </w:rPr>
        <w:t xml:space="preserve">. </w:t>
      </w:r>
      <w:r>
        <w:rPr>
          <w:lang w:val="en-GB"/>
        </w:rPr>
        <w:t>Madrid: Cátedra.</w:t>
      </w:r>
    </w:p>
    <w:p>
      <w:pPr>
        <w:pStyle w:val="Normal"/>
        <w:spacing w:lineRule="auto" w:line="360"/>
        <w:jc w:val="both"/>
        <w:rPr/>
      </w:pPr>
      <w:r>
        <w:rPr>
          <w:lang w:val="en-GB"/>
        </w:rPr>
        <w:t xml:space="preserve">Masters, William y Johnson, Virginia (1966). </w:t>
      </w:r>
      <w:r>
        <w:rPr>
          <w:i/>
          <w:lang w:val="en-GB"/>
        </w:rPr>
        <w:t>Human sexual response</w:t>
      </w:r>
      <w:r>
        <w:rPr>
          <w:lang w:val="en-GB"/>
        </w:rPr>
        <w:t>. Little Brown, Boston, 1966. 1ª.Ed.</w:t>
      </w:r>
    </w:p>
    <w:p>
      <w:pPr>
        <w:pStyle w:val="Normal"/>
        <w:spacing w:lineRule="auto" w:line="360"/>
        <w:jc w:val="both"/>
        <w:rPr/>
      </w:pPr>
      <w:r>
        <w:rPr/>
        <w:t xml:space="preserve">Moreno, María Aluminé (2008). La invisibilidad como injusticia: estrategias del movimiento de la diversidad sexual. En Pecheny, Mario, Figari, Carlos y Jones, Daniel (comps.), </w:t>
      </w:r>
      <w:r>
        <w:rPr>
          <w:i/>
        </w:rPr>
        <w:t>Todo sexo es político: estudios sobre sexualidades en Argentina</w:t>
      </w:r>
      <w:r>
        <w:rPr/>
        <w:t xml:space="preserve"> (pp. 217-243). Buenos Aires: Del Zorzal.</w:t>
      </w:r>
    </w:p>
    <w:p>
      <w:pPr>
        <w:pStyle w:val="Normal"/>
        <w:spacing w:lineRule="auto" w:line="360"/>
        <w:jc w:val="both"/>
        <w:rPr/>
      </w:pPr>
      <w:r>
        <w:rPr/>
        <w:t xml:space="preserve">Petracci, Mónica y Pecheny, Mario (2007). </w:t>
      </w:r>
      <w:r>
        <w:rPr>
          <w:i/>
        </w:rPr>
        <w:t>Argentina: derechos humanos y sexualidad.</w:t>
      </w:r>
      <w:r>
        <w:rPr/>
        <w:t xml:space="preserve"> Buenos Aires: CEDES.</w:t>
      </w:r>
    </w:p>
    <w:p>
      <w:pPr>
        <w:pStyle w:val="Normal"/>
        <w:spacing w:lineRule="auto" w:line="360"/>
        <w:jc w:val="both"/>
        <w:rPr/>
      </w:pPr>
      <w:r>
        <w:rPr/>
        <w:t xml:space="preserve">Plotkin, Mariano (2003). </w:t>
      </w:r>
      <w:r>
        <w:rPr>
          <w:i/>
        </w:rPr>
        <w:t>Freud en las pampas: orígenes y desarrollo de una cultura psicoanalítica en la Argentina (1910-1983).</w:t>
      </w:r>
      <w:r>
        <w:rPr/>
        <w:t xml:space="preserve"> </w:t>
      </w:r>
      <w:r>
        <w:rPr>
          <w:lang w:val="pt-BR"/>
        </w:rPr>
        <w:t>Buenos Aires: Sudamericana.</w:t>
      </w:r>
    </w:p>
    <w:p>
      <w:pPr>
        <w:pStyle w:val="Normal"/>
        <w:autoSpaceDE w:val="false"/>
        <w:spacing w:lineRule="auto" w:line="360"/>
        <w:jc w:val="both"/>
        <w:rPr/>
      </w:pPr>
      <w:r>
        <w:rPr>
          <w:lang w:val="pt-BR"/>
        </w:rPr>
        <w:t xml:space="preserve">Rohden, Fabiola (2008). Diferenças de gênero e medicalização da sexualidade na criação do diagnóstico das disfunções sexuais. En </w:t>
      </w:r>
      <w:r>
        <w:rPr>
          <w:i/>
          <w:lang w:val="pt-BR"/>
        </w:rPr>
        <w:t>Revista Estudos Feministas</w:t>
      </w:r>
      <w:r>
        <w:rPr>
          <w:lang w:val="pt-BR"/>
        </w:rPr>
        <w:t xml:space="preserve">, en prensa. </w:t>
      </w:r>
    </w:p>
    <w:p>
      <w:pPr>
        <w:pStyle w:val="Normal"/>
        <w:spacing w:lineRule="auto" w:line="360"/>
        <w:jc w:val="both"/>
        <w:rPr/>
      </w:pPr>
      <w:r>
        <w:rPr>
          <w:lang w:val="pt-BR"/>
        </w:rPr>
        <w:t>Russo, Jane</w:t>
      </w:r>
      <w:r>
        <w:rPr>
          <w:i/>
          <w:lang w:val="pt-BR"/>
        </w:rPr>
        <w:t xml:space="preserve"> </w:t>
      </w:r>
      <w:r>
        <w:rPr>
          <w:lang w:val="pt-BR"/>
        </w:rPr>
        <w:t>(2009).</w:t>
      </w:r>
      <w:r>
        <w:rPr>
          <w:i/>
          <w:lang w:val="pt-BR"/>
        </w:rPr>
        <w:t xml:space="preserve"> A sexologia na era dos direitos sexuais: aproximações possíveis</w:t>
      </w:r>
      <w:r>
        <w:rPr>
          <w:lang w:val="pt-BR"/>
        </w:rPr>
        <w:t>. Mimeo.</w:t>
      </w:r>
    </w:p>
    <w:p>
      <w:pPr>
        <w:pStyle w:val="Normal"/>
        <w:spacing w:lineRule="auto" w:line="360"/>
        <w:jc w:val="both"/>
        <w:rPr/>
      </w:pPr>
      <w:r>
        <w:rPr>
          <w:lang w:val="pt-BR"/>
        </w:rPr>
        <w:t xml:space="preserve">Russo, J. (2006). Sexualidade e classificação psiquiátrica: o caso das disfunções sexuais. </w:t>
      </w:r>
      <w:r>
        <w:rPr/>
        <w:t xml:space="preserve">En Carlos Cáceres, Gloria Careaga, Tim Frasca y Mario Pecheny (Eds.), </w:t>
      </w:r>
      <w:r>
        <w:rPr>
          <w:i/>
        </w:rPr>
        <w:t xml:space="preserve">Sexualidad, estigma y derechos humanos: desafíos para el acceso a la salud en América Latina </w:t>
      </w:r>
      <w:r>
        <w:rPr/>
        <w:t>(pp. 271-282). Lima: FASPA/UPCH.</w:t>
      </w:r>
    </w:p>
    <w:p>
      <w:pPr>
        <w:pStyle w:val="Normal"/>
        <w:spacing w:lineRule="auto" w:line="360"/>
        <w:jc w:val="both"/>
        <w:rPr/>
      </w:pPr>
      <w:r>
        <w:rPr/>
        <w:t xml:space="preserve">Scott, Joan [1986] (1996). El género: una categoría útil para el análisis histórico. En Lamas, M. (comp.), </w:t>
      </w:r>
      <w:r>
        <w:rPr>
          <w:i/>
        </w:rPr>
        <w:t xml:space="preserve">El género </w:t>
      </w:r>
      <w:r>
        <w:rPr/>
        <w:t>(pp. 265-302), ob. cit.</w:t>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Esta ponencia se basa en los resultados del proyecto “Sexualidad, ciencia y profesión en América Latina”, coordinado a nivel regional por Jane Russo y financiado en cinco países por el Centro Latinoamericano de Sexualidad y Derechos Humanos. En la Argentina fue llevado adelante por un equipo de investigadores del Centro de Estudios de Estado y Sociedad y del Instituto de Investigaciones Gino Germani, coordinado por Mónica Gogna, entre julio de 2007 y marzo de 2009. Agradecemos los comentarios de los integrantes del </w:t>
      </w:r>
      <w:r>
        <w:rPr>
          <w:sz w:val="20"/>
          <w:lang w:val="es-AR"/>
        </w:rPr>
        <w:t xml:space="preserve">proyecto UBACyT SO23 </w:t>
      </w:r>
      <w:r>
        <w:rPr>
          <w:sz w:val="20"/>
        </w:rPr>
        <w:t>a una versión preliminar de la ponencia.</w:t>
      </w:r>
    </w:p>
  </w:footnote>
  <w:footnote w:id="3">
    <w:p>
      <w:pPr>
        <w:pStyle w:val="Footnote"/>
        <w:jc w:val="both"/>
        <w:rPr/>
      </w:pPr>
      <w:r>
        <w:rPr>
          <w:rStyle w:val="FootnoteCharacters"/>
        </w:rPr>
        <w:footnoteRef/>
      </w:r>
      <w:r>
        <w:rPr/>
        <w:t xml:space="preserve"> </w:t>
      </w:r>
      <w:r>
        <w:rPr/>
        <w:t>A fines de facilitar la lectura, utilizamos el genérico masculino cuando la distinción entre varones y mujeres no resulte analíticamente relevante. En el caso de aludir sólo a varones, así lo indicamos cuando sea preciso.</w:t>
      </w:r>
    </w:p>
  </w:footnote>
  <w:footnote w:id="4">
    <w:p>
      <w:pPr>
        <w:pStyle w:val="Footnote"/>
        <w:jc w:val="both"/>
        <w:rPr/>
      </w:pPr>
      <w:r>
        <w:rPr>
          <w:rStyle w:val="FootnoteCharacters"/>
        </w:rPr>
        <w:footnoteRef/>
      </w:r>
      <w:r>
        <w:rPr/>
        <w:t xml:space="preserve"> </w:t>
      </w:r>
      <w:r>
        <w:rPr/>
        <w:t>Sobre los orígenes y desarrollo de la sexología ver, entre otros, Béjin (1987a y 1987b), Bullough (1994) e Irvine (2005).</w:t>
      </w:r>
    </w:p>
  </w:footnote>
  <w:footnote w:id="5">
    <w:p>
      <w:pPr>
        <w:pStyle w:val="Footnote"/>
        <w:jc w:val="both"/>
        <w:rPr/>
      </w:pPr>
      <w:r>
        <w:rPr>
          <w:rStyle w:val="FootnoteCharacters"/>
        </w:rPr>
        <w:footnoteRef/>
      </w:r>
      <w:r>
        <w:rPr/>
        <w:t xml:space="preserve"> </w:t>
      </w:r>
      <w:r>
        <w:rPr/>
        <w:t>Sobre los orígenes, usos y polémicas sobre el término “género” (</w:t>
      </w:r>
      <w:r>
        <w:rPr>
          <w:i/>
        </w:rPr>
        <w:t>gender</w:t>
      </w:r>
      <w:r>
        <w:rPr/>
        <w:t xml:space="preserve">) en las ciencias sociales, véanse los trabajos de Scott (1996), Lamas (1996b y 1996c) y Bento (2006: 69-109). </w:t>
      </w:r>
    </w:p>
  </w:footnote>
  <w:footnote w:id="6">
    <w:p>
      <w:pPr>
        <w:pStyle w:val="Normal"/>
        <w:jc w:val="both"/>
        <w:rPr/>
      </w:pPr>
      <w:r>
        <w:rPr>
          <w:rStyle w:val="FootnoteCharacters"/>
        </w:rPr>
        <w:footnoteRef/>
      </w:r>
      <w:r>
        <w:rPr>
          <w:sz w:val="20"/>
        </w:rPr>
        <w:t xml:space="preserve"> “</w:t>
      </w:r>
      <w:r>
        <w:rPr>
          <w:sz w:val="20"/>
        </w:rPr>
        <w:t xml:space="preserve">La politización pasa por mostrar que relaciones consideradas privadas están en realidad atravesadas por una dimensión política, que relaciones percibidas como naturales son en realidad construidas social e históricamente” (Petracci y Pecheny, 2007: 19). </w:t>
      </w:r>
    </w:p>
  </w:footnote>
  <w:footnote w:id="7">
    <w:p>
      <w:pPr>
        <w:pStyle w:val="NormalWeb"/>
        <w:spacing w:before="0" w:after="0"/>
        <w:ind w:right="44" w:hanging="0"/>
        <w:jc w:val="both"/>
        <w:rPr/>
      </w:pPr>
      <w:r>
        <w:rPr>
          <w:rStyle w:val="FootnoteCharacters"/>
        </w:rPr>
        <w:footnoteRef/>
      </w:r>
      <w:r>
        <w:rPr>
          <w:rFonts w:cs="Arial" w:ascii="Arial" w:hAnsi="Arial"/>
          <w:color w:val="000000"/>
          <w:sz w:val="20"/>
        </w:rPr>
        <w:t xml:space="preserve"> </w:t>
      </w:r>
      <w:r>
        <w:rPr>
          <w:rFonts w:cs="Arial" w:ascii="Arial" w:hAnsi="Arial"/>
          <w:color w:val="000000"/>
          <w:sz w:val="20"/>
        </w:rPr>
        <w:t xml:space="preserve">Ni el </w:t>
      </w:r>
      <w:r>
        <w:rPr>
          <w:rStyle w:val="Applestylespan"/>
          <w:rFonts w:cs="Arial" w:ascii="Arial" w:hAnsi="Arial"/>
          <w:color w:val="000000"/>
          <w:sz w:val="20"/>
        </w:rPr>
        <w:t xml:space="preserve">Programa de Acción de la CIPD (El Cairo, 1994) ni </w:t>
      </w:r>
      <w:r>
        <w:rPr>
          <w:rFonts w:cs="Arial" w:ascii="Arial" w:hAnsi="Arial"/>
          <w:color w:val="000000"/>
          <w:sz w:val="20"/>
        </w:rPr>
        <w:t xml:space="preserve">la Plataforma de Acción de la CCMM (Beijing, 1995) utilizan la expresión “derechos sexuales”. Ésta aparece </w:t>
      </w:r>
      <w:r>
        <w:rPr>
          <w:rFonts w:cs="Arial" w:ascii="Arial" w:hAnsi="Arial"/>
          <w:color w:val="000000"/>
          <w:sz w:val="20"/>
          <w:lang w:val="es-MX"/>
        </w:rPr>
        <w:t xml:space="preserve">por primera vez en un documento internacional en la “Declaración Universal de los Derechos Sexuales”, realizada por el XIII Congreso Mundial de Sexología, en Valencia en 1997, organizado por la Asociación Mundial de Sexología (WAS, por sus siglas en inglés). Dicha declaración es revisada y aprobada por la Asamblea General de la WAS en el XIV Congreso Mundial de Sexología, en Hong Kong en 1999. </w:t>
      </w:r>
    </w:p>
    <w:p>
      <w:pPr>
        <w:pStyle w:val="NormalWeb"/>
        <w:spacing w:before="0" w:after="0"/>
        <w:ind w:right="44" w:hanging="0"/>
        <w:jc w:val="both"/>
        <w:rPr>
          <w:rFonts w:ascii="Arial" w:hAnsi="Arial" w:cs="Arial"/>
          <w:color w:val="000000"/>
          <w:sz w:val="20"/>
        </w:rPr>
      </w:pPr>
      <w:r>
        <w:rPr>
          <w:rFonts w:cs="Arial" w:ascii="Arial" w:hAnsi="Arial"/>
          <w:color w:val="000000"/>
          <w:sz w:val="20"/>
        </w:rPr>
        <w:t>Sin embargo, posiblemente por su peso en tanto Conferencia de Naciones Unidas, en las demandas políticas de los movimientos de mujeres y LGBT a los Estados, comúnmente se refiere, entre feministas y académicas, al Párrafo 96 de la Plataforma de Beijing como el marco de los derechos sexuales, a pesar de que se limita a los relativos a las mujeres: “Los derechos humanos de la mujer incluyen su derecho a tener control sobre las cuestiones relativas a su sexualidad, incluida su salud sexual y reproductiva, y decidir libremente respecto de esas cuestiones, sin verse sujeta a la coerción, la discriminación y la violencia. Las relaciones igualitarias entre la mujer y el hombre respecto de las relaciones sexuales y la reproducción, incluido el pleno respeto de la integridad de la persona, exigen el respeto y el consentimiento recíprocos y la voluntad de asumir conjuntamente la responsabilidad de las consecuencias del comportamiento sexual”.</w:t>
      </w:r>
    </w:p>
  </w:footnote>
  <w:footnote w:id="8">
    <w:p>
      <w:pPr>
        <w:pStyle w:val="Footnote"/>
        <w:jc w:val="both"/>
        <w:rPr/>
      </w:pPr>
      <w:r>
        <w:rPr>
          <w:rStyle w:val="FootnoteCharacters"/>
        </w:rPr>
        <w:footnoteRef/>
      </w:r>
      <w:r>
        <w:rPr/>
        <w:t xml:space="preserve"> </w:t>
      </w:r>
      <w:r>
        <w:rPr/>
        <w:t>Sobre todo, entre los fines que sostienen las corrientes sexológicas clínicas –más orientados a la resolución de disfunciones sexuales- y aquéllos de los movimientos sociales feministas y LGBT -que reclaman derechos sexuales.</w:t>
      </w:r>
    </w:p>
  </w:footnote>
  <w:footnote w:id="9">
    <w:p>
      <w:pPr>
        <w:pStyle w:val="Footnote"/>
        <w:jc w:val="both"/>
        <w:rPr/>
      </w:pPr>
      <w:r>
        <w:rPr>
          <w:rStyle w:val="FootnoteCharacters"/>
        </w:rPr>
        <w:footnoteRef/>
      </w:r>
      <w:r>
        <w:rPr/>
        <w:t xml:space="preserve"> </w:t>
      </w:r>
      <w:r>
        <w:rPr/>
        <w:t>La muestra quedó conformada por seis varones y seis mujeres; cuatro profesionales médicos y ocho no médicos (cuatro de ellos, psicólogos); cuatro sexólogos educativos, cinco sexólogos clínicos y tres especialistas en ambas áreas.</w:t>
      </w:r>
    </w:p>
  </w:footnote>
  <w:footnote w:id="10">
    <w:p>
      <w:pPr>
        <w:pStyle w:val="Footnote"/>
        <w:jc w:val="both"/>
        <w:rPr/>
      </w:pPr>
      <w:r>
        <w:rPr>
          <w:rStyle w:val="FootnoteCharacters"/>
        </w:rPr>
        <w:footnoteRef/>
      </w:r>
      <w:r>
        <w:rPr/>
        <w:t xml:space="preserve"> </w:t>
      </w:r>
      <w:r>
        <w:rPr/>
        <w:t>Estos cursos de posgrado no forman parte de una maestría ni de un doctorado.</w:t>
      </w:r>
    </w:p>
  </w:footnote>
  <w:footnote w:id="11">
    <w:p>
      <w:pPr>
        <w:pStyle w:val="Textoindependiente2"/>
        <w:rPr/>
      </w:pPr>
      <w:r>
        <w:rPr>
          <w:rStyle w:val="FootnoteCharacters"/>
        </w:rPr>
        <w:footnoteRef/>
      </w:r>
      <w:r>
        <w:rPr>
          <w:sz w:val="20"/>
        </w:rPr>
        <w:t xml:space="preserve"> </w:t>
      </w:r>
      <w:r>
        <w:rPr>
          <w:sz w:val="20"/>
        </w:rPr>
        <w:t>Encarnada principalmente en la figura del urólogo (sin formación sexológica), en los últimos 15 años la “medicina sexual” ha adquirido un gran impulso como una nueva rama de la medicina dedicada específicamente a la investigación y el tratamiento de las disfunciones sexuales. En 1990 se fundó la Sociedad Latinoamericana de Impotencia (SLAI), capítulo regional de la International Society for Sexual and Impotence Research (ISSIR). En 2004 Buenos Aires fue sede del 11º Congreso Mundial de Medicina Sexual, organizado por la ISSIR y presidido por un urólogo argentino, donde se cambió el nombre de la sociedad que pasó a denominarse Sociedad Internacional de Medicina Sexual (ISSM, por sus siglas en inglés). Estos eventos dan cuenta del avance de la medicina (especialmente de la urología) sobre este campo acción y de la puja entre disciplinas por adjudicarse la jurisdicción o el monopolio del estudio y la intervención sobre la sexualidad.</w:t>
      </w:r>
    </w:p>
  </w:footnote>
  <w:footnote w:id="12">
    <w:p>
      <w:pPr>
        <w:pStyle w:val="Normal"/>
        <w:autoSpaceDE w:val="false"/>
        <w:jc w:val="both"/>
        <w:rPr/>
      </w:pPr>
      <w:r>
        <w:rPr>
          <w:rStyle w:val="FootnoteCharacters"/>
        </w:rPr>
        <w:footnoteRef/>
      </w:r>
      <w:r>
        <w:rPr>
          <w:sz w:val="20"/>
        </w:rPr>
        <w:t xml:space="preserve"> </w:t>
      </w:r>
      <w:r>
        <w:rPr>
          <w:sz w:val="20"/>
        </w:rPr>
        <w:t>El ciclo de respuesta sexual, definido por Masters y Johnson (1966), estaría compuesto por las fases de deseo, excitación, orgasmo y resolución.</w:t>
      </w:r>
    </w:p>
  </w:footnote>
  <w:footnote w:id="13">
    <w:p>
      <w:pPr>
        <w:pStyle w:val="Footnote"/>
        <w:jc w:val="both"/>
        <w:rPr/>
      </w:pPr>
      <w:r>
        <w:rPr>
          <w:rStyle w:val="FootnoteCharacters"/>
        </w:rPr>
        <w:footnoteRef/>
      </w:r>
      <w:r>
        <w:rPr/>
        <w:t xml:space="preserve"> </w:t>
      </w:r>
      <w:r>
        <w:rPr/>
        <w:t>A partir de la información obtenida mediante nuestra búsqueda electrónica construimos una base de 81 profesionales del campo de la sexología: el 78% de los sexólogos varones son médicos, mientras el 80% de las sexólogas son psicólogas o tienen una formación de base no médica</w:t>
      </w:r>
      <w:r>
        <w:rPr>
          <w:i/>
          <w:color w:val="0000FF"/>
        </w:rPr>
        <w:t>.</w:t>
      </w:r>
    </w:p>
  </w:footnote>
  <w:footnote w:id="14">
    <w:p>
      <w:pPr>
        <w:pStyle w:val="Normal"/>
        <w:widowControl w:val="false"/>
        <w:autoSpaceDE w:val="false"/>
        <w:jc w:val="both"/>
        <w:rPr/>
      </w:pPr>
      <w:r>
        <w:rPr>
          <w:rStyle w:val="FootnoteCharacters"/>
        </w:rPr>
        <w:footnoteRef/>
      </w:r>
      <w:r>
        <w:rPr>
          <w:sz w:val="20"/>
        </w:rPr>
        <w:t xml:space="preserve"> </w:t>
      </w:r>
      <w:r>
        <w:rPr>
          <w:sz w:val="20"/>
        </w:rPr>
        <w:t>Identificamos las siguientes instituciones que reúnen a sexólogos al momento de realizar esta investigación: Asociación Rosarina de Educación Sexual y Sexología (ARESS); Centro de Educación, Terapia e Investigación en Sexualidad (CETIS); Asociación Argentina de Sexualidad Humana (AASH); Sociedad Argentina de Sexualidad Humana (SASH); Instituto Kinsey de Sexología de Rosario; Asociación Argentina de Sexología y Educación Sexual (AASES); Centro de Asistencia e Investigación y Educación en Sexualidad (CAIES); Asociación Argentina de Educadores Sexuales (AAES); Instituto de Prevención y Educación en Salud y Sexualidad (IPESS); Federación Sexológica Argentina (FESEA); Sociedad Cordobesa de Sexología (SOCOSEX); Asociación Multidisciplinaria para la Salud y la Sexualidad (SexSalud); Asociación Sexológica del Litoral (ASEL).</w:t>
      </w:r>
    </w:p>
  </w:footnote>
  <w:footnote w:id="15">
    <w:p>
      <w:pPr>
        <w:pStyle w:val="Footnote"/>
        <w:jc w:val="both"/>
        <w:rPr/>
      </w:pPr>
      <w:r>
        <w:rPr>
          <w:rStyle w:val="FootnoteCharacters"/>
        </w:rPr>
        <w:footnoteRef/>
      </w:r>
      <w:r>
        <w:rPr/>
        <w:t xml:space="preserve"> </w:t>
      </w:r>
      <w:r>
        <w:rPr/>
        <w:t xml:space="preserve">Se llama así a todos los trabajos (ponencias, ensayos, etc.) que se presentan en respuesta a una convocatoria abierta en torno a un eje temático, a diferencia de las conferencias y mesas redondas, cuya convocatoria es cerrada a determinadas personas, a quienes se invita a hablar sobre un tema en particular. </w:t>
      </w:r>
    </w:p>
  </w:footnote>
  <w:footnote w:id="16">
    <w:p>
      <w:pPr>
        <w:pStyle w:val="Footnote"/>
        <w:jc w:val="both"/>
        <w:rPr/>
      </w:pPr>
      <w:r>
        <w:rPr>
          <w:rStyle w:val="FootnoteCharacters"/>
        </w:rPr>
        <w:footnoteRef/>
      </w:r>
      <w:r>
        <w:rPr/>
        <w:t xml:space="preserve"> </w:t>
      </w:r>
      <w:r>
        <w:rPr>
          <w:lang w:val="es-MX"/>
        </w:rPr>
        <w:t>Fármaco cuyo nombre comercial más conocido es Viagra, puesto en circulación en 1998 por el laboratorio Pfizer.</w:t>
      </w:r>
    </w:p>
  </w:footnote>
  <w:footnote w:id="17">
    <w:p>
      <w:pPr>
        <w:pStyle w:val="Footnote"/>
        <w:jc w:val="both"/>
        <w:rPr/>
      </w:pPr>
      <w:r>
        <w:rPr>
          <w:rStyle w:val="FootnoteCharacters"/>
        </w:rPr>
        <w:footnoteRef/>
      </w:r>
      <w:r>
        <w:rPr/>
        <w:t xml:space="preserve"> </w:t>
      </w:r>
      <w:r>
        <w:rPr>
          <w:rStyle w:val="Applestylespan"/>
          <w:color w:val="000000"/>
        </w:rPr>
        <w:t>Se trata de un parche de testosterona que se coloca sobre la piel y está dirigido especialmente a mujeres con “bajo deseo sexual”, ausencia de libido o menopausia quirúrgica.</w:t>
      </w:r>
      <w:r>
        <w:rPr>
          <w:rStyle w:val="Appleconvertedspace"/>
          <w:color w:val="000000"/>
        </w:rPr>
        <w:t> </w:t>
      </w:r>
    </w:p>
  </w:footnote>
  <w:footnote w:id="18">
    <w:p>
      <w:pPr>
        <w:pStyle w:val="Footnote"/>
        <w:jc w:val="both"/>
        <w:rPr/>
      </w:pPr>
      <w:r>
        <w:rPr>
          <w:rStyle w:val="FootnoteCharacters"/>
        </w:rPr>
        <w:footnoteRef/>
      </w:r>
      <w:r>
        <w:rPr/>
        <w:t xml:space="preserve"> </w:t>
      </w:r>
      <w:r>
        <w:rPr/>
        <w:t xml:space="preserve">Las consignas de varios de los encuentros sexológicos realizados en los últimos años reflejan esta preocupación de los sexólogos por comprender y responder a lo que se les presenta como un nuevo escenario social y sexual: </w:t>
      </w:r>
      <w:r>
        <w:rPr>
          <w:i/>
        </w:rPr>
        <w:t>"Los escenarios de la sexualidad. Nuevos contextos sociales”</w:t>
      </w:r>
      <w:r>
        <w:rPr/>
        <w:t xml:space="preserve"> (SASH, 2003), "</w:t>
      </w:r>
      <w:r>
        <w:rPr>
          <w:i/>
        </w:rPr>
        <w:t xml:space="preserve">Cambios generacionales y sociales. Nexos entre lo público y lo privado en Sexualidad Humana" </w:t>
      </w:r>
      <w:r>
        <w:rPr/>
        <w:t>(FESEA, 2006) o “</w:t>
      </w:r>
      <w:r>
        <w:rPr>
          <w:i/>
        </w:rPr>
        <w:t>El desafío de la sexología para el siglo XXI ante los nuevos comportamientos sexuales de jóvenes y adultos. La respuesta desde la sexología”</w:t>
      </w:r>
      <w:r>
        <w:rPr/>
        <w:t xml:space="preserve"> (AASES, 2008).</w:t>
      </w:r>
    </w:p>
  </w:footnote>
  <w:footnote w:id="19">
    <w:p>
      <w:pPr>
        <w:pStyle w:val="Footnote"/>
        <w:jc w:val="both"/>
        <w:rPr/>
      </w:pPr>
      <w:r>
        <w:rPr>
          <w:rStyle w:val="FootnoteCharacters"/>
        </w:rPr>
        <w:footnoteRef/>
      </w:r>
      <w:r>
        <w:rPr/>
        <w:t xml:space="preserve"> </w:t>
      </w:r>
      <w:r>
        <w:rPr/>
        <w:t>Según el DSM-IV-TR de la Asociación Psiquiátrica Norteamericana (2000), la característica esencial de la parafilia es la "presencia de fantasías sexualmente activantes, impulsos sexuales o conductas, intensas y recurrentes que implican generalmente 1) objetos no humanos, 2) el sufrimiento o la humillación de uno mismo o de la pareja o 3) niños u otras personas que no consienten, y que se presentan durante un período de al menos 6 meses". Además, las fantasías, los impulsos sexuales o las conductas, tienen que provocar un "malestar clínicamente significativo" o un deterioro importante en una o más áreas del funcionamiento del individuo. El DSM IV incluye en su clasificación ocho parafilias típicas (fetichismo, fetichismo transvestista, exhibicionismo, voyeurismo, pedofilia, masoquismo sexual, sadismo sexual, frotteurismo) y una categoría genérica de “parafilias no especificadas” que comprende otros siete tipos (escatología telefónica, necrofilia, parcialismo, zoofilia, coprofilia, clismafilia, urofilia).</w:t>
      </w:r>
    </w:p>
  </w:footnote>
  <w:footnote w:id="20">
    <w:p>
      <w:pPr>
        <w:pStyle w:val="Footnote"/>
        <w:jc w:val="both"/>
        <w:rPr/>
      </w:pPr>
      <w:r>
        <w:rPr>
          <w:rStyle w:val="FootnoteCharacters"/>
        </w:rPr>
        <w:footnoteRef/>
      </w:r>
      <w:r>
        <w:rPr/>
        <w:t xml:space="preserve"> </w:t>
      </w:r>
      <w:r>
        <w:rPr/>
        <w:t>Señaló que él representa una excepción ante la resistencia de sus colegas médicos (sean sexólogos o de otras especialidades) a la atención de este grupo de personas.</w:t>
      </w:r>
    </w:p>
  </w:footnote>
  <w:footnote w:id="21">
    <w:p>
      <w:pPr>
        <w:pStyle w:val="Footnote"/>
        <w:jc w:val="both"/>
        <w:rPr/>
      </w:pPr>
      <w:r>
        <w:rPr>
          <w:rStyle w:val="FootnoteCharacters"/>
        </w:rPr>
        <w:footnoteRef/>
      </w:r>
      <w:r>
        <w:rPr/>
        <w:t xml:space="preserve"> </w:t>
      </w:r>
      <w:r>
        <w:rPr/>
        <w:t>E</w:t>
      </w:r>
      <w:r>
        <w:rPr>
          <w:lang w:val="es-MX"/>
        </w:rPr>
        <w:t xml:space="preserve">n su análisis de la clasificación psiquiátrica de la sexualidad en el DSM, Russo (2006) llama la atención sobre la preponderancia adquirida por las disfunciones de carencia (deseo sexual hipoactivo, trastorno de aversión sexual, etc.), indicando la presuposición subyacente de un nivel normal, objetivamente verificable, de fantasías o deseo sexuales. El exceso de fantasías o un alto deseo sexual estarían dentro un parámetro de normalidad, en una aceptación de la premisa moderna de que “cuanto más sexo, mejor”, mientras que aparece como patología la “deficiencia” de la sexualidad (en lugar de la sexualidad “dislocada” de las antiguas perversiones). </w:t>
      </w:r>
    </w:p>
  </w:footnote>
  <w:footnote w:id="22">
    <w:p>
      <w:pPr>
        <w:pStyle w:val="Normal"/>
        <w:jc w:val="both"/>
        <w:rPr/>
      </w:pPr>
      <w:r>
        <w:rPr>
          <w:rStyle w:val="FootnoteCharacters"/>
        </w:rPr>
        <w:footnoteRef/>
      </w:r>
      <w:r>
        <w:rPr>
          <w:sz w:val="20"/>
        </w:rPr>
        <w:t xml:space="preserve"> </w:t>
      </w:r>
      <w:r>
        <w:rPr>
          <w:sz w:val="20"/>
        </w:rPr>
        <w:t>En los programas revisados, los contenidos curriculares referidos a la diversidad sexual generalmente aparecen incluidos bajo el concepto de “variantes de la sexualidad humana” o “disforias de género”. Además, es común encontrar las temáticas de “homosexualidad, bisexualidad, transgeneridad” en unidades que también incluyen contenidos tales como “concepto de desviación y variante sexual”, “Parafilias, mapas de amor”, “Problemas de género e identidad. Clasificaciones”, entre otros.</w:t>
      </w:r>
    </w:p>
  </w:footnote>
  <w:footnote w:id="23">
    <w:p>
      <w:pPr>
        <w:pStyle w:val="Footnote"/>
        <w:jc w:val="both"/>
        <w:rPr/>
      </w:pPr>
      <w:r>
        <w:rPr>
          <w:rStyle w:val="FootnoteCharacters"/>
        </w:rPr>
        <w:footnoteRef/>
      </w:r>
      <w:r>
        <w:rPr/>
        <w:t xml:space="preserve"> </w:t>
      </w:r>
      <w:r>
        <w:rPr/>
        <w:t xml:space="preserve">Nos referimos a discursos deudores de un paradigma médico que han sido hegemónicos en la legitimación </w:t>
      </w:r>
      <w:r>
        <w:rPr>
          <w:i/>
        </w:rPr>
        <w:t>científica</w:t>
      </w:r>
      <w:r>
        <w:rPr/>
        <w:t xml:space="preserve"> del control social de la sexualidad del siglo XIX a la actualidad: el psiquiátrico, el sexológico y el del sexo más seguro.</w:t>
      </w:r>
    </w:p>
  </w:footnote>
  <w:footnote w:id="24">
    <w:p>
      <w:pPr>
        <w:pStyle w:val="Footnote"/>
        <w:jc w:val="both"/>
        <w:rPr/>
      </w:pPr>
      <w:r>
        <w:rPr>
          <w:rStyle w:val="FootnoteCharacters"/>
        </w:rPr>
        <w:footnoteRef/>
      </w:r>
      <w:r>
        <w:rPr>
          <w:lang w:val="en-GB"/>
        </w:rPr>
        <w:t xml:space="preserve"> </w:t>
      </w:r>
      <w:r>
        <w:rPr>
          <w:lang w:val="en-GB"/>
        </w:rPr>
        <w:t xml:space="preserve">Actualmente, </w:t>
      </w:r>
      <w:r>
        <w:rPr>
          <w:i/>
          <w:lang w:val="en-US"/>
        </w:rPr>
        <w:t>World Association of Sexual Health</w:t>
      </w:r>
      <w:r>
        <w:rPr>
          <w:lang w:val="en-GB"/>
        </w:rPr>
        <w:t xml:space="preserve">. </w:t>
      </w:r>
    </w:p>
  </w:footnote>
  <w:footnote w:id="25">
    <w:p>
      <w:pPr>
        <w:pStyle w:val="Footnote"/>
        <w:jc w:val="both"/>
        <w:rPr/>
      </w:pPr>
      <w:r>
        <w:rPr>
          <w:rStyle w:val="FootnoteCharacters"/>
        </w:rPr>
        <w:footnoteRef/>
      </w:r>
      <w:r>
        <w:rPr/>
        <w:t xml:space="preserve"> </w:t>
      </w:r>
      <w:r>
        <w:rPr/>
        <w:t>Uno de los referentes más visibles de la sexología clínica aseguró que “los derechos sexuales fueron inventados por nosotros (…) en un congreso en Valencia, los derechos sexuales del ser humano, en la WAS” (Médico, sexólogo clínico), refiriéndose al Congreso organizado por la WAS en la ciudad de Valencia en 1997, donde se emitió una declaración que luego fue ratificada en la reunión de Hong Kong de la misma asociación en 1999. Según otros estudios (Cfr. Russo, 2009), efectivamente la expresión “derechos sexuales” aparece por primera vez en esa oportunidad.</w:t>
      </w:r>
    </w:p>
  </w:footnote>
  <w:footnote w:id="26">
    <w:p>
      <w:pPr>
        <w:pStyle w:val="Footnote"/>
        <w:jc w:val="both"/>
        <w:rPr/>
      </w:pPr>
      <w:r>
        <w:rPr>
          <w:rStyle w:val="FootnoteCharacters"/>
        </w:rPr>
        <w:footnoteRef/>
      </w:r>
      <w:r>
        <w:rPr/>
        <w:t xml:space="preserve"> </w:t>
      </w:r>
      <w:r>
        <w:rPr/>
        <w:t>Cabe diferenciar a los referentes de nuestra muestra (estrictamente sexológica) de aquellos educadores sexuales que integran organizaciones que trabajan a nivel territorial bajo el paradigma de la promoción de derechos y que no necesariamente se reconocen como sexólogos o han recibido formación sexológica. El campo de la educación sexual en la Argentina excede al campo sexológico para nutrirse de otras prácticas, saberes y enfoques. Muchos educadores sexuales incorporan concepciones construccionistas de la sexualidad y cuestionan las normas de género tradicionales, en actividades comunitarias con grupos de mujeres o en talleres con jóvenes.</w:t>
      </w:r>
    </w:p>
  </w:footnote>
  <w:footnote w:id="27">
    <w:p>
      <w:pPr>
        <w:pStyle w:val="Normal"/>
        <w:jc w:val="both"/>
        <w:rPr/>
      </w:pPr>
      <w:r>
        <w:rPr>
          <w:rStyle w:val="FootnoteCharacters"/>
        </w:rPr>
        <w:footnoteRef/>
      </w:r>
      <w:r>
        <w:rPr>
          <w:sz w:val="20"/>
        </w:rPr>
        <w:t xml:space="preserve"> </w:t>
      </w:r>
      <w:r>
        <w:rPr>
          <w:sz w:val="20"/>
        </w:rPr>
        <w:t>Vale observar que en la Argentina ni las perspectivas de género y de derechos sexuales ni las temáticas de diversidad sexual han sido incorporadas en forma extendida en las políticas públicas, ni son objeto de un debate más amplio en la sociedad en general. Este contexto ayuda a entender por qué muchos sexólogos, por el solo hecho de abordar la sexualidad, se perciben a sí mismos como un grupo de vanguardia, sin interesarse mayormente por dichos temas y enfoques.</w:t>
      </w:r>
    </w:p>
    <w:p>
      <w:pPr>
        <w:pStyle w:val="Footnote"/>
        <w:rPr>
          <w:sz w:val="20"/>
          <w:lang w:val="es-MX"/>
        </w:rPr>
      </w:pPr>
      <w:r>
        <w:rPr>
          <w:sz w:val="20"/>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Aa">
    <w:name w:val="aa"/>
    <w:basedOn w:val="Fuentedeprrafopredeter"/>
    <w:qFormat/>
    <w:rPr>
      <w:rFonts w:ascii="Arial Narrow" w:hAnsi="Arial Narrow" w:cs="Arial Narrow"/>
      <w:b w:val="false"/>
      <w:bCs w:val="false"/>
      <w:i w:val="false"/>
      <w:iCs w:val="false"/>
      <w:strike w:val="false"/>
      <w:dstrike w:val="false"/>
      <w:color w:val="000000"/>
      <w:sz w:val="24"/>
      <w:szCs w:val="24"/>
      <w:u w:val="non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EndnoteCharacters">
    <w:name w:val="Endnote Characters"/>
    <w:basedOn w:val="Fuentedeprrafopredeter"/>
    <w:qFormat/>
    <w:rPr>
      <w:vertAlign w:val="superscrip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ccin">
    <w:name w:val="acción"/>
    <w:basedOn w:val="Normal"/>
    <w:qFormat/>
    <w:pPr>
      <w:tabs>
        <w:tab w:val="clear" w:pos="708"/>
        <w:tab w:val="left" w:pos="4417" w:leader="none"/>
        <w:tab w:val="left" w:pos="8840" w:leader="none"/>
      </w:tabs>
      <w:spacing w:lineRule="auto" w:line="360"/>
      <w:jc w:val="both"/>
    </w:pPr>
    <w:rPr>
      <w:lang w:val="es-ES_tradnl"/>
    </w:rPr>
  </w:style>
  <w:style w:type="paragraph" w:styleId="NormalWeb">
    <w:name w:val="Normal (Web)"/>
    <w:basedOn w:val="Normal"/>
    <w:qFormat/>
    <w:pPr>
      <w:spacing w:before="280" w:after="280"/>
    </w:pPr>
    <w:rPr>
      <w:rFonts w:ascii="Verdana" w:hAnsi="Verdana"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0"/>
    </w:rPr>
  </w:style>
  <w:style w:type="paragraph" w:styleId="Endnote">
    <w:name w:val="Endnote Text"/>
    <w:basedOn w:val="Normal"/>
    <w:pPr/>
    <w:rPr>
      <w:sz w:val="20"/>
      <w:szCs w:val="20"/>
    </w:rPr>
  </w:style>
  <w:style w:type="paragraph" w:styleId="TextBodyIndent">
    <w:name w:val="Body Text Indent"/>
    <w:basedOn w:val="Normal"/>
    <w:pPr>
      <w:autoSpaceDE w:val="false"/>
      <w:ind w:left="708" w:hanging="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sdaniel@speedy.com.ar" TargetMode="External"/><Relationship Id="rId3" Type="http://schemas.openxmlformats.org/officeDocument/2006/relationships/hyperlink" Target="mailto:ine_ibarlucia@yahoo.com.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5:16:00Z</dcterms:created>
  <dc:creator>usuario</dc:creator>
  <dc:description/>
  <cp:keywords/>
  <dc:language>en-US</dc:language>
  <cp:lastModifiedBy>usuario</cp:lastModifiedBy>
  <cp:lastPrinted>2009-06-26T14:09:00Z</cp:lastPrinted>
  <dcterms:modified xsi:type="dcterms:W3CDTF">2009-06-27T15:16:00Z</dcterms:modified>
  <cp:revision>2</cp:revision>
  <dc:subject/>
  <dc:title>- Máximo de 20 páginas</dc:title>
</cp:coreProperties>
</file>