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as enfermedades poco frecuentes en la Argentina. Identificación de los aspectos relevantes que conforman la problemática vivida por las familias afectadas.</w:t>
      </w:r>
      <w:r>
        <w:rPr>
          <w:rStyle w:val="FootnoteCharacters"/>
          <w:rStyle w:val="FootnoteAnchor"/>
          <w:rFonts w:cs="Arial" w:ascii="Arial" w:hAnsi="Arial"/>
          <w:b/>
          <w:sz w:val="22"/>
          <w:szCs w:val="22"/>
        </w:rPr>
        <w:footnoteReference w:id="2"/>
      </w:r>
    </w:p>
    <w:p>
      <w:pPr>
        <w:pStyle w:val="Normal"/>
        <w:rPr>
          <w:rFonts w:ascii="Arial" w:hAnsi="Arial" w:cs="Arial"/>
          <w:b/>
          <w:b/>
          <w:sz w:val="22"/>
          <w:szCs w:val="22"/>
        </w:rPr>
      </w:pPr>
      <w:r>
        <w:rPr>
          <w:rFonts w:cs="Arial" w:ascii="Arial" w:hAnsi="Arial"/>
          <w:b/>
          <w:sz w:val="22"/>
          <w:szCs w:val="22"/>
        </w:rPr>
      </w:r>
    </w:p>
    <w:p>
      <w:pPr>
        <w:pStyle w:val="Normal"/>
        <w:jc w:val="center"/>
        <w:rPr/>
      </w:pPr>
      <w:r>
        <w:rPr>
          <w:i/>
        </w:rPr>
        <w:t>Liljesthröm M, Armando R, Robert F, Pacheco M y Meier B</w:t>
      </w:r>
    </w:p>
    <w:p>
      <w:pPr>
        <w:pStyle w:val="Normal"/>
        <w:jc w:val="center"/>
        <w:rPr>
          <w:i/>
          <w:i/>
        </w:rPr>
      </w:pPr>
      <w:r>
        <w:rPr>
          <w:i/>
        </w:rPr>
        <w:t xml:space="preserve">Fundación FOP – </w:t>
      </w:r>
      <w:hyperlink r:id="rId2">
        <w:r>
          <w:rPr>
            <w:rStyle w:val="InternetLink"/>
            <w:i/>
          </w:rPr>
          <w:t>info@fundacionfop.org.ar</w:t>
        </w:r>
      </w:hyperlink>
      <w:r>
        <w:rPr>
          <w:i/>
        </w:rPr>
        <w:t xml:space="preserve"> </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Introducción  </w:t>
      </w:r>
    </w:p>
    <w:p>
      <w:pPr>
        <w:pStyle w:val="Normal"/>
        <w:spacing w:lineRule="auto" w:line="360"/>
        <w:rPr>
          <w:rFonts w:ascii="Arial" w:hAnsi="Arial" w:cs="Arial"/>
          <w:b/>
          <w:b/>
          <w:sz w:val="22"/>
          <w:szCs w:val="22"/>
        </w:rPr>
      </w:pPr>
      <w:r>
        <w:rPr>
          <w:rFonts w:cs="Arial" w:ascii="Arial" w:hAnsi="Arial"/>
          <w:b/>
          <w:sz w:val="22"/>
          <w:szCs w:val="22"/>
        </w:rPr>
      </w:r>
    </w:p>
    <w:p>
      <w:pPr>
        <w:pStyle w:val="TextBody"/>
        <w:spacing w:lineRule="auto" w:line="360" w:before="120" w:after="0"/>
        <w:jc w:val="both"/>
        <w:rPr>
          <w:rFonts w:cs="Arial"/>
          <w:b w:val="false"/>
          <w:b w:val="false"/>
          <w:sz w:val="22"/>
          <w:szCs w:val="22"/>
        </w:rPr>
      </w:pPr>
      <w:r>
        <w:rPr>
          <w:rFonts w:cs="Arial"/>
          <w:b w:val="false"/>
          <w:sz w:val="22"/>
          <w:szCs w:val="22"/>
        </w:rPr>
        <w:t>La denominación de  “</w:t>
      </w:r>
      <w:r>
        <w:rPr>
          <w:rFonts w:cs="Arial"/>
          <w:b w:val="false"/>
          <w:i/>
          <w:sz w:val="22"/>
          <w:szCs w:val="22"/>
        </w:rPr>
        <w:t>enfermedades poco frecuentes</w:t>
      </w:r>
      <w:r>
        <w:rPr>
          <w:rFonts w:cs="Arial"/>
          <w:b w:val="false"/>
          <w:sz w:val="22"/>
          <w:szCs w:val="22"/>
        </w:rPr>
        <w:t xml:space="preserve">” es un concepto relativamente nuevo en salud pública que refiere a un numeroso grupo de enfermedades que en su conjunto afectan a una proporción significativa de la población. En general, son enfermedades graves, crónicas y que carecen de tratamientos curativos, por lo que suelen generar  una gran carga para las personas afectadas y sus familias,   agravado por la ausencia de contención adecuada tanto de los sistemas de salud como de la sociedad en su conjunto. En diversos países del mundo se ha registrado la organización y movilización de grupos de pacientes y familiares en la búsqueda de acciones concretas para afrontar esta situación.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rPr>
        <w:t xml:space="preserve">En la actualidad, existen varios países con políticas que atienden estas necesidades insatisfechas, y que incluso han instalado este tema entre sus prioridades de salud pública, tal el caso de Francia. </w:t>
      </w:r>
      <w:r>
        <w:rPr>
          <w:rFonts w:cs="Arial" w:ascii="Arial" w:hAnsi="Arial"/>
          <w:sz w:val="22"/>
          <w:szCs w:val="22"/>
          <w:lang w:val="es-MX"/>
        </w:rPr>
        <w:t xml:space="preserve">En Argentina, excepto algunas iniciativas desarrolladas desde organizaciones de pacientes y familias, a nivel del Estado y los servicios de salud esta cuestión aún constituye un área de vacanci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Ahora bien, para el diseño de políticas eficaces y sustentables es indispensable contar con información específica sobre las particularidades que esta situación adopta en distintas regiones y estratos socioeconómicos de nuestro país. En esa línea, este trabajo expone la construcción de un instrumento para el relevamiento de los aspectos relevantes que conforman la situación problema para muchas familias, de convivir con una enfermedad poco frecuente. </w:t>
      </w:r>
    </w:p>
    <w:p>
      <w:pPr>
        <w:pStyle w:val="Normal"/>
        <w:spacing w:lineRule="auto" w:line="360"/>
        <w:rPr>
          <w:rFonts w:ascii="Arial" w:hAnsi="Arial" w:cs="Arial"/>
          <w:b/>
          <w:b/>
          <w:sz w:val="22"/>
          <w:szCs w:val="22"/>
          <w:lang w:val="es-MX"/>
        </w:rPr>
      </w:pPr>
      <w:r>
        <w:rPr>
          <w:rFonts w:cs="Arial" w:ascii="Arial" w:hAnsi="Arial"/>
          <w:b/>
          <w:sz w:val="22"/>
          <w:szCs w:val="22"/>
          <w:lang w:val="es-MX"/>
        </w:rPr>
      </w:r>
    </w:p>
    <w:p>
      <w:pPr>
        <w:pStyle w:val="Normal"/>
        <w:spacing w:lineRule="auto" w:line="360"/>
        <w:rPr>
          <w:rFonts w:ascii="Arial" w:hAnsi="Arial" w:cs="Arial"/>
          <w:b/>
          <w:b/>
          <w:sz w:val="22"/>
          <w:szCs w:val="22"/>
          <w:lang w:val="es-MX"/>
        </w:rPr>
      </w:pPr>
      <w:r>
        <w:rPr>
          <w:rFonts w:cs="Arial" w:ascii="Arial" w:hAnsi="Arial"/>
          <w:b/>
          <w:sz w:val="22"/>
          <w:szCs w:val="22"/>
          <w:lang w:val="es-MX"/>
        </w:rPr>
      </w:r>
    </w:p>
    <w:p>
      <w:pPr>
        <w:pStyle w:val="Normal"/>
        <w:spacing w:lineRule="auto" w:line="360"/>
        <w:rPr>
          <w:rFonts w:ascii="Arial" w:hAnsi="Arial" w:cs="Arial"/>
          <w:b/>
          <w:b/>
          <w:sz w:val="22"/>
          <w:szCs w:val="22"/>
          <w:lang w:val="es-MX"/>
        </w:rPr>
      </w:pPr>
      <w:r>
        <w:rPr>
          <w:rFonts w:cs="Arial" w:ascii="Arial" w:hAnsi="Arial"/>
          <w:b/>
          <w:sz w:val="22"/>
          <w:szCs w:val="22"/>
          <w:lang w:val="es-MX"/>
        </w:rPr>
        <w:t>- Las enfermedades poco frecuentes: nuevo abordaje de la salud pública</w:t>
      </w:r>
    </w:p>
    <w:p>
      <w:pPr>
        <w:pStyle w:val="Normal"/>
        <w:spacing w:lineRule="auto" w:line="360"/>
        <w:rPr>
          <w:rFonts w:ascii="Arial" w:hAnsi="Arial" w:cs="Arial"/>
          <w:b/>
          <w:b/>
          <w:sz w:val="22"/>
          <w:szCs w:val="22"/>
          <w:lang w:val="es-MX"/>
        </w:rPr>
      </w:pPr>
      <w:r>
        <w:rPr>
          <w:rFonts w:cs="Arial" w:ascii="Arial" w:hAnsi="Arial"/>
          <w:b/>
          <w:sz w:val="22"/>
          <w:szCs w:val="22"/>
          <w:lang w:val="es-MX"/>
        </w:rPr>
      </w:r>
    </w:p>
    <w:p>
      <w:pPr>
        <w:pStyle w:val="Normal"/>
        <w:spacing w:lineRule="auto" w:line="360"/>
        <w:rPr>
          <w:rFonts w:ascii="Arial" w:hAnsi="Arial" w:cs="Arial"/>
          <w:sz w:val="22"/>
          <w:szCs w:val="22"/>
        </w:rPr>
      </w:pPr>
      <w:r>
        <w:rPr>
          <w:rFonts w:cs="Arial" w:ascii="Arial" w:hAnsi="Arial"/>
          <w:sz w:val="22"/>
          <w:szCs w:val="22"/>
        </w:rPr>
        <w:t xml:space="preserve">La denominación de “enfermedades poco frecuentes” o “enfermedades raras” engloba un extenso </w:t>
      </w:r>
      <w:bookmarkStart w:id="0" w:name="OLE_LINK3"/>
      <w:bookmarkStart w:id="1" w:name="OLE_LINK2"/>
      <w:r>
        <w:rPr>
          <w:rFonts w:cs="Arial" w:ascii="Arial" w:hAnsi="Arial"/>
          <w:sz w:val="22"/>
          <w:szCs w:val="22"/>
        </w:rPr>
        <w:t xml:space="preserve"> grupo de enfermedades, estimadas en más de 5000, que en su gran mayoría son de origen genético. Se trata en general de enfermedades crónicas, graves, discapacitantes y que reducen la esperanza de vida, algunas de manera muy significativ</w:t>
      </w:r>
      <w:bookmarkEnd w:id="0"/>
      <w:bookmarkEnd w:id="1"/>
      <w:r>
        <w:rPr>
          <w:rFonts w:cs="Arial" w:ascii="Arial" w:hAnsi="Arial"/>
          <w:sz w:val="22"/>
          <w:szCs w:val="22"/>
        </w:rPr>
        <w: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i bien desde el punto de vista etiológico y sintomático presentan un alto grado de heterogeneidad, a nivel internacional se ha optado por agruparlas bajo esa denominación común debido a que comparten la característica de que cada una afecta a una porción muy reducida de la población, si bien se ha estimado que en  conjunto afectan a  entre un 5 y un 8% de la población total. Su rasgo común de  baja frecuencia incide en la aparición de consecuencias negativas particulares en la población afectada.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ntre otros aspectos, puede mencionarse la carencia  de tratamientos curativos,  y en muchos casos la inexistencia de tratamientos que controlen los síntomas y permitan mejorar la calidad de vida. Asimismo, existe  escaso conocimiento científico, el que además tiene poca difusión entre los profesionales de la salud. Estos factores generan   grandes dificultades y demoras en llegar a diagnósticos de certeza, lo que se traduce en un  deambular por diversos centros y servicios muchas veces sin orientación, en grandes dificultades   para encontrar un médico especialista en la enfermedad que sea capaz de indicar los tratamientos a aplicar y controlar el proceso, escasa disponibilidad de los tratamientos, etc.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El estado de situación descripto tiene un alto impacto en las familias afectadas, quienes en general, ante la inexistencia de un sistema que contenga respuestas apropiadas a las diversas necesidades que surgen, son quienes deben asumir, sin preparación previa, la responsabilidad de todos los aspectos que conlleva la situación, tanto sanitarios como sociales. Esto constituye una elevada carga emocional, física, económica y social. En los casos de familias que no poseen los recursos económicos, educativos, emocionales y sociales que se requiere, la situación de todos sus miembros, en particular de aquel que padece la enfermedad, se agrava de manera absolut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movimiento de las “</w:t>
      </w:r>
      <w:r>
        <w:rPr>
          <w:rFonts w:cs="Arial" w:ascii="Arial" w:hAnsi="Arial"/>
          <w:i/>
          <w:sz w:val="22"/>
          <w:szCs w:val="22"/>
        </w:rPr>
        <w:t>rare diseases</w:t>
      </w:r>
      <w:r>
        <w:rPr>
          <w:rFonts w:cs="Arial" w:ascii="Arial" w:hAnsi="Arial"/>
          <w:sz w:val="22"/>
          <w:szCs w:val="22"/>
        </w:rPr>
        <w:t xml:space="preserve">” se inicia en Estados Unidos hacia finales de la década del 70’ y principios de la del 80’. Precisamente fueron las propias personas y familias afectadas por estas enfermedades, organizados en grupos e instituciones de la sociedad civil, quienes dieron forma y llevaron la demanda a las autoridades, que en su origen estuvo dirigida a uno de los aspectos que constituye su mayor carencia: la ausencia de tratamientos. Uno de estos grupos fue NORD (National Organisation of Rare Diseases), que es una organización que nuclea a varios grupos de personas afectadas por enfermedades poco frecuentes en Estados Unido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or esa razón,   el concepto de enfermedades poco frecuentes (</w:t>
      </w:r>
      <w:r>
        <w:rPr>
          <w:rFonts w:cs="Arial" w:ascii="Arial" w:hAnsi="Arial"/>
          <w:i/>
          <w:sz w:val="22"/>
          <w:szCs w:val="22"/>
        </w:rPr>
        <w:t>rare diseases</w:t>
      </w:r>
      <w:r>
        <w:rPr>
          <w:rFonts w:cs="Arial" w:ascii="Arial" w:hAnsi="Arial"/>
          <w:sz w:val="22"/>
          <w:szCs w:val="22"/>
        </w:rPr>
        <w:t>) se asocia desde el comienzo en Estados Unidos   con aquellas enfermedades que carecían de tratamientos curativos, por la baja rentabilidad - para la industria farmacéutica-  que implica el desarrollo  de drogas para una población de tamaño reducido, afectando así el  derecho a la salud por razones de mercado. Algo parecido a lo que sucede en el caso de las denominadas enfermedades olvidadas (</w:t>
      </w:r>
      <w:r>
        <w:rPr>
          <w:rFonts w:cs="Arial" w:ascii="Arial" w:hAnsi="Arial"/>
          <w:i/>
          <w:sz w:val="22"/>
          <w:szCs w:val="22"/>
        </w:rPr>
        <w:t>neglected diseases</w:t>
      </w:r>
      <w:r>
        <w:rPr>
          <w:rFonts w:cs="Arial" w:ascii="Arial" w:hAnsi="Arial"/>
          <w:sz w:val="22"/>
          <w:szCs w:val="22"/>
        </w:rPr>
        <w:t xml:space="preserve">), por afectar  a una población que puede ser numerosa, pero de extrema pobreza y residente en países subdesarrollados.   </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Como producto de las acciones de esos grupos, en el año 1982 se promulga en Estados Unidos la </w:t>
      </w:r>
      <w:r>
        <w:rPr>
          <w:rFonts w:cs="Arial" w:ascii="Arial" w:hAnsi="Arial"/>
          <w:i/>
          <w:sz w:val="22"/>
          <w:szCs w:val="22"/>
        </w:rPr>
        <w:t>Orphan Drug Act</w:t>
      </w:r>
      <w:r>
        <w:rPr>
          <w:rFonts w:cs="Arial" w:ascii="Arial" w:hAnsi="Arial"/>
          <w:sz w:val="22"/>
          <w:szCs w:val="22"/>
        </w:rPr>
        <w:t>, que da inicio a una nueva política de fomento a la producción de medicamentos destinados a tratar enfermedades poco frecuentes, que contempla una variedad de incentivos a la industr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osteriormente Japón, Australia, Nueva Zelanda, Singapur, y los países europeos, asumieron la problemática y diseñaron diversas políticas de apoyo, algunas de estas destinadas a incentivar a la industria farmacéutica para la producción de medicamentos o en otros casos, para facilitar su importación; otros países avanzaron en medidas destinadas a mejorar los procesos diagnósticos y de tratamientos; mientras que también se han diseñado políticas para mejorar la información y el conocimiento de los profesionales de la salud sobre estas enfermedades.  Los grupos de personas afectadas y familiares fueron muy activos en estos procesos, creciendo tanto en organización, protagonismo, y capacidad de abogar por sus necesidades. En el caso europeo se constituyeron federaciones de enfermedades poco frecuentes por países, reuniendo a cada una de las organizaciones de cada enfermedad o grupo de enfermedades, y también se constituyó EURORDIS</w:t>
      </w:r>
      <w:r>
        <w:rPr>
          <w:rStyle w:val="FootnoteCharacters"/>
          <w:rStyle w:val="FootnoteAnchor"/>
          <w:rFonts w:cs="Arial" w:ascii="Arial" w:hAnsi="Arial"/>
          <w:sz w:val="22"/>
          <w:szCs w:val="22"/>
        </w:rPr>
        <w:footnoteReference w:id="3"/>
      </w:r>
      <w:r>
        <w:rPr>
          <w:rFonts w:cs="Arial" w:ascii="Arial" w:hAnsi="Arial"/>
          <w:sz w:val="22"/>
          <w:szCs w:val="22"/>
        </w:rPr>
        <w:t xml:space="preserve">, como   federación europea de organiz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La situación en Argentina; identificación de las principales problemática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sz w:val="22"/>
          <w:szCs w:val="22"/>
        </w:rPr>
        <w:t xml:space="preserve">En Argentina se carece de políticas sobre esta materia. De manera muy reciente el tema ha comenzado a aparecer el tema en diversos ámbitos, tales como encuentros o artículos periodísticos, impulsados en gran medida por los grupos de personas afectadas y familiares, pero la apreciación sobre su relevancia es escasa.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lang w:val="es-MX"/>
        </w:rPr>
        <w:t>En este sentido, el estudio que está desarrollando la Fundación FOP tiene entre sus objetivos el de producir información sobre la situación que viven las familias afectadas por enfermedades poco frecuentes en Argentina, identificando</w:t>
      </w:r>
      <w:r>
        <w:rPr>
          <w:rFonts w:cs="Arial" w:ascii="Arial" w:hAnsi="Arial"/>
          <w:sz w:val="22"/>
          <w:szCs w:val="22"/>
        </w:rPr>
        <w:t xml:space="preserve"> las principales problemáticas asociadas al padecimiento de este tipo de enfermedades, para fundamentar la recomendación de intervenciones (políticas públicas), adaptando a la realidad local la experiencia de las mejores prácticas internacionales. Se pretende asimismo captar las diferencias territoriales y sociales en la emergencia e importancia relativa de las problemáticas.  En tal sentido  se diseñó una encuesta que fue ejecutada en casi todo el país, cuyo proceso de construcción y lineamientos se describen a continuació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Metodología</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sz w:val="22"/>
          <w:szCs w:val="22"/>
        </w:rPr>
        <w:t>El foco de interés del estudio, en esta primera  fase de diagnóstico, es la caracterización de la problemática que viven familias en las que uno de sus miembros padece una enfermedad poco frecuente. En una segunda fase, esta caracterización deberá nutrir de contenidos específicos a propuestas de política que atiendan a las diversas dimensiones en las que esa problemática se expres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l enfoque del proyecto de investigación es netamente multidisciplinario. Más allá de que el origen de la cuestión es un tema de salud, el foco está puesto en el impacto sobre la calidad de vida de las familias, tanto de la persona afectada como del resto de sus miembros -particularmente de aquellos que asumen un rol principal como cuidadores-, y las necesidades de diverso orden que emergen y que obligan a generar estrategias familiares con mayor o menor apoyo extern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 partir de esta mirada sobre el objeto de estudio, el equipo de proyecto se concentró en el diseño de un instrumento de captura de información primaria en las familias, para lo cual se desarrollaron los siguientes pasos metodológico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1. Relevamiento y análisis de antecedentes</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pPr>
      <w:r>
        <w:rPr>
          <w:rFonts w:cs="Arial" w:ascii="Arial" w:hAnsi="Arial"/>
          <w:sz w:val="22"/>
          <w:szCs w:val="22"/>
        </w:rPr>
        <w:t xml:space="preserve">La recopilación de antecedentes se concentró en identificar estudios realizados en países donde se aplican políticas relacionadas con algún aspecto de las EPF.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Los estudios cualitativos presentan una ventaja importante en las etapas exploratorias y de aproximación a la construcción de un objeto teórico   social, ya que permite aproximarse a una visión global identificando   dimensiones significativas. En particular, fue de mucha utilidad el realizado por el Instituto de Migraciones y Servicios Sociales del  Ministerio de Trabajo y Asuntos Sociales de España y el Instituto de Salud Carlos (Luengo et al, 2001) en base a estudios de casos y grupos focales en diferentes lugares en ese paí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n Estados Unidos, se detectaron dos estudios a través de encuestas telefónicas, realizados a través de personas que se contactaron con NORD. El primero de los cuales se presentó ante la Comisión Nacional sobre Drogas Huérfanas del Congreso de Estados Unidos en 1989, expresando así el compromiso de las organizaciones en instalar el tema en la agenda política de salud pública. Con posterioridad, en 2003, se realizó otra encuesta a través de corre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highlight w:val="yellow"/>
        </w:rPr>
      </w:pPr>
      <w:r>
        <w:rPr>
          <w:rFonts w:cs="Arial" w:ascii="Arial" w:hAnsi="Arial"/>
          <w:sz w:val="22"/>
          <w:szCs w:val="22"/>
        </w:rPr>
        <w:t>En el caso europeo, se han realizado varios estudios a través de organizaciones de pacientes, desde el 2002 en adelante, ante la evidencia que existen diferencias entre países en distintos aspectos que hacen al derecho a la salud. Ello,  con el objetivo de   sustentar una política de igualación comunitaria de la accesibilidad y calidad de los sistemas de salud para todos los habitantes (Eurordis, 2002) . Se identificaron y midieron diferencias en capacidad de diagnóstico, tratamiento, información, y apoyo social. En el 2004, un segundo estudio se concentró en la dimensión, causas y consecuencias del diagnóstico tardío en Europa (EURORDISCARE 2, 2004). Con posterioridad, se realizó otro estudio para conocer la experiencia y las expectativas de los afectados respecto al acceso a los servicios de salud en Europa (EURORDISCARE 2, 2007). En todos estos casos, los estudios seleccionaron un subconjunto de enfermedades (6, 8 y 16, respectivamente)</w:t>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u w:val="single"/>
        </w:rPr>
      </w:pPr>
      <w:r>
        <w:rPr>
          <w:rFonts w:cs="Arial" w:ascii="Arial" w:hAnsi="Arial"/>
          <w:sz w:val="22"/>
          <w:szCs w:val="22"/>
          <w:u w:val="single"/>
        </w:rPr>
        <w:t>2. Formulación de hipótesis de núcleos temáticos que constituyen la problemática.</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szCs w:val="22"/>
        </w:rPr>
        <w:t>En base a las hipótesis iniciales del equipo de investigación, y los resultados del análisis de antecedentes, se formuló un listado inicial de aspectos que deberían integrar necesariamente el estudio, incluyendo aspectos médicos, sociales (de las personas afectadas y las personas del hogar), y otr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os núcleos temáticos iniciales fueron los siguientes: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pPr>
      <w:r>
        <w:rPr>
          <w:rFonts w:cs="Arial" w:ascii="Arial" w:hAnsi="Arial"/>
          <w:bCs/>
          <w:sz w:val="22"/>
          <w:szCs w:val="22"/>
        </w:rPr>
        <w:t>Características del proceso de diagnóstico</w:t>
      </w:r>
    </w:p>
    <w:p>
      <w:pPr>
        <w:pStyle w:val="Normal"/>
        <w:numPr>
          <w:ilvl w:val="0"/>
          <w:numId w:val="4"/>
        </w:numPr>
        <w:spacing w:lineRule="auto" w:line="360"/>
        <w:rPr/>
      </w:pPr>
      <w:r>
        <w:rPr>
          <w:rFonts w:cs="Arial" w:ascii="Arial" w:hAnsi="Arial"/>
          <w:bCs/>
          <w:sz w:val="22"/>
          <w:szCs w:val="22"/>
        </w:rPr>
        <w:t xml:space="preserve">Disponibilidad de información necesaria sobre aspectos relativos a la enfermedad </w:t>
      </w:r>
    </w:p>
    <w:p>
      <w:pPr>
        <w:pStyle w:val="Normal"/>
        <w:numPr>
          <w:ilvl w:val="0"/>
          <w:numId w:val="4"/>
        </w:numPr>
        <w:spacing w:lineRule="auto" w:line="360"/>
        <w:rPr>
          <w:rFonts w:ascii="Arial" w:hAnsi="Arial" w:cs="Arial"/>
          <w:bCs/>
          <w:sz w:val="22"/>
          <w:szCs w:val="22"/>
        </w:rPr>
      </w:pPr>
      <w:r>
        <w:rPr>
          <w:rFonts w:eastAsia="Arial" w:cs="Arial" w:ascii="Arial" w:hAnsi="Arial"/>
          <w:bCs/>
          <w:sz w:val="22"/>
          <w:szCs w:val="22"/>
          <w:lang w:val="es-MX"/>
        </w:rPr>
        <w:t xml:space="preserve"> </w:t>
      </w:r>
      <w:r>
        <w:rPr>
          <w:rFonts w:cs="Arial" w:ascii="Arial" w:hAnsi="Arial"/>
          <w:bCs/>
          <w:sz w:val="22"/>
          <w:szCs w:val="22"/>
          <w:lang w:val="es-MX"/>
        </w:rPr>
        <w:t>Prescripción y seguimiento de tratamientos</w:t>
      </w:r>
    </w:p>
    <w:p>
      <w:pPr>
        <w:pStyle w:val="Normal"/>
        <w:numPr>
          <w:ilvl w:val="0"/>
          <w:numId w:val="4"/>
        </w:numPr>
        <w:spacing w:lineRule="auto" w:line="36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entros o médicos de referencia</w:t>
      </w:r>
    </w:p>
    <w:p>
      <w:pPr>
        <w:pStyle w:val="Normal"/>
        <w:numPr>
          <w:ilvl w:val="0"/>
          <w:numId w:val="4"/>
        </w:numPr>
        <w:spacing w:lineRule="auto" w:line="36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mpacto familiar y personal de la EPF</w:t>
      </w:r>
    </w:p>
    <w:p>
      <w:pPr>
        <w:pStyle w:val="Normal"/>
        <w:numPr>
          <w:ilvl w:val="0"/>
          <w:numId w:val="4"/>
        </w:numPr>
        <w:spacing w:lineRule="auto" w:line="36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lang w:val="es-MX"/>
        </w:rPr>
        <w:t>Cobertura económica de salud y otros servicios sociales</w:t>
      </w:r>
    </w:p>
    <w:p>
      <w:pPr>
        <w:pStyle w:val="Normal"/>
        <w:numPr>
          <w:ilvl w:val="0"/>
          <w:numId w:val="4"/>
        </w:numPr>
        <w:spacing w:lineRule="auto" w:line="360"/>
        <w:rPr>
          <w:rFonts w:ascii="Arial" w:hAnsi="Arial" w:cs="Arial"/>
          <w:bCs/>
          <w:sz w:val="22"/>
          <w:szCs w:val="22"/>
        </w:rPr>
      </w:pPr>
      <w:r>
        <w:rPr>
          <w:rFonts w:cs="Arial" w:ascii="Arial" w:hAnsi="Arial"/>
          <w:bCs/>
          <w:sz w:val="22"/>
          <w:szCs w:val="22"/>
          <w:lang w:val="es-MX"/>
        </w:rPr>
        <w:t>Relación con organizaciones de personas afectadas por EPF</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pPr>
      <w:r>
        <w:rPr>
          <w:rFonts w:cs="Arial" w:ascii="Arial" w:hAnsi="Arial"/>
          <w:sz w:val="22"/>
          <w:szCs w:val="22"/>
          <w:u w:val="single"/>
        </w:rPr>
        <w:t>3. Taller con expertos en salud</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pPr>
      <w:r>
        <w:rPr>
          <w:rFonts w:cs="Arial" w:ascii="Arial" w:hAnsi="Arial"/>
          <w:sz w:val="22"/>
          <w:szCs w:val="22"/>
        </w:rPr>
        <w:t>Se realizó un Taller de Trabajo en el Htal Italiano de Bs. As a efectos de validar y eventualmente ampliar las principales dimensiones a analizar. El evento contó con  la participación de profesionales médicos y de otras especialidades, que globalmente manifestaron acuerdo con los lineamientos del estudio, y se recogieron inquietudes y sugerenci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abe resaltar que en este taller se discutió también el resultado del proceso de selección de EPF a incorporar en el estudio. El listado de EPF reconocidas es dinámico y varía entre fuentes, pero se sitúa por encima de 5000 patología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A efectos de la selección, se determinó que las EPF seleccionadas debían compartir los siguientes criterios de inclusión: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Inicio de la EPF en la infancia o adolescencia.  </w:t>
      </w:r>
    </w:p>
    <w:p>
      <w:pPr>
        <w:pStyle w:val="Normal"/>
        <w:numPr>
          <w:ilvl w:val="0"/>
          <w:numId w:val="2"/>
        </w:numPr>
        <w:spacing w:lineRule="auto" w:line="360"/>
        <w:rPr>
          <w:rFonts w:ascii="Arial" w:hAnsi="Arial" w:cs="Arial"/>
          <w:sz w:val="22"/>
          <w:szCs w:val="22"/>
        </w:rPr>
      </w:pPr>
      <w:r>
        <w:rPr>
          <w:rFonts w:cs="Arial" w:ascii="Arial" w:hAnsi="Arial"/>
          <w:sz w:val="22"/>
          <w:szCs w:val="22"/>
        </w:rPr>
        <w:t>Incluídas en la lista de EURORDIS  y ORPHANET</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Historia natural de discapacidad severa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Disponibilidad de datos de referencia sobre demora diagnóstica (preferenc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 selección se realizó utilizando las cifras de prevalencia provistas por EURORDIS y ORPHANET</w:t>
      </w:r>
      <w:r>
        <w:rPr>
          <w:rStyle w:val="FootnoteCharacters"/>
          <w:rStyle w:val="FootnoteAnchor"/>
          <w:rFonts w:cs="Arial" w:ascii="Arial" w:hAnsi="Arial"/>
          <w:sz w:val="22"/>
          <w:szCs w:val="22"/>
        </w:rPr>
        <w:footnoteReference w:id="4"/>
      </w:r>
      <w:r>
        <w:rPr>
          <w:rFonts w:cs="Arial" w:ascii="Arial" w:hAnsi="Arial"/>
          <w:sz w:val="22"/>
          <w:szCs w:val="22"/>
        </w:rPr>
        <w:t xml:space="preserve">, a partir de los cual se seleccionaron dos grupos de EPF: de alta y de baja prevalenc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e consideró alta prevalencia si figuraba dentro del primer cuartil de la lista, y de baja prevalencia, si figuraba dentro de los últimos dos cuartil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entro de las EPF de alta prevalencia, se seleccionaron seis que ya han formado parte de dos estudios de Eurorodis (EUROSRDISCARE I y EURORDISCARE II), a los efectos de disponer de datos comparativ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inalmente, a efectos del estudio se escogieron 12 EPF, con una prevalencia agregada estimada en unas 28.000 personas en Argentin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4. Elaboración de guía inicial para entrevistas.</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szCs w:val="22"/>
        </w:rPr>
        <w:t>A efectos de tener la mayor certeza posible sobre la exhaustividad de las dimensiones de análisis que se preveía relevar en campo, se diseñó un operativo previo consistente en entrevistas in-situ a familias, para lo cual se preparó un guión donde se buscaba verificar la pertinencia de aquellas dimensiones,  y brindaba amplio espacio para la captura de nuevos aspectos significativ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5. Ejecución de entrevistas en diferentes lugares del país.</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szCs w:val="22"/>
        </w:rPr>
        <w:t>Se adoptó el criterio de realizar tantas entrevistas como fuera necesario hasta lograr una situación de relativa saturación, es decir, que el aporte incremental de nuevas dimensiones a relevar tendiera a cero. Finalmente se realizaron 22 entrevistas a familias residentes en localidades de distinto tamaño en las provincias de Buenos Aires, Chaco, Misiones y Corrientes, y en la Ciudad Autónoma de Buenos Aires, afectadas por EPF incluidas en el listado. Salvo una excepción, la entrevista se realizó a la persona cuidadora (madre) de una persona afectad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odas las entrevistas fueron grabadas, y el análisis de sus resultados fue compilado en un documento de trabajo específico que sirvió de base para el proceso de diseño conceptual del formulario de encues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6. Diseño formulario de Encuesta Semiestructurada, prueba piloto, y diseño definitivo</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pPr>
      <w:r>
        <w:rPr>
          <w:rFonts w:cs="Arial" w:ascii="Arial" w:hAnsi="Arial"/>
          <w:sz w:val="22"/>
          <w:szCs w:val="22"/>
        </w:rPr>
        <w:t xml:space="preserve">El formulario preliminar de encuesta semi-estructurada fue elaborado a lo largo de varios meses, a través de aproximaciones sucesivas y reuniones de trabajo del equipo, asistidas por una profesional socióloga especialista en el tema. En general, se fueron trabajando de modo iterativo las distintas dimensiones, ya que muchas posibles preguntas podían estar en más de un bloque de la entrevista. Paralelamente se fue trabajando el instructivo para el entrevistado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 efectos de realizar una prueba piloto del formulario, se optó por la realización de un taller de trabajo, con un panel de observador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 mecánica adoptada fue la de ejecutar dos entrevistas simultáneas a sendas madres, cuidadoras principales de menores afectados, cada una de ellas bajo la observación   de un panel compuesto por otras madres, miembros de organizaciones de personas afectadas, y profesionales del equipo de investigación, (sociólogos, médicos, asistentes sociales, etc.). Con posterioridad a la realización simultánea de las entrevistas, se realizó un taller conjunto donde todos los participantes pudieron exponer sus percepciones, sugerencias, e incluso compartir e interpretar el profundo contenido catártico que –cada vez con mayor nitidez- iba expresando la ejecución del instrumento.  El taller contó con la colaboración de la Facultad de Ciencias Sociales, que prestó sus instalacion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Una vez procesados los resultados de los talleres, se procedió a la elaboración del formulario e instructivo de encuesta definitivos, incluyendo la diagramación gráfica que permitiera una adecuada captura de información en campo y redujera la probabilidad de errores en la etapa de carga de datos. El formulario se desarrolla en 25 páginas, y cuenta con espacios para registrar opiniones y apreciaciones que se aprecien como valiosas durante la entrevis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continuación se presenta una planilla que sintetiza el instrumento de relevamiento. La primera columna, denominada “</w:t>
      </w:r>
      <w:r>
        <w:rPr>
          <w:rFonts w:cs="Arial" w:ascii="Arial" w:hAnsi="Arial"/>
          <w:i/>
          <w:sz w:val="22"/>
          <w:szCs w:val="22"/>
        </w:rPr>
        <w:t>Bloque de información</w:t>
      </w:r>
      <w:r>
        <w:rPr>
          <w:rFonts w:cs="Arial" w:ascii="Arial" w:hAnsi="Arial"/>
          <w:sz w:val="22"/>
          <w:szCs w:val="22"/>
        </w:rPr>
        <w:t>” agrupa preguntas asociadas a un aspecto particular, las que se sintetizan en la columna “</w:t>
      </w:r>
      <w:r>
        <w:rPr>
          <w:rFonts w:cs="Arial" w:ascii="Arial" w:hAnsi="Arial"/>
          <w:i/>
          <w:sz w:val="22"/>
          <w:szCs w:val="22"/>
        </w:rPr>
        <w:t>Características</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lanilla Síntesis de la información relevada a través del formulario ENEPF</w:t>
      </w:r>
      <w:r>
        <w:rPr>
          <w:rStyle w:val="FootnoteCharacters"/>
          <w:rStyle w:val="FootnoteAnchor"/>
          <w:rFonts w:cs="Arial" w:ascii="Arial" w:hAnsi="Arial"/>
          <w:sz w:val="22"/>
          <w:szCs w:val="22"/>
        </w:rPr>
        <w:footnoteReference w:id="5"/>
      </w:r>
    </w:p>
    <w:p>
      <w:pPr>
        <w:pStyle w:val="Normal"/>
        <w:spacing w:lineRule="auto" w:line="360"/>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2448"/>
        <w:gridCol w:w="627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Bloque de información</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aracterística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lanilla identificatoria del caso</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ontiene un número identificatorio del caso, datos personales incluyendo localidad de residencia, y fuente de información. Esta planilla se desglosa del formulario que contiene los datos de la entrevista a efectos de proteger los datos personales, y tiene un número identificatorio que se repite en el formulario de entrevista. La información identificatoria no forma parte  del procesamiento de los datos capturados en camp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atos de los integrantes del hogar</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Integrantes del hogar con vínculo referenciado a la persona afectada, e identificación del jefe y del principal cuidador. Cobertura de salud, nivel educativo, y otros.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aracterísticas ocupacionales del principal sostén del hogar y características de la viviend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formación para caracterizar el hogar desde el punto de vista socioeconómico, tipo y situación de tenencia de la vivienda, e ingresos   mensuales del hogar</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ituación de la persona afectad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ctividades educativas o laborale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rPr>
              <w:t>Limitaciones en movilidad o actividades cotidianas, estado psicológico, y percepción de nivel de salud. Se aplicó una escala del Cuestionario EQ-5D autorizado por EuroQuol Group.</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rPr>
              <w:t>Discapacidad existente. Tenencia de certificado o razones de no tenerlo, tipo de cobertura de salud</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roceso de diagnóstico</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rPr>
              <w:t>Plazo entre aparición de primeros síntomas y diagnóstico; dónde se realizó, especialistas consultados, estudios específicos realizados (en base a un listado específico para cada EPF incluida en el estudio), apreciación sobre repetición de estudios; diagnósticos erróneos previos, apreciación sobre demoras, consecuencias de diagnósticos erróneo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Eventuales obstáculos para obtener apoyo de la seguridad social, otras ayudas obtenidas, importancia de otras ayudas obtenidas (redes personales)</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Tratamientos en curso</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Tipo, frecuencia, desplazamientos que deben realizarse, cobertura de los distintos tratamientos, existencia de profesional de cabecera, tipo de institución donde se controla, valoración del profesional que realiza el control</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rPr>
              <w:t>Utilización de medicinas / tratamientos no convencionale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rPr>
              <w:t>Disponibilidad, uso y financiamiento de facilidades para la atención de la persona afectada (cuidadores, ayudas técnicas, transportes especiales, adaptaciones en la viviend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isponibilidad y acceso a información sobre la enfermedad y asociaciones</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escripción y valoración sobre la información disponible referida a la enfermedad específica, centros de referencia, asociaciones de personas afectadas a nivel nacional o internacional; modos de acceso; utilización de Internet; disponibilidad de Internet en el lugar de residenci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mpacto de la enfermedad</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onsecuencias sobre la persona afectada (escolaridad, interacción social, mercado laboral, discriminación) y sobre la familia (cambios laborales, de residencia, de relaciones entre las personas). Grado de comunicación intrafamiliar sobre la enfermeda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onocimiento y relación con  organizaciones relacionadas con la enfermedad</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onocimiento, vinculación, información y otros servicios recibidos, apreciaciones sobre otras necesidades de servicios</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7. Construcción de padrón de personas afectadas, acorde con la Ley de Protección de Datos Personales, y selección aleatoria de puntos muestrales.</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szCs w:val="22"/>
        </w:rPr>
        <w:t>En función de obtener resultados generalizables, paralelamente a la elaboración del instrumento de entrevista se procedió a elaborar un padrón de personas afectadas en base a diferentes fuentes, a efectos de una selección aleatoria de cas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simismo, se definieron criterios de exclusión para los siguientes casos eventuales:</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Situaciones de extrema marginalidad </w:t>
      </w:r>
    </w:p>
    <w:p>
      <w:pPr>
        <w:pStyle w:val="Normal"/>
        <w:numPr>
          <w:ilvl w:val="0"/>
          <w:numId w:val="2"/>
        </w:numPr>
        <w:spacing w:lineRule="auto" w:line="360"/>
        <w:rPr>
          <w:rFonts w:ascii="Arial" w:hAnsi="Arial" w:cs="Arial"/>
          <w:sz w:val="22"/>
          <w:szCs w:val="22"/>
        </w:rPr>
      </w:pPr>
      <w:r>
        <w:rPr>
          <w:rFonts w:cs="Arial" w:ascii="Arial" w:hAnsi="Arial"/>
          <w:sz w:val="22"/>
          <w:szCs w:val="22"/>
        </w:rPr>
        <w:t>Muerte de un paciente afectado por una EPF en los últimos 6 meses.</w:t>
      </w:r>
    </w:p>
    <w:p>
      <w:pPr>
        <w:pStyle w:val="Normal"/>
        <w:numPr>
          <w:ilvl w:val="0"/>
          <w:numId w:val="2"/>
        </w:numPr>
        <w:spacing w:lineRule="auto" w:line="360"/>
        <w:rPr>
          <w:rFonts w:ascii="Arial" w:hAnsi="Arial" w:cs="Arial"/>
          <w:sz w:val="22"/>
          <w:szCs w:val="22"/>
        </w:rPr>
      </w:pPr>
      <w:r>
        <w:rPr>
          <w:rFonts w:cs="Arial" w:ascii="Arial" w:hAnsi="Arial"/>
          <w:sz w:val="22"/>
          <w:szCs w:val="22"/>
        </w:rPr>
        <w:t>Afectados por más de una EPF.</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Estado mental de los cuidadores de los afectados que presupone información no confiable. </w:t>
      </w:r>
    </w:p>
    <w:p>
      <w:pPr>
        <w:pStyle w:val="Normal"/>
        <w:numPr>
          <w:ilvl w:val="0"/>
          <w:numId w:val="2"/>
        </w:numPr>
        <w:spacing w:lineRule="auto" w:line="360"/>
        <w:rPr>
          <w:rFonts w:ascii="Arial" w:hAnsi="Arial" w:cs="Arial"/>
          <w:sz w:val="22"/>
          <w:szCs w:val="22"/>
        </w:rPr>
      </w:pPr>
      <w:r>
        <w:rPr>
          <w:rFonts w:cs="Arial" w:ascii="Arial" w:hAnsi="Arial"/>
          <w:sz w:val="22"/>
          <w:szCs w:val="22"/>
        </w:rPr>
        <w:t>Segundo (o más) afectado por la EPF en la familia.</w:t>
      </w:r>
    </w:p>
    <w:p>
      <w:pPr>
        <w:pStyle w:val="Normal"/>
        <w:numPr>
          <w:ilvl w:val="0"/>
          <w:numId w:val="2"/>
        </w:numPr>
        <w:spacing w:lineRule="auto" w:line="360"/>
        <w:rPr>
          <w:rFonts w:ascii="Arial" w:hAnsi="Arial" w:cs="Arial"/>
          <w:sz w:val="22"/>
          <w:szCs w:val="22"/>
        </w:rPr>
      </w:pPr>
      <w:r>
        <w:rPr>
          <w:rFonts w:cs="Arial" w:ascii="Arial" w:hAnsi="Arial"/>
          <w:sz w:val="22"/>
          <w:szCs w:val="22"/>
        </w:rPr>
        <w:t>Estado de muerte inminen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proceso mismo de elaboración del padrón, por su parte, fue una clara expresión de la complejidad de la encomienda, y en sí mismo se ha constituido una fuente de inspiración para delinear las primeras medidas de política sanitaria: se verificó que cada repositorio de información presenta características técnicas y modos de control que limitan fuertemente su disponibilidad para su eventual utilización para el conjunto de la comunidad, en cuanto a base para la planificación y aplicación de recursos sanitarios, como para cualquier otro uso epidemiológic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Debe señalarse, inicialmente, que existe un marco legal constituido por la Ley  25.236       de Protección de Datos Personales, uno de cuyos objetivos es justamente proteger información personalísima que podría ser fuente de discriminación (por ejemplo: casos   HIV positivos). Si bien la misma ley prevé que a efectos de una investigación científica se puede utilizar la información en la medida que tenga un tratamiento de tipo estadístico que preserve la identidad de las personas, asignándole en esto responsabilidad al propietario de las bases de datos, se debió diseñar un mecanismo ad-hoc para su utilización en el proyect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equipo de proyecto ejecutó un operativo que permitiera cumplir acabadamente con la ley  citada y los procedimientos éticos aplicables, y cuidar la responsabilidad de los dueños de las distintas fuentes de información (hospitales, clínicas, asociaciones, o médicos). Sintéticamente, se pedía información anónima de casos con una de las 12 enfermedades seleccionadas con dato de edad y lugar de residencia; una vez realizada la selección aleatoria de casos, se pedía a la fuente de información que se pusiera en contacto con los  casos seleccionados a efectos de solicitar autorización para ser contactados a efectos de la entrevista. Los casos de asentimiento, que fueron la inmensa mayoría,   habilitaban a la fuente de información a remitir a la Fundación FOP los datos identificatorios y de contacto (dirección, teléfono u otro), a efectos de programar la entrevista. (Liljesthröm et al, 2007).</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n la práctica, si bien se contaba con el apoyo de la Agencia de Promoción Científica y Tecnológica, y una comunicación oficial de la Dirección de Salud Materno-Infantil del Ministerio de Salud de la Nación solicitando la colaboración por parte de los hospitales pediátricos del  Sistema Público de Salud, todo este  proceso  implicó una complejísima y particular interacción con cada una de las fuentes, a efectos de que se interpretara el sentido de la investigación en curso y se aviniera a colabora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El caso de los hospitales presentó el mayor grado de dificultad. Como paso inicial, el proyecto en general fue evaluado por los respectivas Comisiones de Etica, y de Investigación/Enseñanza en cada uno de los establecimientos. En algunos casos se obtuvo una resolución más que favorable, en el sentido de apoyar activamente el compromiso de la institución con los objetivos del proyecto. En otros, la aprobación llevó varios meses de gestiones. Hubo casos en los que no se obtuvo respuesta. En un único caso, se verificó una negativa explícita a colaborar con el proyect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Donde hubo resolución favorable, cada hospital –y cada servicio dentro de los hospitales, en particular los de mayor envergadura- demostró ser una unidad autónoma en las decisiones de brindar o no informació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Por último, desde el punto de vista técnico, la absoluta heterogeneidad de las bases de datos (o listados en soporte papel),  como asimismo la calidad de la información existente- incluyendo su grado de desactualización- se erigió en un problema complejo a resolver. Ello implicó para el equipo de proyecto construir una base de datos propia, compilando manualmente la distinta información que se iba obteniendo, y realizando una tarea de verificación o ajuste de la información recibida (fallecimientos, mudanzas, datos telefónicos desactualizados o erróneos, et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inalmente se pudo construir un padrón de aproximadamente 2000 casos, de los cuales se seleccionaron aleatoriamente aquellos que entraron en el estudio (320 casos), y los reemplazos para casos de negativa u otros obstáculos que emergieran. A efectos de la definición del tamaño de la muestra, se contó con el apoyo de una especialista en estadística matemática, acordándose la división de la muestra en 4 estratos, según los siguientes dos atributos: a) localización (Area Metropolitana de Buenos Aires; Resto del país), y subconjunto de EPF (de mayor  o  menor frecuencia relativ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8. Ejecución de la encuesta semiestructurada</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szCs w:val="22"/>
        </w:rPr>
        <w:t>Las entrevistas se ejecutaron a lo largo de un semestre en 22 de las 24 jurisdicciones provinciales incluyendo la ciudad de Buenos Aires, en localidades de distinto tamaño. En general se realizó en los  domicilios de las familias seleccionadas, o en sitios ad-hoc de cada localidad (bares, hospitales, consultorios), a solicitud de la persona entrevistada. La duración   de las entrevistas se situó en torno a los 90/120 minutos, incluyendo la lectura y firma del consentimiento informado. La mayoría de las entrevistas fue compilada además en más de 500 horas de grabació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n la actualidad, se está procediendo a cargar los resultados de la encuesta en una base de datos, diseñada ad-hoc, que habilite su ulterior procesamien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CONCLUSION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Si bien recién se ha completado el trabajo de campo e iniciado el procesamiento de datos de  los 320 formularios, se pueden adelantar algunos resultados no sistemáticos, producto de impresiones del equipo de investigación de las entrevistas realizadas. Algunas de estas son:</w:t>
      </w:r>
    </w:p>
    <w:p>
      <w:pPr>
        <w:pStyle w:val="Normal"/>
        <w:numPr>
          <w:ilvl w:val="0"/>
          <w:numId w:val="3"/>
        </w:numPr>
        <w:spacing w:lineRule="auto" w:line="360" w:before="120" w:after="0"/>
        <w:ind w:left="714" w:hanging="357"/>
        <w:rPr>
          <w:rFonts w:ascii="Arial" w:hAnsi="Arial" w:cs="Arial"/>
          <w:sz w:val="22"/>
          <w:szCs w:val="22"/>
        </w:rPr>
      </w:pPr>
      <w:r>
        <w:rPr>
          <w:rFonts w:cs="Arial" w:ascii="Arial" w:hAnsi="Arial"/>
          <w:sz w:val="22"/>
          <w:szCs w:val="22"/>
        </w:rPr>
        <w:t>Se manifiestan diferencias en las respuestas según la localización residencial y nivel socioeconómico. Entre otros aspectos, en el modo en que las dificultades emergentes del padecimiento de una EPF son asumidas por las familias, dando lugar a situaciones donde estas se  “</w:t>
      </w:r>
      <w:r>
        <w:rPr>
          <w:rFonts w:cs="Arial" w:ascii="Arial" w:hAnsi="Arial"/>
          <w:i/>
          <w:sz w:val="22"/>
          <w:szCs w:val="22"/>
        </w:rPr>
        <w:t>naturalizan</w:t>
      </w:r>
      <w:r>
        <w:rPr>
          <w:rFonts w:cs="Arial" w:ascii="Arial" w:hAnsi="Arial"/>
          <w:sz w:val="22"/>
          <w:szCs w:val="22"/>
        </w:rPr>
        <w:t xml:space="preserve">”,  o al contrario se convierten en demandas al sistema de salud. </w:t>
      </w:r>
    </w:p>
    <w:p>
      <w:pPr>
        <w:pStyle w:val="Normal"/>
        <w:numPr>
          <w:ilvl w:val="0"/>
          <w:numId w:val="3"/>
        </w:numPr>
        <w:spacing w:lineRule="auto" w:line="360" w:before="120" w:after="0"/>
        <w:ind w:left="714" w:hanging="357"/>
        <w:rPr>
          <w:rFonts w:ascii="Arial" w:hAnsi="Arial" w:cs="Arial"/>
          <w:sz w:val="22"/>
          <w:szCs w:val="22"/>
        </w:rPr>
      </w:pPr>
      <w:r>
        <w:rPr>
          <w:rFonts w:cs="Arial" w:ascii="Arial" w:hAnsi="Arial"/>
          <w:sz w:val="22"/>
          <w:szCs w:val="22"/>
        </w:rPr>
        <w:t xml:space="preserve">El proceso de diagnóstico suele demandar mucho tiempo, y requieren de gran persistencia por parte de la familia. Muchos de estos diagnósticos se realizan en Buenos Aires, independientemente de donde resida la familia. </w:t>
      </w:r>
    </w:p>
    <w:p>
      <w:pPr>
        <w:pStyle w:val="Normal"/>
        <w:numPr>
          <w:ilvl w:val="0"/>
          <w:numId w:val="3"/>
        </w:numPr>
        <w:spacing w:lineRule="auto" w:line="360" w:before="120" w:after="0"/>
        <w:ind w:left="714" w:hanging="357"/>
        <w:rPr>
          <w:rFonts w:ascii="Arial" w:hAnsi="Arial" w:cs="Arial"/>
          <w:sz w:val="22"/>
          <w:szCs w:val="22"/>
        </w:rPr>
      </w:pPr>
      <w:r>
        <w:rPr>
          <w:rFonts w:cs="Arial" w:ascii="Arial" w:hAnsi="Arial"/>
          <w:sz w:val="22"/>
          <w:szCs w:val="22"/>
        </w:rPr>
        <w:t>En muchos casos se manifiesta la  carencia de profesionales que integren la totalidad de los tratamientos que las enfermedades requieren. La familia asume un rol integrador para el cual no se está en general capacitado, asociado al capital cultural preexistente.</w:t>
      </w:r>
    </w:p>
    <w:p>
      <w:pPr>
        <w:pStyle w:val="Normal"/>
        <w:numPr>
          <w:ilvl w:val="0"/>
          <w:numId w:val="3"/>
        </w:numPr>
        <w:spacing w:lineRule="auto" w:line="360" w:before="120" w:after="0"/>
        <w:ind w:left="714" w:hanging="357"/>
        <w:rPr/>
      </w:pPr>
      <w:r>
        <w:rPr>
          <w:rFonts w:cs="Arial" w:ascii="Arial" w:hAnsi="Arial"/>
          <w:sz w:val="22"/>
          <w:szCs w:val="22"/>
        </w:rPr>
        <w:t xml:space="preserve">El conocimiento para un adecuado ejercicio de derechos para obtener cobertura de servicios de salud y sociales es escaso. </w:t>
      </w:r>
    </w:p>
    <w:p>
      <w:pPr>
        <w:pStyle w:val="Normal"/>
        <w:numPr>
          <w:ilvl w:val="0"/>
          <w:numId w:val="3"/>
        </w:numPr>
        <w:spacing w:lineRule="auto" w:line="360" w:before="120" w:after="0"/>
        <w:ind w:left="714" w:hanging="357"/>
        <w:rPr>
          <w:rFonts w:ascii="Arial" w:hAnsi="Arial" w:cs="Arial"/>
          <w:sz w:val="22"/>
          <w:szCs w:val="22"/>
        </w:rPr>
      </w:pPr>
      <w:r>
        <w:rPr>
          <w:rFonts w:cs="Arial" w:ascii="Arial" w:hAnsi="Arial"/>
          <w:sz w:val="22"/>
          <w:szCs w:val="22"/>
        </w:rPr>
        <w:t>La cobertura de salud por parte de las obras sociales y prepagas es muy limitado y demanda un gran esfuerzo la obtención de la cobertura a la que las personas amparadas por la legislación de discapacidad tienen derecho.</w:t>
      </w:r>
    </w:p>
    <w:p>
      <w:pPr>
        <w:pStyle w:val="Normal"/>
        <w:numPr>
          <w:ilvl w:val="0"/>
          <w:numId w:val="3"/>
        </w:numPr>
        <w:spacing w:lineRule="auto" w:line="360" w:before="120" w:after="0"/>
        <w:ind w:left="714" w:hanging="357"/>
        <w:rPr>
          <w:rFonts w:ascii="Arial" w:hAnsi="Arial" w:cs="Arial"/>
          <w:sz w:val="22"/>
          <w:szCs w:val="22"/>
        </w:rPr>
      </w:pPr>
      <w:r>
        <w:rPr>
          <w:rFonts w:cs="Arial" w:ascii="Arial" w:hAnsi="Arial"/>
          <w:sz w:val="22"/>
          <w:szCs w:val="22"/>
        </w:rPr>
        <w:t xml:space="preserve">Existe una notoria carencia de información adecuada y orientación a las familias sobre las distintas facetas que involucran la contención de la enfermedad. </w:t>
      </w:r>
    </w:p>
    <w:p>
      <w:pPr>
        <w:pStyle w:val="Normal"/>
        <w:numPr>
          <w:ilvl w:val="0"/>
          <w:numId w:val="3"/>
        </w:numPr>
        <w:spacing w:lineRule="auto" w:line="360" w:before="120" w:after="0"/>
        <w:ind w:left="714" w:hanging="357"/>
        <w:rPr>
          <w:rFonts w:ascii="Arial" w:hAnsi="Arial" w:cs="Arial"/>
          <w:sz w:val="22"/>
          <w:szCs w:val="22"/>
        </w:rPr>
      </w:pPr>
      <w:r>
        <w:rPr>
          <w:rFonts w:cs="Arial" w:ascii="Arial" w:hAnsi="Arial"/>
          <w:sz w:val="22"/>
          <w:szCs w:val="22"/>
        </w:rPr>
        <w:t xml:space="preserve">Se verifica un gran aislamiento y limitaciones al intercambio de experiencia entre las familias. </w:t>
      </w:r>
    </w:p>
    <w:p>
      <w:pPr>
        <w:pStyle w:val="Normal"/>
        <w:numPr>
          <w:ilvl w:val="0"/>
          <w:numId w:val="3"/>
        </w:numPr>
        <w:spacing w:lineRule="auto" w:line="360" w:before="120" w:after="0"/>
        <w:ind w:left="714" w:hanging="357"/>
        <w:rPr>
          <w:rFonts w:ascii="Arial" w:hAnsi="Arial" w:cs="Arial"/>
          <w:sz w:val="22"/>
          <w:szCs w:val="22"/>
        </w:rPr>
      </w:pPr>
      <w:r>
        <w:rPr>
          <w:rFonts w:cs="Arial" w:ascii="Arial" w:hAnsi="Arial"/>
          <w:sz w:val="22"/>
          <w:szCs w:val="22"/>
        </w:rPr>
        <w:t xml:space="preserve">Tal como se adelantó, la disponibilidad, formato y calidad de la información sobre personas afectadas por distintas enfermedades, la hacen muy poco útil a efectos epidemiológicos y otros de política sanitaria. </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t>BIBLIOGRAFÍ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09" w:hanging="709"/>
        <w:rPr/>
      </w:pPr>
      <w:r>
        <w:rPr>
          <w:rFonts w:cs="Arial" w:ascii="Arial" w:hAnsi="Arial"/>
          <w:bCs/>
          <w:sz w:val="22"/>
          <w:szCs w:val="22"/>
          <w:lang w:val="en-US"/>
        </w:rPr>
        <w:t xml:space="preserve">Eurordis, </w:t>
      </w:r>
      <w:r>
        <w:rPr>
          <w:rFonts w:cs="Arial" w:ascii="Arial" w:hAnsi="Arial"/>
          <w:b/>
          <w:bCs/>
          <w:sz w:val="22"/>
          <w:szCs w:val="22"/>
          <w:lang w:val="en-US"/>
        </w:rPr>
        <w:t xml:space="preserve">“Eurordiscare: comparing care for six rare diseaseas in seventeen european countries”. </w:t>
      </w:r>
      <w:r>
        <w:rPr>
          <w:rFonts w:cs="Arial" w:ascii="Arial" w:hAnsi="Arial"/>
          <w:bCs/>
          <w:sz w:val="22"/>
          <w:szCs w:val="22"/>
        </w:rPr>
        <w:t>Eurordis Funding, 2002</w:t>
      </w:r>
    </w:p>
    <w:p>
      <w:pPr>
        <w:pStyle w:val="Normal"/>
        <w:autoSpaceDE w:val="false"/>
        <w:spacing w:lineRule="auto" w:line="360"/>
        <w:ind w:left="709" w:hanging="709"/>
        <w:rPr>
          <w:rFonts w:ascii="Arial" w:hAnsi="Arial" w:cs="Arial"/>
          <w:bCs/>
          <w:sz w:val="22"/>
          <w:szCs w:val="22"/>
        </w:rPr>
      </w:pPr>
      <w:r>
        <w:rPr>
          <w:rFonts w:cs="Arial" w:ascii="Arial" w:hAnsi="Arial"/>
          <w:bCs/>
          <w:sz w:val="22"/>
          <w:szCs w:val="22"/>
        </w:rPr>
      </w:r>
    </w:p>
    <w:p>
      <w:pPr>
        <w:pStyle w:val="Normal"/>
        <w:autoSpaceDE w:val="false"/>
        <w:spacing w:lineRule="auto" w:line="360"/>
        <w:ind w:left="709" w:hanging="709"/>
        <w:rPr/>
      </w:pPr>
      <w:r>
        <w:rPr>
          <w:rFonts w:cs="Arial" w:ascii="Arial" w:hAnsi="Arial"/>
          <w:bCs/>
          <w:sz w:val="22"/>
          <w:szCs w:val="22"/>
        </w:rPr>
        <w:t>J. A. Del Barrio, A. Castro, “Infraestructura y recursos de apoyo social, educativo y sanitario en las enfermedades raras”.</w:t>
      </w:r>
      <w:r>
        <w:rPr>
          <w:rFonts w:cs="Arial" w:ascii="Arial" w:hAnsi="Arial"/>
          <w:b/>
          <w:bCs/>
          <w:sz w:val="22"/>
          <w:szCs w:val="22"/>
        </w:rPr>
        <w:t xml:space="preserve"> </w:t>
      </w:r>
      <w:r>
        <w:rPr>
          <w:rFonts w:cs="Arial" w:ascii="Arial" w:hAnsi="Arial"/>
          <w:b/>
          <w:sz w:val="22"/>
          <w:szCs w:val="22"/>
        </w:rPr>
        <w:t>An. Sistema  Sanitario de  Navarra,</w:t>
      </w:r>
      <w:r>
        <w:rPr>
          <w:rFonts w:cs="Arial" w:ascii="Arial" w:hAnsi="Arial"/>
          <w:sz w:val="22"/>
          <w:szCs w:val="22"/>
        </w:rPr>
        <w:t xml:space="preserve"> . 2008 Vol. 31, Suplemento</w:t>
      </w:r>
    </w:p>
    <w:p>
      <w:pPr>
        <w:pStyle w:val="Heading1"/>
        <w:numPr>
          <w:ilvl w:val="0"/>
          <w:numId w:val="0"/>
        </w:numPr>
        <w:spacing w:lineRule="auto" w:line="360"/>
        <w:ind w:left="709" w:hanging="709"/>
        <w:rPr/>
      </w:pPr>
      <w:r>
        <w:rPr>
          <w:rFonts w:cs="Arial"/>
          <w:b w:val="false"/>
          <w:bCs/>
          <w:sz w:val="22"/>
          <w:szCs w:val="22"/>
        </w:rPr>
        <w:t xml:space="preserve">L. Gaite, M. García Fuentes, D. González Lamuño, J.L. Álvarez, </w:t>
      </w:r>
      <w:r>
        <w:rPr>
          <w:rFonts w:cs="Arial"/>
          <w:bCs/>
          <w:sz w:val="22"/>
          <w:szCs w:val="22"/>
        </w:rPr>
        <w:t>“Necesidades en las enfermedades raras durante la edad pediátrica”</w:t>
      </w:r>
      <w:r>
        <w:rPr>
          <w:rFonts w:cs="Arial"/>
          <w:b w:val="false"/>
          <w:bCs/>
          <w:sz w:val="22"/>
          <w:szCs w:val="22"/>
        </w:rPr>
        <w:t xml:space="preserve">, </w:t>
      </w:r>
      <w:r>
        <w:rPr>
          <w:rFonts w:cs="Arial"/>
          <w:b w:val="false"/>
          <w:sz w:val="22"/>
          <w:szCs w:val="22"/>
        </w:rPr>
        <w:t>An. Sistema Sanitario de Navarra, 2008 Vol. 31, Suplemento 2</w:t>
      </w:r>
    </w:p>
    <w:p>
      <w:pPr>
        <w:pStyle w:val="Heading1"/>
        <w:numPr>
          <w:ilvl w:val="0"/>
          <w:numId w:val="0"/>
        </w:numPr>
        <w:spacing w:lineRule="auto" w:line="360"/>
        <w:ind w:left="709" w:hanging="709"/>
        <w:rPr/>
      </w:pPr>
      <w:r>
        <w:rPr>
          <w:rFonts w:cs="Arial"/>
          <w:b w:val="false"/>
          <w:sz w:val="22"/>
          <w:szCs w:val="22"/>
          <w:lang w:val="es-ES"/>
        </w:rPr>
        <w:t xml:space="preserve">Luengo Gómez S., Aranda Jaquotot M, de la Fuente Sánchez M, </w:t>
      </w:r>
      <w:r>
        <w:rPr>
          <w:rFonts w:cs="Arial"/>
          <w:sz w:val="22"/>
          <w:szCs w:val="22"/>
          <w:lang w:val="es-ES"/>
        </w:rPr>
        <w:t>“Enfermedades raras: situación y demandas sociosanitarias.”,</w:t>
      </w:r>
      <w:r>
        <w:rPr>
          <w:rFonts w:cs="Arial"/>
          <w:b w:val="false"/>
          <w:sz w:val="22"/>
          <w:szCs w:val="22"/>
          <w:lang w:val="es-ES"/>
        </w:rPr>
        <w:t xml:space="preserve"> Instituto de Migraciones y Servicios Sociales (IMSERSO), Obervatorio de la Discapacidad, colección estudios e informes, serie estudios N°5, Madrid, 2001.</w:t>
      </w:r>
    </w:p>
    <w:p>
      <w:pPr>
        <w:pStyle w:val="Heading1"/>
        <w:numPr>
          <w:ilvl w:val="0"/>
          <w:numId w:val="0"/>
        </w:numPr>
        <w:spacing w:lineRule="auto" w:line="360"/>
        <w:ind w:left="709" w:hanging="709"/>
        <w:rPr>
          <w:rFonts w:cs="Arial"/>
          <w:b w:val="false"/>
          <w:b w:val="false"/>
          <w:sz w:val="22"/>
          <w:szCs w:val="22"/>
          <w:lang w:val="es-ES"/>
        </w:rPr>
      </w:pPr>
      <w:r>
        <w:rPr>
          <w:b w:val="false"/>
          <w:sz w:val="22"/>
          <w:szCs w:val="22"/>
          <w:lang w:val="es-ES"/>
        </w:rPr>
        <w:t xml:space="preserve">Liljesthröm M, Robert F, Gonzalez Aguilar, P  </w:t>
      </w:r>
      <w:r>
        <w:rPr>
          <w:sz w:val="22"/>
          <w:szCs w:val="22"/>
          <w:lang w:val="es-ES"/>
        </w:rPr>
        <w:t xml:space="preserve">Metodología para la confección de un padrón para la selección </w:t>
      </w:r>
      <w:r>
        <w:rPr>
          <w:rFonts w:cs="Arial"/>
          <w:sz w:val="22"/>
          <w:szCs w:val="22"/>
          <w:lang w:val="es-ES"/>
        </w:rPr>
        <w:t>muestral</w:t>
      </w:r>
      <w:r>
        <w:rPr>
          <w:sz w:val="22"/>
          <w:szCs w:val="22"/>
          <w:lang w:val="es-ES"/>
        </w:rPr>
        <w:t xml:space="preserve"> de puntos de encuesta para el proyecto, en el marco de la preservación de datos personales referidos a la salud (Ley 25.236, de “Protección de datos personales)”</w:t>
      </w:r>
      <w:r>
        <w:rPr>
          <w:b w:val="false"/>
          <w:sz w:val="22"/>
          <w:szCs w:val="22"/>
          <w:lang w:val="es-ES"/>
        </w:rPr>
        <w:t xml:space="preserve"> Mimeo Fundación FOP - Documento de Trabajo nº 11 -  Septiembre 2007</w:t>
      </w:r>
    </w:p>
    <w:p>
      <w:pPr>
        <w:pStyle w:val="Normal"/>
        <w:autoSpaceDE w:val="false"/>
        <w:spacing w:lineRule="auto" w:line="360"/>
        <w:ind w:left="709" w:hanging="709"/>
        <w:rPr>
          <w:rFonts w:ascii="Arial" w:hAnsi="Arial" w:cs="Arial"/>
          <w:b/>
          <w:b/>
          <w:iCs/>
          <w:sz w:val="22"/>
          <w:szCs w:val="22"/>
          <w:lang w:val="es-ES"/>
        </w:rPr>
      </w:pPr>
      <w:r>
        <w:rPr>
          <w:rFonts w:cs="Arial" w:ascii="Arial" w:hAnsi="Arial"/>
          <w:b/>
          <w:iCs/>
          <w:sz w:val="22"/>
          <w:szCs w:val="22"/>
          <w:lang w:val="es-ES"/>
        </w:rPr>
      </w:r>
    </w:p>
    <w:p>
      <w:pPr>
        <w:pStyle w:val="Normal"/>
        <w:autoSpaceDE w:val="false"/>
        <w:spacing w:lineRule="auto" w:line="360"/>
        <w:ind w:left="709" w:hanging="709"/>
        <w:rPr>
          <w:rFonts w:ascii="Arial" w:hAnsi="Arial" w:cs="Arial"/>
          <w:b/>
          <w:b/>
          <w:bCs/>
          <w:sz w:val="22"/>
          <w:szCs w:val="22"/>
        </w:rPr>
      </w:pPr>
      <w:r>
        <w:rPr>
          <w:rFonts w:cs="Arial" w:ascii="Arial" w:hAnsi="Arial"/>
          <w:iCs/>
          <w:sz w:val="22"/>
          <w:szCs w:val="22"/>
        </w:rPr>
        <w:t>Manuel Posada de la Paz,</w:t>
      </w:r>
      <w:r>
        <w:rPr>
          <w:rFonts w:cs="Arial" w:ascii="Arial" w:hAnsi="Arial"/>
          <w:i/>
          <w:iCs/>
          <w:sz w:val="22"/>
          <w:szCs w:val="22"/>
        </w:rPr>
        <w:t xml:space="preserve">” </w:t>
      </w:r>
      <w:r>
        <w:rPr>
          <w:rFonts w:cs="Arial" w:ascii="Arial" w:hAnsi="Arial"/>
          <w:bCs/>
          <w:sz w:val="22"/>
          <w:szCs w:val="22"/>
        </w:rPr>
        <w:t>Las enfermedades raras y su impacto en la gestión de los servicios de salud”,</w:t>
      </w:r>
      <w:r>
        <w:rPr>
          <w:rFonts w:cs="Arial" w:ascii="Arial" w:hAnsi="Arial"/>
          <w:b/>
          <w:bCs/>
          <w:sz w:val="22"/>
          <w:szCs w:val="22"/>
        </w:rPr>
        <w:t xml:space="preserve"> </w:t>
      </w:r>
      <w:r>
        <w:rPr>
          <w:rFonts w:cs="Arial" w:ascii="Arial" w:hAnsi="Arial"/>
          <w:b/>
          <w:sz w:val="22"/>
          <w:szCs w:val="22"/>
        </w:rPr>
        <w:t>Revista de la Administración  Sanitaria</w:t>
      </w:r>
      <w:r>
        <w:rPr>
          <w:rFonts w:cs="Arial" w:ascii="Arial" w:hAnsi="Arial"/>
          <w:sz w:val="22"/>
          <w:szCs w:val="22"/>
        </w:rPr>
        <w:t>, 2008;6(1):157-78</w:t>
      </w:r>
    </w:p>
    <w:p>
      <w:pPr>
        <w:pStyle w:val="Normal"/>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rPr>
          <w:rFonts w:ascii="Arial" w:hAnsi="Arial" w:cs="Arial"/>
          <w:b/>
          <w:b/>
          <w:bCs/>
          <w:sz w:val="22"/>
          <w:szCs w:val="22"/>
          <w:lang w:val="en-US"/>
        </w:rPr>
      </w:pPr>
      <w:r>
        <w:rPr>
          <w:rFonts w:cs="Arial" w:ascii="Arial" w:hAnsi="Arial"/>
          <w:bCs/>
          <w:sz w:val="22"/>
          <w:szCs w:val="22"/>
          <w:lang w:val="en-US"/>
        </w:rPr>
        <w:t xml:space="preserve">U.S: Departament of Health and Human Services, </w:t>
      </w:r>
      <w:r>
        <w:rPr>
          <w:rFonts w:cs="Arial" w:ascii="Arial" w:hAnsi="Arial"/>
          <w:b/>
          <w:bCs/>
          <w:sz w:val="22"/>
          <w:szCs w:val="22"/>
          <w:lang w:val="en-US"/>
        </w:rPr>
        <w:t xml:space="preserve"> “Report of the National Commission on Orphan Diseases”, </w:t>
      </w:r>
      <w:r>
        <w:rPr>
          <w:rFonts w:cs="Arial" w:ascii="Arial" w:hAnsi="Arial"/>
          <w:bCs/>
          <w:sz w:val="22"/>
          <w:szCs w:val="22"/>
          <w:lang w:val="en-US"/>
        </w:rPr>
        <w:t>Washington, 1989.</w:t>
      </w:r>
    </w:p>
    <w:p>
      <w:pPr>
        <w:pStyle w:val="Normal"/>
        <w:spacing w:lineRule="auto" w:line="360"/>
        <w:rPr>
          <w:rFonts w:ascii="Arial" w:hAnsi="Arial" w:cs="Arial"/>
          <w:b/>
          <w:b/>
          <w:bCs/>
          <w:sz w:val="22"/>
          <w:szCs w:val="22"/>
          <w:lang w:val="en-US"/>
        </w:rPr>
      </w:pPr>
      <w:r>
        <w:rPr>
          <w:rFonts w:cs="Arial" w:ascii="Arial" w:hAnsi="Arial"/>
          <w:b/>
          <w:bCs/>
          <w:sz w:val="22"/>
          <w:szCs w:val="22"/>
          <w:lang w:val="en-US"/>
        </w:rPr>
      </w:r>
    </w:p>
    <w:p>
      <w:pPr>
        <w:pStyle w:val="Normal"/>
        <w:spacing w:lineRule="auto" w:line="360"/>
        <w:rPr>
          <w:rFonts w:ascii="Arial" w:hAnsi="Arial" w:cs="Arial"/>
          <w:b/>
          <w:b/>
          <w:bCs/>
          <w:lang w:val="en-US"/>
        </w:rPr>
      </w:pPr>
      <w:r>
        <w:rPr>
          <w:rFonts w:cs="Arial" w:ascii="Arial" w:hAnsi="Arial"/>
          <w:b/>
          <w:bCs/>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 xml:space="preserve">Este trabajo es un resultado parcial  de un proyecto de investigación y desarrollo (PID) que está desarrollando la Fundación FOP, denominado </w:t>
      </w:r>
      <w:r>
        <w:rPr>
          <w:rFonts w:cs="Arial" w:ascii="Arial" w:hAnsi="Arial"/>
          <w:b/>
          <w:bCs/>
          <w:sz w:val="18"/>
          <w:szCs w:val="18"/>
        </w:rPr>
        <w:t>“</w:t>
      </w:r>
      <w:r>
        <w:rPr>
          <w:rFonts w:cs="Arial" w:ascii="Arial" w:hAnsi="Arial"/>
          <w:bCs/>
          <w:i/>
          <w:iCs/>
          <w:sz w:val="18"/>
          <w:szCs w:val="18"/>
          <w:lang w:val="es-AR"/>
        </w:rPr>
        <w:t>Las enfermedades poco frecuentes en la Argentina: un enfoque socio-sanitario, jurídico y de investigación científica. Propuestas comunicacionales y de políticas para reducir la vulnerabilidad</w:t>
      </w:r>
      <w:r>
        <w:rPr>
          <w:rFonts w:cs="Arial" w:ascii="Arial" w:hAnsi="Arial"/>
          <w:bCs/>
          <w:iCs/>
          <w:sz w:val="18"/>
          <w:szCs w:val="18"/>
          <w:lang w:val="es-AR"/>
        </w:rPr>
        <w:t>”, que cuenta con el apoyo de la Agencia Nacional de Promoción Científica y Tecnológica,  así como de FUNI (Fundación para el Futuro del Niño)  y la Fundación Gianantonio.</w:t>
      </w:r>
      <w:r>
        <w:rPr>
          <w:rFonts w:cs="Arial" w:ascii="Arial" w:hAnsi="Arial"/>
          <w:sz w:val="18"/>
          <w:szCs w:val="18"/>
        </w:rPr>
        <w:t xml:space="preserve">  Para mayor información ver  </w:t>
      </w:r>
      <w:hyperlink r:id="rId1">
        <w:r>
          <w:rPr>
            <w:rStyle w:val="InternetLink"/>
            <w:rFonts w:cs="Arial" w:ascii="Arial" w:hAnsi="Arial"/>
            <w:sz w:val="18"/>
            <w:szCs w:val="18"/>
          </w:rPr>
          <w:t>www.fundacionfop.org.ar</w:t>
        </w:r>
      </w:hyperlink>
      <w:r>
        <w:rPr>
          <w:rFonts w:cs="Arial" w:ascii="Arial" w:hAnsi="Arial"/>
          <w:sz w:val="18"/>
          <w:szCs w:val="18"/>
        </w:rPr>
        <w:t xml:space="preserve"> </w:t>
      </w:r>
    </w:p>
  </w:footnote>
  <w:footnote w:id="3">
    <w:p>
      <w:pPr>
        <w:pStyle w:val="Footnote"/>
        <w:rPr/>
      </w:pPr>
      <w:r>
        <w:rPr>
          <w:rStyle w:val="FootnoteCharacters"/>
        </w:rPr>
        <w:footnoteRef/>
      </w:r>
      <w:r>
        <w:rPr/>
        <w:t xml:space="preserve">    </w:t>
      </w:r>
      <w:r>
        <w:rPr/>
        <w:t>European Organización for Rare Diseases</w:t>
      </w:r>
    </w:p>
  </w:footnote>
  <w:footnote w:id="4">
    <w:p>
      <w:pPr>
        <w:pStyle w:val="Footnote"/>
        <w:rPr/>
      </w:pPr>
      <w:r>
        <w:rPr>
          <w:rStyle w:val="FootnoteCharacters"/>
        </w:rPr>
        <w:footnoteRef/>
      </w:r>
      <w:r>
        <w:rPr/>
        <w:t xml:space="preserve"> </w:t>
      </w:r>
      <w:r>
        <w:rPr/>
        <w:t>Portal de Enfermedades Raras y Medicamentos Huérfano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igla de Encuesta Nacional a Personas y Familias afectadas con Enfermedades Poco Frecuentes. ®Derechos reservados Fundación FO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80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kern w:val="2"/>
      <w:sz w:val="20"/>
      <w:szCs w:val="20"/>
      <w:lang w:val="en-US"/>
    </w:rPr>
  </w:style>
  <w:style w:type="paragraph" w:styleId="Heading2">
    <w:name w:val="Heading 2"/>
    <w:basedOn w:val="Normal"/>
    <w:next w:val="Normal"/>
    <w:qFormat/>
    <w:pPr>
      <w:numPr>
        <w:ilvl w:val="1"/>
        <w:numId w:val="1"/>
      </w:numPr>
      <w:spacing w:before="240" w:after="60"/>
      <w:jc w:val="both"/>
      <w:outlineLvl w:val="1"/>
    </w:pPr>
    <w:rPr>
      <w:rFonts w:ascii="Arial" w:hAnsi="Arial" w:cs="Arial"/>
      <w:sz w:val="20"/>
      <w:szCs w:val="20"/>
      <w:lang w:val="en-US"/>
    </w:rPr>
  </w:style>
  <w:style w:type="paragraph" w:styleId="Heading3">
    <w:name w:val="Heading 3"/>
    <w:basedOn w:val="Normal"/>
    <w:next w:val="Normal"/>
    <w:qFormat/>
    <w:pPr>
      <w:numPr>
        <w:ilvl w:val="2"/>
        <w:numId w:val="1"/>
      </w:numPr>
      <w:spacing w:before="240" w:after="60"/>
      <w:jc w:val="both"/>
      <w:outlineLvl w:val="2"/>
    </w:pPr>
    <w:rPr>
      <w:rFonts w:ascii="Arial" w:hAnsi="Arial" w:cs="Arial"/>
      <w:sz w:val="20"/>
      <w:szCs w:val="20"/>
      <w:lang w:val="en-US"/>
    </w:rPr>
  </w:style>
  <w:style w:type="paragraph" w:styleId="Heading4">
    <w:name w:val="Heading 4"/>
    <w:basedOn w:val="Normal"/>
    <w:next w:val="Normal"/>
    <w:qFormat/>
    <w:pPr>
      <w:numPr>
        <w:ilvl w:val="3"/>
        <w:numId w:val="1"/>
      </w:numPr>
      <w:spacing w:before="240" w:after="60"/>
      <w:jc w:val="both"/>
      <w:outlineLvl w:val="3"/>
    </w:pPr>
    <w:rPr>
      <w:rFonts w:ascii="Arial" w:hAnsi="Arial" w:cs="Arial"/>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0"/>
      <w:szCs w:val="20"/>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Arial"/>
      <w:sz w:val="20"/>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Cs w:val="20"/>
      <w:lang w:val="es-MX"/>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undacionfop.org.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ndacionfop.org.ar/"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0:13:00Z</dcterms:created>
  <dc:creator>Usuario</dc:creator>
  <dc:description/>
  <cp:keywords/>
  <dc:language>en-US</dc:language>
  <cp:lastModifiedBy>Usuario</cp:lastModifiedBy>
  <dcterms:modified xsi:type="dcterms:W3CDTF">2009-06-25T23:46:00Z</dcterms:modified>
  <cp:revision>3</cp:revision>
  <dc:subject/>
  <dc:title>Pautas de presentación y formato</dc:title>
</cp:coreProperties>
</file>