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lang w:val="es-ES"/>
        </w:rPr>
      </w:pPr>
      <w:r>
        <w:rPr>
          <w:rFonts w:cs="Arial" w:ascii="Arial" w:hAnsi="Arial"/>
          <w:b/>
          <w:sz w:val="22"/>
          <w:szCs w:val="22"/>
          <w:lang w:val="es-ES"/>
        </w:rPr>
        <w:t>CALIDAD DE LA ATENCIÓN EN SALUD Y DERECHOS SEXUALES Y REPRODUCTIVOS: METODOLOGÍA DE CONSENSO PARA ELABORAR UN INSTRUMENTO DE MEDICIÓN</w:t>
      </w:r>
      <w:r>
        <w:rPr>
          <w:rStyle w:val="FootnoteCharacters"/>
          <w:rStyle w:val="FootnoteAnchor"/>
          <w:rFonts w:cs="Arial" w:ascii="Arial" w:hAnsi="Arial"/>
          <w:b/>
          <w:sz w:val="22"/>
          <w:szCs w:val="22"/>
          <w:lang w:val="es-ES"/>
        </w:rPr>
        <w:footnoteReference w:id="2"/>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right"/>
        <w:rPr>
          <w:rFonts w:ascii="Arial" w:hAnsi="Arial" w:cs="Arial"/>
          <w:b/>
          <w:b/>
          <w:sz w:val="22"/>
          <w:szCs w:val="22"/>
          <w:lang w:val="es-ES"/>
        </w:rPr>
      </w:pPr>
      <w:r>
        <w:rPr>
          <w:rFonts w:cs="Arial" w:ascii="Arial" w:hAnsi="Arial"/>
          <w:b/>
          <w:sz w:val="22"/>
          <w:szCs w:val="22"/>
          <w:lang w:val="es-ES"/>
        </w:rPr>
        <w:t>Marina Mattioli</w:t>
      </w:r>
      <w:r>
        <w:rPr>
          <w:rStyle w:val="FootnoteCharacters"/>
          <w:rStyle w:val="FootnoteAnchor"/>
          <w:rFonts w:cs="Arial" w:ascii="Arial" w:hAnsi="Arial"/>
          <w:b/>
          <w:sz w:val="22"/>
          <w:szCs w:val="22"/>
          <w:lang w:val="es-ES"/>
        </w:rPr>
        <w:footnoteReference w:id="3"/>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
        </w:rPr>
      </w:pPr>
      <w:r>
        <w:rPr>
          <w:rFonts w:cs="Arial" w:ascii="Arial" w:hAnsi="Arial"/>
          <w:sz w:val="22"/>
          <w:szCs w:val="22"/>
          <w:lang w:val="es-ES"/>
        </w:rPr>
        <w:t>La formulación e implementación de políticas públicas requieren, cada vez más, que los funcionarios tomen decisiones en base a información basada en la evidencia disponible. De la misma manera, la evaluación de las políticas públicas es fundamental para la continuación o reformulación de los programas o proyectos implementados. De las diferentes posibilidades de evaluación, una es la evaluación de los usuarios/as o beneficiarios/as de los programas o proyectos implementados. Por lo tanto, en políticas de salud, la evaluación de la calidad de atención percibida por los usuarios/as es uno de los pasos para mejorar la calidad de atención en los hospitales y centros de atención. No obstante, la definición de calidad de atención y de los instrumentos a utilizar para su medición es compleja debido a las diferentes perspectivas teóricas desde las cuales se puede analizar. Parte de la complejidad del concepto reside en que los actores intervinientes suelen tener diferentes criterios a la hora de evaluar la calidad de atención, especialmente cuando se trata de salud y derechos sexuales y reproductiv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
        </w:rPr>
        <w:t xml:space="preserve">En este artículo se presenta una investigación empírica cuyo objetivo fue </w:t>
      </w:r>
      <w:r>
        <w:rPr>
          <w:rFonts w:cs="Arial" w:ascii="Arial" w:hAnsi="Arial"/>
          <w:sz w:val="22"/>
          <w:szCs w:val="22"/>
        </w:rPr>
        <w:t xml:space="preserve">producir un instrumento para medir la calidad de atención en salud y derechos sexuales y reproductivos consensuado por los actores intervinientes en el proceso de la calidad de atención –profesionales, sociedad civil y tomadores de decisión- desde una perspectiva de género y derechos. </w:t>
      </w:r>
      <w:r>
        <w:rPr>
          <w:rFonts w:cs="Arial" w:ascii="Arial" w:hAnsi="Arial"/>
          <w:sz w:val="22"/>
          <w:szCs w:val="22"/>
          <w:lang w:val="es-ES"/>
        </w:rPr>
        <w:t xml:space="preserve">El propósito radica en la importancia de la sistematización y estandarización de la evaluación de la calidad de atención para contar con información válida y confiable, tanto para quienes trabajan en el nivel asistencial como para los tomadores de decisiones. </w:t>
      </w:r>
    </w:p>
    <w:p>
      <w:pPr>
        <w:pStyle w:val="Normal"/>
        <w:spacing w:lineRule="auto" w:line="360"/>
        <w:jc w:val="both"/>
        <w:rPr>
          <w:rFonts w:ascii="Arial" w:hAnsi="Arial" w:cs="Arial"/>
          <w:sz w:val="22"/>
          <w:szCs w:val="22"/>
          <w:lang w:val="es-ES"/>
        </w:rPr>
      </w:pPr>
      <w:r>
        <w:rPr>
          <w:rFonts w:cs="Arial" w:ascii="Arial" w:hAnsi="Arial"/>
          <w:sz w:val="22"/>
          <w:szCs w:val="22"/>
          <w:lang w:val="es-ES"/>
        </w:rPr>
        <w:t>Está estructurado en siete secciones. Las dos primeras dedicadas a la producción teórica y empírica sobre calidad de atención y a los instrumentos y experiencias previas. La tercera describe el proceso de consenso del instrumento de medición. La cuarta, detalla la evaluación realizada por los profesionales. En la quinta sección se describen las evaluaciones de los demás actores y las dimensiones del instrumento consensuado. Se describe luego la opinión y evaluación de la calidad de atención del servicio o centro en el que trabajan los profesionales entrevistados y, por último, la discusión</w:t>
      </w:r>
      <w:r>
        <w:rPr>
          <w:rStyle w:val="FootnoteCharacters"/>
          <w:rStyle w:val="FootnoteAnchor"/>
          <w:rFonts w:cs="Arial" w:ascii="Arial" w:hAnsi="Arial"/>
          <w:sz w:val="22"/>
          <w:szCs w:val="22"/>
          <w:lang w:val="es-ES"/>
        </w:rPr>
        <w:footnoteReference w:id="4"/>
      </w:r>
      <w:r>
        <w:rPr>
          <w:rFonts w:cs="Arial" w:ascii="Arial" w:hAnsi="Arial"/>
          <w:sz w:val="22"/>
          <w:szCs w:val="22"/>
          <w:lang w:val="es-ES"/>
        </w:rPr>
        <w:t xml:space="preserve">. </w:t>
      </w:r>
      <w:r>
        <w:br w:type="page"/>
      </w:r>
    </w:p>
    <w:p>
      <w:pPr>
        <w:pStyle w:val="Normal"/>
        <w:jc w:val="both"/>
        <w:rPr>
          <w:rFonts w:ascii="Arial" w:hAnsi="Arial" w:cs="Arial"/>
          <w:b/>
          <w:b/>
          <w:sz w:val="22"/>
          <w:szCs w:val="22"/>
          <w:lang w:val="es-ES"/>
        </w:rPr>
      </w:pPr>
      <w:r>
        <w:rPr>
          <w:rFonts w:cs="Arial" w:ascii="Arial" w:hAnsi="Arial"/>
          <w:b/>
          <w:sz w:val="22"/>
          <w:szCs w:val="22"/>
          <w:lang w:val="es-ES"/>
        </w:rPr>
        <w:t>Producción teórica y empírica sobre calidad de atención</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La producción teórica y empírica sobre la calidad de atención puede ser analizada desde tres ejes, no excluyentes: </w:t>
      </w:r>
    </w:p>
    <w:p>
      <w:pPr>
        <w:pStyle w:val="Normal"/>
        <w:numPr>
          <w:ilvl w:val="0"/>
          <w:numId w:val="5"/>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cs="Arial" w:ascii="Arial" w:hAnsi="Arial"/>
          <w:sz w:val="22"/>
          <w:szCs w:val="22"/>
        </w:rPr>
        <w:t>calidad de la atención médica: desde la perspectiva de la formación de los profesionales, y desde los procedimientos técnicos;</w:t>
      </w:r>
    </w:p>
    <w:p>
      <w:pPr>
        <w:pStyle w:val="Normal"/>
        <w:numPr>
          <w:ilvl w:val="0"/>
          <w:numId w:val="5"/>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cs="Arial" w:ascii="Arial" w:hAnsi="Arial"/>
          <w:sz w:val="22"/>
          <w:szCs w:val="22"/>
        </w:rPr>
        <w:t xml:space="preserve">calidad centrada en la evaluación, las expectativas o la satisfacción de usuarios/as; </w:t>
      </w:r>
    </w:p>
    <w:p>
      <w:pPr>
        <w:pStyle w:val="Normal"/>
        <w:numPr>
          <w:ilvl w:val="0"/>
          <w:numId w:val="5"/>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rPr>
      </w:pPr>
      <w:r>
        <w:rPr>
          <w:rFonts w:cs="Arial" w:ascii="Arial" w:hAnsi="Arial"/>
          <w:sz w:val="22"/>
          <w:szCs w:val="22"/>
        </w:rPr>
        <w:t>calidad centrada en derechos, género y equidad.</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n lo que refiere a la calidad de la atención médica desde la perspectiva de la formación y los procedimientos técnicos se puede mencionar el desarrollo de una práctica “asentada en bases científicas y encaminada a la consecución de estándares preestablecidos” (Medrano Heredia, 2002:97); el incremento de las publicaciones de las distintas especialidades; el desarrollo de congresos, ateneos y otras actividades científicas, el aumento del interés por los temas de evaluación, auditoria y calidad (producto del incremento de las competencias profesionales y económicas) y el desarrollo de autoevaluación preventiva o anticipada a modo de preservar la actividad profesional (Busso, 2005: 2).</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Se incluyen en ese eje las investigaciones que tienen como metodología la verificación de la conformidad de los servicios, basada en un sistema de estándares o ítems de orientación definidos a priori de la evaluación y referidos por lo general a seguridad de los pacientes, utilización de recursos, procedimientos documentados y habilitaciones. Principalmente en los centros de salud privados el empeño en lograr estos indicadores o las acreditaciones es producto de la competencia del mercado. Los premios a la calidad constituyen otro componente de ese eje, tanto de fundaciones internacionales -por ejemplo los premios de la Fundación Avedis Donabedian-, como de organismos gubernamentales como es el caso del Programa de Gestión de Calidad del Gobierno de la Ciudad de Buenos Aire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En cuanto a la segunda perspectiva mencionada -calidad centrada en la evaluación, las expectativas o satisfacción de usuarios/as- se destaca el desarrollo de diseños de investigación destinados a medir la calidad percibida, es decir, centrados en la percepción subjetiva de la calidad desde la perspectiva de los actores involucrados en el proceso de atención (Petracci, 2004). Los usuarios suelen tener diferentes perspectivas de la calidad -más allá de los aspectos técnicos, los procedimientos y las acreditaciones mencionadas anteriormente- vinculadas a la resolución de los problemas, a la cordialidad del trato, al horario de atención del establecimiento, al tiempo de espera para ser atendido, entre otra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sas investigaciones se basan en la medición de diferentes atributos, adoptando por lo general el marco teórico desarrollado por Donabedian (1966). Este autor identificó tres dimensiones para medir la calidad de atención: técnica, interpersonal y confort; y centra la evaluación en los desempeños desde tres enfoques: estructura, proceso y resultado. El término “estructura” hace mención a todos los atributos materiales y organizacionales relativamente estables de los sitios en los que se proporciona la atención. “Proceso” incluye todo lo que los médicos y otros proveedores de atención hacen por los pacientes, así como la habilidad con que lo llevan a cabo. Por último, el término “resultados” hace referencia a lo que se obtiene para el paciente (Donabedian 1990:20).</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Otro modelo de medición parte de la teoría de la confirmación/no confirmación de expectativas, comparando las expectativas previas y el desempeño real del bien o servicio (Parasuraman </w:t>
      </w:r>
      <w:r>
        <w:rPr>
          <w:rFonts w:cs="Arial" w:ascii="Arial" w:hAnsi="Arial"/>
          <w:i/>
          <w:sz w:val="22"/>
          <w:szCs w:val="22"/>
        </w:rPr>
        <w:t xml:space="preserve">et al., </w:t>
      </w:r>
      <w:r>
        <w:rPr>
          <w:rFonts w:cs="Arial" w:ascii="Arial" w:hAnsi="Arial"/>
          <w:sz w:val="22"/>
          <w:szCs w:val="22"/>
        </w:rPr>
        <w:t>1985, en Petracci, 2004).</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La última categoría, calidad centrada en derechos, género y equidad está representada por los documentos internacionales encargados de sentar las definiciones y el alcance de esta noción; el trabajo de diversas organizaciones civiles, que impulsan la atención y la participación de las mujeres en un contexto de equidad de género y de respeto a los derechos humanos; y los modelos y las investigaciones realizadas para describir la calidad de la atención desde una perspectiva de género y derech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sa profusa y diversa producción de conocimiento sobre calidad de atención da cuenta de la complejidad y multidimensionalidad del concepto y demuestra los diferentes criterios que los actores intervinientes pueden adoptar a la hora de medir la calidad de atención. Es importante, por lo tanto, relevar y consensuar las opiniones de los actores que intervienen en el proceso salud/enfermedad/atención, incorporando así no solo sus perspectivas profesionales, sino también opiniones, valores y experiencias de trabajo cotidiana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lang w:val="es-ES"/>
        </w:rPr>
      </w:pPr>
      <w:r>
        <w:rPr>
          <w:rFonts w:cs="Arial" w:ascii="Arial" w:hAnsi="Arial"/>
          <w:b/>
          <w:sz w:val="22"/>
          <w:szCs w:val="22"/>
          <w:lang w:val="es-ES"/>
        </w:rPr>
        <w:t>Instrumentos y experiencias de investigaciones anteriore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En este apartado se describen algunas experiencias de investigaciones anteriores destinadas a medir la calidad de atención en salud y derechos sexuales y reproductivo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Una de ellas, y cuyo instrumento fue utilizado como “línea de base” para diseñar el instrumento a consensuar entre los diferentes actores en esta investigación, fue el “Monitoreo de la política pública en salud y derechos sexuales y reproductivos” (CEDES/Defensoría 2004). De ese cuestionario se tomaron los siguientes ejes temáticos: evaluación de la calidad del servicio, información recibida, conocimiento del marco legal y las normativas vigente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Otra experiencia analizada es la de la Federación Internacional de Planificación de la Familia (IIPF), que desarrolló un modelo de entrevista para medir niveles de insatisfacción con los diversos componentes de la calidad. Optan por las entrevistas de salida como metodología óptima porque entienden que son más simples (que las entrevistas en el hogar o los grupos focales), más prácticas y permiten una retroalimentación de la información de forma rápida (Williams </w:t>
      </w:r>
      <w:r>
        <w:rPr>
          <w:rFonts w:cs="Arial" w:ascii="Arial" w:hAnsi="Arial"/>
          <w:i/>
          <w:sz w:val="22"/>
          <w:szCs w:val="22"/>
        </w:rPr>
        <w:t>et al.</w:t>
      </w:r>
      <w:r>
        <w:rPr>
          <w:rFonts w:cs="Arial" w:ascii="Arial" w:hAnsi="Arial"/>
          <w:sz w:val="22"/>
          <w:szCs w:val="22"/>
        </w:rPr>
        <w:t xml:space="preserve">, 2001).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En otras investigaciones, se destaca la importancia de la interacción cliente-proveedor. Se refieren con ese término a toda instancia de comunicación, verbal o no verbal, entre los clientes o usuarios y el personal de salud, incluyendo la que se produce con orientadores, médicos, recepcionistas, administrativos y seguridad (Outlook, 1999).</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Zapata </w:t>
      </w:r>
      <w:r>
        <w:rPr>
          <w:rFonts w:cs="Arial" w:ascii="Arial" w:hAnsi="Arial"/>
          <w:i/>
          <w:sz w:val="22"/>
          <w:szCs w:val="22"/>
        </w:rPr>
        <w:t>et al.</w:t>
      </w:r>
      <w:r>
        <w:rPr>
          <w:rFonts w:cs="Arial" w:ascii="Arial" w:hAnsi="Arial"/>
          <w:sz w:val="22"/>
          <w:szCs w:val="22"/>
        </w:rPr>
        <w:t xml:space="preserve"> (1999) listan una serie de indicadores para monitorear y evaluar la calidad de los servicios de salud, desde una perspectiva de género. La construcción parte de considerar que una buena calidad de los servicios de salud no sólo considera los aspectos biológicos, sino también los factores socioculturales de las/os usuarias/os, especialmente los roles de género que los distinguen.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En nuestro país se destaca la experiencia del Consorcio Nacional de Derechos Reproductivos y Sexuales (ConDeRS) basada en la aplicación de listas de chequeo “una herramienta que permite que los usuarios describan e identifiquen los problemas que se les han presentado cuando necesitan consultar y/o concurren a los servicios de Salud Sexual y Procreación Responsable” (Bianco </w:t>
      </w:r>
      <w:r>
        <w:rPr>
          <w:rFonts w:cs="Arial" w:ascii="Arial" w:hAnsi="Arial"/>
          <w:i/>
          <w:sz w:val="22"/>
          <w:szCs w:val="22"/>
        </w:rPr>
        <w:t>et al</w:t>
      </w:r>
      <w:r>
        <w:rPr>
          <w:rFonts w:cs="Arial" w:ascii="Arial" w:hAnsi="Arial"/>
          <w:sz w:val="22"/>
          <w:szCs w:val="22"/>
        </w:rPr>
        <w:t>., en Petracci y Ramos, 2006: 121). E</w:t>
      </w:r>
      <w:r>
        <w:rPr>
          <w:rFonts w:cs="Arial" w:ascii="Arial" w:hAnsi="Arial"/>
          <w:sz w:val="22"/>
          <w:szCs w:val="22"/>
          <w:lang w:val="es-ES_tradnl"/>
        </w:rPr>
        <w:t xml:space="preserve">n el diseño de las listas consideraron que fueran sencillas de aplicar, de fácil comprensión para usuarias/os en los diferentes lugares del país y comparables en las diversas localidades y provincias. Fueron construidas en base a afirmaciones antagónicas -una afirmación describe una atención adecuada y la otra una inadecuada y que se consideró respondía a situaciones reales observadas- sobre diversos aspectos vinculados a la atención y las prestaciones de salud sexual y reproductiva (CoNDeRS, 2006).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Un enfoque que merece destacarse en las investigaciones sobre satisfacción de usuarios/as es la de la “conformación/ disconformación de las expectativas”. Esta teoría sostiene que antes de comprar un producto o un servicio se forman expectativas que se confirman o no después de recibir o comprar dicho producto o servicio. Las expectativas se forman en base a las experiencias obtenidas con productos similares, la comunicación interpersonal “boca a boca”, el marketing y la publicidad (Miller, 1977, citado en Guinaliú, 2007). La confirmación/no confirmación de expectativas es el resultado de la comparación entre las expectativas previas y el desempeño real, produciéndose tres resultados: dos son de no confirmación de las expectativas (las expectativas iniciales son positivamente no confirmadas porque el servicio funciona mejor de lo esperado, o por otro lado, las expectativas son negativamente desconfirmadas, representando este resultado la insatisfacción) y otro de confirmación de las expectativas (el servicio se comporta de la manera esperada por las/os usuarias/os antes de concurrir a la consulta) (Parasuraman </w:t>
      </w:r>
      <w:r>
        <w:rPr>
          <w:rFonts w:cs="Arial" w:ascii="Arial" w:hAnsi="Arial"/>
          <w:i/>
          <w:sz w:val="22"/>
          <w:szCs w:val="22"/>
        </w:rPr>
        <w:t>et al.</w:t>
      </w:r>
      <w:r>
        <w:rPr>
          <w:rFonts w:cs="Arial" w:ascii="Arial" w:hAnsi="Arial"/>
          <w:sz w:val="22"/>
          <w:szCs w:val="22"/>
        </w:rPr>
        <w:t xml:space="preserve">, 1985 citado en Petracci, 2003/2004). La información y las expectativas que se ponen en juego cumplen un papel fundamental en la determinación de la satisfacción global. De la misma manera que se producen expectativas generales acerca de la atención de un servicio, la satisfacción total o global no es la satisfacción con los atributos de un producto o servicio (en este caso cada una de las dimensiones de la calidad de atención) sino que son dos construcciones conceptual y empíricamente diferente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De acuerdo a otros estudios realizados, el grado de satisfacción general con la atención recibida es posible de medir también preguntando si recomendaría el lugar a otra persona. Esta pregunta pretende disminuir el “sesgo por cortesía” que supone que las/os usuarias/os responderán satisfactoriamente a la pregunta de evaluación global porque aún están en el servicio o centro y porque saben que deben seguir atendiéndose en ese lugar y temen a que una respuesta de insatisfacción incida en la atención posterior.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Una parte importante de los instrumentos y hallazgos encontrados en la bibliografía relevada no se describe en este apartado ya que se refieren a la calidad desde la perspectiva de los actos y procedimientos técnicos o la certificación de la calidad (para lograr acreditaciones o habilitaciones) y exceden el objetivo de este trabajo de investigación.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lang w:val="es-ES"/>
        </w:rPr>
      </w:pPr>
      <w:r>
        <w:rPr>
          <w:rFonts w:cs="Arial" w:ascii="Arial" w:hAnsi="Arial"/>
          <w:b/>
          <w:sz w:val="22"/>
          <w:szCs w:val="22"/>
          <w:lang w:val="es-ES"/>
        </w:rPr>
        <w:t>El proceso de consenso del instrumento de medición</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
        </w:rPr>
      </w:pPr>
      <w:r>
        <w:rPr>
          <w:rFonts w:cs="Arial" w:ascii="Arial" w:hAnsi="Arial"/>
          <w:sz w:val="22"/>
          <w:szCs w:val="22"/>
          <w:lang w:val="es-ES"/>
        </w:rPr>
        <w:t xml:space="preserve">La investigación consistió en la consolidación del consenso de las opiniones de los profesionales (Jefes/as de los servicios de Ginecología, Obstetricia y Tocoginecología y Directores de los Centros de Salud de la Ciudad de Buenos Aires), la sociedad civil (representada por el CoNDeRS) y los tomadores de decisión en relación a un instrumento para medir la calidad de atención en salud sexual y reproductiva (ICAT). El consenso se logró a partir del análisis cuantitativo y cualitativo de las evaluaciones realizadas por los diferentes actores al instrumento original.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
        </w:rPr>
      </w:pPr>
      <w:r>
        <w:rPr>
          <w:rFonts w:cs="Arial" w:ascii="Arial" w:hAnsi="Arial"/>
          <w:sz w:val="22"/>
          <w:szCs w:val="22"/>
          <w:lang w:val="es-ES"/>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
        </w:rPr>
      </w:pPr>
      <w:r>
        <w:rPr>
          <w:rFonts w:cs="Arial" w:ascii="Arial" w:hAnsi="Arial"/>
          <w:sz w:val="22"/>
          <w:szCs w:val="22"/>
          <w:lang w:val="es-ES"/>
        </w:rPr>
        <w:t>En lo que refiere al análisis cuantitativo, el primer paso fue analizar las evaluaciones realizadas de manera numérica -con un puntaje de 1 a 10- a cada indicador del ICAT y ordenar los indicadores que registraban evaluaciones con puntaje alto o bajo. Para eso se calcularon diferentes medidas de estadística descriptiva (promedio, mediana, modo, distribución de las frecuencias, desvío estándar). Ese análisis cuantitativo se realizó principalmente en las evaluaciones realizadas por los profesionales de hospitales y centros de salud. También se analizaron cualitativamente los comentarios y las sugerencias que realizaron al instrumento. Se realizó además el análisis de distribuciones de frecuencia y tablas bivariadas, principalmente relacionadas a la información de los profesionales: opinión sobre la calidad del servicio al que pertenecen, debilidades y fortalezas de la atención en esos servicios, perfil de la muestra, entre otr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
        </w:rPr>
      </w:pPr>
      <w:r>
        <w:rPr>
          <w:rFonts w:cs="Arial" w:ascii="Arial" w:hAnsi="Arial"/>
          <w:sz w:val="22"/>
          <w:szCs w:val="22"/>
          <w:lang w:val="es-ES"/>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
        </w:rPr>
        <w:t>El análisis de la evaluación del ICAT realizada por la sociedad civil y por los tomadores de decisión fue básicamente cualitativo. Los</w:t>
      </w:r>
      <w:r>
        <w:rPr>
          <w:rFonts w:cs="Arial" w:ascii="Arial" w:hAnsi="Arial"/>
          <w:sz w:val="22"/>
          <w:szCs w:val="22"/>
        </w:rPr>
        <w:t xml:space="preserve"> </w:t>
      </w:r>
      <w:r>
        <w:rPr>
          <w:rFonts w:cs="Arial" w:ascii="Arial" w:hAnsi="Arial"/>
          <w:sz w:val="22"/>
          <w:szCs w:val="22"/>
          <w:lang w:val="es-ES"/>
        </w:rPr>
        <w:t>datos recogidos en las entrevistas fueron analizados según el procedimiento de la "descripción densa" elaborado por Geertz (1973).</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
        </w:rPr>
      </w:pPr>
      <w:r>
        <w:rPr>
          <w:rFonts w:cs="Arial" w:ascii="Arial" w:hAnsi="Arial"/>
          <w:sz w:val="22"/>
          <w:szCs w:val="22"/>
          <w:lang w:val="es-ES"/>
        </w:rPr>
        <w:t xml:space="preserve">Se determinó para cada indicador si la evaluación era baja o alta en función del análisis cuantitativo y cualitativo desarrollado. Luego se elaboró un cuadro en el que se ubicó la evaluación de cada indicador según actor, y la resolución de la situación. Esto es, se analizaron las evaluaciones y teniendo en cuenta que son tres actores, se considera que la resolución es dada de acuerdo al criterio adoptado por la mayorí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
        </w:rPr>
        <w:t xml:space="preserve">En este artículo se describirá en profundidad la evaluación de uno de los actores: los profesionales de hospitales y centros de salud.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lang w:val="es-ES"/>
        </w:rPr>
      </w:pPr>
      <w:r>
        <w:rPr>
          <w:rFonts w:cs="Arial" w:ascii="Arial" w:hAnsi="Arial"/>
          <w:b/>
          <w:sz w:val="22"/>
          <w:szCs w:val="22"/>
          <w:lang w:val="es-ES"/>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rPr>
      </w:pPr>
      <w:r>
        <w:rPr>
          <w:rFonts w:cs="Arial" w:ascii="Arial" w:hAnsi="Arial"/>
          <w:b/>
          <w:sz w:val="22"/>
          <w:szCs w:val="22"/>
        </w:rPr>
        <w:t>Profesionales: Ámbito de estudi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rPr>
        <w:t xml:space="preserve">El ámbito de estudio estuvo conformado por los establecimientos que pertenecen a la red asistencial de salud pública de la Ciudad de Buenos Aires y llevan adelante el Programa de Salud Sexual y Reproductiva. </w:t>
      </w:r>
      <w:r>
        <w:rPr>
          <w:rFonts w:cs="Arial" w:ascii="Arial" w:hAnsi="Arial"/>
          <w:sz w:val="22"/>
          <w:szCs w:val="22"/>
          <w:lang w:val="es-ES_tradnl"/>
        </w:rPr>
        <w:t>En el nivel central el Programa se implementa en 22 hospitales generales de agudos, de niños y de salud mental. En el nivel de Atención Primaria de la Salud cuenta con Centros de Salud y Acción Comunitaria (CeSAC) y centros médicos barriales. Los CeSAC implementan programas de atención y prevención en conjunto con la comunidad y están conformados por equipos interdisciplinarios. Actualmente el Programa se implementa en 41 CeSAC.</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Se realizaron veinte entrevistas a profesionales encargados del Programa de Salud Sexual y Reproductiva en los hospitales y treinta y cinco entrevistas a profesionales que cumplen sus funciones en los centros de salud. En cinco CeSAC y en dos hospitales no pudo ser realizada la entrevista por diversas razones. En ningún caso se trató de rechazo. Los profesionales contactados señalaron, principalmente, obstáculos relacionados con la falta de tiempo por no haber otro profesional que realice las tareas de asistencia durante el tiempo que demandase la entrevista y que los profesionales encargados del Programa de Salud Sexual y Reproductiva se encontraban de vacaciones o con licencia por enfermedad. En el caso de un centro de salud, el profesional contactado señaló que no era posible por razones de seguridad, debido a que por las agresiones sufridas por el personal, el CeSAC trabajaba solo en determinados horarios en los cuales le garantizaban custodio policial.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t xml:space="preserve">Se listan a continuación las unidades de muestreo: </w:t>
      </w:r>
    </w:p>
    <w:tbl>
      <w:tblPr>
        <w:tblW w:w="8028" w:type="dxa"/>
        <w:jc w:val="center"/>
        <w:tblInd w:w="0" w:type="dxa"/>
        <w:tblLayout w:type="fixed"/>
        <w:tblCellMar>
          <w:top w:w="0" w:type="dxa"/>
          <w:left w:w="108" w:type="dxa"/>
          <w:bottom w:w="0" w:type="dxa"/>
          <w:right w:w="108" w:type="dxa"/>
        </w:tblCellMar>
      </w:tblPr>
      <w:tblGrid>
        <w:gridCol w:w="2007"/>
        <w:gridCol w:w="2007"/>
        <w:gridCol w:w="2007"/>
        <w:gridCol w:w="2007"/>
      </w:tblGrid>
      <w:tr>
        <w:trPr/>
        <w:tc>
          <w:tcPr>
            <w:tcW w:w="802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sz w:val="18"/>
                <w:szCs w:val="18"/>
                <w:lang w:val="es-ES_tradnl"/>
              </w:rPr>
            </w:pPr>
            <w:r>
              <w:rPr>
                <w:rFonts w:cs="Arial" w:ascii="Arial" w:hAnsi="Arial"/>
                <w:b/>
                <w:sz w:val="18"/>
                <w:szCs w:val="18"/>
                <w:lang w:val="es-ES_tradnl"/>
              </w:rPr>
              <w:t>Centro de Salud y Acción Comunitaria</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21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28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CeSAC 40</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0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22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3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CeSAC 39</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1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23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31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7 </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3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25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32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CeSAC 36</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4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CeSAC 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33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24 </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5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CeSAC 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34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0" w:hanging="0"/>
              <w:jc w:val="both"/>
              <w:rPr>
                <w:rFonts w:ascii="Arial" w:hAnsi="Arial" w:cs="Arial"/>
                <w:sz w:val="18"/>
                <w:szCs w:val="18"/>
                <w:lang w:val="es-ES_tradnl"/>
              </w:rPr>
            </w:pPr>
            <w:r>
              <w:rPr>
                <w:rFonts w:cs="Arial" w:ascii="Arial" w:hAnsi="Arial"/>
                <w:sz w:val="18"/>
                <w:szCs w:val="18"/>
                <w:lang w:val="es-ES_tradnl"/>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6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2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35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0" w:hanging="0"/>
              <w:jc w:val="both"/>
              <w:rPr>
                <w:rFonts w:ascii="Arial" w:hAnsi="Arial" w:cs="Arial"/>
                <w:sz w:val="18"/>
                <w:szCs w:val="18"/>
                <w:lang w:val="es-ES_tradnl"/>
              </w:rPr>
            </w:pPr>
            <w:r>
              <w:rPr>
                <w:rFonts w:cs="Arial" w:ascii="Arial" w:hAnsi="Arial"/>
                <w:sz w:val="18"/>
                <w:szCs w:val="18"/>
                <w:lang w:val="es-ES_tradnl"/>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7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20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4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0" w:hanging="0"/>
              <w:jc w:val="both"/>
              <w:rPr>
                <w:rFonts w:ascii="Arial" w:hAnsi="Arial" w:cs="Arial"/>
                <w:sz w:val="18"/>
                <w:szCs w:val="18"/>
                <w:lang w:val="es-ES_tradnl"/>
              </w:rPr>
            </w:pPr>
            <w:r>
              <w:rPr>
                <w:rFonts w:cs="Arial" w:ascii="Arial" w:hAnsi="Arial"/>
                <w:sz w:val="18"/>
                <w:szCs w:val="18"/>
                <w:lang w:val="es-ES_tradnl"/>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8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CeSAC 2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6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0" w:hanging="0"/>
              <w:jc w:val="both"/>
              <w:rPr>
                <w:rFonts w:ascii="Arial" w:hAnsi="Arial" w:cs="Arial"/>
                <w:sz w:val="18"/>
                <w:szCs w:val="18"/>
                <w:lang w:val="es-ES_tradnl"/>
              </w:rPr>
            </w:pPr>
            <w:r>
              <w:rPr>
                <w:rFonts w:cs="Arial" w:ascii="Arial" w:hAnsi="Arial"/>
                <w:sz w:val="18"/>
                <w:szCs w:val="18"/>
                <w:lang w:val="es-ES_tradnl"/>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CeSAC 19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CeSAC 2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CeSAC 3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0" w:hanging="0"/>
              <w:jc w:val="both"/>
              <w:rPr>
                <w:rFonts w:ascii="Arial" w:hAnsi="Arial" w:cs="Arial"/>
                <w:sz w:val="18"/>
                <w:szCs w:val="18"/>
                <w:lang w:val="es-ES_tradnl"/>
              </w:rPr>
            </w:pPr>
            <w:r>
              <w:rPr>
                <w:rFonts w:cs="Arial" w:ascii="Arial" w:hAnsi="Arial"/>
                <w:sz w:val="18"/>
                <w:szCs w:val="18"/>
                <w:lang w:val="es-ES_tradnl"/>
              </w:rPr>
            </w:r>
          </w:p>
        </w:tc>
      </w:tr>
      <w:tr>
        <w:trPr/>
        <w:tc>
          <w:tcPr>
            <w:tcW w:w="802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lang w:val="es-ES_tradnl"/>
              </w:rPr>
            </w:pPr>
            <w:r>
              <w:rPr>
                <w:rFonts w:cs="Arial" w:ascii="Arial" w:hAnsi="Arial"/>
                <w:sz w:val="18"/>
                <w:szCs w:val="18"/>
                <w:lang w:val="es-ES_tradnl"/>
              </w:rPr>
              <w:t>Total 35</w:t>
            </w:r>
          </w:p>
        </w:tc>
      </w:tr>
      <w:tr>
        <w:trPr/>
        <w:tc>
          <w:tcPr>
            <w:tcW w:w="8028" w:type="dxa"/>
            <w:gridSpan w:val="4"/>
            <w:tcBorders>
              <w:top w:val="single" w:sz="4" w:space="0" w:color="000000"/>
              <w:bottom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0" w:hanging="0"/>
              <w:jc w:val="both"/>
              <w:rPr>
                <w:rFonts w:ascii="Arial" w:hAnsi="Arial" w:cs="Arial"/>
                <w:sz w:val="12"/>
                <w:szCs w:val="12"/>
                <w:lang w:val="es-ES_tradnl"/>
              </w:rPr>
            </w:pPr>
            <w:r>
              <w:rPr>
                <w:rFonts w:cs="Arial" w:ascii="Arial" w:hAnsi="Arial"/>
                <w:sz w:val="12"/>
                <w:szCs w:val="12"/>
                <w:lang w:val="es-ES_tradnl"/>
              </w:rPr>
            </w:r>
          </w:p>
        </w:tc>
      </w:tr>
      <w:tr>
        <w:trPr/>
        <w:tc>
          <w:tcPr>
            <w:tcW w:w="802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sz w:val="18"/>
                <w:szCs w:val="18"/>
                <w:lang w:val="es-ES_tradnl"/>
              </w:rPr>
            </w:pPr>
            <w:r>
              <w:rPr>
                <w:rFonts w:cs="Arial" w:ascii="Arial" w:hAnsi="Arial"/>
                <w:b/>
                <w:sz w:val="18"/>
                <w:szCs w:val="18"/>
                <w:lang w:val="es-ES_tradnl"/>
              </w:rPr>
              <w:t>Hospital</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Álvarez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Hospital Elizald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Hospital Muñiz</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R. Sardá </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Alvear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Fernández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Penna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Santojanni </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Argerich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Hospital Garraham</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Pirovano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Tornú </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Hospital Bord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Hospital Gutiérrez</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Ramos Mejía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18"/>
                <w:szCs w:val="18"/>
                <w:lang w:val="es-ES_tradnl"/>
              </w:rPr>
              <w:t>Hosp</w:t>
            </w:r>
            <w:r>
              <w:rPr>
                <w:rFonts w:cs="Arial" w:ascii="Arial" w:hAnsi="Arial"/>
                <w:sz w:val="16"/>
                <w:szCs w:val="16"/>
                <w:lang w:val="es-ES_tradnl"/>
              </w:rPr>
              <w:t>ital</w:t>
            </w:r>
            <w:r>
              <w:rPr>
                <w:rFonts w:cs="Arial" w:ascii="Arial" w:hAnsi="Arial"/>
                <w:sz w:val="18"/>
                <w:szCs w:val="18"/>
                <w:lang w:val="es-ES_tradnl"/>
              </w:rPr>
              <w:t xml:space="preserve"> V. Sarsfield </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Durand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Hospital Moyan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Rivadavia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lang w:val="es-ES_tradnl"/>
              </w:rPr>
            </w:pPr>
            <w:r>
              <w:rPr>
                <w:rFonts w:cs="Arial" w:ascii="Arial" w:hAnsi="Arial"/>
                <w:sz w:val="18"/>
                <w:szCs w:val="18"/>
                <w:lang w:val="es-ES_tradnl"/>
              </w:rPr>
              <w:t xml:space="preserve">Hospital Zubizarreta </w:t>
            </w:r>
          </w:p>
        </w:tc>
      </w:tr>
      <w:tr>
        <w:trPr/>
        <w:tc>
          <w:tcPr>
            <w:tcW w:w="802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lang w:val="es-ES_tradnl"/>
              </w:rPr>
            </w:pPr>
            <w:r>
              <w:rPr>
                <w:rFonts w:cs="Arial" w:ascii="Arial" w:hAnsi="Arial"/>
                <w:sz w:val="18"/>
                <w:szCs w:val="18"/>
                <w:lang w:val="es-ES_tradnl"/>
              </w:rPr>
              <w:t>Total: 20</w:t>
            </w:r>
          </w:p>
        </w:tc>
      </w:tr>
      <w:tr>
        <w:trPr>
          <w:trHeight w:val="85" w:hRule="atLeast"/>
        </w:trPr>
        <w:tc>
          <w:tcPr>
            <w:tcW w:w="802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sz w:val="18"/>
                <w:szCs w:val="18"/>
                <w:lang w:val="es-ES_tradnl"/>
              </w:rPr>
            </w:pPr>
            <w:r>
              <w:rPr>
                <w:rFonts w:cs="Arial" w:ascii="Arial" w:hAnsi="Arial"/>
                <w:b/>
                <w:sz w:val="18"/>
                <w:szCs w:val="18"/>
                <w:lang w:val="es-ES_tradnl"/>
              </w:rPr>
              <w:t>TOTAL: 55 UNIDADES DE MUESTREO</w:t>
            </w:r>
          </w:p>
        </w:tc>
      </w:tr>
    </w:tbl>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bCs/>
          <w:sz w:val="22"/>
          <w:szCs w:val="22"/>
          <w:lang w:val="es-ES"/>
        </w:rPr>
      </w:pPr>
      <w:r>
        <w:rPr>
          <w:rFonts w:cs="Arial" w:ascii="Arial" w:hAnsi="Arial"/>
          <w:b/>
          <w:bCs/>
          <w:sz w:val="22"/>
          <w:szCs w:val="22"/>
          <w:lang w:val="es-ES"/>
        </w:rPr>
        <w:t>Perfil de la muestr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Cs/>
          <w:sz w:val="22"/>
          <w:szCs w:val="22"/>
          <w:lang w:val="es-ES"/>
        </w:rPr>
      </w:pPr>
      <w:r>
        <w:rPr>
          <w:rFonts w:cs="Arial" w:ascii="Arial" w:hAnsi="Arial"/>
          <w:bCs/>
          <w:sz w:val="22"/>
          <w:szCs w:val="22"/>
          <w:lang w:val="es-ES"/>
        </w:rPr>
        <w:t xml:space="preserve">Además de la evaluación del instrumento de medición, en la entrevista se incorporaban una serie de preguntas cerradas sobre el perfil sociodemográfico de los/as profesionales. Las preguntas realizadas fueron: edad, sexo, nacionalidad, cargo que desempeña, años que trabaja en el servicio/ centro y años que trabaja en el ámbito público. </w:t>
      </w:r>
    </w:p>
    <w:p>
      <w:pPr>
        <w:pStyle w:val="Normal"/>
        <w:numPr>
          <w:ilvl w:val="0"/>
          <w:numId w:val="1"/>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bCs/>
          <w:sz w:val="22"/>
          <w:szCs w:val="22"/>
          <w:lang w:val="es-ES"/>
        </w:rPr>
      </w:pPr>
      <w:r>
        <w:rPr>
          <w:rFonts w:cs="Arial" w:ascii="Arial" w:hAnsi="Arial"/>
          <w:bCs/>
          <w:sz w:val="22"/>
          <w:szCs w:val="22"/>
          <w:lang w:val="es-ES"/>
        </w:rPr>
        <w:t xml:space="preserve">9 de cada 10 profesionales entrevistados son mujeres. </w:t>
      </w:r>
    </w:p>
    <w:p>
      <w:pPr>
        <w:pStyle w:val="Normal"/>
        <w:numPr>
          <w:ilvl w:val="0"/>
          <w:numId w:val="1"/>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cs="Arial" w:ascii="Arial" w:hAnsi="Arial"/>
          <w:bCs/>
          <w:sz w:val="22"/>
          <w:szCs w:val="22"/>
          <w:lang w:val="es-ES"/>
        </w:rPr>
        <w:t xml:space="preserve">edad promedio (calculada tomando como base a 53 entrevistados/as, los dos casos restantes optaron por no responder): 45,76 años (rango: 28-65 años). </w:t>
      </w:r>
    </w:p>
    <w:p>
      <w:pPr>
        <w:pStyle w:val="Normal"/>
        <w:numPr>
          <w:ilvl w:val="0"/>
          <w:numId w:val="1"/>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bCs/>
          <w:sz w:val="22"/>
          <w:szCs w:val="22"/>
          <w:lang w:val="es-ES"/>
        </w:rPr>
      </w:pPr>
      <w:r>
        <w:rPr>
          <w:rFonts w:cs="Arial" w:ascii="Arial" w:hAnsi="Arial"/>
          <w:bCs/>
          <w:sz w:val="22"/>
          <w:szCs w:val="22"/>
          <w:lang w:val="es-ES"/>
        </w:rPr>
        <w:t xml:space="preserve">nacionalidad el 100% de los entrevistados es argentino/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Cs/>
          <w:sz w:val="22"/>
          <w:szCs w:val="22"/>
          <w:lang w:val="es-ES"/>
        </w:rPr>
      </w:pPr>
      <w:r>
        <w:rPr>
          <w:rFonts w:cs="Arial" w:ascii="Arial" w:hAnsi="Arial"/>
          <w:bCs/>
          <w:sz w:val="22"/>
          <w:szCs w:val="22"/>
          <w:lang w:val="es-ES"/>
        </w:rPr>
        <w:t>Los profesionales responsables del Programa de Salud Sexual y Reproductiva entrevistados son de múltiples disciplinas, pero hay un fuerte predominio de médicos/as, principalmente especialistas en Ginecología (58%). En cuanto al cargo que desempeñan los profesionales entrevistados, predomina el de personal de planta (tanto profesionales de medicina como de las ciencias sociales y psicología) con el 74,5%. El promedio de años trabajados en el servicio o centro de salud es de 12,84 años, con un rango de 1 a 38 años. El promedio de años trabajados en el sistema público es de 19,62 años, con un rango de 3 a 40 añ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Cs/>
          <w:sz w:val="22"/>
          <w:szCs w:val="22"/>
          <w:lang w:val="es-ES"/>
        </w:rPr>
      </w:pPr>
      <w:r>
        <w:rPr>
          <w:rFonts w:cs="Arial" w:ascii="Arial" w:hAnsi="Arial"/>
          <w:bCs/>
          <w:sz w:val="22"/>
          <w:szCs w:val="22"/>
          <w:lang w:val="es-ES"/>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rPr>
      </w:pPr>
      <w:r>
        <w:rPr>
          <w:rFonts w:cs="Arial" w:ascii="Arial" w:hAnsi="Arial"/>
          <w:b/>
          <w:sz w:val="22"/>
          <w:szCs w:val="22"/>
        </w:rPr>
        <w:t xml:space="preserve">Evaluación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Para conocer la evaluación de las preguntas del instrumento de medición (ICAT) se solicitó a cada profesional que asignara un puntaje de 1 a 10 a cada uno de los indicadores</w:t>
      </w:r>
      <w:r>
        <w:rPr>
          <w:rStyle w:val="FootnoteAnchor"/>
          <w:rFonts w:cs="Arial" w:ascii="Arial" w:hAnsi="Arial"/>
          <w:sz w:val="22"/>
          <w:szCs w:val="22"/>
          <w:vertAlign w:val="superscript"/>
        </w:rPr>
        <w:footnoteReference w:id="5"/>
      </w:r>
      <w:r>
        <w:rPr>
          <w:rFonts w:cs="Arial" w:ascii="Arial" w:hAnsi="Arial"/>
          <w:sz w:val="22"/>
          <w:szCs w:val="22"/>
        </w:rPr>
        <w:t>.</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En primer lugar se calcularon las medidas estadísticas descriptivas media, mediana, modo, desvío típico, y los valores máximo y mínim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Observando el promedio, se encuentran todos los indicadores ubicados entre el valor mínimo 6,04 y el máximo 9,09. Esto es, habría una evaluación favorable de parte de los profesionales sobre la mayoría de los indicadores del instrumento: 65 indicadores obtienen un promedio igual o superior a 7 puntos. Con respecto al promedio general (7,73), se ubicaron los indicadores según se encontraran por debajo (7,73 o menor promedio de evaluación) del promedio general o por encima (evaluación promedio mayor a 7,73 puntos). Los indicadores que se ubican por encima del promedio general son 40 y los indicadores se ubican por debajo del promedio general 32. Con respecto al desvío general (2,56), son 35 los indicadores que se ubican por debajo del desvío general y 37 los indicadores que presentan un desvío igual o mayor al desvío general.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n lo que refiere a la moda, la mayoría de los indicadores tiene la mayor frecuencia en el valor 10, un indicador -comodidad en el consultorio- registra más frecuencias en el valor 8 y un indicador -información recibida sobre infertilidad/fertilidad asistida- registra la mayor frecuencia en el valor 1. Ese indicador registra a su vez el promedio más bajo. La mediana por su parte registra valores del 7 al 10, ubicándose en este valor solo el indicador de recomendación del servicio. Ese indicador es el único que registra un valor mínimo de 4 puntos, los demás indicadores registran un valor mínimo de 1. Todos los indicadores registran un valor máximo de 10.</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En segundo lugar, y para mejor entender la evaluación de los profesionales, se decidió armar una clasificación de las preguntas en base al promedio general y al desvío estándar: 35 indicadores tienen promedio igual o mayor al general y desvío menor al general, siendo por tanto los mejores evaluados. Con un promedio igual o mayor al general, pero con desvío también igual o mayor al general -es decir, con evaluaciones más dispersas- se encuentran 5 indicadores. Con promedio menor al general y desvío igual o mayor se encuentran los 32 indicadores que conforman el grupo de los que reciben evaluación baja. Ningún indicador registra un promedio menor al general y un desvío menor al general.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l cuadro siguiente muestra esta categorización</w:t>
      </w:r>
      <w:r>
        <w:rPr>
          <w:rStyle w:val="FootnoteAnchor"/>
          <w:rFonts w:cs="Arial" w:ascii="Arial" w:hAnsi="Arial"/>
          <w:sz w:val="22"/>
          <w:szCs w:val="22"/>
          <w:vertAlign w:val="superscript"/>
        </w:rPr>
        <w:footnoteReference w:id="6"/>
      </w:r>
      <w:r>
        <w:rPr>
          <w:rFonts w:cs="Arial" w:ascii="Arial" w:hAnsi="Arial"/>
          <w:sz w:val="22"/>
          <w:szCs w:val="22"/>
        </w:rPr>
        <w:t xml:space="preserve">: </w:t>
      </w:r>
      <w:r>
        <w:br w:type="page"/>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993"/>
        <w:gridCol w:w="4111"/>
        <w:gridCol w:w="4536"/>
      </w:tblGrid>
      <w:tr>
        <w:trPr/>
        <w:tc>
          <w:tcPr>
            <w:tcW w:w="993" w:type="dxa"/>
            <w:tcBorders>
              <w:bottom w:val="single" w:sz="4" w:space="0" w:color="000000"/>
              <w:right w:val="single" w:sz="4" w:space="0" w:color="000000"/>
            </w:tcBorders>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0" w:hanging="0"/>
              <w:jc w:val="both"/>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16"/>
                <w:szCs w:val="16"/>
              </w:rPr>
            </w:pPr>
            <w:r>
              <w:rPr>
                <w:rFonts w:cs="Arial" w:ascii="Arial" w:hAnsi="Arial"/>
                <w:b/>
                <w:sz w:val="16"/>
                <w:szCs w:val="16"/>
              </w:rPr>
              <w:t>Desvío estándar menor al general (2,56)</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16"/>
                <w:szCs w:val="16"/>
              </w:rPr>
            </w:pPr>
            <w:r>
              <w:rPr>
                <w:rFonts w:cs="Arial" w:ascii="Arial" w:hAnsi="Arial"/>
                <w:b/>
                <w:sz w:val="16"/>
                <w:szCs w:val="16"/>
              </w:rPr>
              <w:t>Desvío estándar igual o mayor al general (2,56)</w:t>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16"/>
                <w:szCs w:val="16"/>
              </w:rPr>
            </w:pPr>
            <w:r>
              <w:rPr>
                <w:rFonts w:cs="Arial" w:ascii="Arial" w:hAnsi="Arial"/>
                <w:b/>
                <w:sz w:val="16"/>
                <w:szCs w:val="16"/>
              </w:rPr>
              <w:t>Promedio igual o mayor al gener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16"/>
                <w:szCs w:val="16"/>
              </w:rPr>
            </w:pPr>
            <w:r>
              <w:rPr>
                <w:rFonts w:cs="Arial" w:ascii="Arial" w:hAnsi="Arial"/>
                <w:b/>
                <w:sz w:val="16"/>
                <w:szCs w:val="16"/>
              </w:rPr>
              <w:t>(7,7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bookmarkStart w:id="0" w:name="OLE_LINK6"/>
            <w:bookmarkStart w:id="1" w:name="OLE_LINK5"/>
            <w:r>
              <w:rPr>
                <w:rFonts w:cs="Arial" w:ascii="Arial" w:hAnsi="Arial"/>
                <w:sz w:val="16"/>
                <w:szCs w:val="16"/>
              </w:rPr>
              <w:t>Recomendaría el servici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16"/>
                <w:szCs w:val="16"/>
              </w:rPr>
              <w:t xml:space="preserve">Limpieza de los baños/ de la sala de espera/ del consultori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16"/>
                <w:szCs w:val="16"/>
              </w:rPr>
              <w:t>Comodidad de la sala de espera / del consultori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Señalización del hospit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Administrativos: ¿le dan información sobre los trámites que debe realizar?</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Evaluación gener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Médicos/as: ¿la escuchan con atención?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La tratan con respeto? /¿Toman en cuenta su situación familiar/person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Los médicos/as le explicaron lo que le iban a hacer?</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Utilidad de la información recibid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Cuándo le recetaron algún tratamiento ¿le explicaron efectos y riesg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Entró, salió o hubo gente adentro del consultori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Había un lugar donde pudo desvestirse sin que nadie la ve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16"/>
                <w:szCs w:val="16"/>
              </w:rPr>
              <w:t>Folletería: Métodos Anticonceptivos / VIH/sida / Anticoncepción de emergenci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Expectativas evaluación gener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Ud. pudo formular las preguntas que tenía para hacer?</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Los médicos/as le preguntaron si tenía una duda o pregunt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Se escuchaba lo que hablaban otros médicos/as con sus paciente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Administrativos: ¿tiene posibilidad de expresar sus necesidades y queja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Los médicos/as le dieron una respuesta clara a su duda o pregunt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Médicos/as: ¿la llaman por su nombre?</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16"/>
                <w:szCs w:val="16"/>
              </w:rPr>
              <w:t>Folletería: Enfermedades de transmisión sexual /Autoexamen de mamas / Papanicolau / Mamografí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Médicos/as: ¿la saludan al llegar? / ¿le preguntan si quiere que pareja la acompañe a consult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Folletería: Violenci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bookmarkStart w:id="2" w:name="OLE_LINK6"/>
            <w:bookmarkStart w:id="3" w:name="OLE_LINK5"/>
            <w:r>
              <w:rPr>
                <w:rFonts w:cs="Arial" w:ascii="Arial" w:hAnsi="Arial"/>
                <w:sz w:val="16"/>
                <w:szCs w:val="16"/>
              </w:rPr>
              <w:t>¿Se fue de la consulta con la sensación que había resuelto lo que tenía que resolver?</w:t>
            </w:r>
            <w:bookmarkEnd w:id="2"/>
            <w:bookmarkEnd w:id="3"/>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Folletería: Anticonceptivos para adolescente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Administrativos: ¿la saludan al llegar?</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Administrativos: ¿la tratan con respet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Información recibida: Cómo se previene el VIH/sid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Folletería: Derechos sexuales y reproductivos</w:t>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16"/>
                <w:szCs w:val="16"/>
              </w:rPr>
            </w:pPr>
            <w:r>
              <w:rPr>
                <w:rFonts w:cs="Arial" w:ascii="Arial" w:hAnsi="Arial"/>
                <w:b/>
                <w:sz w:val="16"/>
                <w:szCs w:val="16"/>
              </w:rPr>
              <w:t>Promedio menor al gener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16"/>
                <w:szCs w:val="16"/>
              </w:rPr>
            </w:pPr>
            <w:r>
              <w:rPr>
                <w:rFonts w:cs="Arial" w:ascii="Arial" w:hAnsi="Arial"/>
                <w:b/>
                <w:sz w:val="16"/>
                <w:szCs w:val="16"/>
              </w:rPr>
              <w:t>(7,7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0" w:hanging="0"/>
              <w:jc w:val="both"/>
              <w:rPr>
                <w:rFonts w:ascii="Arial" w:hAnsi="Arial" w:cs="Arial"/>
                <w:b/>
                <w:b/>
                <w:sz w:val="16"/>
                <w:szCs w:val="16"/>
              </w:rPr>
            </w:pPr>
            <w:r>
              <w:rPr>
                <w:rFonts w:cs="Arial" w:ascii="Arial" w:hAnsi="Arial"/>
                <w:b/>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Folletería: Ligadura de trompas / Menopausi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Disponibilidad de ascensore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Información recibida: Cómo se contagia el VIH/sid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 xml:space="preserve">Anticoncepción de emergencia / Modo de uso MAC /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Enfermedades de transmisión sexu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Expectativas sobre la información que le dieron</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Información recibida: Ventajas y desventajas de MAC / PAP</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Cuánto tiempo pasa desde que llega al servicio del hospital/centro hasta que entra a la consult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Cuánto dura la consulta con el profesion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Expectativas trato médicos/a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Cuánto tiempo pasa entre el día de la consulta y la entrega de MAC?</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Expectativas personal administrativ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Información recibida: Ligadura de trompa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Folletería: Ley 418</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Información recibida: Derecho a recibir gratuitamente MAC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Lactancia materna / Derecho a recibir atención gratuita de la salud / Anticonceptivos para adolescentes / Embarazo adolescente / Mamografí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Cuánto tiempo pasa entre el día que le dan turno y el día que la atienden por ese turn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16"/>
                <w:szCs w:val="16"/>
              </w:rPr>
              <w:t>Información recibida: Aborto / Derechos sexuales y reproductivos / Autoexamen de mamas / Reglamentaciones y leyes sobre salud sexual y reproductiva / Derecho a conocer su historia clínica / Menopausi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Conocimiento de la reglamentación o ley sobre atención salud sexual y reproductiv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rPr>
            </w:pPr>
            <w:r>
              <w:rPr>
                <w:rFonts w:cs="Arial" w:ascii="Arial" w:hAnsi="Arial"/>
                <w:sz w:val="16"/>
                <w:szCs w:val="16"/>
              </w:rPr>
              <w:t>Información recibida: Infertilidad/ fertilidad asistida</w:t>
            </w:r>
          </w:p>
        </w:tc>
      </w:tr>
    </w:tbl>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El análisis cuantitativo se complementa con un análisis cualitativo de las sugerencias o los comentarios de los profesionales, que versan alrededor de las siguientes dimensione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Con respecto al lenguaje, la mayoría de los entrevistados señala que se debería modificar el lenguaje utilizado en las pregunta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pPr>
      <w:r>
        <w:rPr>
          <w:rFonts w:cs="Arial" w:ascii="Arial" w:hAnsi="Arial"/>
          <w:i/>
        </w:rPr>
        <w:t>Emplearía un término más accesible, como “le gustó” (Jefa de consultorios, hospital, 55).</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b/>
          <w:b/>
          <w:i/>
          <w:i/>
        </w:rPr>
      </w:pPr>
      <w:r>
        <w:rPr>
          <w:rFonts w:cs="Arial" w:ascii="Arial" w:hAnsi="Arial"/>
          <w:b/>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La encuesta no debería ser autoaplicada a fin de salvar las diferencias de lenguaje. Si es con un encuestador que le explique las preguntas tal vez se puede realizar mejor (Médica, CeSAC, 38).</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Las preguntas están bien redactadas, pero en todos los casos haría menos formal los enunciados (Socióloga, CeSAC, 56).</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En lo que refiere a preguntas específicas, la mayoría de los entrevistados sugirió cambiar “trato de médicos/as” por “equipo de salud” o “profesionales”, ya que las actividades del Programa de Salud Sexual y Reproductiva son llevadas adelante por profesionales de distintas disciplina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Pondría profesionales, no médicos/as. Incluso los MAC los damos todos, no sólo los médicos (Socióloga, CeSAC, 56).</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Deberías cambiar médicos/as por profesionales, ya que en el programa hay múltiples profesionales (psicólogas, enfermeras, trabajadoras sociales, asistentes) trabajando y puede prestar a confusión preguntar solo por los médicos (Directora de CeSAC, 50).</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Diría equipo de salud, porque sino dejarías sin evaluar a muchos profesionales que trabajan en esto y que son los que a veces toman en cuenta la cuestión de su situación familiar y esos temas que preguntás (Lic. en enfermería, CeSAC,48).</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Se registran también menciones referidas a la manera de nombrar algunos temas en la pregunta referida a información recibid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No se entiende anticonceptivo de emergencia, diría pastilla del día después o algo así, que es como se conoce habitualmente (Subjefa de servicio, hospital, 46).</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Anticonceptivos para adolescentes lo reemplazaría por “atención integral del adolescente”. Es importante tener en cuenta el lenguaje al realizar la pregunta, la comprensión puede ser muy diferente. Muchas de las mujeres, como la mayoría de las que vienen al centro van a tener dificultades para entender (Tocoginecóloga, CeSAC, 49).</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De comentarios similares surge la recomendación de preguntar si se ofrecen talleres, ya que la mayoría de los entrevistados consideran que lo referente a información y consejería en general es más fácil hacerlo desde un taller donde pueden surgir temas que no se animan a preguntar en la consulta individual.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La pregunta referida al tiempo de entrega que pasa entre el día de la consulta y la entrega de los métodos anticonceptivos recibió más comentarios desde una perspectiva técnic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Hay ciertos MAC que no se pueden entregar en el momento, no porque uno no los tenga sino porque requiere de ciertos estudios, por ejemplo un DIU (Directora de CeSAC, 41).</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El último ítem de la pregunta depende del MAC al que se refiera, a si la usuaria se controla habitualmente, si ya se hizo determinados estudios, hay métodos que requieren de ciertas condiciones, por ej. estar menstruando (Socióloga, CeSAC, 40).</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Relacionada a tiempos de espera, también fue observada la pregunta que indaga acerca de la duración de la consult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Correspondería aclarar que depende del método. Algunos requieren más o menos tiempo de acuerdo a la práctica que se necesita realizar, al paciente, a las condiciones, etc. Se puede reformular como “el profesional le dedicó el tiempo que necesitaba (Ginecóloga, CeSAC, 50).</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La pregunta con la evaluación más baja fue la de información recibida sobre infertilidad o fertilidad asistida y la mayoría de los entrevistados comentaron que no es un tema prioritari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 xml:space="preserve">En lo que refiere al tiempo que pasa entre el día que le entregan el turno y el día que la atienden por ese turno se encuentran dos posturas diferentes de evaluación que se relacionaban con la modalidad de trabajo -principalmente en los centros de salud- ya que algunos establecimientos trabajan con demanda espontánea, es decir, dan los turnos el mismo día de la atención. Por lo tanto, las sugerencias de esta pregunta giraron en torno a la distinción de la modalidad de trabajo del establecimiento y a la inclusión, para aquellos casos en los que se trabaja con demanda espontánea, de una pregunta que refiera a cuántas horas antes tiene que concurrir al establecimiento para conseguir el turn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Surgió también en las entrevistas un aspecto no considerado inicialmente, relacionado con normas de higiene y seguridad de la atención médica. Algunos entrevistados sugirieron incorporar una pregunta para indagar si la usuaria observó que usaran material descartable: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Me parece que no indagas en el algo que es importante y es si los profesionales cumplían ciertas normas de limpieza, si usaron guantes, si pudo ver cuando abrían el material (Jefa de servicio, hospital, 65).</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Agregar si han notado que usa material descartable (Encargado del consultorio de Salud Sexual y Reproductiv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Los tres ítems incluidos en la pregunta de privacidad se encuentran entre las preguntas con evaluación alta de los profesionales. No obstante, realizaron algunos comentarios que reflejan lo que sucede cotidianamente en el ámbito de trabajo, sin dejar de considerar que es un aspecto fundamental de la calidad de atención.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Hay que tener en cuenta que es un hospital escuela, no se puede lograr siempre esa privacidad porque a la vez es necesario formar recursos (Ginecóloga, hospital, 48).</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El hecho de ser un hospital escuela hace que siempre haya residentes rotando, la docencia es otra de las funciones de nuestra institución (Encargado del consultorio de Salud Sexual y Reproductiv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i/>
          <w:i/>
        </w:rPr>
      </w:pPr>
      <w:r>
        <w:rPr>
          <w:rFonts w:cs="Arial" w:ascii="Arial" w:hAnsi="Arial"/>
          <w:i/>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En ésta pregunta algunos profesionales sugirieron indagar sobre la existencia de baño en el consultorio. Este fue un comentario tanto de aquellos que no contaban en el establecimiento con esa instalación, como de los profesionales que valoraban la importancia de contar con baño en el consultori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Otra pregunta evaluada con un alto puntaje por los profesionales es la de señalización. Aún aquellos profesionales que trabajan en centros de salud y que comentaron que en estos lugares es más fácil el acceso valoraron le dieron importancia a esta pregunt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4" w:right="454" w:hanging="0"/>
        <w:jc w:val="both"/>
        <w:rPr>
          <w:rFonts w:ascii="Arial" w:hAnsi="Arial" w:cs="Arial"/>
          <w:i/>
          <w:i/>
        </w:rPr>
      </w:pPr>
      <w:r>
        <w:rPr>
          <w:rFonts w:cs="Arial" w:ascii="Arial" w:hAnsi="Arial"/>
          <w:i/>
        </w:rPr>
        <w:t xml:space="preserve">En cuánto a la señalización en más importante en los hospitales, en los CESAC es más sencillo porque son lugares más pequeños, es más fácil el acceso, suele haber administrativos que indican como llegar al consultorio, pero en los hospitales sí es importante. Hemos tenido casos de mujeres que van al hospital porque es un estudio que acá no se puede hacer y vuelven después de dar vueltas por horas sin haber encontrado el lugar (Socióloga, CeSAC, 40).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Para este actor la pregunta de recomendación del servicio también es la mejor evaluada. Muchos profesionales comentaron que el “boca en boca” es el principal mecanismo de difusión del centro, y señalan que sería interesante averiguar las razones de por qué recomendaría el servicio. La mayoría de los entrevistados sugirieron agregar una pregunta para indagar por qué razones recomendaría el servici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rPr>
      </w:pPr>
      <w:r>
        <w:rPr>
          <w:rFonts w:cs="Arial" w:ascii="Arial" w:hAnsi="Arial"/>
          <w:b/>
          <w:sz w:val="22"/>
          <w:szCs w:val="22"/>
        </w:rPr>
        <w:t>Consens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_tradnl"/>
        </w:rPr>
        <w:t xml:space="preserve">El proceso de consenso, con la incorporación de los otros dos actores –tomadores de decisión y sociedad civil–, señala la conformación de tres situaciones: </w:t>
      </w:r>
    </w:p>
    <w:p>
      <w:pPr>
        <w:pStyle w:val="Normal"/>
        <w:numPr>
          <w:ilvl w:val="0"/>
          <w:numId w:val="3"/>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Indicadores que tuvieron una evaluación alta de los tres actores sociales (34 indicadores). </w:t>
      </w:r>
    </w:p>
    <w:p>
      <w:pPr>
        <w:pStyle w:val="Normal"/>
        <w:numPr>
          <w:ilvl w:val="0"/>
          <w:numId w:val="3"/>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Indicadores que tuvieron una evaluación baja de los tres actores sociales (23 indicadores). </w:t>
      </w:r>
    </w:p>
    <w:p>
      <w:pPr>
        <w:pStyle w:val="Normal"/>
        <w:numPr>
          <w:ilvl w:val="0"/>
          <w:numId w:val="3"/>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Indicadores en los que difirió la evaluación de los tres actores (15 indicadore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_tradnl"/>
        </w:rPr>
        <w:t xml:space="preserve">De los quince indicadores ubicados en la tercera situación, doce tienen como resultado una evaluación alta (es el caso de aquellos indicadores a los que un actor social le asignó una baja evaluación y los otros dos actores le asignaron una evaluación alta). En los tres restantes la resolución de la situación indica que la evaluación es baja, es decir, que dos actores sociales optaron por esa evaluación y un actor social asignó una evaluación alt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Por lo tanto, consensuando la evaluación de los tres actores sociales entrevistados, son 46 los indicadores que registran una evaluación alta y 26 los que registran una evaluación baj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_tradnl"/>
        </w:rPr>
        <w:t xml:space="preserve">Los indicadores sobre los cuales hay un alto grado de consenso de parte de los actores sociales entrevistados son: evaluación general; trato de los/as médicos/as; trato del personal administrativo; claridad y comprensión de la información; tiempos de espera; privacidad; instalaciones, folletería y utilidad de la información de los folleto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Los indicadores que registran un bajo grado de consenso de parte de los actores sociales entrevistados son: 20 indicadores de información recibida (excepto información sobre como se previene el VIH); expectativas sobre el trato médico; expectativas sobre el trato del personal administrativo y expectativas sobre la información que pensaba recibir.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Hay tres indicadores cuya resolución determina que el consenso es bajo, pero que podrían ser revisados antes de utilizar el instrumento de medición (ICAT), dado que algunos de los actores le dio una evaluación alta. Los indicadores son: expectativas sobre la evaluación general; información sobre como se previene el VIH/sida; conocimiento de la reglamentación/ley sobre atención en salud sexual y reproductiv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_tradnl"/>
        </w:rPr>
        <w:t xml:space="preserve">En cuanto a las sugerencias y comentarios, es decir, el análisis cualitativo, realizados al instrumento se destacan las dimensiones que refirieron los tres actores sociales entrevistados: utilizar un lenguaje más sencillo, más claro; modificar “Médicos/as” por Equipo de salud o Profesionales y agregar por qué recomendaría el servicio o centro para conocer que aspectos son los valorados por las/os usuarias/os. Los demás comentarios y sugerencias refieren a diferentes ejes de acuerdo al actor entrevistado: los profesionales realizaron comentarios sobre cuestiones vinculadas a la calidad desde la formación y los procedimientos empleados (por ejemplo, agregar o modificar algunos de los términos utilizados en las preguntas sobre información y preguntar sobre el uso de material descartable en la consulta); mientras que los tomadores de decisión y la sociedad civil hicieron hincapié en comentarios vinculados a derechos y género (por ejemplo, indagar si hay preservativos en la sala de espera sin necesidad de ser solicitados por las usuaria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El instrumento finalmente fue conformado con las siguientes dimensione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valuación global de la calidad del servicio:</w:t>
      </w:r>
    </w:p>
    <w:p>
      <w:pPr>
        <w:pStyle w:val="Normal"/>
        <w:numPr>
          <w:ilvl w:val="0"/>
          <w:numId w:val="6"/>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rPr>
      </w:pPr>
      <w:r>
        <w:rPr>
          <w:rFonts w:cs="Arial" w:ascii="Arial" w:hAnsi="Arial"/>
          <w:sz w:val="22"/>
          <w:szCs w:val="22"/>
        </w:rPr>
        <w:t>Grado de satisfacción con la atención recibida en las últimas consultas.</w:t>
      </w:r>
    </w:p>
    <w:p>
      <w:pPr>
        <w:pStyle w:val="Normal"/>
        <w:numPr>
          <w:ilvl w:val="0"/>
          <w:numId w:val="6"/>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rPr>
      </w:pPr>
      <w:r>
        <w:rPr>
          <w:rFonts w:cs="Arial" w:ascii="Arial" w:hAnsi="Arial"/>
          <w:sz w:val="22"/>
          <w:szCs w:val="22"/>
        </w:rPr>
        <w:t>Recomendación del servicio/centro/hospital a otra persona. Razone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Dimensión interpersonal de la calidad de atención: </w:t>
      </w:r>
    </w:p>
    <w:p>
      <w:pPr>
        <w:pStyle w:val="Normal"/>
        <w:numPr>
          <w:ilvl w:val="0"/>
          <w:numId w:val="6"/>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rPr>
      </w:pPr>
      <w:r>
        <w:rPr>
          <w:rFonts w:cs="Arial" w:ascii="Arial" w:hAnsi="Arial"/>
          <w:sz w:val="22"/>
          <w:szCs w:val="22"/>
        </w:rPr>
        <w:t xml:space="preserve">Trato de los médicos/as (Indicadores: la saludan al llegar, la llaman por su nombre, la escuchan con atención, la tratan con respeto, toman en cuenta su situación familiar/ personal, le preguntan si quiere que la pareja la acompañe a la consulta). </w:t>
      </w:r>
    </w:p>
    <w:p>
      <w:pPr>
        <w:pStyle w:val="Normal"/>
        <w:numPr>
          <w:ilvl w:val="0"/>
          <w:numId w:val="6"/>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rPr>
      </w:pPr>
      <w:r>
        <w:rPr>
          <w:rFonts w:cs="Arial" w:ascii="Arial" w:hAnsi="Arial"/>
          <w:sz w:val="22"/>
          <w:szCs w:val="22"/>
        </w:rPr>
        <w:t>Trato del personal administrativo (Indicadores: la saludan al llegar, le dan información sobre los trámites a realizar, tiene posibilidad de expresar sus necesidades y quejas, la tratan con respeto).</w:t>
      </w:r>
    </w:p>
    <w:p>
      <w:pPr>
        <w:pStyle w:val="Normal"/>
        <w:numPr>
          <w:ilvl w:val="0"/>
          <w:numId w:val="6"/>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rPr>
      </w:pPr>
      <w:r>
        <w:rPr>
          <w:rFonts w:cs="Arial" w:ascii="Arial" w:hAnsi="Arial"/>
          <w:sz w:val="22"/>
          <w:szCs w:val="22"/>
        </w:rPr>
        <w:t>Claridad e información en las consultas (Indicadores: los médicos/as le explicaron lo que le iban a hacer, le preguntaron si tenía dudas o preguntas, le dieron respuesta clara a sus dudas o preguntas, le explicaron riesgos y efectos de los tratamientos que le recetan, pudo formular preguntas, se fue de la consulta con la sensación de haber resuelto lo que necesitaba resolver).</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Dimensión técnica de la calidad de atención (Indicadores: tiempo transcurrido entre el día que le dan un turno y el día que la atienden, tiempo que transcurre desde que llega al establecimiento hasta que entra a la consulta, tiempo que dura la consulta con el profesional, tiempo transcurrido entre la consulta y la entrega de métodos anticonceptivos y expectativas sobre el tiempo de esper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Dimensión ambiental de la calidad de atención:</w:t>
      </w:r>
    </w:p>
    <w:p>
      <w:pPr>
        <w:pStyle w:val="Normal"/>
        <w:numPr>
          <w:ilvl w:val="0"/>
          <w:numId w:val="4"/>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rPr>
      </w:pPr>
      <w:r>
        <w:rPr>
          <w:rFonts w:cs="Arial" w:ascii="Arial" w:hAnsi="Arial"/>
          <w:sz w:val="22"/>
          <w:szCs w:val="22"/>
        </w:rPr>
        <w:t>Privacidad (Indicadores: salió, entró o hubo gente en el consultorio, había un lugar para desvestirse sin que nadie la vea, se escuchaba lo que hablaban otros médicos/as con sus pacientes).</w:t>
      </w:r>
    </w:p>
    <w:p>
      <w:pPr>
        <w:pStyle w:val="Normal"/>
        <w:numPr>
          <w:ilvl w:val="0"/>
          <w:numId w:val="4"/>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2"/>
          <w:szCs w:val="22"/>
        </w:rPr>
      </w:pPr>
      <w:r>
        <w:rPr>
          <w:rFonts w:cs="Arial" w:ascii="Arial" w:hAnsi="Arial"/>
          <w:sz w:val="22"/>
          <w:szCs w:val="22"/>
        </w:rPr>
        <w:t>Instalaciones (Indicadores: limpieza de la sala de espera, limpieza de consultorios, limpieza de baños, comodidad de la sala de espera, comodidad de los consultorios, disponibilidad de ascensores y señalización del establecimient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ducación y comunicación (Indicadores: Recibió información o no en carteles folletos, póster, etc sobre : Métodos anticonceptivos, Ley de Salud Reproductiva y Procreación responsable, VIH/sida, anticonceptivos para adolescentes, derechos sexuales y reproductivos, ligadura de trompas, violencia, anticoncepción de emergencia, enfermedades de transmisión sexual, papanocolau, mamografía, autoexamen de mamas, menopausia; utilidad de la información de carteles y follet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u w:val="single"/>
        </w:rPr>
      </w:pPr>
      <w:r>
        <w:rPr>
          <w:rFonts w:cs="Arial" w:ascii="Arial" w:hAnsi="Arial"/>
          <w:b/>
          <w:sz w:val="22"/>
          <w:szCs w:val="22"/>
        </w:rPr>
        <w:t xml:space="preserve">Opinión y evaluación de la calidad de atención del servicio o centr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n este apartado se describirá la opinión de los profesionales sobre diversos temas que se relacionan con la calidad de atención del servicio o centro en el que se desempeñan.</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La mayoría de los profesionales evaluaron favorablemente la calidad de atención en salud sexual y reproductiva brindada por el servicio o centro en el que se desempeñan: el 47% respondió que es buena y el 40% respondió muy buena. El 13% restante se ubicó en una posición neutra (Ni buena ni mala 6%) o no supo que responder (7%).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rPr>
        <w:t>Se indagó además la evaluación de la calidad de atención de manera espontánea</w:t>
      </w:r>
      <w:r>
        <w:rPr>
          <w:rStyle w:val="FootnoteAnchor"/>
          <w:rFonts w:cs="Arial" w:ascii="Arial" w:hAnsi="Arial"/>
          <w:sz w:val="22"/>
          <w:szCs w:val="22"/>
          <w:vertAlign w:val="superscript"/>
        </w:rPr>
        <w:footnoteReference w:id="7"/>
      </w:r>
      <w:r>
        <w:rPr>
          <w:rFonts w:cs="Arial" w:ascii="Arial" w:hAnsi="Arial"/>
          <w:sz w:val="22"/>
          <w:szCs w:val="22"/>
        </w:rPr>
        <w:t xml:space="preserve"> obteniendo respuestas que versan en torno a las siguientes características, las cuales aportan -según los profesionales entrevistados- a la buena calidad del servicio/centro en el que se desempeñan: Accesibilidad (consultorio todos los días y en diferentes horarios, posibilidad de continuar la consulta con el mismo profesional, realización de talleres); Equipo de trabajo (multidisciplinario, capacitado, comprometido con el tema, con ganas de trabajar, responsable, que cumple los horarios); Insumos (continuidad en la provisión de métodos anticonceptivos, variedad, entrega de anticoncepción de emergencia las veinticuatro horas en guardia) y permanencia del servicio o consultorio a través de los año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n cuánto a la calidad de atención en salud sexual y reproductiva brindada en la red asistencial de la Ciudad de Buenos Aires el 71% de los profesionales entrevistados le dio una evaluación positiva: buena (42%), muy buena (27%) o excelente (2%). El porcentaje de no respuesta asciende al 22%, opta por una opción neutra el 5% de los entrevistados y considera que es mala la calidad de atención el 2%.</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t>Se consultó sobre las fortalezas del servicio o centro en el que se desempeñan, en el marco del Programa de Salud Sexual y Reproductiva. Sólo un profesional optó por no responder, en promedio los entrevistados dieron más de una repuesta. Se listan a continuación de acuerdo a la cantidad de menciones:</w:t>
      </w:r>
    </w:p>
    <w:tbl>
      <w:tblPr>
        <w:tblW w:w="9747" w:type="dxa"/>
        <w:jc w:val="left"/>
        <w:tblInd w:w="-108" w:type="dxa"/>
        <w:tblLayout w:type="fixed"/>
        <w:tblCellMar>
          <w:top w:w="0" w:type="dxa"/>
          <w:left w:w="108" w:type="dxa"/>
          <w:bottom w:w="0" w:type="dxa"/>
          <w:right w:w="108" w:type="dxa"/>
        </w:tblCellMar>
      </w:tblPr>
      <w:tblGrid>
        <w:gridCol w:w="7621"/>
        <w:gridCol w:w="2126"/>
      </w:tblGrid>
      <w:tr>
        <w:trPr/>
        <w:tc>
          <w:tcPr>
            <w:tcW w:w="7621"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Fortalezas del servicio o centro</w:t>
            </w:r>
          </w:p>
        </w:tc>
        <w:tc>
          <w:tcPr>
            <w:tcW w:w="2126"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Menciones (n=55)</w:t>
            </w:r>
          </w:p>
        </w:tc>
      </w:tr>
      <w:tr>
        <w:trPr/>
        <w:tc>
          <w:tcPr>
            <w:tcW w:w="7621"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Recursos Human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Equipo comprometido con el programa, capacitado, multidisciplinario)</w:t>
            </w:r>
          </w:p>
        </w:tc>
        <w:tc>
          <w:tcPr>
            <w:tcW w:w="2126"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36</w:t>
            </w:r>
          </w:p>
        </w:tc>
      </w:tr>
      <w:tr>
        <w:trPr/>
        <w:tc>
          <w:tcPr>
            <w:tcW w:w="7621"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Accesibilidad métodos anticonceptivo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Entrega inmediata, diferentes horarios, AHE se entrega las 24 hs., disponibilidad ininterrumpida)</w:t>
            </w:r>
          </w:p>
        </w:tc>
        <w:tc>
          <w:tcPr>
            <w:tcW w:w="2126"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20</w:t>
            </w:r>
          </w:p>
        </w:tc>
      </w:tr>
      <w:tr>
        <w:trPr/>
        <w:tc>
          <w:tcPr>
            <w:tcW w:w="7621"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Accesibilidad turno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Amplia oferta de turnos, se atiende todos los días, se le dedica todo el tiempo necesario)</w:t>
            </w:r>
          </w:p>
        </w:tc>
        <w:tc>
          <w:tcPr>
            <w:tcW w:w="2126"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7</w:t>
            </w:r>
          </w:p>
        </w:tc>
      </w:tr>
      <w:tr>
        <w:trPr/>
        <w:tc>
          <w:tcPr>
            <w:tcW w:w="7621"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Articulación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Articula con otros servicios, con profesionales de otras disciplinas, con otros espacios) </w:t>
            </w:r>
          </w:p>
        </w:tc>
        <w:tc>
          <w:tcPr>
            <w:tcW w:w="2126"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5</w:t>
            </w:r>
          </w:p>
        </w:tc>
      </w:tr>
      <w:tr>
        <w:trPr/>
        <w:tc>
          <w:tcPr>
            <w:tcW w:w="7621"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Relación con usuaria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Buena relación, conocimiento de la familia, respeto por las usuarias)</w:t>
            </w:r>
          </w:p>
        </w:tc>
        <w:tc>
          <w:tcPr>
            <w:tcW w:w="2126"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5</w:t>
            </w:r>
          </w:p>
        </w:tc>
      </w:tr>
      <w:tr>
        <w:trPr/>
        <w:tc>
          <w:tcPr>
            <w:tcW w:w="7621"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Espacio físic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Comodidad, amplio, permite realización de charlas)</w:t>
            </w:r>
          </w:p>
        </w:tc>
        <w:tc>
          <w:tcPr>
            <w:tcW w:w="2126"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3</w:t>
            </w:r>
          </w:p>
        </w:tc>
      </w:tr>
      <w:tr>
        <w:trPr>
          <w:trHeight w:val="648" w:hRule="atLeast"/>
        </w:trPr>
        <w:tc>
          <w:tcPr>
            <w:tcW w:w="7621"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Otras mencione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Experiencia, asesoramiento postaborto, actividades extra muros, gestión de las dificultades, resistir a la autoridad con el tema de ligadura y vasectomía, turnos por teléfono)</w:t>
            </w:r>
          </w:p>
        </w:tc>
        <w:tc>
          <w:tcPr>
            <w:tcW w:w="2126"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6</w:t>
            </w:r>
          </w:p>
        </w:tc>
      </w:tr>
    </w:tbl>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rPr/>
      </w:pPr>
      <w:bookmarkStart w:id="4" w:name="OLE_LINK4"/>
      <w:bookmarkStart w:id="5" w:name="OLE_LINK3"/>
      <w:r>
        <w:rPr>
          <w:rFonts w:cs="Arial" w:ascii="Arial" w:hAnsi="Arial"/>
          <w:sz w:val="22"/>
          <w:szCs w:val="22"/>
        </w:rPr>
        <w:t xml:space="preserve">Total menciones (82)      </w:t>
      </w:r>
      <w:bookmarkEnd w:id="4"/>
      <w:bookmarkEnd w:id="5"/>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Para conocer los aspectos que no funcionaban bien, o que consideraban apropiado modificar se preguntó por un lado, por las debilidades del servicio o centro en lo referente a calidad de atención, y, por el otro, se solicitó que mencionen el aspecto que sea más relevante para mejorar la calidad de atención en salud sexual y reproductiva.</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t xml:space="preserve">En lo que refiere a las debilidades, un entrevistado optó por no responder y un entrevistado señaló que no había ninguna. Los demás entrevistados señalaron entre una y dos dimensiones. Se detallan a continuación: </w:t>
      </w:r>
    </w:p>
    <w:tbl>
      <w:tblPr>
        <w:tblW w:w="9854" w:type="dxa"/>
        <w:jc w:val="left"/>
        <w:tblInd w:w="-108" w:type="dxa"/>
        <w:tblLayout w:type="fixed"/>
        <w:tblCellMar>
          <w:top w:w="0" w:type="dxa"/>
          <w:left w:w="108" w:type="dxa"/>
          <w:bottom w:w="0" w:type="dxa"/>
          <w:right w:w="108" w:type="dxa"/>
        </w:tblCellMar>
      </w:tblPr>
      <w:tblGrid>
        <w:gridCol w:w="7930"/>
        <w:gridCol w:w="1924"/>
      </w:tblGrid>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Debilidades del servicio o centro</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Menciones (n=55)</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Profesionale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Faltan ginecólogos/as, no hay nombramientos ni cargos, no se cubren las licencias)</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18</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Espacio físico</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Incomodidad, falta espacio amplio para realizar charlas)</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13</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Equipamient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Falta de tecnología necesaria para determinados estudios y para colocar el DIU)</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10</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Desempeño profesional</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Obstáculos ideológicos de los profesionales, no comprometidos con la APS ni con la salud sexual y reproductiva, sin entusiasmo con este trabajo)</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7</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Insum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Falta de insumos, cambian marcas de métodos anticonceptivos y las usuarias se confunden)</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7</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Comunicación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Falta de comunicación/coordinación con otros sectores o con el hospital) </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6</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Difusión</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No se logra la difusión en el barrio, no hay adherencia de extranjeros y adolescentes, no asisten a talleres) </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5</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Personal administrativo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Falta de personal, mal trato a las usuarias)</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3</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Registro de dat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No se realiza el registro, no hay computadora ni personal para registrar)</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2</w:t>
            </w:r>
          </w:p>
        </w:tc>
      </w:tr>
      <w:tr>
        <w:trPr/>
        <w:tc>
          <w:tcPr>
            <w:tcW w:w="7930"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Otras mencione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8"/>
                <w:szCs w:val="18"/>
              </w:rPr>
            </w:pPr>
            <w:r>
              <w:rPr>
                <w:rFonts w:cs="Arial" w:ascii="Arial" w:hAnsi="Arial"/>
                <w:sz w:val="18"/>
                <w:szCs w:val="18"/>
              </w:rPr>
              <w:t xml:space="preserve">(Resistencia al cambio, no contar con instrumentos de evaluación, no se trabaja desde lo preventivo, falta de tiempo para brindar más información, no se hacen talleres, no poder asistir a las reuniones del Programa de Salud Sexual y Reproductiva) </w:t>
            </w:r>
          </w:p>
        </w:tc>
        <w:tc>
          <w:tcPr>
            <w:tcW w:w="1924" w:type="dxa"/>
            <w:tcBorders/>
            <w:vAlign w:val="center"/>
          </w:tcPr>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18"/>
                <w:szCs w:val="18"/>
              </w:rPr>
            </w:pPr>
            <w:r>
              <w:rPr>
                <w:rFonts w:cs="Arial" w:ascii="Arial" w:hAnsi="Arial"/>
                <w:sz w:val="18"/>
                <w:szCs w:val="18"/>
              </w:rPr>
              <w:t>8</w:t>
            </w:r>
          </w:p>
        </w:tc>
      </w:tr>
    </w:tbl>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rPr>
          <w:rFonts w:ascii="Arial" w:hAnsi="Arial" w:cs="Arial"/>
          <w:sz w:val="22"/>
          <w:szCs w:val="22"/>
        </w:rPr>
      </w:pPr>
      <w:r>
        <w:rPr>
          <w:rFonts w:cs="Arial" w:ascii="Arial" w:hAnsi="Arial"/>
          <w:sz w:val="22"/>
          <w:szCs w:val="22"/>
        </w:rPr>
        <w:t xml:space="preserve">Total menciones (79)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Entre los aspectos a modificar, con el objetivo de mejorar la calidad de atención, se destaca -en consonancia con las debilidades señaladas- conseguir más nombramientos, cargos y rentas para los profesionales (16 menciones), en segundo lugar se ubican las menciones relacionadas a mejorar la infraestructura (8 menciones), le siguen las menciones que versan sobre mejorar la organización del equipo, aunar criterios, articular con los otros servicios (8 menciones), y la adquisición de material (tanto didáctico para las charlas, como tecnología para la colocación de DIU) con 8 menciones, y cuestiones relacionadas a la provisión de insumos (5 menciones). Otros aspectos a cambiar señalados fueron la capacitación del personal administrativo, poder tener más días de atención y poder realizar la ligadura tubaria o vasectomía, con dos menciones cada uno. Tres casos se agrupan en otras menciones</w:t>
      </w:r>
      <w:r>
        <w:rPr>
          <w:rStyle w:val="FootnoteAnchor"/>
          <w:rFonts w:cs="Arial" w:ascii="Arial" w:hAnsi="Arial"/>
          <w:sz w:val="22"/>
          <w:szCs w:val="22"/>
          <w:vertAlign w:val="superscript"/>
        </w:rPr>
        <w:footnoteReference w:id="8"/>
      </w:r>
      <w:r>
        <w:rPr>
          <w:rFonts w:cs="Arial" w:ascii="Arial" w:hAnsi="Arial"/>
          <w:sz w:val="22"/>
          <w:szCs w:val="22"/>
        </w:rPr>
        <w:t xml:space="preserve"> y un entrevistado no respondió.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La mayoría de los entrevistados considera importante medir la calidad de atención en salud sexual y reproductiva. Sólo un entrevistado respondió por la negativa. En lo que refiere a la necesidad de unificación del instrumento, también fue mayoritaria la respuesta de los profesionales a favor. Sólo un entrevistado respondió que no es necesario unificar el instrumento de medición porque la atención es muy dispar en los diferentes establecimiento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rPr>
      </w:pPr>
      <w:r>
        <w:rPr>
          <w:rFonts w:cs="Arial" w:ascii="Arial" w:hAnsi="Arial"/>
          <w:sz w:val="22"/>
          <w:szCs w:val="22"/>
        </w:rPr>
        <w:t xml:space="preserve">Por último, en lo que refiere a capacitaciones realizadas, el 70% de los entrevistados se capacitó en Infecciones de Transmisión sexual (73%), Salud Sexual y Reproductiva (71%) y VIH/sida (69%). Los temas sobre los cuales los profesionales realizaron menos capacitaciones son Bioética y Derechos Humanos (Véase cuadro 6, en Tablas y Gráfico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Discusión</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La investigación demostró que es posible diseñar un instrumento de medición que incorpore de manera consensuada las diferentes perspectivas de los actores involucrado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Los ejes de discusión se centran en las políticas públicas, en los aspectos metodológicos y en cuestiones conceptuale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_tradnl"/>
        </w:rPr>
        <w:t xml:space="preserve">En lo que se refiere a las políticas públicas, se señalan lineamientos para la discusión tanto en las fases de formulación e implementación como de evaluación.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Respecto de la formulación, el desarrollo de investigaciones en donde se incorpore la perspectiva de los tomadores de decisión permite conocer el lugar ocupado por cada temática en su agenda, tendiendo así más puentes entre investigación y toma de decisión.</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Con relación a la implementación cabe tener en cuenta que prestaciones del Programa de Salud Sexual y Reproductiva de la Ciudad de Buenos Aires como información, asesoramiento, consejeria y actividades educativas grupales deberían estar basadas en el desarrollo de la autonomía y la capacidad decisora de las/os usuarias/os. En este sentido, el concepto de empoderamiento adquiere un papel central, y remite a la revisión de las transferencias de saber, poder, capacidad decisora y autonomía que los programas generan. Cabe preguntarse, si instrumentos de evaluación como el desarrollado en este estudio pueden transformarse en herramientas que, además de recabar la evaluación de las/os usuarias/os, sus inquietudes y experiencias, contribuyan a fortalecer el empoderamiento por medio de la difusión de derechos sexuales y reproductivos en general, y a recibir una atención de calidad en particular.</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pPr>
      <w:r>
        <w:rPr>
          <w:rFonts w:cs="Arial" w:ascii="Arial" w:hAnsi="Arial"/>
          <w:sz w:val="22"/>
          <w:szCs w:val="22"/>
          <w:lang w:val="es-ES_tradnl"/>
        </w:rPr>
        <w:t>Con relación a la etapa de evaluación, los hallazgos de un instrumento de medición de la calidad de la atención pueden ser considerados una modalidad de evaluación de la política y promover mejoras en la atención en salud sexual y reproductiva. Esas evaluaciones deberían ser realizadas periódicamente para contribuir a la generación de resultados comparables a través del tiempo, que permitan evaluar la gestión y la implementación de las políticas y programas que desarrollen en los servicios en lo que refiera a calidad de atención, género y derechos sexuales y reproductivos, posibilitando además tomar medidas para corregir los indicadores con peor evaluación. Es importante remarcar en este sentido, que la importancia de la medición de la calidad de atención está estrechamente relacionada con el análisis de los resultados y su utilización como guía de acción y no en la mera acumulación de encuesta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Otro punto a considerar es que si bien en este caso la estandarización no implica una agenda establecida por el investigador, sino que es producto del consenso de múltiples actores, podrían pensarse en otros mecanismos de consulta, además de la evaluación de la calidad de atención, por medio de los cuales las/os usuarias/os puedan realizar sugerencias, como por ejemplo, buzones en las salas en los que puedan depositar sus comentarios.</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Entre los aspectos metodológicos y del trabajo de campo, se destaca que si bien el mecanismo de consulta es recomendable, ya que el desarrollo del consenso otorga validez al instrumento, es necesario dar cuenta de las dificultades del trabajo de campo, vinculadas principalmente a la falta de personal en los establecimientos, lo que imposibilita o demora el cronograma de desarrollo de las entrevistas.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Sin embargo, el procedimiento seguido enriquece la investigación incorporando los diferentes puntos de vista, por ejemplo en el caso de los profesionales ellos trabajan directamente con las/os usuarias/os, conocen las dificultades atravesadas y las problemáticas, por lo que aportan una vasta experiencia en la temática. </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Entre los aspectos conceptuales, se puede destacar que aunque los estudios que evaluaron la calidad de atención encontraron que una gran mayoría de entrevistados, superior al 90%, se encontraba satisfecha con la atención recibida (Programa Ciudadanía y Sexualidad 2003, Petracci 2003, Petracci y Mejía 2004) parecería ser necesario repensar la forma de evaluar la satisfacción.</w:t>
      </w:r>
    </w:p>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Por lo tanto, el ICAT podría ser considerado un instrumento validado por las opiniones consensuadas de los actores involucrados en el escenario de la política de salud y derechos sexuales y reproductivos. El principal aporte fue mejorar la operacionalización de las dimensiones e indicadores de la calidad de atención de manera tal que cada vez con mayor precisión “mida lo que busca medir”.</w:t>
      </w:r>
    </w:p>
    <w:p>
      <w:pPr>
        <w:pStyle w:val="Normal"/>
        <w:rPr>
          <w:rFonts w:ascii="Tahoma" w:hAnsi="Tahoma" w:cs="Tahoma"/>
          <w:sz w:val="24"/>
          <w:szCs w:val="22"/>
          <w:lang w:val="es-ES_tradnl"/>
        </w:rPr>
      </w:pPr>
      <w:r>
        <w:rPr>
          <w:rFonts w:cs="Tahoma" w:ascii="Tahoma" w:hAnsi="Tahoma"/>
          <w:sz w:val="24"/>
          <w:szCs w:val="22"/>
          <w:lang w:val="es-ES_tradnl"/>
        </w:rPr>
      </w:r>
      <w:r>
        <w:br w:type="page"/>
      </w:r>
    </w:p>
    <w:p>
      <w:pPr>
        <w:pStyle w:val="Normal"/>
        <w:rPr>
          <w:rFonts w:ascii="Arial" w:hAnsi="Arial" w:cs="Arial"/>
          <w:b/>
          <w:b/>
          <w:sz w:val="22"/>
          <w:szCs w:val="22"/>
        </w:rPr>
      </w:pPr>
      <w:r>
        <w:rPr>
          <w:rFonts w:cs="Arial" w:ascii="Arial" w:hAnsi="Arial"/>
          <w:b/>
          <w:sz w:val="22"/>
          <w:szCs w:val="22"/>
        </w:rPr>
        <w:t>Bibliografía</w:t>
      </w:r>
    </w:p>
    <w:p>
      <w:pPr>
        <w:pStyle w:val="Normal"/>
        <w:ind w:left="709" w:hanging="709"/>
        <w:jc w:val="both"/>
        <w:rPr/>
      </w:pPr>
      <w:r>
        <w:rPr>
          <w:rFonts w:cs="Arial" w:ascii="Arial" w:hAnsi="Arial"/>
        </w:rPr>
        <w:t xml:space="preserve">Abregú, M. y Ramos, S. (comps.) 2000. </w:t>
      </w:r>
      <w:r>
        <w:rPr>
          <w:rFonts w:cs="Arial" w:ascii="Arial" w:hAnsi="Arial"/>
          <w:i/>
        </w:rPr>
        <w:t>La sociedad civil frente a las nuevas formas de institucionalidad democrática</w:t>
      </w:r>
      <w:r>
        <w:rPr>
          <w:rFonts w:cs="Arial" w:ascii="Arial" w:hAnsi="Arial"/>
        </w:rPr>
        <w:t xml:space="preserve">. Buenos Aires: CEDES/CELS/Cuadernos del Foro de la Sociedad Civil de las Américas, Año 2, Nº 3. </w:t>
      </w:r>
    </w:p>
    <w:p>
      <w:pPr>
        <w:pStyle w:val="Normal"/>
        <w:ind w:left="709" w:hanging="709"/>
        <w:jc w:val="both"/>
        <w:rPr/>
      </w:pPr>
      <w:r>
        <w:rPr>
          <w:rFonts w:cs="Arial" w:ascii="Arial" w:hAnsi="Arial"/>
        </w:rPr>
        <w:t xml:space="preserve">Aguilar Villanueva, L. 1998. </w:t>
      </w:r>
      <w:r>
        <w:rPr>
          <w:rFonts w:cs="Arial" w:ascii="Arial" w:hAnsi="Arial"/>
          <w:i/>
        </w:rPr>
        <w:t>Problemas públicos y agenda de gobierno</w:t>
      </w:r>
      <w:r>
        <w:rPr>
          <w:rFonts w:cs="Arial" w:ascii="Arial" w:hAnsi="Arial"/>
        </w:rPr>
        <w:t>. Miguel Ángel Porrúa Grupo Editorial.</w:t>
      </w:r>
    </w:p>
    <w:p>
      <w:pPr>
        <w:pStyle w:val="Normal"/>
        <w:ind w:left="709" w:hanging="709"/>
        <w:jc w:val="both"/>
        <w:rPr/>
      </w:pPr>
      <w:r>
        <w:rPr>
          <w:rFonts w:cs="Arial" w:ascii="Arial" w:hAnsi="Arial"/>
        </w:rPr>
        <w:t xml:space="preserve">Arce, H. 2001. </w:t>
      </w:r>
      <w:r>
        <w:rPr>
          <w:rFonts w:cs="Arial" w:ascii="Arial" w:hAnsi="Arial"/>
          <w:i/>
        </w:rPr>
        <w:t>La calidad en el territorio de la salud</w:t>
      </w:r>
      <w:r>
        <w:rPr>
          <w:rFonts w:cs="Arial" w:ascii="Arial" w:hAnsi="Arial"/>
        </w:rPr>
        <w:t>. Buenos Aires: ITAES.</w:t>
      </w:r>
    </w:p>
    <w:p>
      <w:pPr>
        <w:pStyle w:val="Normal"/>
        <w:ind w:left="709" w:hanging="709"/>
        <w:jc w:val="both"/>
        <w:rPr/>
      </w:pPr>
      <w:r>
        <w:rPr>
          <w:rFonts w:cs="Arial" w:ascii="Arial" w:hAnsi="Arial"/>
        </w:rPr>
        <w:t xml:space="preserve">Bohigas Santasusagna, L. 2003. “Semejanzas y diferencias entre las estrategias de mejora de la calidad en la industria y la sanidad”. En Aranaz, J. y Vitaller Burillo, J. 2003. </w:t>
      </w:r>
      <w:r>
        <w:rPr>
          <w:rFonts w:cs="Arial" w:ascii="Arial" w:hAnsi="Arial"/>
          <w:i/>
        </w:rPr>
        <w:t>Aseguramiento de la calidad y acreditación sanitaria.</w:t>
      </w:r>
      <w:r>
        <w:rPr>
          <w:rFonts w:cs="Arial" w:ascii="Arial" w:hAnsi="Arial"/>
        </w:rPr>
        <w:t xml:space="preserve"> Valencia: Escuela Valenciana de Estudios para la salud. </w:t>
      </w:r>
    </w:p>
    <w:p>
      <w:pPr>
        <w:pStyle w:val="Normal"/>
        <w:ind w:left="709" w:hanging="709"/>
        <w:jc w:val="both"/>
        <w:rPr/>
      </w:pPr>
      <w:r>
        <w:rPr>
          <w:rFonts w:cs="Arial" w:ascii="Arial" w:hAnsi="Arial"/>
          <w:lang w:val="en-US"/>
        </w:rPr>
        <w:t xml:space="preserve">Bronfman, M., Langer, A., Trostle, J. 2000. </w:t>
      </w:r>
      <w:r>
        <w:rPr>
          <w:rFonts w:cs="Arial" w:ascii="Arial" w:hAnsi="Arial"/>
          <w:i/>
          <w:lang w:val="es-ES"/>
        </w:rPr>
        <w:t>De la investigación en salud a la política: la difícil traducción.</w:t>
      </w:r>
      <w:r>
        <w:rPr>
          <w:rFonts w:cs="Arial" w:ascii="Arial" w:hAnsi="Arial"/>
          <w:lang w:val="es-ES"/>
        </w:rPr>
        <w:t xml:space="preserve"> México: Instituto Nacional de Salud Pública. </w:t>
      </w:r>
    </w:p>
    <w:p>
      <w:pPr>
        <w:pStyle w:val="Normal"/>
        <w:ind w:left="709" w:hanging="709"/>
        <w:jc w:val="both"/>
        <w:rPr>
          <w:rFonts w:ascii="Arial" w:hAnsi="Arial" w:cs="Arial"/>
        </w:rPr>
      </w:pPr>
      <w:r>
        <w:rPr>
          <w:rFonts w:cs="Arial" w:ascii="Arial" w:hAnsi="Arial"/>
        </w:rPr>
        <w:t>Bruce, J. 1998. “Elementos fundamentales de la calidad de la atención. Un marco conceptual sencillo”. Documentos de Trabajo, número 21. México: Population Council.</w:t>
      </w:r>
    </w:p>
    <w:p>
      <w:pPr>
        <w:pStyle w:val="Normal"/>
        <w:ind w:left="709" w:hanging="709"/>
        <w:jc w:val="both"/>
        <w:rPr/>
      </w:pPr>
      <w:r>
        <w:rPr>
          <w:rFonts w:cs="Arial" w:ascii="Arial" w:hAnsi="Arial"/>
        </w:rPr>
        <w:t>Buenos Aires 30/15: “De Alma Ata a la Declaración del Milenio 2007”. Conferencia Internacional de Salud para el Desarrollo. Buenos Aires, 13 al 17 de agosto de 2007.</w:t>
      </w:r>
    </w:p>
    <w:p>
      <w:pPr>
        <w:pStyle w:val="Normal"/>
        <w:ind w:left="709" w:hanging="709"/>
        <w:jc w:val="both"/>
        <w:rPr/>
      </w:pPr>
      <w:r>
        <w:rPr>
          <w:rFonts w:cs="Arial" w:ascii="Arial" w:hAnsi="Arial"/>
        </w:rPr>
        <w:t xml:space="preserve">Busso, N. 2005. “Calidad de la atención médica”. En Fascículo Nº 1 Programa de Educación a Distancia Nuevas formas de organización y financiación de la salud. Versión digital. </w:t>
      </w:r>
    </w:p>
    <w:p>
      <w:pPr>
        <w:pStyle w:val="Normal"/>
        <w:ind w:left="709" w:hanging="709"/>
        <w:jc w:val="both"/>
        <w:rPr>
          <w:rFonts w:ascii="Arial" w:hAnsi="Arial" w:cs="Arial"/>
        </w:rPr>
      </w:pPr>
      <w:r>
        <w:rPr>
          <w:rFonts w:cs="Arial" w:ascii="Arial" w:hAnsi="Arial"/>
        </w:rPr>
        <w:t>CEDES 2001. “Estudio sobre la aceptabilidad de médicos/as y la satisfacción de las mujeres participantes de una intervención para reducir el nivel de las cesáreas en hospitales de América Latina”.</w:t>
      </w:r>
    </w:p>
    <w:p>
      <w:pPr>
        <w:pStyle w:val="Normal"/>
        <w:ind w:left="709" w:hanging="709"/>
        <w:jc w:val="both"/>
        <w:rPr>
          <w:rFonts w:ascii="Arial" w:hAnsi="Arial" w:cs="Arial"/>
        </w:rPr>
      </w:pPr>
      <w:r>
        <w:rPr>
          <w:rFonts w:cs="Arial" w:ascii="Arial" w:hAnsi="Arial"/>
        </w:rPr>
        <w:t>CEDES/ CELS/ FEIM 2003. Resumen ejecutivo encuesta de opinión pública sobre salud y derechos sexuales y reproductivos. Buenos Aires: CEDES/ CELS/ FEIM.</w:t>
      </w:r>
    </w:p>
    <w:p>
      <w:pPr>
        <w:pStyle w:val="Normal"/>
        <w:ind w:left="709" w:hanging="709"/>
        <w:jc w:val="both"/>
        <w:rPr>
          <w:rFonts w:ascii="Arial" w:hAnsi="Arial" w:cs="Arial"/>
        </w:rPr>
      </w:pPr>
      <w:r>
        <w:rPr>
          <w:rFonts w:cs="Arial" w:ascii="Arial" w:hAnsi="Arial"/>
        </w:rPr>
        <w:t>CEDES/Defensoría 2004. “Monitoreo de la política pública en salud y derechos sexuales y reproductivos”. Buenos Aires: CEDES/Defensoría.</w:t>
      </w:r>
    </w:p>
    <w:p>
      <w:pPr>
        <w:pStyle w:val="Normal"/>
        <w:ind w:left="709" w:hanging="709"/>
        <w:jc w:val="both"/>
        <w:rPr/>
      </w:pPr>
      <w:r>
        <w:rPr>
          <w:rFonts w:cs="Arial" w:ascii="Arial" w:hAnsi="Arial"/>
          <w:lang w:val="fr-FR"/>
        </w:rPr>
        <w:t xml:space="preserve">CELS/Informe 2002-2003 DD.HH.ARG.02- 03. </w:t>
      </w:r>
      <w:r>
        <w:rPr>
          <w:rFonts w:cs="Arial" w:ascii="Arial" w:hAnsi="Arial"/>
        </w:rPr>
        <w:t>CEDES. “La salud y los derechos sexuales y reproductivos: avances y retrocesos”. Buenos Aires: CELS- SIGLO XXI.</w:t>
      </w:r>
    </w:p>
    <w:p>
      <w:pPr>
        <w:pStyle w:val="Normal"/>
        <w:ind w:left="709" w:hanging="709"/>
        <w:jc w:val="both"/>
        <w:rPr/>
      </w:pPr>
      <w:r>
        <w:rPr>
          <w:rFonts w:cs="Arial" w:ascii="Arial" w:hAnsi="Arial"/>
        </w:rPr>
        <w:t xml:space="preserve">Cohen, E. y Franco R. 1992. </w:t>
      </w:r>
      <w:r>
        <w:rPr>
          <w:rFonts w:cs="Arial" w:ascii="Arial" w:hAnsi="Arial"/>
          <w:i/>
        </w:rPr>
        <w:t>Evaluación de proyectos sociales</w:t>
      </w:r>
      <w:r>
        <w:rPr>
          <w:rFonts w:cs="Arial" w:ascii="Arial" w:hAnsi="Arial"/>
        </w:rPr>
        <w:t xml:space="preserve">. México: Siglo Veintiuno editores. </w:t>
      </w:r>
    </w:p>
    <w:p>
      <w:pPr>
        <w:pStyle w:val="Normal"/>
        <w:ind w:left="709" w:hanging="709"/>
        <w:jc w:val="both"/>
        <w:rPr>
          <w:rFonts w:ascii="Arial" w:hAnsi="Arial" w:cs="Arial"/>
        </w:rPr>
      </w:pPr>
      <w:r>
        <w:rPr>
          <w:rFonts w:cs="Arial" w:ascii="Arial" w:hAnsi="Arial"/>
        </w:rPr>
        <w:t xml:space="preserve">Comité de Derechos Económicos, Sociales y Culturales 2000. “Observación 14. El derecho al disfrute del más alto nivel posible de salud”. Versión digital: www.ohchr.org. </w:t>
      </w:r>
    </w:p>
    <w:p>
      <w:pPr>
        <w:pStyle w:val="Normal"/>
        <w:ind w:left="709" w:hanging="709"/>
        <w:jc w:val="both"/>
        <w:rPr>
          <w:rFonts w:ascii="Arial" w:hAnsi="Arial" w:cs="Arial"/>
          <w:lang w:val="es-ES_tradnl"/>
        </w:rPr>
      </w:pPr>
      <w:r>
        <w:rPr>
          <w:rFonts w:cs="Arial" w:ascii="Arial" w:hAnsi="Arial"/>
          <w:lang w:val="es-ES_tradnl"/>
        </w:rPr>
        <w:t xml:space="preserve">CoNDeRS, 2003. </w:t>
      </w:r>
      <w:r>
        <w:rPr>
          <w:rFonts w:cs="Arial" w:ascii="Arial" w:hAnsi="Arial"/>
          <w:i/>
          <w:lang w:val="es-ES_tradnl"/>
        </w:rPr>
        <w:t xml:space="preserve">Situación de la atención de la salud sexual y reproductiva: diagnóstico desde la perspectiva de las/os usuarias/os, Argentina 2003. </w:t>
      </w:r>
      <w:r>
        <w:rPr>
          <w:rFonts w:cs="Arial" w:ascii="Arial" w:hAnsi="Arial"/>
          <w:lang w:val="es-ES_tradnl"/>
        </w:rPr>
        <w:t>Versión digital: www.conders.org.</w:t>
      </w:r>
    </w:p>
    <w:p>
      <w:pPr>
        <w:pStyle w:val="Normal"/>
        <w:ind w:left="709" w:hanging="709"/>
        <w:jc w:val="both"/>
        <w:rPr>
          <w:rFonts w:ascii="Arial" w:hAnsi="Arial" w:cs="Arial"/>
          <w:lang w:val="es-ES_tradnl"/>
        </w:rPr>
      </w:pPr>
      <w:r>
        <w:rPr>
          <w:rFonts w:cs="Arial" w:ascii="Arial" w:hAnsi="Arial"/>
          <w:lang w:val="es-ES_tradnl"/>
        </w:rPr>
        <w:t>CoNDeRS, 2006. Análisis de las experiencias y resultados de la aplicación de las listas de chequeo 2006. Versión digital: www.conders.org.ar.</w:t>
      </w:r>
    </w:p>
    <w:p>
      <w:pPr>
        <w:pStyle w:val="Normal"/>
        <w:ind w:left="709" w:hanging="709"/>
        <w:jc w:val="both"/>
        <w:rPr>
          <w:rFonts w:ascii="Arial" w:hAnsi="Arial" w:cs="Arial"/>
        </w:rPr>
      </w:pPr>
      <w:r>
        <w:rPr>
          <w:rFonts w:cs="Arial" w:ascii="Arial" w:hAnsi="Arial"/>
        </w:rPr>
        <w:t>Constitución Nacional 1994. Versión digital: www.enlaceparlamentario.gov.ar/constitucion.htm.</w:t>
      </w:r>
    </w:p>
    <w:p>
      <w:pPr>
        <w:pStyle w:val="Normal"/>
        <w:ind w:left="709" w:hanging="709"/>
        <w:jc w:val="both"/>
        <w:rPr>
          <w:rFonts w:ascii="Arial" w:hAnsi="Arial" w:cs="Arial"/>
        </w:rPr>
      </w:pPr>
      <w:r>
        <w:rPr>
          <w:rFonts w:cs="Arial" w:ascii="Arial" w:hAnsi="Arial"/>
        </w:rPr>
        <w:t>Constitución de la Ciudad de Buenos Aires 1996. Versión digital: www.legislatura.gov.ar.</w:t>
      </w:r>
    </w:p>
    <w:p>
      <w:pPr>
        <w:pStyle w:val="Normal"/>
        <w:ind w:left="709" w:hanging="709"/>
        <w:jc w:val="both"/>
        <w:rPr>
          <w:rFonts w:ascii="Arial" w:hAnsi="Arial" w:cs="Arial"/>
        </w:rPr>
      </w:pPr>
      <w:r>
        <w:rPr>
          <w:rFonts w:cs="Arial" w:ascii="Arial" w:hAnsi="Arial"/>
        </w:rPr>
        <w:t>Cuadernos de Comunicación y Educación de Salud Reproductiva: Anticoncepción de Emergencia 2006. Ciudad de Buenos Aires: Programa de Salud Sexual y Reproductiva.</w:t>
      </w:r>
    </w:p>
    <w:p>
      <w:pPr>
        <w:pStyle w:val="Normal"/>
        <w:ind w:left="709" w:hanging="709"/>
        <w:jc w:val="both"/>
        <w:rPr/>
      </w:pPr>
      <w:r>
        <w:rPr>
          <w:rFonts w:cs="Arial" w:ascii="Arial" w:hAnsi="Arial"/>
          <w:lang w:val="es-ES_tradnl"/>
        </w:rPr>
        <w:t xml:space="preserve">Donabedian, A. 1966. </w:t>
      </w:r>
      <w:r>
        <w:rPr>
          <w:rFonts w:cs="Arial" w:ascii="Arial" w:hAnsi="Arial"/>
          <w:lang w:val="en-GB"/>
        </w:rPr>
        <w:t xml:space="preserve">“Evaluating the quality of medical care”, Miltbank Memorial Fund Quarterly. </w:t>
      </w:r>
    </w:p>
    <w:p>
      <w:pPr>
        <w:pStyle w:val="Normal"/>
        <w:ind w:left="709" w:hanging="709"/>
        <w:jc w:val="both"/>
        <w:rPr/>
      </w:pPr>
      <w:r>
        <w:rPr>
          <w:rFonts w:cs="Arial" w:ascii="Arial" w:hAnsi="Arial"/>
          <w:lang w:val="es-ES"/>
        </w:rPr>
        <w:t xml:space="preserve">Donabedian, A. 1990. </w:t>
      </w:r>
      <w:r>
        <w:rPr>
          <w:rFonts w:cs="Arial" w:ascii="Arial" w:hAnsi="Arial"/>
          <w:i/>
          <w:lang w:val="es-ES"/>
        </w:rPr>
        <w:t>Garantía y monitoría de la calidad de la atención médica</w:t>
      </w:r>
      <w:r>
        <w:rPr>
          <w:rFonts w:cs="Arial" w:ascii="Arial" w:hAnsi="Arial"/>
          <w:lang w:val="es-ES"/>
        </w:rPr>
        <w:t>. México: Perspectivas en Salud Pública Nº 10.</w:t>
      </w:r>
    </w:p>
    <w:p>
      <w:pPr>
        <w:pStyle w:val="Normal"/>
        <w:ind w:left="709" w:hanging="709"/>
        <w:jc w:val="both"/>
        <w:rPr/>
      </w:pPr>
      <w:r>
        <w:rPr>
          <w:rFonts w:cs="Arial" w:ascii="Arial" w:hAnsi="Arial"/>
          <w:bCs/>
          <w:lang w:val="en-GB"/>
        </w:rPr>
        <w:t xml:space="preserve">Geertz, C. 1973. </w:t>
      </w:r>
      <w:r>
        <w:rPr>
          <w:rFonts w:cs="Arial" w:ascii="Arial" w:hAnsi="Arial"/>
          <w:bCs/>
          <w:i/>
          <w:lang w:val="en-GB"/>
        </w:rPr>
        <w:t>The Interpretation of Culture. Selected Essays</w:t>
      </w:r>
      <w:r>
        <w:rPr>
          <w:rFonts w:cs="Arial" w:ascii="Arial" w:hAnsi="Arial"/>
          <w:bCs/>
          <w:lang w:val="en-GB"/>
        </w:rPr>
        <w:t>. New York: Basis Books.</w:t>
      </w:r>
    </w:p>
    <w:p>
      <w:pPr>
        <w:pStyle w:val="Normal"/>
        <w:ind w:left="709" w:hanging="709"/>
        <w:jc w:val="both"/>
        <w:rPr/>
      </w:pPr>
      <w:r>
        <w:rPr>
          <w:rFonts w:cs="Arial" w:ascii="Arial" w:hAnsi="Arial"/>
          <w:bCs/>
        </w:rPr>
        <w:t xml:space="preserve">Gogna, M., Gutiérrez, M.A. y Ramos, S. 1998. "Hacia nuevas formas de relación entre la sociedad civil y el Estado: la experiencia de Mujeres Autoconvocadas para Decidir en Libertad (Argentina)". </w:t>
      </w:r>
      <w:r>
        <w:rPr>
          <w:rFonts w:cs="Arial" w:ascii="Arial" w:hAnsi="Arial"/>
          <w:bCs/>
          <w:lang w:val="pt-BR"/>
        </w:rPr>
        <w:t xml:space="preserve">En Saúde reprodutiva na America Latina e no Caribe. Temas e problemas, PROLAP, ABEP E NEPO/UNICAMP. </w:t>
      </w:r>
      <w:r>
        <w:rPr>
          <w:rFonts w:cs="Arial" w:ascii="Arial" w:hAnsi="Arial"/>
          <w:bCs/>
        </w:rPr>
        <w:t>Campinas: Editora 34.</w:t>
      </w:r>
    </w:p>
    <w:p>
      <w:pPr>
        <w:pStyle w:val="Normal"/>
        <w:ind w:left="709" w:hanging="709"/>
        <w:jc w:val="both"/>
        <w:rPr/>
      </w:pPr>
      <w:r>
        <w:rPr>
          <w:rFonts w:cs="Arial" w:ascii="Arial" w:hAnsi="Arial"/>
          <w:bCs/>
        </w:rPr>
        <w:t xml:space="preserve">Gogna, M., Llovet, J.J., Ramos, S., Romero, M. 1998. “Los retos de la salud reproductiva: derechos humanos y equidad social”. En: Isuani, A. y Filmus, D. (compiladores.) 1998. </w:t>
      </w:r>
      <w:r>
        <w:rPr>
          <w:rFonts w:cs="Arial" w:ascii="Arial" w:hAnsi="Arial"/>
          <w:bCs/>
          <w:i/>
        </w:rPr>
        <w:t>La Argentina que viene</w:t>
      </w:r>
      <w:r>
        <w:rPr>
          <w:rFonts w:cs="Arial" w:ascii="Arial" w:hAnsi="Arial"/>
          <w:bCs/>
        </w:rPr>
        <w:t>. Buenos Aires: Grupo Editorial Norma.</w:t>
      </w:r>
    </w:p>
    <w:p>
      <w:pPr>
        <w:pStyle w:val="Normal"/>
        <w:ind w:left="709" w:hanging="709"/>
        <w:jc w:val="both"/>
        <w:rPr>
          <w:rFonts w:ascii="Arial" w:hAnsi="Arial" w:cs="Arial"/>
        </w:rPr>
      </w:pPr>
      <w:r>
        <w:rPr>
          <w:rFonts w:cs="Arial" w:ascii="Arial" w:hAnsi="Arial"/>
        </w:rPr>
        <w:t xml:space="preserve">Guinaliú, M. 2007. “La medición de la satisfacción”. Versión digital. </w:t>
      </w:r>
    </w:p>
    <w:p>
      <w:pPr>
        <w:pStyle w:val="Normal"/>
        <w:ind w:left="709" w:hanging="709"/>
        <w:jc w:val="both"/>
        <w:rPr>
          <w:rFonts w:ascii="Arial" w:hAnsi="Arial" w:cs="Arial"/>
        </w:rPr>
      </w:pPr>
      <w:r>
        <w:rPr>
          <w:rFonts w:cs="Arial" w:ascii="Arial" w:hAnsi="Arial"/>
        </w:rPr>
        <w:t>Hernández, A. “Reflexiones constitucionales sobre el derecho a la salud”. Academia Nacional de Derecho y Ciencias Sociales de Córdoba. Versión digital: www.acader.unc.edu.ar.</w:t>
      </w:r>
    </w:p>
    <w:p>
      <w:pPr>
        <w:pStyle w:val="Normal"/>
        <w:ind w:left="709" w:hanging="709"/>
        <w:jc w:val="both"/>
        <w:rPr/>
      </w:pPr>
      <w:r>
        <w:rPr>
          <w:rFonts w:cs="Arial" w:ascii="Arial" w:hAnsi="Arial"/>
        </w:rPr>
        <w:t xml:space="preserve">Medrano Heredia, J. 2002. “La formación de los profesionales ante los nuevos retos de la calidad” en Aranaz, J. y Vitaller Burrillo, J. (2002) </w:t>
      </w:r>
      <w:r>
        <w:rPr>
          <w:rFonts w:cs="Arial" w:ascii="Arial" w:hAnsi="Arial"/>
          <w:i/>
        </w:rPr>
        <w:t>La calidad: un objetivo de la asistencia, una necesidad de la gestión sanitaria</w:t>
      </w:r>
      <w:r>
        <w:rPr>
          <w:rFonts w:cs="Arial" w:ascii="Arial" w:hAnsi="Arial"/>
        </w:rPr>
        <w:t xml:space="preserve">. Valencia: Escuela Valenciana de Estudios para la salud. </w:t>
      </w:r>
    </w:p>
    <w:p>
      <w:pPr>
        <w:pStyle w:val="Normal"/>
        <w:ind w:left="709" w:hanging="709"/>
        <w:jc w:val="both"/>
        <w:rPr/>
      </w:pPr>
      <w:r>
        <w:rPr>
          <w:rFonts w:cs="Arial" w:ascii="Arial" w:hAnsi="Arial"/>
        </w:rPr>
        <w:t xml:space="preserve">O´Donnell, G. y Oszlak, O. 1976. </w:t>
      </w:r>
      <w:r>
        <w:rPr>
          <w:rFonts w:cs="Arial" w:ascii="Arial" w:hAnsi="Arial"/>
          <w:i/>
        </w:rPr>
        <w:t>Estado y Políticas Estatales en América Latina: hacia una estrategia de investigación.</w:t>
      </w:r>
      <w:r>
        <w:rPr>
          <w:rFonts w:cs="Arial" w:ascii="Arial" w:hAnsi="Arial"/>
        </w:rPr>
        <w:t xml:space="preserve"> Buenos Aires: Documento CEDES/ G.E. CLACSO N° 4.</w:t>
      </w:r>
    </w:p>
    <w:p>
      <w:pPr>
        <w:pStyle w:val="Normal"/>
        <w:ind w:left="709" w:hanging="709"/>
        <w:jc w:val="both"/>
        <w:rPr>
          <w:rFonts w:ascii="Arial" w:hAnsi="Arial" w:cs="Arial"/>
        </w:rPr>
      </w:pPr>
      <w:r>
        <w:rPr>
          <w:rFonts w:cs="Arial" w:ascii="Arial" w:hAnsi="Arial"/>
        </w:rPr>
        <w:t>Organización Mundial de la Salud 2000. Informe sobre la salud en el mundo. Mejorar el desempeño de los sistemas de salud. ISBN 9243561987. Versión digital: www.who.int/es.</w:t>
      </w:r>
    </w:p>
    <w:p>
      <w:pPr>
        <w:pStyle w:val="Normal"/>
        <w:ind w:left="709" w:hanging="709"/>
        <w:jc w:val="both"/>
        <w:rPr/>
      </w:pPr>
      <w:r>
        <w:rPr>
          <w:rFonts w:cs="Arial" w:ascii="Arial" w:hAnsi="Arial"/>
          <w:i/>
        </w:rPr>
        <w:t>Outlook</w:t>
      </w:r>
      <w:r>
        <w:rPr>
          <w:rFonts w:cs="Arial" w:ascii="Arial" w:hAnsi="Arial"/>
        </w:rPr>
        <w:t xml:space="preserve">.1999. “Mejorar la interacción con los/as clientes: clave para lograr servicios de alta calidad”. Volumen 17. </w:t>
      </w:r>
    </w:p>
    <w:p>
      <w:pPr>
        <w:pStyle w:val="Normal"/>
        <w:ind w:left="709" w:hanging="709"/>
        <w:jc w:val="both"/>
        <w:rPr>
          <w:rFonts w:ascii="Arial" w:hAnsi="Arial" w:cs="Arial"/>
        </w:rPr>
      </w:pPr>
      <w:r>
        <w:rPr>
          <w:rFonts w:cs="Arial" w:ascii="Arial" w:hAnsi="Arial"/>
        </w:rPr>
        <w:t xml:space="preserve">Petracci, M. 2007. La opinión pública sobre salud y derechos sexuales y reproductivos en la Argentina, 1991-2006. Tesis Doctoral. UBA. Buenos Aires. </w:t>
      </w:r>
    </w:p>
    <w:p>
      <w:pPr>
        <w:pStyle w:val="Normal"/>
        <w:ind w:left="709" w:hanging="709"/>
        <w:jc w:val="both"/>
        <w:rPr>
          <w:rFonts w:ascii="Arial" w:hAnsi="Arial" w:cs="Arial"/>
        </w:rPr>
      </w:pPr>
      <w:r>
        <w:rPr>
          <w:rFonts w:cs="Arial" w:ascii="Arial" w:hAnsi="Arial"/>
        </w:rPr>
        <w:t xml:space="preserve">Petracci, M. 2003/2004. “La perspectiva de los profesionales de la salud sobre la calidad percibida por los usuarios/as: dos opiniones en coincidencia”. Artículo elaborado con el apoyo de la Programación Ubacyt 2001-2003/4. </w:t>
      </w:r>
    </w:p>
    <w:p>
      <w:pPr>
        <w:pStyle w:val="Normal"/>
        <w:ind w:left="709" w:hanging="709"/>
        <w:jc w:val="both"/>
        <w:rPr/>
      </w:pPr>
      <w:r>
        <w:rPr>
          <w:rFonts w:cs="Arial" w:ascii="Arial" w:hAnsi="Arial"/>
        </w:rPr>
        <w:t xml:space="preserve">Petracci, M. 2004. </w:t>
      </w:r>
      <w:r>
        <w:rPr>
          <w:rFonts w:cs="Arial" w:ascii="Arial" w:hAnsi="Arial"/>
          <w:i/>
        </w:rPr>
        <w:t>Salud, derecho y Opinión Pública</w:t>
      </w:r>
      <w:r>
        <w:rPr>
          <w:rFonts w:cs="Arial" w:ascii="Arial" w:hAnsi="Arial"/>
        </w:rPr>
        <w:t>. Buenos Aires: Grupo Editorial Norma.</w:t>
      </w:r>
    </w:p>
    <w:p>
      <w:pPr>
        <w:pStyle w:val="Normal"/>
        <w:ind w:left="709" w:hanging="709"/>
        <w:jc w:val="both"/>
        <w:rPr/>
      </w:pPr>
      <w:r>
        <w:rPr>
          <w:rFonts w:cs="Arial" w:ascii="Arial" w:hAnsi="Arial"/>
        </w:rPr>
        <w:t xml:space="preserve">Petracci, M. y Pecheny M. 2007. </w:t>
      </w:r>
      <w:r>
        <w:rPr>
          <w:rFonts w:cs="Arial" w:ascii="Arial" w:hAnsi="Arial"/>
          <w:i/>
        </w:rPr>
        <w:t>Argentina: Derechos Humanos y Sexualidad</w:t>
      </w:r>
      <w:r>
        <w:rPr>
          <w:rFonts w:cs="Arial" w:ascii="Arial" w:hAnsi="Arial"/>
        </w:rPr>
        <w:t xml:space="preserve">. Ciudad de Buenos Aires: CEDES /CLAM. </w:t>
      </w:r>
    </w:p>
    <w:p>
      <w:pPr>
        <w:pStyle w:val="Normal"/>
        <w:ind w:left="709" w:hanging="709"/>
        <w:jc w:val="both"/>
        <w:rPr/>
      </w:pPr>
      <w:r>
        <w:rPr>
          <w:rFonts w:cs="Arial" w:ascii="Arial" w:hAnsi="Arial"/>
        </w:rPr>
        <w:t xml:space="preserve">Petracci, M. y Ramos, S. (comps.). 2006. </w:t>
      </w:r>
      <w:r>
        <w:rPr>
          <w:rFonts w:cs="Arial" w:ascii="Arial" w:hAnsi="Arial"/>
          <w:i/>
        </w:rPr>
        <w:t>La política pública de salud de salud y derechos sexuales y reproductivos en la Argentina. Aportes para comprender su historia</w:t>
      </w:r>
      <w:r>
        <w:rPr>
          <w:rFonts w:cs="Arial" w:ascii="Arial" w:hAnsi="Arial"/>
        </w:rPr>
        <w:t>. Buenos Aires: CEDES - FNUAP.</w:t>
      </w:r>
    </w:p>
    <w:p>
      <w:pPr>
        <w:pStyle w:val="Normal"/>
        <w:ind w:left="709" w:hanging="709"/>
        <w:jc w:val="both"/>
        <w:rPr>
          <w:rFonts w:ascii="Arial" w:hAnsi="Arial" w:cs="Arial"/>
        </w:rPr>
      </w:pPr>
      <w:r>
        <w:rPr>
          <w:rFonts w:cs="Arial" w:ascii="Arial" w:hAnsi="Arial"/>
        </w:rPr>
        <w:t xml:space="preserve">Reyes Zapata, H., Cuevas Miguel, L., Robledo, C., Tolbert, K. 1999. “Un sistema de medición de la calidad de los servicios de salud sexual y reproductiva desde una perspectiva de género”. México DF: Population Council, Documento de Trabajo N° 29. </w:t>
      </w:r>
    </w:p>
    <w:p>
      <w:pPr>
        <w:pStyle w:val="Normal"/>
        <w:ind w:left="709" w:hanging="709"/>
        <w:jc w:val="both"/>
        <w:rPr/>
      </w:pPr>
      <w:r>
        <w:rPr>
          <w:rFonts w:cs="Arial" w:ascii="Arial" w:hAnsi="Arial"/>
          <w:lang w:val="es-ES_tradnl"/>
        </w:rPr>
        <w:t xml:space="preserve">Rodríguez, M. 1997. “La situación legal de los derechos reproductivos y sexuales en Argentina”. En: Rosenberg, M. (editora). 1997. </w:t>
      </w:r>
      <w:r>
        <w:rPr>
          <w:rFonts w:cs="Arial" w:ascii="Arial" w:hAnsi="Arial"/>
          <w:i/>
          <w:lang w:val="es-ES_tradnl"/>
        </w:rPr>
        <w:t>Nuestros cuerpos, nuestras vidas: propuestas para la promoción de los derechos sexuales y reproductivos</w:t>
      </w:r>
      <w:r>
        <w:rPr>
          <w:rFonts w:cs="Arial" w:ascii="Arial" w:hAnsi="Arial"/>
          <w:lang w:val="es-ES_tradnl"/>
        </w:rPr>
        <w:t xml:space="preserve">. Buenos Aires: Foro por los Derechos Sexuales y Reproductivos. </w:t>
      </w:r>
    </w:p>
    <w:p>
      <w:pPr>
        <w:pStyle w:val="Normal"/>
        <w:ind w:left="709" w:hanging="709"/>
        <w:jc w:val="both"/>
        <w:rPr>
          <w:rFonts w:ascii="Arial" w:hAnsi="Arial" w:cs="Arial"/>
        </w:rPr>
      </w:pPr>
      <w:r>
        <w:rPr>
          <w:rFonts w:cs="Arial" w:ascii="Arial" w:hAnsi="Arial"/>
        </w:rPr>
        <w:t>Schuster, G. y García Jurado, M. 2005. “Análisis comparativo de la legislación nacional y provincial en materia de salud sexual y reproductiva”. Publicado en http://www.conders.org.ar.</w:t>
      </w:r>
    </w:p>
    <w:p>
      <w:pPr>
        <w:pStyle w:val="Normal"/>
        <w:ind w:left="709" w:hanging="709"/>
        <w:jc w:val="both"/>
        <w:rPr>
          <w:rFonts w:ascii="Arial" w:hAnsi="Arial" w:cs="Arial"/>
          <w:i/>
          <w:i/>
          <w:iCs/>
          <w:lang w:val="en-GB"/>
        </w:rPr>
      </w:pPr>
      <w:r>
        <w:rPr>
          <w:rFonts w:cs="Arial" w:ascii="Arial" w:hAnsi="Arial"/>
        </w:rPr>
        <w:t xml:space="preserve">Stiglitz, J. 1988. "Justificación económica de la intervención del Estado" en </w:t>
      </w:r>
      <w:r>
        <w:rPr>
          <w:rFonts w:cs="Arial" w:ascii="Arial" w:hAnsi="Arial"/>
          <w:i/>
          <w:iCs/>
        </w:rPr>
        <w:t xml:space="preserve">La economía del sector público. </w:t>
      </w:r>
      <w:r>
        <w:rPr>
          <w:rFonts w:cs="Arial" w:ascii="Arial" w:hAnsi="Arial"/>
          <w:iCs/>
          <w:lang w:val="en-GB"/>
        </w:rPr>
        <w:t>Alcalá: Antoni</w:t>
      </w:r>
      <w:r>
        <w:rPr>
          <w:rFonts w:cs="Arial" w:ascii="Arial" w:hAnsi="Arial"/>
          <w:i/>
          <w:lang w:val="en-GB"/>
        </w:rPr>
        <w:t xml:space="preserve"> Bosg editor.</w:t>
      </w:r>
    </w:p>
    <w:p>
      <w:pPr>
        <w:pStyle w:val="Normal"/>
        <w:ind w:left="709" w:hanging="709"/>
        <w:jc w:val="both"/>
        <w:rPr/>
      </w:pPr>
      <w:r>
        <w:rPr>
          <w:rFonts w:cs="Arial" w:ascii="Arial" w:hAnsi="Arial"/>
          <w:lang w:val="en-GB"/>
        </w:rPr>
        <w:t xml:space="preserve">Williams,T., Schutt-Ainé, J., Cuca, Y. 2001. </w:t>
      </w:r>
      <w:r>
        <w:rPr>
          <w:rFonts w:cs="Arial" w:ascii="Arial" w:hAnsi="Arial"/>
        </w:rPr>
        <w:t xml:space="preserve">“Evaluación de la calidad de los servicios de Planificación Familiar a través de encuestas de satisfacción de clientes”, en </w:t>
      </w:r>
      <w:r>
        <w:rPr>
          <w:rFonts w:cs="Arial" w:ascii="Arial" w:hAnsi="Arial"/>
          <w:i/>
        </w:rPr>
        <w:t>Perspectivas Internacionales de Planificación</w:t>
      </w:r>
      <w:r>
        <w:rPr>
          <w:rFonts w:cs="Arial" w:ascii="Arial" w:hAnsi="Arial"/>
        </w:rPr>
        <w:t>, Número especial 2001.</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Fuentes</w:t>
      </w:r>
    </w:p>
    <w:p>
      <w:pPr>
        <w:pStyle w:val="Normal"/>
        <w:numPr>
          <w:ilvl w:val="0"/>
          <w:numId w:val="2"/>
        </w:numPr>
        <w:ind w:left="709" w:hanging="709"/>
        <w:jc w:val="both"/>
        <w:rPr>
          <w:rFonts w:ascii="Arial" w:hAnsi="Arial" w:cs="Arial"/>
        </w:rPr>
      </w:pPr>
      <w:r>
        <w:rPr>
          <w:rFonts w:cs="Arial" w:ascii="Arial" w:hAnsi="Arial"/>
        </w:rPr>
        <w:t xml:space="preserve">Ley 418/2000 de Salud Reproductiva y Procreación Responsable (Ciudad de Buenos Aires). </w:t>
      </w:r>
    </w:p>
    <w:p>
      <w:pPr>
        <w:pStyle w:val="Normal"/>
        <w:numPr>
          <w:ilvl w:val="0"/>
          <w:numId w:val="2"/>
        </w:numPr>
        <w:ind w:left="709" w:hanging="709"/>
        <w:jc w:val="both"/>
        <w:rPr>
          <w:rFonts w:ascii="Arial" w:hAnsi="Arial" w:cs="Arial"/>
        </w:rPr>
      </w:pPr>
      <w:r>
        <w:rPr>
          <w:rFonts w:cs="Arial" w:ascii="Arial" w:hAnsi="Arial"/>
        </w:rPr>
        <w:t>Decreto 1406/98 “del día del niño por nacer”.</w:t>
      </w:r>
    </w:p>
    <w:p>
      <w:pPr>
        <w:pStyle w:val="Normal"/>
        <w:numPr>
          <w:ilvl w:val="0"/>
          <w:numId w:val="2"/>
        </w:numPr>
        <w:ind w:left="709" w:hanging="709"/>
        <w:jc w:val="both"/>
        <w:rPr/>
      </w:pPr>
      <w:r>
        <w:rPr>
          <w:rFonts w:cs="Arial" w:ascii="Arial" w:hAnsi="Arial"/>
        </w:rPr>
        <w:t xml:space="preserve">Ley 25.673/2002 de Creación del Programa Nacional de Salud Sexual y Procreación Responsable. Versión digital: </w:t>
      </w:r>
      <w:hyperlink r:id="rId2">
        <w:r>
          <w:rPr>
            <w:rStyle w:val="InternetLink"/>
            <w:rFonts w:cs="Arial" w:ascii="Arial" w:hAnsi="Arial"/>
          </w:rPr>
          <w:t>www.msal.gov.ar</w:t>
        </w:r>
      </w:hyperlink>
      <w:r>
        <w:rPr>
          <w:rFonts w:cs="Arial" w:ascii="Arial" w:hAnsi="Arial"/>
        </w:rPr>
        <w: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Sitios Web</w:t>
      </w:r>
    </w:p>
    <w:p>
      <w:pPr>
        <w:pStyle w:val="Normal"/>
        <w:numPr>
          <w:ilvl w:val="0"/>
          <w:numId w:val="7"/>
        </w:numPr>
        <w:ind w:left="709" w:hanging="709"/>
        <w:jc w:val="both"/>
        <w:rPr>
          <w:rFonts w:ascii="Arial" w:hAnsi="Arial" w:cs="Arial"/>
        </w:rPr>
      </w:pPr>
      <w:r>
        <w:rPr>
          <w:rFonts w:cs="Arial" w:ascii="Arial" w:hAnsi="Arial"/>
        </w:rPr>
        <w:t>www.cedes.org</w:t>
      </w:r>
    </w:p>
    <w:p>
      <w:pPr>
        <w:pStyle w:val="Normal"/>
        <w:numPr>
          <w:ilvl w:val="0"/>
          <w:numId w:val="7"/>
        </w:numPr>
        <w:ind w:left="709" w:hanging="709"/>
        <w:jc w:val="both"/>
        <w:rPr>
          <w:rFonts w:ascii="Arial" w:hAnsi="Arial" w:cs="Arial"/>
        </w:rPr>
      </w:pPr>
      <w:r>
        <w:rPr>
          <w:rFonts w:cs="Arial" w:ascii="Arial" w:hAnsi="Arial"/>
        </w:rPr>
        <w:t>www.feim.org.ar</w:t>
      </w:r>
    </w:p>
    <w:p>
      <w:pPr>
        <w:pStyle w:val="Normal"/>
        <w:numPr>
          <w:ilvl w:val="0"/>
          <w:numId w:val="7"/>
        </w:numPr>
        <w:ind w:left="709" w:hanging="709"/>
        <w:rPr>
          <w:rFonts w:ascii="Arial" w:hAnsi="Arial" w:cs="Arial"/>
        </w:rPr>
      </w:pPr>
      <w:r>
        <w:rPr>
          <w:rFonts w:cs="Arial" w:ascii="Arial" w:hAnsi="Arial"/>
        </w:rPr>
        <w:t>www.msal.gov.ar</w:t>
      </w:r>
    </w:p>
    <w:p>
      <w:pPr>
        <w:pStyle w:val="Normal"/>
        <w:numPr>
          <w:ilvl w:val="0"/>
          <w:numId w:val="7"/>
        </w:numPr>
        <w:ind w:left="709" w:hanging="709"/>
        <w:rPr>
          <w:rFonts w:ascii="Arial" w:hAnsi="Arial" w:cs="Arial"/>
        </w:rPr>
      </w:pPr>
      <w:r>
        <w:rPr>
          <w:rFonts w:cs="Arial" w:ascii="Arial" w:hAnsi="Arial"/>
        </w:rPr>
        <w:t>www.cels.org.ar</w:t>
      </w:r>
    </w:p>
    <w:p>
      <w:pPr>
        <w:pStyle w:val="Normal"/>
        <w:numPr>
          <w:ilvl w:val="0"/>
          <w:numId w:val="7"/>
        </w:numPr>
        <w:ind w:left="709" w:hanging="709"/>
        <w:rPr>
          <w:rFonts w:ascii="Arial" w:hAnsi="Arial" w:cs="Arial"/>
        </w:rPr>
      </w:pPr>
      <w:r>
        <w:rPr>
          <w:rFonts w:cs="Arial" w:ascii="Arial" w:hAnsi="Arial"/>
        </w:rPr>
        <w:t>www.conders.org.ar</w:t>
      </w:r>
    </w:p>
    <w:p>
      <w:pPr>
        <w:pStyle w:val="Normal"/>
        <w:numPr>
          <w:ilvl w:val="0"/>
          <w:numId w:val="7"/>
        </w:numPr>
        <w:ind w:left="709" w:hanging="709"/>
        <w:rPr>
          <w:rFonts w:ascii="Arial" w:hAnsi="Arial" w:cs="Arial"/>
        </w:rPr>
      </w:pPr>
      <w:r>
        <w:rPr>
          <w:rFonts w:cs="Arial" w:ascii="Arial" w:hAnsi="Arial"/>
        </w:rPr>
        <w:t>www.buenosaires.gov.ar/áreas/salud/a_primaria/programas/s_sexual</w:t>
      </w:r>
    </w:p>
    <w:p>
      <w:pPr>
        <w:pStyle w:val="Normal"/>
        <w:ind w:left="709" w:hanging="709"/>
        <w:rPr>
          <w:rFonts w:ascii="Arial" w:hAnsi="Arial" w:cs="Arial"/>
          <w:sz w:val="22"/>
          <w:szCs w:val="22"/>
        </w:rPr>
      </w:pPr>
      <w:r>
        <w:rPr>
          <w:rFonts w:cs="Arial" w:ascii="Arial" w:hAnsi="Arial"/>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Bodytext21"/>
          <w:rFonts w:cs="Arial" w:ascii="Arial" w:hAnsi="Arial"/>
          <w:color w:val="000000"/>
          <w:sz w:val="18"/>
          <w:szCs w:val="18"/>
          <w:lang w:val="es-ES"/>
        </w:rPr>
        <w:t xml:space="preserve"> </w:t>
      </w:r>
      <w:r>
        <w:rPr>
          <w:rStyle w:val="Bodytext21"/>
          <w:rFonts w:cs="Arial" w:ascii="Arial" w:hAnsi="Arial"/>
          <w:color w:val="000000"/>
          <w:sz w:val="18"/>
          <w:szCs w:val="18"/>
          <w:lang w:val="es-ES"/>
        </w:rPr>
        <w:t>. El trabajo de investigación fue realizado con el apoyo de una Beca Ramón Carrillo-Arturo Oñativia a nivel de Programas Sanitarios con Apoyo Institucional, otorgada por el Ministerio de Salud de la Nación a través de la Comisión Nacional Salud Investiga, convocatoria 2007.</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_tradnl"/>
        </w:rPr>
        <w:t xml:space="preserve">. </w:t>
      </w:r>
      <w:r>
        <w:rPr>
          <w:rStyle w:val="Bodytext21"/>
          <w:rFonts w:cs="Arial" w:ascii="Arial" w:hAnsi="Arial"/>
          <w:color w:val="000000"/>
          <w:sz w:val="18"/>
          <w:szCs w:val="18"/>
          <w:lang w:val="es-ES"/>
        </w:rPr>
        <w:t>Licenciada y Profesora en Sociología, Universidad de Buenos Aires (UBA). Maestranda en Diseño y Gestión de Políticas y Programas Sociales, FLACSO Argentina. Becaria del CONICET en el Centro de Estudios de Estado y Sociedad (CEDES).</w:t>
      </w:r>
      <w:r>
        <w:rPr>
          <w:rFonts w:cs="Arial" w:ascii="Arial" w:hAnsi="Arial"/>
          <w:spacing w:val="-2"/>
          <w:sz w:val="18"/>
          <w:szCs w:val="18"/>
          <w:lang w:val="es-ES"/>
        </w:rPr>
        <w:t xml:space="preserve"> </w:t>
      </w:r>
      <w:hyperlink r:id="rId1">
        <w:r>
          <w:rPr>
            <w:rStyle w:val="InternetLink"/>
            <w:rFonts w:cs="Arial" w:ascii="Arial" w:hAnsi="Arial"/>
            <w:color w:val="000000"/>
            <w:spacing w:val="-2"/>
            <w:sz w:val="18"/>
            <w:szCs w:val="18"/>
            <w:u w:val="none"/>
            <w:lang w:val="es-ES"/>
          </w:rPr>
          <w:t>mmattioli@cedes.org</w:t>
        </w:r>
      </w:hyperlink>
      <w:r>
        <w:rPr>
          <w:rFonts w:cs="Arial" w:ascii="Arial" w:hAnsi="Arial"/>
          <w:spacing w:val="-2"/>
          <w:sz w:val="18"/>
          <w:szCs w:val="18"/>
          <w:lang w:val="es-ES"/>
        </w:rPr>
        <w:t>.</w:t>
      </w:r>
    </w:p>
  </w:footnote>
  <w:footnote w:id="4">
    <w:p>
      <w:pPr>
        <w:pStyle w:val="Normal"/>
        <w:numPr>
          <w:ilvl w:val="0"/>
          <w:numId w:val="0"/>
        </w:numPr>
        <w:tabs>
          <w:tab w:val="clear" w:pos="708"/>
          <w:tab w:val="left" w:pos="3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Style w:val="FootnoteCharacters"/>
        </w:rPr>
        <w:footnoteRef/>
      </w:r>
      <w:r>
        <w:rPr>
          <w:rStyle w:val="Bodytext21"/>
          <w:rFonts w:cs="Arial" w:ascii="Arial" w:hAnsi="Arial"/>
          <w:color w:val="000000"/>
          <w:sz w:val="18"/>
          <w:szCs w:val="18"/>
          <w:lang w:val="es-ES"/>
        </w:rPr>
        <w:t xml:space="preserve"> </w:t>
      </w:r>
      <w:r>
        <w:rPr>
          <w:rStyle w:val="Bodytext21"/>
          <w:rFonts w:cs="Arial" w:ascii="Arial" w:hAnsi="Arial"/>
          <w:color w:val="000000"/>
          <w:sz w:val="18"/>
          <w:szCs w:val="18"/>
          <w:lang w:val="es-ES"/>
        </w:rPr>
        <w:t xml:space="preserve">. La intención de la autora fue escribir un documento no sexista y trató de evitar ese lenguaje. No obstante, para facilitar la lectura, no se incluyen recursos como “@” y en algunas ocasiones se omiten “os/as”. </w:t>
      </w:r>
    </w:p>
    <w:p>
      <w:pPr>
        <w:pStyle w:val="Footnote"/>
        <w:rPr>
          <w:rStyle w:val="Bodytext21"/>
          <w:rFonts w:ascii="Arial" w:hAnsi="Arial" w:cs="Arial"/>
          <w:color w:val="000000"/>
          <w:sz w:val="18"/>
          <w:szCs w:val="18"/>
          <w:lang w:val="es-ES_tradnl"/>
        </w:rPr>
      </w:pPr>
      <w:r>
        <w:rPr/>
      </w:r>
    </w:p>
  </w:footnote>
  <w:footnote w:id="5">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La indicación era: Usted se encontrará con una serie de preguntas pensadas para ser contestadas por las/os usuarias/os. La idea es que a partir de su experiencia, evalúe si la pregunta mide la calidad de la atención. Por lo tanto usted no responderá a las opciones de respuesta que cada una de las preguntas presenta sino que evaluará la pregunta en sí. Utilice un puntaje entre 1 y 10. Piense como en el colegio, que 1 es la peor nota y 10 la mejor.</w:t>
      </w:r>
      <w:r>
        <w:rPr>
          <w:rFonts w:cs="Arial" w:ascii="Arial" w:hAnsi="Arial"/>
          <w:i/>
          <w:sz w:val="18"/>
          <w:szCs w:val="18"/>
        </w:rPr>
        <w:t xml:space="preserv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ES_tradnl"/>
        </w:rPr>
        <w:t xml:space="preserve">. Los indicadores se presentan en el orden del promedio.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 </w:t>
      </w:r>
      <w:r>
        <w:rPr>
          <w:rFonts w:cs="Arial" w:ascii="Arial" w:hAnsi="Arial"/>
          <w:i/>
          <w:sz w:val="18"/>
          <w:szCs w:val="18"/>
        </w:rPr>
        <w:t>¿Cómo evalúa en términos generales la calidad de atención en salud sexual y reproductiva brindada por este servicio?</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ES_tradnl"/>
        </w:rPr>
        <w:t xml:space="preserve">. Esas menciones refieren a: mejorar la relación con el hospital, mejorar la difusión del centro en el barrio y poder atender las 24 h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b w:val="false"/>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rFonts w:ascii="Arial Narrow" w:hAnsi="Arial Narrow"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Bodytext21">
    <w:name w:val="bodytext21"/>
    <w:basedOn w:val="Fuentedeprrafopredeter"/>
    <w:qFormat/>
    <w:rPr>
      <w:rFonts w:ascii="Verdana" w:hAnsi="Verdana" w:cs="Verdana"/>
      <w:b w:val="false"/>
      <w:bCs w:val="false"/>
      <w:color w:val="00000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al.gov.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mattioli@cedes.org" TargetMode="Externa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30:00Z</dcterms:created>
  <dc:creator>mmattioli</dc:creator>
  <dc:description/>
  <cp:keywords/>
  <dc:language>en-US</dc:language>
  <cp:lastModifiedBy>mmattioli</cp:lastModifiedBy>
  <dcterms:modified xsi:type="dcterms:W3CDTF">2009-06-25T16:23:00Z</dcterms:modified>
  <cp:revision>54</cp:revision>
  <dc:subject/>
  <dc:title/>
</cp:coreProperties>
</file>