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t>RED DE SALUD INTEGRAL EN LA ADOLESCENCIA DE LA REGIÓN SANITARIA V DE LA PROVINCIA DE BUENOS AIR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242424"/>
          <w:sz w:val="22"/>
          <w:szCs w:val="22"/>
          <w:lang w:val="pt-BR"/>
        </w:rPr>
      </w:pPr>
      <w:r>
        <w:rPr>
          <w:rFonts w:cs="Arial" w:ascii="Arial" w:hAnsi="Arial"/>
          <w:b/>
          <w:color w:val="242424"/>
          <w:sz w:val="22"/>
          <w:szCs w:val="22"/>
          <w:lang w:val="pt-BR"/>
        </w:rPr>
        <w:t>Autores</w:t>
      </w:r>
      <w:r>
        <w:rPr>
          <w:rStyle w:val="FootnoteCharacters"/>
          <w:rStyle w:val="FootnoteAnchor"/>
          <w:rFonts w:cs="Arial" w:ascii="Arial" w:hAnsi="Arial"/>
          <w:b/>
          <w:color w:val="242424"/>
          <w:sz w:val="22"/>
          <w:szCs w:val="22"/>
          <w:lang w:val="pt-BR"/>
        </w:rPr>
        <w:footnoteReference w:id="2"/>
      </w:r>
    </w:p>
    <w:p>
      <w:pPr>
        <w:pStyle w:val="Normal"/>
        <w:jc w:val="both"/>
        <w:rPr>
          <w:rFonts w:ascii="Arial" w:hAnsi="Arial" w:cs="Arial"/>
          <w:b/>
          <w:b/>
          <w:color w:val="242424"/>
          <w:sz w:val="22"/>
          <w:szCs w:val="22"/>
          <w:lang w:val="pt-BR"/>
        </w:rPr>
      </w:pPr>
      <w:r>
        <w:rPr>
          <w:rFonts w:cs="Arial" w:ascii="Arial" w:hAnsi="Arial"/>
          <w:b/>
          <w:color w:val="242424"/>
          <w:sz w:val="22"/>
          <w:szCs w:val="22"/>
          <w:lang w:val="pt-BR"/>
        </w:rPr>
      </w:r>
    </w:p>
    <w:p>
      <w:pPr>
        <w:pStyle w:val="Normal"/>
        <w:spacing w:lineRule="auto" w:line="360"/>
        <w:jc w:val="both"/>
        <w:rPr>
          <w:rFonts w:ascii="Arial" w:hAnsi="Arial" w:cs="Arial"/>
          <w:color w:val="242424"/>
          <w:sz w:val="22"/>
          <w:szCs w:val="22"/>
          <w:lang w:val="pt-BR"/>
        </w:rPr>
      </w:pPr>
      <w:r>
        <w:rPr>
          <w:rFonts w:cs="Arial" w:ascii="Arial" w:hAnsi="Arial"/>
          <w:color w:val="242424"/>
          <w:sz w:val="22"/>
          <w:szCs w:val="22"/>
          <w:lang w:val="pt-BR"/>
        </w:rPr>
        <w:t>Susana Di Mauro</w:t>
      </w:r>
    </w:p>
    <w:p>
      <w:pPr>
        <w:pStyle w:val="Normal"/>
        <w:spacing w:lineRule="auto" w:line="360"/>
        <w:jc w:val="both"/>
        <w:rPr>
          <w:rFonts w:ascii="Arial" w:hAnsi="Arial" w:cs="Arial"/>
          <w:color w:val="242424"/>
          <w:sz w:val="22"/>
          <w:szCs w:val="22"/>
          <w:lang w:val="pt-BR"/>
        </w:rPr>
      </w:pPr>
      <w:r>
        <w:rPr>
          <w:rFonts w:cs="Arial" w:ascii="Arial" w:hAnsi="Arial"/>
          <w:color w:val="242424"/>
          <w:sz w:val="22"/>
          <w:szCs w:val="22"/>
          <w:lang w:val="pt-BR"/>
        </w:rPr>
        <w:t>Susana Coelho</w:t>
      </w:r>
    </w:p>
    <w:p>
      <w:pPr>
        <w:pStyle w:val="Normal"/>
        <w:spacing w:lineRule="auto" w:line="360"/>
        <w:jc w:val="both"/>
        <w:rPr>
          <w:rFonts w:ascii="Arial" w:hAnsi="Arial" w:cs="Arial"/>
          <w:color w:val="242424"/>
          <w:sz w:val="22"/>
          <w:szCs w:val="22"/>
          <w:lang w:val="pt-BR"/>
        </w:rPr>
      </w:pPr>
      <w:r>
        <w:rPr>
          <w:rFonts w:cs="Arial" w:ascii="Arial" w:hAnsi="Arial"/>
          <w:color w:val="242424"/>
          <w:sz w:val="22"/>
          <w:szCs w:val="22"/>
          <w:lang w:val="pt-BR"/>
        </w:rPr>
        <w:t>Daniela D´Atri</w:t>
      </w:r>
    </w:p>
    <w:p>
      <w:pPr>
        <w:pStyle w:val="Normal"/>
        <w:spacing w:lineRule="auto" w:line="360"/>
        <w:jc w:val="both"/>
        <w:rPr>
          <w:rFonts w:ascii="Arial" w:hAnsi="Arial" w:cs="Arial"/>
          <w:color w:val="242424"/>
          <w:sz w:val="22"/>
          <w:szCs w:val="22"/>
          <w:lang w:val="pt-BR"/>
        </w:rPr>
      </w:pPr>
      <w:r>
        <w:rPr>
          <w:rFonts w:cs="Arial" w:ascii="Arial" w:hAnsi="Arial"/>
          <w:color w:val="242424"/>
          <w:sz w:val="22"/>
          <w:szCs w:val="22"/>
          <w:lang w:val="pt-BR"/>
        </w:rPr>
        <w:t>Maria del Carmen Iglesias</w:t>
      </w:r>
    </w:p>
    <w:p>
      <w:pPr>
        <w:pStyle w:val="Normal"/>
        <w:spacing w:lineRule="auto" w:line="360"/>
        <w:jc w:val="both"/>
        <w:rPr>
          <w:rFonts w:ascii="Arial" w:hAnsi="Arial" w:cs="Arial"/>
          <w:color w:val="242424"/>
          <w:sz w:val="22"/>
          <w:szCs w:val="22"/>
          <w:lang w:val="pt-BR"/>
        </w:rPr>
      </w:pPr>
      <w:r>
        <w:rPr>
          <w:rFonts w:cs="Arial" w:ascii="Arial" w:hAnsi="Arial"/>
          <w:color w:val="242424"/>
          <w:sz w:val="22"/>
          <w:szCs w:val="22"/>
          <w:lang w:val="pt-BR"/>
        </w:rPr>
        <w:t>Silvia Ledesma</w:t>
      </w:r>
    </w:p>
    <w:p>
      <w:pPr>
        <w:pStyle w:val="Normal"/>
        <w:spacing w:lineRule="auto" w:line="360"/>
        <w:jc w:val="both"/>
        <w:rPr>
          <w:rFonts w:ascii="Arial" w:hAnsi="Arial" w:cs="Arial"/>
          <w:color w:val="242424"/>
          <w:sz w:val="22"/>
          <w:szCs w:val="22"/>
          <w:lang w:val="pt-BR"/>
        </w:rPr>
      </w:pPr>
      <w:r>
        <w:rPr>
          <w:rFonts w:cs="Arial" w:ascii="Arial" w:hAnsi="Arial"/>
          <w:color w:val="242424"/>
          <w:sz w:val="22"/>
          <w:szCs w:val="22"/>
          <w:lang w:val="pt-BR"/>
        </w:rPr>
        <w:t>Nilda Raponi</w:t>
      </w:r>
    </w:p>
    <w:p>
      <w:pPr>
        <w:pStyle w:val="Normal"/>
        <w:spacing w:lineRule="auto" w:line="360"/>
        <w:jc w:val="both"/>
        <w:rPr>
          <w:rFonts w:ascii="Arial" w:hAnsi="Arial" w:cs="Arial"/>
          <w:color w:val="242424"/>
          <w:sz w:val="22"/>
          <w:szCs w:val="22"/>
          <w:lang w:val="pt-BR"/>
        </w:rPr>
      </w:pPr>
      <w:r>
        <w:rPr>
          <w:rFonts w:cs="Arial" w:ascii="Arial" w:hAnsi="Arial"/>
          <w:color w:val="242424"/>
          <w:sz w:val="22"/>
          <w:szCs w:val="22"/>
          <w:lang w:val="pt-BR"/>
        </w:rPr>
        <w:t>Guido De Nicotti</w:t>
      </w:r>
    </w:p>
    <w:p>
      <w:pPr>
        <w:pStyle w:val="Normal"/>
        <w:spacing w:lineRule="auto" w:line="360"/>
        <w:jc w:val="both"/>
        <w:rPr>
          <w:rFonts w:ascii="Arial" w:hAnsi="Arial" w:cs="Arial"/>
          <w:color w:val="242424"/>
          <w:sz w:val="22"/>
          <w:szCs w:val="22"/>
          <w:lang w:val="pt-BR"/>
        </w:rPr>
      </w:pPr>
      <w:r>
        <w:rPr>
          <w:rFonts w:cs="Arial" w:ascii="Arial" w:hAnsi="Arial"/>
          <w:color w:val="242424"/>
          <w:sz w:val="22"/>
          <w:szCs w:val="22"/>
          <w:lang w:val="pt-BR"/>
        </w:rPr>
      </w:r>
    </w:p>
    <w:p>
      <w:pPr>
        <w:pStyle w:val="Normal"/>
        <w:spacing w:lineRule="auto" w:line="360"/>
        <w:jc w:val="both"/>
        <w:rPr>
          <w:rFonts w:ascii="Arial" w:hAnsi="Arial" w:cs="Arial"/>
          <w:b/>
          <w:b/>
          <w:color w:val="242424"/>
          <w:sz w:val="22"/>
          <w:szCs w:val="22"/>
        </w:rPr>
      </w:pPr>
      <w:r>
        <w:rPr>
          <w:rFonts w:cs="Arial" w:ascii="Arial" w:hAnsi="Arial"/>
          <w:b/>
          <w:color w:val="242424"/>
          <w:sz w:val="22"/>
          <w:szCs w:val="22"/>
        </w:rPr>
        <w:t xml:space="preserve">Introducción </w:t>
      </w:r>
    </w:p>
    <w:p>
      <w:pPr>
        <w:pStyle w:val="Normal"/>
        <w:spacing w:lineRule="auto" w:line="360"/>
        <w:jc w:val="both"/>
        <w:rPr>
          <w:rFonts w:ascii="Arial" w:hAnsi="Arial" w:cs="Arial"/>
          <w:b/>
          <w:b/>
          <w:color w:val="242424"/>
          <w:sz w:val="22"/>
          <w:szCs w:val="22"/>
        </w:rPr>
      </w:pPr>
      <w:r>
        <w:rPr>
          <w:rFonts w:cs="Arial" w:ascii="Arial" w:hAnsi="Arial"/>
          <w:b/>
          <w:color w:val="242424"/>
          <w:sz w:val="22"/>
          <w:szCs w:val="22"/>
        </w:rPr>
      </w:r>
    </w:p>
    <w:p>
      <w:pPr>
        <w:pStyle w:val="Normal"/>
        <w:spacing w:lineRule="auto" w:line="360"/>
        <w:jc w:val="both"/>
        <w:rPr>
          <w:rFonts w:ascii="Arial" w:hAnsi="Arial" w:cs="Arial"/>
          <w:color w:val="242424"/>
          <w:sz w:val="22"/>
          <w:szCs w:val="22"/>
        </w:rPr>
      </w:pPr>
      <w:r>
        <w:rPr>
          <w:rFonts w:cs="Arial" w:ascii="Arial" w:hAnsi="Arial"/>
          <w:color w:val="242424"/>
          <w:sz w:val="22"/>
          <w:szCs w:val="22"/>
        </w:rPr>
        <w:t xml:space="preserve">La </w:t>
      </w:r>
      <w:r>
        <w:rPr>
          <w:rFonts w:cs="Arial" w:ascii="Arial" w:hAnsi="Arial"/>
          <w:b/>
          <w:color w:val="242424"/>
          <w:sz w:val="22"/>
          <w:szCs w:val="22"/>
        </w:rPr>
        <w:t>Red Regional de Salud Integral en la Adolescencia de la Región Sanitaria V</w:t>
      </w:r>
      <w:r>
        <w:rPr>
          <w:rFonts w:cs="Arial" w:ascii="Arial" w:hAnsi="Arial"/>
          <w:color w:val="242424"/>
          <w:sz w:val="22"/>
          <w:szCs w:val="22"/>
        </w:rPr>
        <w:t xml:space="preserve"> de la Provincia de Buenos Aires, constituye un experiencia innovadora, de trabajo colectivo entre profesionales provenientes de diferentes áreas y programas, que surge a raíz de una preocupación compartida: la ausencia de estrategias de abordaje integral a las diversas temáticas y problemáticas relacionadas con la salud de las y los adolescentes. La propuesta generada desde un equipo de trabajo constituido en el ámbito de la Región Sanitaria V, fue puesta a consideración de servicios, programas y actores del sector salud que se desempeñan en el ámbito de la Región Sanitaria V. El eje fundamental de la propuesta, iniciada a principios del año 2006, es la articulación de acciones a través de una modalidad de trabajo en red, constituyendo espacios de participación y generación de proyectos en los municipios que conforman la Región Sanitaria V. </w:t>
      </w:r>
    </w:p>
    <w:p>
      <w:pPr>
        <w:pStyle w:val="Normal"/>
        <w:spacing w:lineRule="auto" w:line="360"/>
        <w:jc w:val="both"/>
        <w:rPr>
          <w:rFonts w:ascii="Arial" w:hAnsi="Arial" w:cs="Arial"/>
          <w:color w:val="242424"/>
          <w:sz w:val="22"/>
          <w:szCs w:val="22"/>
        </w:rPr>
      </w:pPr>
      <w:r>
        <w:rPr>
          <w:rFonts w:cs="Arial" w:ascii="Arial" w:hAnsi="Arial"/>
          <w:color w:val="242424"/>
          <w:sz w:val="22"/>
          <w:szCs w:val="22"/>
        </w:rPr>
        <w:t xml:space="preserve">En el presente trabajo relatamos lo que, a nuestro entender, constituyen los aspectos más novedosos e interesantes de la experiencia. </w:t>
      </w:r>
    </w:p>
    <w:p>
      <w:pPr>
        <w:pStyle w:val="Normal"/>
        <w:spacing w:lineRule="auto" w:line="360"/>
        <w:jc w:val="both"/>
        <w:rPr>
          <w:rFonts w:ascii="Arial" w:hAnsi="Arial" w:cs="Arial"/>
          <w:color w:val="242424"/>
          <w:sz w:val="22"/>
          <w:szCs w:val="22"/>
        </w:rPr>
      </w:pPr>
      <w:r>
        <w:rPr>
          <w:rFonts w:cs="Arial" w:ascii="Arial" w:hAnsi="Arial"/>
          <w:color w:val="242424"/>
          <w:sz w:val="22"/>
          <w:szCs w:val="22"/>
        </w:rPr>
      </w:r>
    </w:p>
    <w:p>
      <w:pPr>
        <w:pStyle w:val="Normal"/>
        <w:spacing w:lineRule="auto" w:line="360"/>
        <w:jc w:val="both"/>
        <w:rPr>
          <w:rFonts w:ascii="Arial" w:hAnsi="Arial" w:cs="Arial"/>
          <w:b/>
          <w:b/>
          <w:sz w:val="22"/>
          <w:szCs w:val="22"/>
          <w:lang w:val="es-MX"/>
        </w:rPr>
      </w:pPr>
      <w:r>
        <w:rPr>
          <w:rFonts w:cs="Arial" w:ascii="Arial" w:hAnsi="Arial"/>
          <w:b/>
          <w:sz w:val="22"/>
          <w:szCs w:val="22"/>
          <w:lang w:val="es-MX"/>
        </w:rPr>
        <w:t>Marco conceptual</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pPr>
      <w:r>
        <w:rPr>
          <w:rFonts w:cs="Arial" w:ascii="Arial" w:hAnsi="Arial"/>
          <w:sz w:val="22"/>
          <w:szCs w:val="22"/>
          <w:lang w:val="es-MX"/>
        </w:rPr>
        <w:t>La salud de los/las adolescentes constituye un tema aún poco abordado desde la salud pública, a pesar de los múltiples indicadores que señalan la importancia del mismo. En los últimos años se ha generado una creciente preocupación por la constatación de situaciones de importancia como el aumento del embarazo adolescente en algunos sectores sociales, el aumento en el consumo de alcohol y sustancias adictivas, la prevalencia en la morbimortalidad de este grupo etareo de las denominadas “causas externas” relacionadas con la violencia, los accidentes, las elevadas tasas de suicidio. Sin embargo esta preocupación no se ha visto aún acompañada por una adecuada política sanitaria, ni por el replanteo de estrategias de escasa eficacia. Por supuesto esta falla conlleva una escasa formación de los equipos de salud para el correcto abordaje del tema.</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Este abordaje requiere de una visión sistémica e integral ya que involucra a un conjunto de factores que van mucho más allá de lo biológico, e incluso de lo psicológico y lo social. Se relacionan con la </w:t>
      </w:r>
      <w:r>
        <w:rPr>
          <w:rFonts w:cs="Arial" w:ascii="Arial" w:hAnsi="Arial"/>
          <w:b/>
          <w:sz w:val="22"/>
          <w:szCs w:val="22"/>
          <w:lang w:val="es-MX"/>
        </w:rPr>
        <w:t>comprensión de los cambios que ocurren en esta etapa de la vida en un contexto histórico y social complejo</w:t>
      </w:r>
      <w:r>
        <w:rPr>
          <w:rFonts w:cs="Arial" w:ascii="Arial" w:hAnsi="Arial"/>
          <w:sz w:val="22"/>
          <w:szCs w:val="22"/>
          <w:lang w:val="es-MX"/>
        </w:rPr>
        <w:t xml:space="preserve">. </w:t>
      </w:r>
    </w:p>
    <w:p>
      <w:pPr>
        <w:pStyle w:val="Normal"/>
        <w:spacing w:lineRule="auto" w:line="360"/>
        <w:jc w:val="both"/>
        <w:rPr/>
      </w:pPr>
      <w:r>
        <w:rPr>
          <w:rFonts w:cs="Arial" w:ascii="Arial" w:hAnsi="Arial"/>
          <w:sz w:val="22"/>
          <w:szCs w:val="22"/>
          <w:lang w:val="es-MX"/>
        </w:rPr>
        <w:t xml:space="preserve">Es esta complejidad la que desafía y por momentos desconcierta, a los adultos responsables de elaborar planes, programas, organizar acciones, intervenir en los aspectos que hacen a la salud y la enfermedad en la adolescencia. Ante esta problemática los integrantes del equipo de salud que asisten adolescentes se encuentran con escasas herramientas de intervención tanto desde lo asistencial como lo preventivo.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En nuestra visión, es necesario realizar una importante actividad de formación y capacitación en el tema, desde una perspectiva que de cuenta de la mencionada complejidad. Para ello se requiere un </w:t>
      </w:r>
      <w:r>
        <w:rPr>
          <w:rFonts w:cs="Arial" w:ascii="Arial" w:hAnsi="Arial"/>
          <w:b/>
          <w:sz w:val="22"/>
          <w:szCs w:val="22"/>
          <w:lang w:val="es-MX"/>
        </w:rPr>
        <w:t>abordaje interdisciplinario</w:t>
      </w:r>
      <w:r>
        <w:rPr>
          <w:rFonts w:cs="Arial" w:ascii="Arial" w:hAnsi="Arial"/>
          <w:sz w:val="22"/>
          <w:szCs w:val="22"/>
          <w:lang w:val="es-MX"/>
        </w:rPr>
        <w:t xml:space="preserve"> que promueva la problematización desde una mirada integral y el desarrollo de estrategias de articulación entre servicios de distinto nivel de complejidad, entre programas y sin duda, entre el equipo de salud y otros actores provenientes de otros sectores relacionados con el trabajo con jóvenes y adolescente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Pero quizás el punto más importante para alcanzar resultados que garanticen a la vez eficacia y cobertura, es  el plantearse nuevas modalidades de gestión local que hagan posible la mencionada articulación y es por ello que se insiste en el concepto de </w:t>
      </w:r>
      <w:r>
        <w:rPr>
          <w:rFonts w:cs="Arial" w:ascii="Arial" w:hAnsi="Arial"/>
          <w:b/>
          <w:sz w:val="22"/>
          <w:szCs w:val="22"/>
          <w:lang w:val="es-MX"/>
        </w:rPr>
        <w:t xml:space="preserve">red </w:t>
      </w:r>
      <w:r>
        <w:rPr>
          <w:rFonts w:cs="Arial" w:ascii="Arial" w:hAnsi="Arial"/>
          <w:sz w:val="22"/>
          <w:szCs w:val="22"/>
          <w:lang w:val="es-MX"/>
        </w:rPr>
        <w:t>como estrategia de intervención.</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El concepto de red, implica un </w:t>
      </w:r>
      <w:r>
        <w:rPr>
          <w:rFonts w:cs="Arial" w:ascii="Arial" w:hAnsi="Arial"/>
          <w:b/>
          <w:sz w:val="22"/>
          <w:szCs w:val="22"/>
          <w:lang w:val="es-MX"/>
        </w:rPr>
        <w:t>proceso</w:t>
      </w:r>
      <w:r>
        <w:rPr>
          <w:rFonts w:cs="Arial" w:ascii="Arial" w:hAnsi="Arial"/>
          <w:sz w:val="22"/>
          <w:szCs w:val="22"/>
          <w:lang w:val="es-MX"/>
        </w:rPr>
        <w:t xml:space="preserve"> que va desde el reconocer que hay otros actores (personas, equipos, servicios, instituciones, programas, etc.) con los cuales, a partir del conocimiento inicial, se puede llegar a niveles de colaboración, cooperación y aún de asociación.</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Creemos que, ante la complejidad del tema, la </w:t>
      </w:r>
      <w:r>
        <w:rPr>
          <w:rFonts w:cs="Arial" w:ascii="Arial" w:hAnsi="Arial"/>
          <w:b/>
          <w:sz w:val="22"/>
          <w:szCs w:val="22"/>
          <w:lang w:val="es-MX"/>
        </w:rPr>
        <w:t>integralidad</w:t>
      </w:r>
      <w:r>
        <w:rPr>
          <w:rFonts w:cs="Arial" w:ascii="Arial" w:hAnsi="Arial"/>
          <w:sz w:val="22"/>
          <w:szCs w:val="22"/>
          <w:lang w:val="es-MX"/>
        </w:rPr>
        <w:t xml:space="preserve"> tanto en la visión de la salud, como en las estrategias de abordaje, es indispensable. Y es mediante, la dinámica de la red en que esta integralidad alcanza a visualizarse mejor.</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Hemos comprobado que el solo intercambio de experiencias es motorizador de nuevas ideas. Pensemos cuantos buenos proyectos no pueden llevarse a cabo por la imposibilidad de generar en nuestra propia organización los recursos y las capacidades para ejecutarlos. Este sentido de progresión, de aprendizaje y transformación, nos hace pensar que, en realidad, mucho antes de su formalización, una red se empieza a conformar a partir de la decisión de dar el primer paso: el de aceptar que uno solo no puede y por lo tanto, va en busca del otro.</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Existen distintos tipos de redes: de servicios, institucionales, sociales, sectoriales, intersectoriales, comunitarias, barriales, etc. que por otro lado pueden ser grandes, medianas y pequeñas tanto en lo que hace a cantidad de participantes como al alcance geográfico que abarcan. Lo cierto es que quienes participan efectivamente en el tejido de las redes son personas y que aquello que los une son vínculos y que estos atraviesan diferentes momentos. Crecen, se enfrían, hay silencios, puede haber conflictos, cambios, niveles de confianza variables. En otras palabras, las redes están vivas, son abiertas y dinámica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sz w:val="22"/>
          <w:szCs w:val="22"/>
          <w:lang w:val="es-MX"/>
        </w:rPr>
      </w:pPr>
      <w:r>
        <w:rPr>
          <w:rFonts w:cs="Arial" w:ascii="Arial" w:hAnsi="Arial"/>
          <w:sz w:val="22"/>
          <w:szCs w:val="22"/>
          <w:lang w:val="es-MX"/>
        </w:rPr>
        <w:t xml:space="preserve">A partir de esta conceptualización, se presenta el proceso de trabajo de la Región Sanitaria V, en la conformación de una </w:t>
      </w:r>
      <w:r>
        <w:rPr>
          <w:rFonts w:cs="Arial" w:ascii="Arial" w:hAnsi="Arial"/>
          <w:b/>
          <w:sz w:val="22"/>
          <w:szCs w:val="22"/>
          <w:lang w:val="es-MX"/>
        </w:rPr>
        <w:t>Red Regional de Salud Integral en la Adolescencia.</w:t>
      </w:r>
      <w:r>
        <w:br w:type="page"/>
      </w:r>
    </w:p>
    <w:p>
      <w:pPr>
        <w:pStyle w:val="Normal"/>
        <w:spacing w:lineRule="auto" w:line="360"/>
        <w:jc w:val="both"/>
        <w:rPr>
          <w:rFonts w:ascii="Arial" w:hAnsi="Arial" w:cs="Arial"/>
          <w:b/>
          <w:b/>
          <w:sz w:val="22"/>
          <w:szCs w:val="22"/>
          <w:lang w:val="es-MX"/>
        </w:rPr>
      </w:pPr>
      <w:r>
        <w:rPr>
          <w:rFonts w:cs="Arial" w:ascii="Arial" w:hAnsi="Arial"/>
          <w:b/>
          <w:sz w:val="22"/>
          <w:szCs w:val="22"/>
          <w:lang w:val="es-MX"/>
        </w:rPr>
        <w:t xml:space="preserve">La experiencia de la Región Sanitaria V </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b/>
          <w:b/>
          <w:sz w:val="22"/>
          <w:szCs w:val="22"/>
          <w:lang w:val="es-MX"/>
        </w:rPr>
      </w:pPr>
      <w:r>
        <w:rPr>
          <w:rFonts w:cs="Arial" w:ascii="Arial" w:hAnsi="Arial"/>
          <w:b/>
          <w:sz w:val="22"/>
          <w:szCs w:val="22"/>
          <w:lang w:val="es-MX"/>
        </w:rPr>
        <w:t>La Región</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La Región Sanitaria V del Ministerio de Salud de la Provincia de Buenos Aires comprende a los municipios de Vicente López, San Isidro, San Fernando, Tigre, Escobar, Campana, Zarate, Exaltación de la Cruz, Pilar, Malvinas Argentinas, J.C.Paz, San Miguel y San Martín. Un territorio que abarca al 1º, 2º y 3º cordón del Conurbano Norte y Noroeste con una población superior al de la Ciudad de Buenos Aires y equivalente a varias provincias argentina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Los municipios mencionados presentan realidades sociopolíticas diferentes, disparidad en disponibilidad de recursos y distintos procesos de desarrollo en lo que hace a las políticas locales de salud. Esta heterogeneidad se manifiesta claramente en muchos aspectos particulares que hacen a las políticas locales de salud pero reconoce a, su vez situaciones problemáticas comunes. Una de los problemas más reconocidos es la gran fragmentación existente al interior de los sistemas locales de salud, realidad que., por supuesto, afecta al sector en su conjunto, más allá de las fronteras de nuestra región. Otra característica es el escaso desarrollo de estrategias destinadas a revertir esta falenci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Las Regiones Sanitarias son una instancia organizativa, administrativa, de gestión de programas provinciales y de coordinación con los municipios que la integran. En tal sentido, si bien no constituyen la autoridad local en materia de salud de un municipio, interactúan con estos, especialmente en lo que se corresponde con la implementación de los programas sanitario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sz w:val="22"/>
          <w:szCs w:val="22"/>
          <w:lang w:val="es-MX"/>
        </w:rPr>
      </w:pPr>
      <w:r>
        <w:rPr>
          <w:rFonts w:cs="Arial" w:ascii="Arial" w:hAnsi="Arial"/>
          <w:b/>
          <w:sz w:val="22"/>
          <w:szCs w:val="22"/>
          <w:lang w:val="es-MX"/>
        </w:rPr>
        <w:t>Antecedentes</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sz w:val="22"/>
          <w:szCs w:val="22"/>
        </w:rPr>
      </w:pPr>
      <w:r>
        <w:rPr>
          <w:rFonts w:cs="Arial" w:ascii="Arial" w:hAnsi="Arial"/>
          <w:sz w:val="22"/>
          <w:szCs w:val="22"/>
        </w:rPr>
        <w:t xml:space="preserve">En lo que respecta a la salud de los adolescentes, reconocemos en la Región Sanitaria V antecedentes que hoy siguen siendo en muchos casos una referencia para el presente. Algunos hospitales como el Gral. Belgrano (San Martín), Houssay (Vicente López), Larcade (San Miguel) y San José (Campana), fueron pioneros en la conformación de equipos y servicios para la atención diferencial de adolescentes. La creación del  Subprograma Provincial de Salud Integral en la  Adolescencia en el marco del Programa Materno Infantil tuvo algunos años de mucho trabajo y consiguió ampliar la mirada de los problemas y desarrollar diversas líneas de acción como la estrategia ECOS, la utilización de la Historia Clínica del Adolescente y una presencia que, lamentablemente, luego no logró sostenerse. También es muy interesante el desarrollo de actividades comunitarias con jóvenes de carácter preventivo de los Centros Provinciales de Adicciones (CPA), así como algunas experiencias municipales que, desde diferentes programas, demostraron alguna preocupación por la temática adolescen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Nuestra historia recient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lang w:val="es-MX"/>
        </w:rPr>
        <w:t xml:space="preserve">A fines del </w:t>
      </w:r>
      <w:r>
        <w:rPr>
          <w:rFonts w:cs="Arial" w:ascii="Arial" w:hAnsi="Arial"/>
          <w:b/>
          <w:sz w:val="22"/>
          <w:szCs w:val="22"/>
          <w:lang w:val="es-MX"/>
        </w:rPr>
        <w:t>2005</w:t>
      </w:r>
      <w:r>
        <w:rPr>
          <w:rFonts w:cs="Arial" w:ascii="Arial" w:hAnsi="Arial"/>
          <w:sz w:val="22"/>
          <w:szCs w:val="22"/>
          <w:lang w:val="es-MX"/>
        </w:rPr>
        <w:t>, con motivo de una reunión del Consejo Regional de Salud realizado en la ciudad de Campana, se propuso incorporar en la agenda regional, la temática de la salud de los jóvenes y adolescentes. Esto generó el desafío de tener que pensar en términos diferentes a lo que habitualmente los programas verticales proponen. Allí se gestó la idea de avanzar progresivamente en la conformación de un equipo regional que pudiera incorporar diferentes visiones. Es así como se inició un proceso de trabajo conjunto entre áreas y programas de la Región V con el fin de presentar una propuesta a los municipios y a los servicios. Participaron de dicho proceso el Programa Materno Infantil (que cuenta en su estructura con un subprograma de salud del adolescente), el Programa de Salud Sexual y Reproductiva, la Subsecretaría de Adicciones y el área de Salud Mental, con la coordinación general del área de Atención Primaria. El desarrollo de actividades posteriores integró al Área de Capacitación y al Programa de HIV-SIDA.</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sz w:val="22"/>
          <w:szCs w:val="22"/>
          <w:lang w:val="es-MX"/>
        </w:rPr>
      </w:pPr>
      <w:r>
        <w:rPr>
          <w:rFonts w:cs="Arial" w:ascii="Arial" w:hAnsi="Arial"/>
          <w:b/>
          <w:sz w:val="22"/>
          <w:szCs w:val="22"/>
          <w:lang w:val="es-MX"/>
        </w:rPr>
        <w:t>2006</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Luego del encuentro de Campana, el equipo regional acordó las siguientes líneas de acción iniciale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1) El relevamiento y análisis de la información disponible sobre la temática de la salud de los adolescentes en la Región a través de diversas fuentes. Se obtuvo una diagnóstico situacional parcial, mediante el análisis de estadísticas nacionales y provinciales y de la información producida por las áreas y programas regionales involucrados. Las tasas de mortalidad y morbilidad y las causas de las mismas, las causas de internación de adolescentes en hospitales provinciales, sirvieron de base para un diagnóstico general de los problemas. A través de un estudio realizado por el Programa Materno Infantil de la Región V, se obtuvo un detalle de lo está ocurriendo con el embarazo adolescente en cada municipio de la región. Se utilizaron las bases de datos de la Subsecretaría de Atención a las Adicciones y del Programa de Atención a pacientes con HIV – SIDA de la Región V. Se obtuvieron datos provenientes de las estadísticas provinciales y de los registros de los programas regionales. </w:t>
      </w:r>
    </w:p>
    <w:p>
      <w:pPr>
        <w:pStyle w:val="Normal"/>
        <w:spacing w:lineRule="auto" w:line="360"/>
        <w:jc w:val="both"/>
        <w:rPr/>
      </w:pPr>
      <w:r>
        <w:rPr>
          <w:rFonts w:cs="Arial" w:ascii="Arial" w:hAnsi="Arial"/>
          <w:sz w:val="22"/>
          <w:szCs w:val="22"/>
          <w:lang w:val="es-MX"/>
        </w:rPr>
        <w:t>Esta actividad de relevamiento nos permitió observar fenómenos, como que la inmensa mayoría de las causas de internación de los adolescentes varones en los hospitales de la Provincia de Buenos Aires, se debían a la consecuencia de accidentes, traumas por situaciones de violencia social, consumo de sustancias, lo que en estadística sanitaria se denomina, extrañamente, “causas externas” (incluso el intento de suicidio).</w:t>
      </w:r>
    </w:p>
    <w:p>
      <w:pPr>
        <w:pStyle w:val="Normal"/>
        <w:spacing w:lineRule="auto" w:line="360"/>
        <w:jc w:val="both"/>
        <w:rPr>
          <w:rFonts w:ascii="Arial" w:hAnsi="Arial" w:cs="Arial"/>
          <w:sz w:val="22"/>
          <w:szCs w:val="22"/>
          <w:lang w:val="es-MX"/>
        </w:rPr>
      </w:pPr>
      <w:r>
        <w:rPr>
          <w:rFonts w:cs="Arial" w:ascii="Arial" w:hAnsi="Arial"/>
          <w:sz w:val="22"/>
          <w:szCs w:val="22"/>
          <w:lang w:val="es-MX"/>
        </w:rPr>
        <w:t>Las adolescentes mujeres se internan, a su vez, en su inmensa mayoría, por causas que tienen que ver con el embarazo o el parto, incluyendo, por supuesto, las consecuencias del aborto mal practicado.</w:t>
      </w:r>
    </w:p>
    <w:p>
      <w:pPr>
        <w:pStyle w:val="Normal"/>
        <w:spacing w:lineRule="auto" w:line="360"/>
        <w:jc w:val="both"/>
        <w:rPr/>
      </w:pPr>
      <w:r>
        <w:rPr>
          <w:rFonts w:cs="Arial" w:ascii="Arial" w:hAnsi="Arial"/>
          <w:sz w:val="22"/>
          <w:szCs w:val="22"/>
          <w:lang w:val="es-MX"/>
        </w:rPr>
        <w:t>Otro dato que pudo ser verificado a través de estudios que el Programa Materno Infantil de la Región V ha realizado de manera contínua, es el crecimiento del embarazo adolescente. Lo importante es observar como esta situación está muy ligada a lo social y económico, ya que si bien no es exclusiva, se da fundamentalmente en sectores de bajos recursos, es decir en adolescentes pobres.</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De hecho, las maternidades de los municipios con mayores índices de pobreza, son las que presentan tasas más elevadas de embarazo adolescentes. En algunos servicios casi el 30 % de las mujeres embarazadas asistidas, son menores de 20 años. </w:t>
      </w:r>
    </w:p>
    <w:p>
      <w:pPr>
        <w:pStyle w:val="Normal"/>
        <w:spacing w:lineRule="auto" w:line="360"/>
        <w:jc w:val="both"/>
        <w:rPr>
          <w:rFonts w:ascii="Arial" w:hAnsi="Arial" w:cs="Arial"/>
          <w:sz w:val="22"/>
          <w:szCs w:val="22"/>
          <w:lang w:val="es-MX"/>
        </w:rPr>
      </w:pPr>
      <w:r>
        <w:rPr>
          <w:rFonts w:cs="Arial" w:ascii="Arial" w:hAnsi="Arial"/>
          <w:sz w:val="22"/>
          <w:szCs w:val="22"/>
          <w:lang w:val="es-MX"/>
        </w:rPr>
        <w:t>Las estadísticas que se obtuvieron, muchas veces no hicieron más que confirmar lo que, de manera parcial y fragmentaria, se conocía. Pero fueron de gran utilidad para reflejar la preocupación, para revalorar la producción estadística de los servicios, para socializar información entre diferentes servicios, instituciones, disciplinas y visiones parcializadas en pos de una visión más integral.</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2) Por otro lado se indagó sobre la visión cualitativa de informantes considerados claves por su inserción en los programas sanitarios. De a poco se fue conformando un cuerpo de información que permitía incluso, detectar las heterogeneidades existentes al interior de la región. Al mismo tiempo se realizó un trabajo de recuperación histórica de experiencias en el tema a nivel del equipo regional, de las gestiones locales y de los servicios de salud provinciales y municipales tanto hospitalarios como del 1º nivel de atención. Esta iniciativa, la de la recuperación de experiencias, si bien no está sistematizada ni registrada, constituyó un elemento interesante, no solo como aprendizaje para los integrantes del equipo regional, sino como forma de acercamiento a personas, equipos, servicios, que han estado durante años trabajando en la temática de la salud de los adolescentes, aunque en muchos casos de manera aislada y silencios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3) Del encuentro de visiones, se comenzó a esbozar uno de los lineamientos fundamentales del accionar futuro: la necesidad de avanzar en la conformación de redes con fuerte énfasis en lo intersectorial y con apertura hacia las organizaciones no gubernamentales. Pero el primer paso fue realizar una convocatoria a involucrarse en la propuesta, a los servicios de salud de la región y los funcionarios técnicos políticos con responsabilidades en la gestión local.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Para ello se realizó un 1º encuentro el 12 de julio de 2006, que contó con la participación de más de 200 profesionales representantes de los 14 municipios en el cual se presentaron los datos estadísticos y epidemiológicos disponibles, la visión diagnóstica del equipo regional y a modo muy general, la propuesta de REDES. Se realizó un trabajo en taller donde los concurrentes plantearon su visión diagnóstica sobre el tema. El desafío de este 1º encuentro fue instalar la temática y lograr un aceptable nivel de debate y reflexión entre muy diversas disciplinas, tipos de servicios y realidades locales. Se llegó a cumplir el objetivo y se dejó abierta la posibilidad de avanzar en próximos encuentros entre el equipo regional y los actores locales interesados en el tem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Este fue el otro eje a impulsar, la promoción de encuentros en los municipios con vistas a la posibilidad de ir conformando futuras redes locales. Este proceso se fue dando lentamente en algunos distritos más que en otros y de esta manera se fue ampliando la masa crítica en el tema. En dos municipios de la Región V, San Martín y JCPaz, la idea prendió rápidamente y se “formalizaron” espacios de trabajo en redes interinstitucionales. En otros municipios se dieron, en esta etapa, procesos más acotado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Así llegamos a un 2º Encuentro Regional, el 7 de noviembre de 2006 en el cual el Dr. Gustavo Girard, presentó los lineamientos del Programa Nacional de Salud Integral en la Adolescencia, el Lic. Kurt Rojas expuso sobre participación juvenil y dos municipios, San Martín y Campana describieron experiencias locales en el tema. Estábamos cumpliendo con el objetivo inicial de promover la incorporación del tema en la agenda de los servicios de salud y de las gestiones municipales, tanto en los niveles técnicos como político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La propuesta de las redes empezó a tomar forma en los Municipios de JCPaz y San Martín que comenzaron a organizarse con esta modalidad</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sz w:val="22"/>
          <w:szCs w:val="22"/>
          <w:lang w:val="es-MX"/>
        </w:rPr>
      </w:pPr>
      <w:r>
        <w:rPr>
          <w:rFonts w:cs="Arial" w:ascii="Arial" w:hAnsi="Arial"/>
          <w:b/>
          <w:sz w:val="22"/>
          <w:szCs w:val="22"/>
          <w:lang w:val="es-MX"/>
        </w:rPr>
        <w:t>2007</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Con la propuesta presentada y el tema instalado, nos propusimos para el año 2007 una prioridad: la formación de profesionales capaces de potenciar la propuesta en los espacios locales. De abril a diciembre de 2007 se dictó el 1º Curso Regional de Salud Integral  en la Adolescencia. Se promovió la inscripción de representantes de todos los municipios que conforman la Región V, buscando un adecuado balance entre disciplinas profesionales, tipos de servicios y organizaciones. El curso contó con 80 alumnos seleccionados de acuerdo a estas características y se constituyó en un espacio de capacitación, reflexión e intercambio permanente. Los contenidos pedagógicos del curso se correspondieron con la intención del equipo regional de avanzar en la integralidad de los abordajes y a la gestión de redes locales. Otra característica que le imprimimos al curso es el de constituirse en un espacio de formulación de proyectos  de trabajo en los municipios, servicios y/o instituciones en los cuales los alumnos desempeñan su actividad laboral. Al finalizar el curso se presentaron 16 proyectos grupales que sirvieron de base para diferentes actividades realizadas al año siguiente.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Al mismo tiempo el equipo regional ha continuado apoyando la conformación en los municipios de grupos locales que han iniciado diversas modalidades de redes sociales, intersectoriales, institucionales, de servicios, etc. Las características propias de los procesos locales y la de los actores involucrados en cada caso, puso de manifiesto las muchas y diferentes REDES posible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Por otro lado, ya a nivel de la gestión de los programas regionales, el trabajo conjunto ha posibilitado la generación de actividades innovadoras como talleres de capacitación a los equipos de salud en consejería comunitaria en salud sexual y procreación responsable y prevención de HIV dirigidos especialmente a la población adolescente realizados entre los equipos técnicos regionales de ambos programas.</w:t>
      </w:r>
    </w:p>
    <w:p>
      <w:pPr>
        <w:pStyle w:val="Normal"/>
        <w:spacing w:lineRule="auto" w:line="360"/>
        <w:jc w:val="both"/>
        <w:rPr>
          <w:rFonts w:ascii="Arial" w:hAnsi="Arial" w:cs="Arial"/>
          <w:color w:val="FF0000"/>
          <w:sz w:val="22"/>
          <w:szCs w:val="22"/>
          <w:lang w:val="es-MX"/>
        </w:rPr>
      </w:pPr>
      <w:r>
        <w:rPr>
          <w:rFonts w:cs="Arial" w:ascii="Arial" w:hAnsi="Arial"/>
          <w:color w:val="FF0000"/>
          <w:sz w:val="22"/>
          <w:szCs w:val="22"/>
          <w:lang w:val="es-MX"/>
        </w:rPr>
      </w:r>
    </w:p>
    <w:p>
      <w:pPr>
        <w:pStyle w:val="Normal"/>
        <w:spacing w:lineRule="auto" w:line="360"/>
        <w:jc w:val="both"/>
        <w:rPr/>
      </w:pPr>
      <w:r>
        <w:rPr>
          <w:rFonts w:cs="Arial" w:ascii="Arial" w:hAnsi="Arial"/>
          <w:sz w:val="22"/>
          <w:szCs w:val="22"/>
          <w:lang w:val="es-MX"/>
        </w:rPr>
        <w:t xml:space="preserve">Otro paso importante es el vínculo y la coordinación generada con los Servicios Zonales y Locales de Protección de Derechos de Menores en momentos en que se están implementando importantísimos cambios en el marco legal provincial y aparece en la agenda pública la discusión por el reconocimiento de los derechos de los niños y adolescente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sz w:val="22"/>
          <w:szCs w:val="22"/>
          <w:lang w:val="es-MX"/>
        </w:rPr>
      </w:pPr>
      <w:r>
        <w:rPr>
          <w:rFonts w:cs="Arial" w:ascii="Arial" w:hAnsi="Arial"/>
          <w:b/>
          <w:sz w:val="22"/>
          <w:szCs w:val="22"/>
          <w:lang w:val="es-MX"/>
        </w:rPr>
        <w:t>2008</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pPr>
      <w:r>
        <w:rPr>
          <w:rFonts w:cs="Arial" w:ascii="Arial" w:hAnsi="Arial"/>
          <w:sz w:val="22"/>
          <w:szCs w:val="22"/>
          <w:lang w:val="es-MX"/>
        </w:rPr>
        <w:t>Desde el punto de vista del equipo regional , el año 2008 fue destinado, fundamentalmente a fortalecer los procesos locales a través de la organización de redes municipales y equipos de trabajo. De esta forma, a San Martín y JCPaz se sumaron primero, la red de Malvinas Argentinas y luego las de Tigre y Pilar.</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El 3 de junio se realizó el 3º Encuentro Regional que contó con la presencia del Ministro de Salud de la Provincia, junto a gran parte del gabinete provincial de Salud, el Coordinador del Programa Nacional de Salud Integral en la Adolescencia y varios Secretarios de Salud. Durante este encuentro se presentaron las experiencias que los Municipios de Vicente López, JCPaz, Malvinas Argentinas y San Martín desarrollaron en relación al tema.</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b/>
          <w:b/>
          <w:sz w:val="22"/>
          <w:szCs w:val="22"/>
          <w:lang w:val="es-MX"/>
        </w:rPr>
      </w:pPr>
      <w:r>
        <w:rPr>
          <w:rFonts w:cs="Arial" w:ascii="Arial" w:hAnsi="Arial"/>
          <w:b/>
          <w:sz w:val="22"/>
          <w:szCs w:val="22"/>
          <w:lang w:val="es-MX"/>
        </w:rPr>
        <w:t>2009</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Nuestros ejes de trabajo siguen siendo los mismos y nuestro esfuerzo está centrado en fortalecer a los equipos de trabajo locales. Para ello estamos desarrollando las siguientes actividade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2º Curso Regional de Salud Integral en la Adolescencia: con un formato similar al del año 2007, se han inscripto alrededor de 120 representantes de los municipios de la Región Sanitaria V. La alta demanda recibida es una señal de que la instalación de la temática en la agenda de salud se ha incrementado y que se visualiza a la Red Regional como una posibilidad de integración, capacitación y articulación de conocimientos y acciones</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Elaboración de una página Web para favorecer la comunicación interna y externa de la Red Regional de Adolescencia (</w:t>
      </w:r>
      <w:hyperlink r:id="rId2">
        <w:r>
          <w:rPr>
            <w:rStyle w:val="InternetLink"/>
            <w:rFonts w:cs="Arial" w:ascii="Arial" w:hAnsi="Arial"/>
            <w:sz w:val="22"/>
            <w:szCs w:val="22"/>
            <w:lang w:val="es-MX"/>
          </w:rPr>
          <w:t>www.adolescenciaregionv.com.ar</w:t>
        </w:r>
      </w:hyperlink>
      <w:r>
        <w:rPr>
          <w:rFonts w:cs="Arial" w:ascii="Arial" w:hAnsi="Arial"/>
          <w:sz w:val="22"/>
          <w:szCs w:val="22"/>
          <w:lang w:val="es-MX"/>
        </w:rPr>
        <w:t>) la página ya está vigente aunque a la fecha de presentación de este trabajo, aún está en construcción. Por el momento constituye una herramienta docente, ya que a través de ella presentamos material bibliográfico para el curso, pero entendemos que en los próximos meses será un medio a través del cual los integrantes de la Red Regional y la Redes Locales puedan intercambiar experiencias e información.</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Incorporar nuevas y diferentes modalidades o dispositivos de atención diferenciada para adolescentes tanto en los hospitales públicos como en el 1º nivel de atención. A los ya existentes servicios de atención integral en el Hospital Municipal Houssay de Vicente López y Hospital Provincial Belgrano de San Martín se han incorporado dos nuevos servicios en el Hospital Provincial Mercante de JCPaz y el Htal Provincial Martinez de la localidad de Pacheco, Tigre. En muchos otros hospitales se han constituido equipos interdisciplinarios, que sin llegar a conformarse como servicios de atención integral, intentan ofrecer una atención más amplia que la de la especialidad individual. Ejemplo de ello son los consultorios de atención de embarazo adolescente integrado por obstétricas, toco ginecólogos y psicólogas u otras modalidades de trabajo interdisciplinario. Con respecto al 1º nivel de atención, lo que se intenta es capacitar al equipo e incorporar la mirada sobre la temática adolescente al trabajo comunitario. Una experiencia interesante se está realizando en los Centros de Salud de Salud, por iniciativa del municipio.</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Acompañar el trabajo de integración de acciones en los espacios locales a través de reuniones periódicas con equipos municipales. Como hemos expresado anteriormente la dinámica de las redes locales es dinámica, variable y cambiante. Para dar una idea aproximada de esta realidad, digamos que a las reuniones locales de intercambio de información y generación de propuestas, concurren habitualmente (aunque no en forma sistemática u obligatoria) representantes de los Hospitales locales, de Centros de Salud, de Programas Sociales del Municipio, de las Áreas de Juventud, de Educación, de Servicio Locales de Protección de Derechos, de Organizaciones Sociales, Derechos Humanos, etc.</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Para el año 2009, se está planificando, como en años anteriores, un nuevo Encuentro de Adolescencia, en este caso las 4º Jornadas Regionales. La organización del mismo está a cargo del equipo regional de Adolescencia en conjunto con el programa de HIV SIDA. Se realizarán actividades destinadas a equipos de salud, jóvenes y docentes. Se está realizando con apoyo del Ministerio de Salud de Nación (Programa de Adolescencia y de HIV – SIDA) así como de diferentes áreas y programas del Ministerio de Salud de la Provincia. El objetivo del encuentro, como en los casos anteriores, es dar visibilidad al tema y profundizar la inclusión del mismo en las agendas políticas y sanitarias.</w:t>
      </w:r>
    </w:p>
    <w:p>
      <w:pPr>
        <w:pStyle w:val="Normal"/>
        <w:spacing w:lineRule="auto" w:line="360"/>
        <w:jc w:val="both"/>
        <w:rPr>
          <w:rFonts w:ascii="Arial" w:hAnsi="Arial" w:cs="Arial"/>
          <w:color w:val="FF0000"/>
          <w:sz w:val="22"/>
          <w:szCs w:val="22"/>
          <w:lang w:val="es-MX"/>
        </w:rPr>
      </w:pPr>
      <w:r>
        <w:rPr>
          <w:rFonts w:cs="Arial" w:ascii="Arial" w:hAnsi="Arial"/>
          <w:color w:val="FF0000"/>
          <w:sz w:val="22"/>
          <w:szCs w:val="22"/>
          <w:lang w:val="es-MX"/>
        </w:rPr>
      </w:r>
    </w:p>
    <w:p>
      <w:pPr>
        <w:pStyle w:val="Normal"/>
        <w:spacing w:lineRule="auto" w:line="360"/>
        <w:jc w:val="both"/>
        <w:rPr>
          <w:rFonts w:ascii="Arial" w:hAnsi="Arial" w:cs="Arial"/>
          <w:color w:val="FF0000"/>
          <w:sz w:val="22"/>
          <w:szCs w:val="22"/>
          <w:lang w:val="es-MX"/>
        </w:rPr>
      </w:pPr>
      <w:r>
        <w:rPr>
          <w:rFonts w:cs="Arial" w:ascii="Arial" w:hAnsi="Arial"/>
          <w:color w:val="FF0000"/>
          <w:sz w:val="22"/>
          <w:szCs w:val="22"/>
          <w:lang w:val="es-MX"/>
        </w:rPr>
      </w:r>
    </w:p>
    <w:p>
      <w:pPr>
        <w:pStyle w:val="Normal"/>
        <w:spacing w:lineRule="auto" w:line="360"/>
        <w:jc w:val="both"/>
        <w:rPr/>
      </w:pPr>
      <w:r>
        <w:rPr>
          <w:rFonts w:cs="Arial" w:ascii="Arial" w:hAnsi="Arial"/>
          <w:b/>
          <w:sz w:val="22"/>
          <w:szCs w:val="22"/>
          <w:lang w:val="es-MX"/>
        </w:rPr>
        <w:t xml:space="preserve">Comentarios finales </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Si bien el presente trabajo está presentado por un grupo de profesionales que conforman el  equipo de Adolescencia de la Región Sanitaria V de la Provincia de Buenos Aires, el producto es la Red Regional, un entramado de vínculos y relaciones interpersonales e interinstitucionales. Al reseñar </w:t>
      </w:r>
      <w:r>
        <w:rPr>
          <w:rFonts w:cs="Arial" w:ascii="Arial" w:hAnsi="Arial"/>
          <w:b/>
          <w:sz w:val="22"/>
          <w:szCs w:val="22"/>
          <w:lang w:val="es-MX"/>
        </w:rPr>
        <w:t>lo que se hizo</w:t>
      </w:r>
      <w:r>
        <w:rPr>
          <w:rFonts w:cs="Arial" w:ascii="Arial" w:hAnsi="Arial"/>
          <w:sz w:val="22"/>
          <w:szCs w:val="22"/>
          <w:lang w:val="es-MX"/>
        </w:rPr>
        <w:t xml:space="preserve">, estamos dejando de lado una gran cantidad de actividades, que de alguna manera, fueron causa y efecto, de las acciones aquí señaladas. La variedad de iniciativas locales, reuniones de trabajo, organización de servicios, jornadas comunitarias, capacitaciones a pequeños grupos, proyectos escritos y ejecutados, y muchas otras más, fueron el motor que alimentó al equipo regional y lo ayudó a fortalecerse. Vaya como ejemplo las Jornadas y Encuentros Comunitarios organizados por las Redes de Adolescencia de los Municipios de JCPaz, San Martín y Malvinas Argentinas. Por otro lado, sabemos que el empuje del equipo regional ayudó a que muchos actores locales se empoderen y crezcan en sus espacios territoriales. Este ida y vuelta, en realidad no es bidireccional, sino mucho más rico y complejo. El intercambio de experiencias entre equipos de diferentes distritos o instituciones es un ejemplo de ello.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Por supuesto que no faltaron los </w:t>
      </w:r>
      <w:r>
        <w:rPr>
          <w:rFonts w:cs="Arial" w:ascii="Arial" w:hAnsi="Arial"/>
          <w:b/>
          <w:sz w:val="22"/>
          <w:szCs w:val="22"/>
          <w:lang w:val="es-MX"/>
        </w:rPr>
        <w:t>problemas</w:t>
      </w:r>
      <w:r>
        <w:rPr>
          <w:rFonts w:cs="Arial" w:ascii="Arial" w:hAnsi="Arial"/>
          <w:sz w:val="22"/>
          <w:szCs w:val="22"/>
          <w:lang w:val="es-MX"/>
        </w:rPr>
        <w:t xml:space="preserve">. Al no estar constituidos, como un programa “vertical” muchas veces no se entiende muy bien que es lo que hacemos, al no tener presupuesto propio no tenemos nada “material” para ofrecer, los consabidos cortocircuitos institucionales, los cambios de actores políticos en las gestiones municipales, provinciales y nacionales y su repercusión en los procesos de trabajo que desarrollamos en estos años. Estas situaciones y muchas otras, pueden ser caracterizadas sin duda como problemas y de hecho lo son en determinados momentos. Por supuesto que muchas veces vemos con preocupación como, determinados esfuerzos y buenas ideas, se “traban” por estos obstáculos y, una vez más, hay que poner la energía en como “destrabar”. Pero si no fuera esa la actitud, estaríamos desconociendo el contexto en que se dan estos proceso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Sin embargo, nos parece que una virtud, fue el tener permanentemente un pensamiento estratégico y plantearnos un crecimiento a partir de esos problemas. Dicho de otro modo, si lo que detectamos en un comienzo fue invisibilidad de la problemática de la salud de los adolescentes, nos propusimos hacer Jornadas y Encuentros, si asumíamos que nos faltaba capacitación en determinados temas, organizamos cursos, si estamos fragmentados y asilados, hagamos redes. Estas “reacciones” frente a los problemas nos han legitimado y nos han dado confianza, pero de ningún modo han resuelto los problemas de fondo. En el curso que estamos realizando actualmente, no ofrecemos recetas mágicas, ayudamos a que la problematización pueda encausarse a través de propuestas de trabajo, dando siempre mucho valor al intercambio de sabere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Sin duda, este pensamiento estratégico, fue una de las mayores </w:t>
      </w:r>
      <w:r>
        <w:rPr>
          <w:rFonts w:cs="Arial" w:ascii="Arial" w:hAnsi="Arial"/>
          <w:b/>
          <w:sz w:val="22"/>
          <w:szCs w:val="22"/>
          <w:lang w:val="es-MX"/>
        </w:rPr>
        <w:t>fortalezas</w:t>
      </w:r>
      <w:r>
        <w:rPr>
          <w:rFonts w:cs="Arial" w:ascii="Arial" w:hAnsi="Arial"/>
          <w:sz w:val="22"/>
          <w:szCs w:val="22"/>
          <w:lang w:val="es-MX"/>
        </w:rPr>
        <w:t xml:space="preserve">. Por supuesto que la propuesta de trabajar en red es algo que se va construyendo sobre la base de la confianza y hemos intentado en todo momento sostener ese valor. Cuando mencionamos los problemas, dimos cuenta de nuestras </w:t>
      </w:r>
      <w:r>
        <w:rPr>
          <w:rFonts w:cs="Arial" w:ascii="Arial" w:hAnsi="Arial"/>
          <w:b/>
          <w:sz w:val="22"/>
          <w:szCs w:val="22"/>
          <w:lang w:val="es-MX"/>
        </w:rPr>
        <w:t>debilidades</w:t>
      </w:r>
      <w:r>
        <w:rPr>
          <w:rFonts w:cs="Arial" w:ascii="Arial" w:hAnsi="Arial"/>
          <w:sz w:val="22"/>
          <w:szCs w:val="22"/>
          <w:lang w:val="es-MX"/>
        </w:rPr>
        <w:t xml:space="preserve">. Al no poseer recursos propios, ni siquiera los insumos mínimos que una actividad de capacitación requiere, estamos siempre “dependiendo” del “apoyo”, como la propia estructura administrativa de la Región Sanitaria, con recursos propios muy limitados y demandados por diferentes necesidades igualmente atendibles. Sin duda, si hacemos la autocrítica, encontraremos fallas organizativas propias, aunque nuestra principal dificultad es el enfrentar un modelo de organización, el del sistema de salud, muy fragmentado y poco propenso actividades integradoras. La lógica de nuestra propuesta, la red, es valorada por los equipos de salud, aunque muchas veces resistida en algunos estamentos político administrativos. Estamentos que de ninguna manera desconocemos, aunque en algunas oportunidades, debamos criticar. También es justo destacar, que desde el inicio, esta experiencia contó con el  aval y el apoyo de los Directores de nuestra Región Sanitari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En resumen, y para concluir, este trabajo es un relato de una experiencia, que consideramos que tiene elementos innovadores. Una experiencia que se encuentra en permanente desarrollo y que continuará produciendo buenos resultados, en la medida que logre incluirse, cada vez más, en la agenda pública, política y de los numerosos actores participantes. Son muchas las variables que afectan de forma positiva o negativa el devenir de estos procesos. Desde el equipo regional, intentamos estar atentos a estas variables y esperamos poder contribuir a que el Estado y la Sociedad se comprometan en la protección de la salud y los derechos de nuestros adolescentes y jóvene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Referencias Bibliográfica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Programa Nacional de Salud Integral en la Adolescencia – Documento de la Dirección Nacional de Salud Matenoinfantil - Min. Salud de Nación – 2007</w:t>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Atención Integral de Adolescentes y Jóvenes – una propuesta con énfasis en la Atención Primaria de la Salud – Gustavo Girard – Ministerio de Salud de Nación - 2007</w:t>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 xml:space="preserve">Redes en Salud, un nuevo paradigma para el abordaje de las organizaciones y la comunidad – Mario R. Rovere - </w:t>
      </w:r>
      <w:r>
        <w:rPr>
          <w:rFonts w:cs="Arial" w:ascii="Arial" w:hAnsi="Arial"/>
          <w:sz w:val="22"/>
          <w:szCs w:val="22"/>
        </w:rPr>
        <w:t>Ed. Secretaría de Salud Pública/AMR, Instituto Lazarte - 1999</w:t>
      </w:r>
    </w:p>
    <w:p>
      <w:pPr>
        <w:pStyle w:val="Normal"/>
        <w:autoSpaceDE w:val="false"/>
        <w:rPr>
          <w:rFonts w:ascii="Courier;Courier New" w:hAnsi="Courier;Courier New" w:cs="Courier;Courier New"/>
          <w:b/>
          <w:b/>
          <w:bCs/>
          <w:i/>
          <w:i/>
          <w:iCs/>
          <w:sz w:val="36"/>
          <w:szCs w:val="36"/>
          <w:lang w:val="es-MX"/>
        </w:rPr>
      </w:pPr>
      <w:r>
        <w:rPr>
          <w:rFonts w:cs="Courier;Courier New" w:ascii="Courier;Courier New" w:hAnsi="Courier;Courier New"/>
          <w:b/>
          <w:bCs/>
          <w:i/>
          <w:iCs/>
          <w:sz w:val="36"/>
          <w:szCs w:val="36"/>
          <w:lang w:val="es-MX"/>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sana Di Mauro, psicóloga, Coordinadora Regional de de la Subsecretaría de Atención a las    Adicciones - Región Sanitaria V - Min. Salud Pcia. de Buenos Aires</w:t>
      </w:r>
    </w:p>
    <w:p>
      <w:pPr>
        <w:pStyle w:val="Footnote"/>
        <w:rPr/>
      </w:pPr>
      <w:r>
        <w:rPr/>
        <w:t>Susana Coelho, trabajadora social, Coordinadora Distrital de de la Subsecretaría de Atención a las    Adicciones - Región Sanitaria V - Min. Salud Pcia. de Buenos Aires</w:t>
      </w:r>
    </w:p>
    <w:p>
      <w:pPr>
        <w:pStyle w:val="Footnote"/>
        <w:rPr/>
      </w:pPr>
      <w:r>
        <w:rPr/>
        <w:t>Daniela D`Atri, psicóloga, Integrante del Equipo de Salud Mental - Región Sanitaria V - Min. Salud Pcia. de Buenos Aires</w:t>
      </w:r>
    </w:p>
    <w:p>
      <w:pPr>
        <w:pStyle w:val="Footnote"/>
        <w:rPr/>
      </w:pPr>
      <w:r>
        <w:rPr/>
        <w:t>María del Carmen Iglesias, Obstétrica, Referente del Subprograma de Salud Integral del Adolescente del Programa Materno Infantil - Región Sanitaria V - Min. Salud Pcia. de Buenos Aires</w:t>
      </w:r>
    </w:p>
    <w:p>
      <w:pPr>
        <w:pStyle w:val="Footnote"/>
        <w:rPr/>
      </w:pPr>
      <w:r>
        <w:rPr/>
        <w:t>Sivia Ledesma, Obstétrica, Coordinadora Obstétrica del Programa Materno Infantil - Región Sanitaria V - Min. Salud Pcia. de Buenos Aires</w:t>
      </w:r>
    </w:p>
    <w:p>
      <w:pPr>
        <w:pStyle w:val="Footnote"/>
        <w:rPr/>
      </w:pPr>
      <w:r>
        <w:rPr/>
        <w:t>Nilda Raponi, psicóloga social y operadora socio terapéutica, Coordinadora Distrital de de la Subsecretaría de Atención a las    Adicciones - Región Sanitaria V - Min. Salud Pcia. de Buenos Aires</w:t>
      </w:r>
    </w:p>
    <w:p>
      <w:pPr>
        <w:pStyle w:val="Footnote"/>
        <w:rPr/>
      </w:pPr>
      <w:r>
        <w:rPr/>
        <w:t>Guido De Nicotti, médico, Coordinador de la Red Regional de Salud Integral en la Adolescencia - Región Sanitaria V - Min. Salud Pcia. de Buenos Aire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lescenciaregionv.com.a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01:00Z</dcterms:created>
  <dc:creator>Elsa</dc:creator>
  <dc:description/>
  <cp:keywords/>
  <dc:language>en-US</dc:language>
  <cp:lastModifiedBy>marisa</cp:lastModifiedBy>
  <dcterms:modified xsi:type="dcterms:W3CDTF">2009-06-29T12:01:00Z</dcterms:modified>
  <cp:revision>2</cp:revision>
  <dc:subject/>
  <dc:title>Presentación </dc:title>
</cp:coreProperties>
</file>