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Arial" w:hAnsi="Arial" w:cs="Arial"/>
          <w:b/>
          <w:b/>
        </w:rPr>
      </w:pPr>
      <w:r>
        <w:rPr>
          <w:rFonts w:cs="Arial" w:ascii="Arial" w:hAnsi="Arial"/>
          <w:b/>
        </w:rPr>
        <w:t>La política pública de prevención del cáncer génito mamario en la Ciudad de Buenos Aires: acciones, omisiones y desafíos</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Marisa Ponce</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360" w:before="0" w:after="0"/>
        <w:jc w:val="center"/>
        <w:rPr>
          <w:rFonts w:ascii="Arial" w:hAnsi="Arial" w:cs="Arial"/>
        </w:rPr>
      </w:pPr>
      <w:r>
        <w:rPr>
          <w:rFonts w:cs="Arial" w:ascii="Arial" w:hAnsi="Arial"/>
        </w:rPr>
        <w:t>Instituto de Investigaciones Gino Germani – UBA / CONICET</w:t>
      </w:r>
    </w:p>
    <w:p>
      <w:pPr>
        <w:pStyle w:val="Normal"/>
        <w:widowControl w:val="false"/>
        <w:autoSpaceDE w:val="false"/>
        <w:spacing w:lineRule="auto" w:line="360" w:before="0" w:after="0"/>
        <w:jc w:val="center"/>
        <w:rPr>
          <w:rFonts w:ascii="Arial" w:hAnsi="Arial" w:cs="Arial"/>
        </w:rPr>
      </w:pPr>
      <w:r>
        <w:rPr>
          <w:rFonts w:cs="Arial" w:ascii="Arial" w:hAnsi="Arial"/>
        </w:rPr>
        <w:t>marisa_ponce@fibertel.com.ar</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360" w:before="0" w:after="0"/>
        <w:rPr>
          <w:rFonts w:ascii="Arial" w:hAnsi="Arial" w:cs="Arial"/>
          <w:b/>
          <w:b/>
          <w:bCs/>
        </w:rPr>
      </w:pPr>
      <w:r>
        <w:rPr>
          <w:rFonts w:cs="Arial" w:ascii="Arial" w:hAnsi="Arial"/>
          <w:b/>
          <w:bCs/>
        </w:rPr>
      </w:r>
    </w:p>
    <w:p>
      <w:pPr>
        <w:pStyle w:val="Normal"/>
        <w:widowControl w:val="false"/>
        <w:autoSpaceDE w:val="false"/>
        <w:spacing w:lineRule="auto" w:line="240" w:before="0" w:after="0"/>
        <w:ind w:firstLine="720"/>
        <w:rPr>
          <w:rFonts w:ascii="Arial" w:hAnsi="Arial" w:cs="Arial"/>
          <w:b/>
          <w:b/>
          <w:bCs/>
        </w:rPr>
      </w:pPr>
      <w:r>
        <w:rPr>
          <w:rFonts w:cs="Arial" w:ascii="Arial" w:hAnsi="Arial"/>
          <w:b/>
          <w:bCs/>
        </w:rPr>
        <w:t>Introducción</w:t>
      </w:r>
    </w:p>
    <w:p>
      <w:pPr>
        <w:pStyle w:val="Normal"/>
        <w:widowControl w:val="false"/>
        <w:autoSpaceDE w:val="false"/>
        <w:spacing w:lineRule="auto" w:line="240" w:before="0" w:after="0"/>
        <w:rPr>
          <w:rFonts w:ascii="Arial" w:hAnsi="Arial" w:cs="Arial"/>
          <w:b/>
          <w:b/>
          <w:bCs/>
        </w:rPr>
      </w:pPr>
      <w:r>
        <w:rPr>
          <w:rFonts w:cs="Arial" w:ascii="Arial" w:hAnsi="Arial"/>
          <w:b/>
          <w:bCs/>
        </w:rPr>
        <w:tab/>
      </w:r>
    </w:p>
    <w:p>
      <w:pPr>
        <w:pStyle w:val="Normal"/>
        <w:widowControl w:val="false"/>
        <w:autoSpaceDE w:val="false"/>
        <w:spacing w:lineRule="auto" w:line="360" w:before="0" w:after="0"/>
        <w:ind w:firstLine="720"/>
        <w:jc w:val="both"/>
        <w:rPr/>
      </w:pPr>
      <w:r>
        <w:rPr>
          <w:rFonts w:cs="Arial" w:ascii="Arial" w:hAnsi="Arial"/>
        </w:rPr>
        <w:t xml:space="preserve">Esta ponencia forma parte de una tesis doctoral en curso dedicada al estudio de la prevención del cáncer de cuello uterino y el cáncer de mama en la Ciudad de Buenos Aires. En esta jurisdicción, como en las demás regiones del país, la mortalidad por esas enfermedades continúan siendo las primeras causas de muerte por cáncer en las mujeres. El acceso inequitativo a los exámenes que ayudan a prevenir el cáncer, como el Papanicolau (PAP), la colposcopía y la mamografía, incide en la menor frecuencia de prácticas preventivas de las mujeres más pobres, con menor escolaridad, que se atienden en los servicios públicos de salud y tienen edades más avanzadas. En este escenario, garantizar el acceso a los exámenes preventivos de las mujeres de los estratos socioeconómicos más bajos se torna una cuestión prioritaria de la agenda sanitaria. </w:t>
      </w:r>
    </w:p>
    <w:p>
      <w:pPr>
        <w:pStyle w:val="Normal"/>
        <w:widowControl w:val="false"/>
        <w:autoSpaceDE w:val="false"/>
        <w:spacing w:lineRule="auto" w:line="360" w:before="0" w:after="0"/>
        <w:ind w:firstLine="720"/>
        <w:jc w:val="both"/>
        <w:rPr/>
      </w:pPr>
      <w:r>
        <w:rPr>
          <w:rFonts w:cs="Arial" w:ascii="Arial" w:hAnsi="Arial"/>
        </w:rPr>
        <w:t xml:space="preserve">Los objetivos de este trabajo son analizar 1) el surgimiento y desarrollo de la política pública de prevención del cáncer génito-mamario en la Ciudad de Buenos Aires y los problemas sociales que pone de relieve y 2) describir las acciones preventivas del cáncer génito-mamario implementadas en el subsector público de salud desde la perspectiva de diferentes actores sociales, haciendo hincapié en los factores que promueven y dificultan esas acciones. Con tal fin, en primer lugar, se examina la orientación de los programas gubernamentales relacionados con la prevención del cáncer a nivel nacional; en segundo lugar, se analiza el programa de prevención del cáncer génito-mamario de la Ciudad de Buenos Aires; y en tercer lugar, se describen las opiniones de los médicos y representantes del ámbito no gubernamental sobre el accionar del Estado en esa materia. </w:t>
      </w:r>
    </w:p>
    <w:p>
      <w:pPr>
        <w:pStyle w:val="Normal"/>
        <w:widowControl w:val="false"/>
        <w:autoSpaceDE w:val="false"/>
        <w:spacing w:lineRule="auto" w:line="36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360" w:before="0" w:after="0"/>
        <w:ind w:firstLine="720"/>
        <w:jc w:val="both"/>
        <w:rPr>
          <w:rFonts w:ascii="Arial" w:hAnsi="Arial" w:cs="Arial"/>
        </w:rPr>
      </w:pPr>
      <w:r>
        <w:rPr>
          <w:rFonts w:cs="Arial" w:ascii="Arial" w:hAnsi="Arial"/>
          <w:b/>
          <w:bCs/>
        </w:rPr>
        <w:t>Metodología</w:t>
      </w:r>
    </w:p>
    <w:p>
      <w:pPr>
        <w:pStyle w:val="Normal"/>
        <w:widowControl w:val="false"/>
        <w:autoSpaceDE w:val="false"/>
        <w:spacing w:lineRule="auto" w:line="360" w:before="0" w:after="0"/>
        <w:ind w:firstLine="720"/>
        <w:jc w:val="both"/>
        <w:rPr>
          <w:rFonts w:ascii="Arial" w:hAnsi="Arial" w:cs="Arial"/>
        </w:rPr>
      </w:pPr>
      <w:r>
        <w:rPr>
          <w:rFonts w:cs="Arial" w:ascii="Arial" w:hAnsi="Arial"/>
        </w:rPr>
        <w:t xml:space="preserve">El estudio es de naturaleza exploratoria y descriptiva y utiliza una metodología cualitativa basada en entrevistas en profundidad a diferentes actores sociales vinculados con la prevención del cáncer de cuello uterino y de mama (mujeres adultas, profesionales de la salud, funcionarios públicos, referentes de organizaciones sociales y representantes de los tres subsectores del sistema de salud). Para llevar a cabo los objetivos de este trabajo las fuentes de información consultadas fueron: entrevistas a jefes de servicios de ginecología, patología cervical y mastología de tres hospitales públicos, médicos, coordinadores de programas preventivos del gobierno nacional y de la Ciudad de Buenos Aires y representantes de fundaciones de lucha contra el cáncer (20 entrevistas en total). También fueron relevados textos de leyes; sitios web de organismos oficiales y de organizaciones no gubernamentales; así como estudios previos sobre el tema. </w:t>
      </w:r>
    </w:p>
    <w:p>
      <w:pPr>
        <w:pStyle w:val="Normal"/>
        <w:widowControl w:val="false"/>
        <w:autoSpaceDE w:val="false"/>
        <w:spacing w:lineRule="auto" w:line="360" w:before="0" w:after="0"/>
        <w:ind w:firstLine="720"/>
        <w:jc w:val="both"/>
        <w:rPr/>
      </w:pPr>
      <w:r>
        <w:rPr>
          <w:rFonts w:cs="Arial" w:ascii="Arial" w:hAnsi="Arial"/>
        </w:rPr>
        <w:t xml:space="preserve">El análisis de la información tuvo en cuenta que la tarea de la investigación social acerca del Estado y las políticas públicas es ofrecer una descripción explicativa de las condiciones para la puesta en práctica social de regulaciones políticas, así como avanzar en el conocimiento de las funciones estatales en torno a un determinado problema social, sus consecuencias e intereses en pugna, haciendo visibles los problemas estructurales a los que esas políticas de Estado remiten (Offe, 1990). Desde esa perspectiva, se describe y analiza el surgimiento y la implementación de la política pública de prevención del cáncer génito-mamario en la Ciudad de Buenos Aires, poniendo énfasis en las condiciones histórico-políticas que incidieron en la elaboración de leyes y programas gubernamentales, el rol de los diferentes actores que participaron en la instalación de iniciativas y propuestas, así como las estrategias y las dificultades para llevar a cabo acciones preventivas. </w:t>
      </w:r>
    </w:p>
    <w:p>
      <w:pPr>
        <w:pStyle w:val="Normal"/>
        <w:widowControl w:val="false"/>
        <w:autoSpaceDE w:val="false"/>
        <w:spacing w:lineRule="auto" w:line="360" w:before="0" w:after="0"/>
        <w:jc w:val="both"/>
        <w:rPr>
          <w:rFonts w:ascii="Arial" w:hAnsi="Arial" w:cs="Arial"/>
        </w:rPr>
      </w:pPr>
      <w:r>
        <w:rPr>
          <w:rFonts w:cs="Arial" w:ascii="Arial" w:hAnsi="Arial"/>
        </w:rPr>
        <w:tab/>
      </w:r>
    </w:p>
    <w:p>
      <w:pPr>
        <w:pStyle w:val="Normal"/>
        <w:widowControl w:val="false"/>
        <w:autoSpaceDE w:val="false"/>
        <w:spacing w:lineRule="auto" w:line="360" w:before="0" w:after="0"/>
        <w:ind w:firstLine="720"/>
        <w:jc w:val="both"/>
        <w:rPr>
          <w:rFonts w:ascii="Arial" w:hAnsi="Arial" w:cs="Arial"/>
          <w:i/>
          <w:i/>
        </w:rPr>
      </w:pPr>
      <w:r>
        <w:rPr>
          <w:rFonts w:cs="Arial" w:ascii="Arial" w:hAnsi="Arial"/>
          <w:b/>
        </w:rPr>
        <w:t>Marco conceptual</w:t>
      </w:r>
    </w:p>
    <w:p>
      <w:pPr>
        <w:pStyle w:val="Normal"/>
        <w:widowControl w:val="false"/>
        <w:autoSpaceDE w:val="false"/>
        <w:spacing w:lineRule="auto" w:line="360" w:before="0" w:after="0"/>
        <w:ind w:firstLine="720"/>
        <w:jc w:val="both"/>
        <w:rPr>
          <w:rFonts w:ascii="Arial" w:hAnsi="Arial" w:cs="Arial"/>
        </w:rPr>
      </w:pPr>
      <w:r>
        <w:rPr>
          <w:rFonts w:cs="Arial" w:ascii="Arial" w:hAnsi="Arial"/>
        </w:rPr>
        <w:t xml:space="preserve">Las políticas públicas de prevención del cáncer de cuello uterino y el cáncer de mama refieren a un conjunto de derechos vinculados con la salud sexual y reproductiva de las mujeres, cuyo pleno ejercicio sólo es posible si se pueden ejercer todos los demás derechos civiles, sociales, políticos y económicos, y se garantiza el acceso a los medios que permitan su cumplimiento (Durand y Gutiérrez, 1998). </w:t>
      </w:r>
    </w:p>
    <w:p>
      <w:pPr>
        <w:pStyle w:val="Normal"/>
        <w:widowControl w:val="false"/>
        <w:autoSpaceDE w:val="false"/>
        <w:spacing w:lineRule="auto" w:line="360" w:before="0" w:after="0"/>
        <w:ind w:firstLine="720"/>
        <w:jc w:val="both"/>
        <w:rPr/>
      </w:pPr>
      <w:r>
        <w:rPr>
          <w:rFonts w:cs="Arial" w:ascii="Arial" w:hAnsi="Arial"/>
        </w:rPr>
        <w:t>La inclusión de un tema en la agenda gubernamental depende de que se cumplan una serie de condiciones. Una de ellas es el reconocimiento social del problema y la definición que se haga del mismo. Algunos autores sostienen que los problemas que el Estado reconoce son aquellos que representan una amenaza de ruptura del orden social y ponen en riesgo las relaciones sociales de dominación. Ante esa amenaza, el objeto de las reivindicaciones que determinados sectores sociales reclaman al Estado se constituye como una cuestión social a la cual el Estado presta atención y busca dar solución. La definición de una cuestión social puede plantearse tanto desde el interior como por fuera del ámbito de las instituciones estatales. La capacidad de definir una situación en términos de crisis social es sinónimo de poder (O’Donnell, 1984). En ese proceso, intervienen siempre por lo menos dos elementos, los de “arriba” y los de “abajo”, donde ambos cambian al mismo tiempo que el sistema de poder que los une. En tal sentido, las acciones públicas son el resultado de una interacción entre prácticas y movimientos populares e iniciativas de las clases dirigentes (empresarios, expertos y gobierno). Es así que la política pública no deriva de una decisión estatal autónoma ni es expresión directa de las decisiones de sus funcionarios, sino que se construye como acción de múltiples actores, cuyas prácticas, en un momento histórico y en una sociedad determinada, pueden generar condiciones para una reorganización de las relaciones de poder  (Topalov, 2004).</w:t>
      </w:r>
    </w:p>
    <w:p>
      <w:pPr>
        <w:pStyle w:val="Normal"/>
        <w:widowControl w:val="false"/>
        <w:autoSpaceDE w:val="false"/>
        <w:spacing w:lineRule="auto" w:line="360" w:before="0" w:after="0"/>
        <w:ind w:firstLine="720"/>
        <w:jc w:val="both"/>
        <w:rPr/>
      </w:pPr>
      <w:r>
        <w:rPr>
          <w:rFonts w:cs="Arial" w:ascii="Arial" w:hAnsi="Arial"/>
        </w:rPr>
        <w:t xml:space="preserve">En las sociedades contemporáneas, caracterizadas por un Estado de Bienestar cada vez más ausente, la manera en que el Estado procura resolver los problemas sociales es por medio de la construcción de políticas sociales,  un campo particular de las políticas públicas, que abarca aspectos particulares de la vida y se dirige a poblaciones específicas. Tanto las acciones como las omisiones que resultan de las decisiones y las prácticas de los funcionarios, son consideradas componentes de la política social (O’ Donnell, 1984). </w:t>
      </w:r>
    </w:p>
    <w:p>
      <w:pPr>
        <w:pStyle w:val="Normal"/>
        <w:widowControl w:val="false"/>
        <w:autoSpaceDE w:val="false"/>
        <w:spacing w:lineRule="auto" w:line="360" w:before="0" w:after="0"/>
        <w:ind w:firstLine="720"/>
        <w:jc w:val="both"/>
        <w:rPr/>
      </w:pPr>
      <w:r>
        <w:rPr>
          <w:rFonts w:cs="Arial" w:ascii="Arial" w:hAnsi="Arial"/>
        </w:rPr>
        <w:t xml:space="preserve">Las políticas sociales pueden definirse como el modo en que una cuestión social se convierte en una cuestión de estado, aunque no deben ser pensadas como “meras respuestas a problemas predefinidos”, ni como “simples asuntos de gestión o gerencia estatal”. La política social expresa el perfil y las propiedades de un Estado en un contexto histórico determinado. En sentido estricto, corresponde referirse a la política social (en singular) como la forma política de la cuestión social, que se expresa y materializa en políticas sectoriales (Grassi, 2003). </w:t>
      </w:r>
    </w:p>
    <w:p>
      <w:pPr>
        <w:pStyle w:val="Normal"/>
        <w:widowControl w:val="false"/>
        <w:autoSpaceDE w:val="false"/>
        <w:spacing w:lineRule="auto" w:line="360" w:before="0" w:after="0"/>
        <w:ind w:firstLine="720"/>
        <w:jc w:val="both"/>
        <w:rPr>
          <w:rFonts w:ascii="Arial" w:hAnsi="Arial" w:cs="Arial"/>
        </w:rPr>
      </w:pPr>
      <w:r>
        <w:rPr>
          <w:rFonts w:cs="Arial" w:ascii="Arial" w:hAnsi="Arial"/>
        </w:rPr>
        <w:t xml:space="preserve">Desde el punto de vista del Estado como organizador del bienestar o de las condiciones de vida, las políticas sociales reflejan la medida en que una sociedad se acerca o se aleja del reconocimiento de las necesidades de todos sus miembros y de su capacidad de brindarles protección. Así, se señala que la política social es la forma concreta en que el papel custodial del Estado se despliega, es decir, el modo a través del cual el Estado protege, asiste y también controla a los sujetos sociales, garantizando su reproducción Desde esta perspectiva, la política social construye patrones de reproducción (condiciones de vida) específicos y es expresión de aquellas cuestiones que un Estado y una sociedad en una determinada coyuntura histórico política consideran cruciales para la reproducción social (Grassi, 2003; Danani, 2005; Oszlak y O’ Donnell citados en Thwaites Rey, 2005). </w:t>
      </w:r>
    </w:p>
    <w:p>
      <w:pPr>
        <w:pStyle w:val="Normal"/>
        <w:widowControl w:val="false"/>
        <w:autoSpaceDE w:val="false"/>
        <w:spacing w:lineRule="auto" w:line="360" w:before="0" w:after="0"/>
        <w:ind w:firstLine="720"/>
        <w:jc w:val="both"/>
        <w:rPr>
          <w:rFonts w:ascii="Arial" w:hAnsi="Arial" w:cs="Arial"/>
        </w:rPr>
      </w:pPr>
      <w:r>
        <w:rPr>
          <w:rFonts w:cs="Arial" w:ascii="Arial" w:hAnsi="Arial"/>
        </w:rPr>
        <w:t xml:space="preserve">La política social también puede ser definida como un sistema de protección frente a los riesgos de la sociedad contemporánea, pues apunta a garantizar el acceso a un mínimo de soportes colectivos que favorecen la integración y reproducción de las personas a la vida social (Castel, 2003). Desde esta mirada, se concibe a la política social como una forma de satisfacción de las necesidades humanas básicas que en un determinado contexto político y económico permiten una participación social exitosa (Gough, 2003). </w:t>
      </w:r>
    </w:p>
    <w:p>
      <w:pPr>
        <w:pStyle w:val="Normal"/>
        <w:widowControl w:val="false"/>
        <w:autoSpaceDE w:val="false"/>
        <w:spacing w:lineRule="auto" w:line="360" w:before="0" w:after="0"/>
        <w:ind w:firstLine="720"/>
        <w:jc w:val="both"/>
        <w:rPr/>
      </w:pPr>
      <w:r>
        <w:rPr>
          <w:rFonts w:cs="Arial" w:ascii="Arial" w:hAnsi="Arial"/>
        </w:rPr>
        <w:t xml:space="preserve">Es importante advertir, sin embargo, que la política social no produce por sí misma cuestiones como “calidad de vida” o “seguridad social”, sino que en su función de “configurar la sociedad”, se limita a definir los temas, tiempos y métodos de los problemas sociales, estableciendo, así, el marco y no el resultado de procesos de política social (Offe, 1990). Para el citado autor, la política social es la manera en que, al mismo tiempo, el Estado busca resolver un problema inherente a su estructura interna, sin que se altere la estructura que lo genera. Esto último lleva a considerar la tensión que entraña la noción de Estado capitalista moderno pues, al mismo tiempo en que el Estado se constituye como el garante de los derechos, promulgando la libertad y la igualdad de las personas, también lo es del proceso de acumulación y de la desposesión originaria, fuente de la dependencia y la desigualdad (Grassi, 2003). Surge, entonces, la pregunta sobre la posibilidad de que en las sociedades contemporáneas las necesidades de las personas se resuelvan y se atenúen las desigualdades en el ejercicio de sus derechos sociales, civiles y políticos. </w:t>
      </w:r>
    </w:p>
    <w:p>
      <w:pPr>
        <w:pStyle w:val="Normal"/>
        <w:widowControl w:val="false"/>
        <w:autoSpaceDE w:val="false"/>
        <w:spacing w:lineRule="auto" w:line="360" w:before="0" w:after="0"/>
        <w:ind w:firstLine="720"/>
        <w:jc w:val="both"/>
        <w:rPr/>
      </w:pPr>
      <w:r>
        <w:rPr>
          <w:rFonts w:cs="Arial" w:ascii="Arial" w:hAnsi="Arial"/>
        </w:rPr>
        <w:t xml:space="preserve">La respuesta a ese interrogante radica precisamente en la contradicción anteriormente señalada: porque así como las políticas sociales intervienen en la producción de las relaciones sociales de dominación, también producen las condiciones sociopolíticas e institucionales que favorecen la actuación de determinados actores sociales en la arena de disputa del poder. Se trata de un proceso, entonces, en el que las políticas sociales producen y moldean clases, actores y sujetos, y crean las bases para las reivindicaciones directamente dirigidas al Estado (Topalov, 1979). </w:t>
      </w:r>
    </w:p>
    <w:p>
      <w:pPr>
        <w:pStyle w:val="Normal"/>
        <w:widowControl w:val="false"/>
        <w:autoSpaceDE w:val="false"/>
        <w:spacing w:lineRule="auto" w:line="360" w:before="0" w:after="0"/>
        <w:ind w:firstLine="720"/>
        <w:jc w:val="both"/>
        <w:rPr/>
      </w:pPr>
      <w:r>
        <w:rPr>
          <w:rFonts w:cs="Arial" w:ascii="Arial" w:hAnsi="Arial"/>
        </w:rPr>
        <w:t xml:space="preserve">En conexión con los aspectos señalados, cabe preguntarse de qué manera el cáncer de cuello uterino y de mama son recomidos por el Estado como un problema de salud pública a resolver; cuáles han sido las condiciones histórico-políticas que posibilitaron la inclusión del tema en la agenda de las instituciones de salud, más específicamente, cómo surgió la política pública de prevención del cáncer génitomamario en la Ciudad de Buenos Aires, qué problemas sociales pone de relieve, y qué actores e intereses involucra. </w:t>
      </w:r>
    </w:p>
    <w:p>
      <w:pPr>
        <w:pStyle w:val="Normal"/>
        <w:widowControl w:val="false"/>
        <w:autoSpaceDE w:val="false"/>
        <w:spacing w:lineRule="auto" w:line="36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pPr>
      <w:r>
        <w:rPr>
          <w:rFonts w:cs="Arial" w:ascii="Arial" w:hAnsi="Arial"/>
          <w:b/>
        </w:rPr>
        <w:t xml:space="preserve">La política pública de prevención del cáncer a nivel nacional </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360" w:before="0" w:after="0"/>
        <w:ind w:firstLine="720"/>
        <w:jc w:val="both"/>
        <w:rPr>
          <w:rFonts w:ascii="Arial" w:hAnsi="Arial" w:cs="Arial"/>
        </w:rPr>
      </w:pPr>
      <w:r>
        <w:rPr>
          <w:rFonts w:cs="Arial" w:ascii="Arial" w:hAnsi="Arial"/>
        </w:rPr>
        <w:t xml:space="preserve">Para responder a los interrogantes planteados, resulta necesario conocer la orientación de las políticas públicas de prevención del cáncer a nivel nacional, así como algunos aspectos estructurales referidos a la organización política del país y el funcionamiento del sistema de salud, que inciden en el diseño e implementación de esas políticas. La organización política federal del país, el funcionamiento segmentado y descentralizado del sistema de salud y, sumado a eso, el debilitamiento del Estado en su carácter de autoridad sanitaria nacional, son factores que condicionan la existencia de un sistema integral e integrado de salud e inciden en la configuración de políticas públicas que continúan desarrollándose, del mismo modo que lo hacen otros ámbitos de la política social, en forma fragmentada, asistencialista y no universal, y a partir de una dispersión de planes y programas sociales, superpuestos y no articulados, que reproducen la propia lógica de funcionamiento del sistema (Golbert, 2004; Róvere, 2001; Katz y otros autores, 1997). </w:t>
      </w:r>
    </w:p>
    <w:p>
      <w:pPr>
        <w:pStyle w:val="Normal"/>
        <w:widowControl w:val="false"/>
        <w:autoSpaceDE w:val="false"/>
        <w:spacing w:lineRule="auto" w:line="360" w:before="0" w:after="0"/>
        <w:ind w:firstLine="720"/>
        <w:jc w:val="both"/>
        <w:rPr/>
      </w:pPr>
      <w:r>
        <w:rPr>
          <w:rFonts w:cs="Arial" w:ascii="Arial" w:hAnsi="Arial"/>
        </w:rPr>
        <w:t xml:space="preserve">En la Argentina, al igual que en otros países de América Latina, los fundamentos que justifican la implementación de una política pública de control del cáncer, son de orden epidemiológico, económico y social: las muertes por cáncer, especialmente el cáncer de cuello uterino, reflejan con máxima crudeza la desigualdad social en salud (Kremer, 2007; Arrosi, 2008a y 2008b). Pese a la magnitud del problema, la implementación de acciones y estrategias en prevención recomendadas por la Organización Mundial de la Salud (OMS) y otros organismos internacionales, se encuentra obstaculizada por la propia estructura del sistema de salud ya mencionada. En tal sentido, se han constatado fallas de coordinación entre la nación y las provincias, así como entre la esfera pública y la privada, a lo que se agrega, las importantes brechas de financiamiento a nivel provincial. Adicionalmente, la multiplicidad de formas que asume la cobertura de servicios de salud de la Argentina (subsector público nacional, provincial y municipal; obras sociales y privado) genera mecanismos de incentivos socialmente perversos en la cobertura del cáncer, con efectos negativos especialmente en materia de prevención. Tampoco hay articulación entre subsistemas e instituciones; y la interacción entre los programas gubernamentales y otros actores (referentes de organizaciones sociales, asociaciones científicas e instituciones académicas) es débil y escasa (Maceira y Olaviaga, 2007). </w:t>
      </w:r>
    </w:p>
    <w:p>
      <w:pPr>
        <w:pStyle w:val="Normal"/>
        <w:widowControl w:val="false"/>
        <w:autoSpaceDE w:val="false"/>
        <w:spacing w:lineRule="auto" w:line="360" w:before="0" w:after="0"/>
        <w:ind w:firstLine="720"/>
        <w:jc w:val="both"/>
        <w:rPr/>
      </w:pPr>
      <w:r>
        <w:rPr>
          <w:rFonts w:cs="Arial" w:ascii="Arial" w:hAnsi="Arial"/>
        </w:rPr>
        <w:t xml:space="preserve">Si se analiza la política pública desde el punto de vista de los programas que el Estado destina al control y prevención del cáncer cáncer génito-mamario, se observa que, en el ámbito nacional, hay al menos tres programas que incluyen entre sus objetivos a la prevención de esas enfermedades: el Programa Nacional de Control del Cáncer de 1976, el Programa Nacional de Salud Sexual y Procreación Responsable de 2002, y el Programa Nacional de Prevención del Cáncer de Cuello Cervicouterino promulgado recientemente, en junio de 2008. </w:t>
      </w:r>
    </w:p>
    <w:p>
      <w:pPr>
        <w:pStyle w:val="Normal"/>
        <w:widowControl w:val="false"/>
        <w:autoSpaceDE w:val="false"/>
        <w:spacing w:lineRule="auto" w:line="360" w:before="0" w:after="0"/>
        <w:jc w:val="both"/>
        <w:rPr>
          <w:rFonts w:ascii="Arial" w:hAnsi="Arial" w:cs="Arial"/>
        </w:rPr>
      </w:pPr>
      <w:r>
        <w:rPr>
          <w:rFonts w:cs="Arial" w:ascii="Arial" w:hAnsi="Arial"/>
        </w:rPr>
        <w:tab/>
      </w:r>
    </w:p>
    <w:p>
      <w:pPr>
        <w:pStyle w:val="Normal"/>
        <w:widowControl w:val="false"/>
        <w:autoSpaceDE w:val="false"/>
        <w:spacing w:lineRule="auto" w:line="240" w:before="0" w:after="0"/>
        <w:jc w:val="both"/>
        <w:rPr>
          <w:rFonts w:ascii="Arial" w:hAnsi="Arial" w:cs="Arial"/>
          <w:i/>
          <w:i/>
        </w:rPr>
      </w:pPr>
      <w:r>
        <w:rPr>
          <w:rFonts w:cs="Arial" w:ascii="Arial" w:hAnsi="Arial"/>
        </w:rPr>
        <w:tab/>
      </w:r>
      <w:r>
        <w:rPr>
          <w:rFonts w:cs="Arial" w:ascii="Arial" w:hAnsi="Arial"/>
          <w:i/>
        </w:rPr>
        <w:t>El Programa Nacional de Control del Cáncer</w:t>
      </w:r>
    </w:p>
    <w:p>
      <w:pPr>
        <w:pStyle w:val="Normal"/>
        <w:widowControl w:val="false"/>
        <w:autoSpaceDE w:val="false"/>
        <w:spacing w:lineRule="auto" w:line="240" w:before="0" w:after="0"/>
        <w:jc w:val="both"/>
        <w:rPr>
          <w:rFonts w:ascii="Arial" w:hAnsi="Arial" w:cs="Arial"/>
          <w:i/>
          <w:i/>
        </w:rPr>
      </w:pPr>
      <w:r>
        <w:rPr>
          <w:rFonts w:cs="Arial" w:ascii="Arial" w:hAnsi="Arial"/>
          <w:i/>
        </w:rPr>
      </w:r>
    </w:p>
    <w:p>
      <w:pPr>
        <w:pStyle w:val="Normal"/>
        <w:widowControl w:val="false"/>
        <w:autoSpaceDE w:val="false"/>
        <w:spacing w:lineRule="auto" w:line="360" w:before="0" w:after="0"/>
        <w:jc w:val="both"/>
        <w:rPr>
          <w:rFonts w:ascii="Arial" w:hAnsi="Arial" w:cs="Arial"/>
        </w:rPr>
      </w:pPr>
      <w:r>
        <w:rPr>
          <w:rFonts w:cs="Arial" w:ascii="Arial" w:hAnsi="Arial"/>
        </w:rPr>
        <w:t>El Programa Nacional de Control del Cáncer surgió formalmente en 1976, con presupuesto del Tesoro Nacional. El avance de la enfermedad en el país y el déficit asistencial del sistema de salud para enfrentarlo justificaron su elaboración (Maceira y Olaviaga, 2007). El Programa se creó en un contexto histórico-político de represión y censura de los derechos humanos, y numerosas coerciones y prohibiciones sobre el cuerpo y la sexualidad de las personas; coexistentes con una omisión de políticas públicas de salud sexual y reproductiva, fundamentada en la amenaza del despoblamiento territorial y la inseguridad que eso podía generar para la nación (Petracci, 2004).</w:t>
      </w:r>
    </w:p>
    <w:p>
      <w:pPr>
        <w:pStyle w:val="Normal"/>
        <w:widowControl w:val="false"/>
        <w:autoSpaceDE w:val="false"/>
        <w:spacing w:lineRule="auto" w:line="360" w:before="0" w:after="0"/>
        <w:ind w:firstLine="720"/>
        <w:jc w:val="both"/>
        <w:rPr/>
      </w:pPr>
      <w:r>
        <w:rPr>
          <w:rFonts w:cs="Arial" w:ascii="Arial" w:hAnsi="Arial"/>
        </w:rPr>
        <w:t xml:space="preserve">La elaboración de las bases del Programa Nacional de Control del Cáncer y del proyecto de ley que le dio origen, tuvo lugar una década después de la formulación del Programa, en 1987. El contenido de la Ley 25.611, sancionada y promulgada en 1988, contemplaba la creación de un Instituto Nacional de Oncología para elaborar e implementar los diferentes objetivos previstos en el campo asistencial y de la investigación. La opinión de la mayoría de los entrevistados, al igual que algunas declaraciones publicadas en la prensa (Canónico, 1996), es que esa ley nunca entró en vigencia. Un indicador de ello es la vigencia desde hace más de veinte años del reclamo por la construcción de dicho instituto, capaz de brindar un marco institucional al problema, hecho que hasta el momento no aconteció. </w:t>
      </w:r>
    </w:p>
    <w:p>
      <w:pPr>
        <w:pStyle w:val="Normal"/>
        <w:widowControl w:val="false"/>
        <w:autoSpaceDE w:val="false"/>
        <w:spacing w:lineRule="auto" w:line="360" w:before="0" w:after="0"/>
        <w:ind w:firstLine="720"/>
        <w:jc w:val="both"/>
        <w:rPr>
          <w:rFonts w:ascii="Arial" w:hAnsi="Arial" w:cs="Arial"/>
        </w:rPr>
      </w:pPr>
      <w:r>
        <w:rPr>
          <w:rFonts w:cs="Arial" w:ascii="Arial" w:hAnsi="Arial"/>
        </w:rPr>
        <w:t>La percepción de algunos médicos que han participado en distintas iniciativas convocados por las autoridades del ministerio de salud de diferentes gobiernos es que el diseño de políticas públicas se basa en copia de modelos de programas anteriores que, en la práctica, no han tenido ningún tipo de resultado, porque se trata de medidas coyunturales, no enmarcadas en proyectos a largo plazo. El ejemplo más contundente de ello, son las elevadas tasas de incidencia y mortalidad por cáncer de cuello uterino y cáncer de mama, cuyas cifras no descendieron en los últimos años.</w:t>
      </w:r>
    </w:p>
    <w:p>
      <w:pPr>
        <w:pStyle w:val="Normal"/>
        <w:widowControl w:val="false"/>
        <w:autoSpaceDE w:val="false"/>
        <w:spacing w:lineRule="auto" w:line="360" w:before="0" w:after="0"/>
        <w:ind w:firstLine="720"/>
        <w:jc w:val="both"/>
        <w:rPr/>
      </w:pPr>
      <w:r>
        <w:rPr>
          <w:rFonts w:cs="Arial" w:ascii="Arial" w:hAnsi="Arial"/>
        </w:rPr>
        <w:t xml:space="preserve">Si bien en el sector oncológico hay participan una gran diversidad de actores en el diseño de estrategias de intervención, en su origen, la política pública de prevención del cáncer, parece haber sido una cuestión menos sensible a coaliciones y grupos de presión, como fundaciones de lucha contra el cáncer o movimientos de personas que viven con la enfermedad; lo cual marca una diferencia respecto de otros ámbitos de la salud, como el caso de la ley y el programa de salud sexual y reproductiva, incluyendo el VIH / SIDA, que ha involucrado la movilización de numerosos grupos y organizaciones sociales en el reclamo de la construcción de políticas de salud pública. </w:t>
      </w:r>
    </w:p>
    <w:p>
      <w:pPr>
        <w:pStyle w:val="Normal"/>
        <w:widowControl w:val="false"/>
        <w:autoSpaceDE w:val="false"/>
        <w:spacing w:lineRule="auto" w:line="360" w:before="0" w:after="0"/>
        <w:ind w:firstLine="720"/>
        <w:jc w:val="both"/>
        <w:rPr>
          <w:rFonts w:ascii="Arial" w:hAnsi="Arial" w:cs="Arial"/>
        </w:rPr>
      </w:pPr>
      <w:r>
        <w:rPr>
          <w:rFonts w:cs="Arial" w:ascii="Arial" w:hAnsi="Arial"/>
        </w:rPr>
        <w:t xml:space="preserve">La formulación del Programa de Control del Cáncer, en cambio, constituyó una intervención generada “desde arriba”, pues se trató de una iniciativa que contó con la participación de expertos (médicos, representantes de asociaciones médicas y funcionarios del ámbito de la salud) sin que, hasta el momento, se haya constado la presencia de otros actores de la sociedad civil. En el caso particular del cáncer de cuello uterino, los médicos y funcionarios públicos entrevistados acuerdan en que la escasa presencia de organizaciones que se dediquen con fuerza a defender los derechos de las mujeres con cáncer y el poco lobby en torno a estos temas, tiene que ver con que se trata de enfermedad que afecta fundamentalmente a las mujeres más pobres, cuya posibilidad de hacer oír sus voces, por otra parte, es menor que la de sus congéneres de los sectores sociales medios y altos. La ausencia de una demanda clara, pronunciada por parte de diferentes sectores de la sociedad es uno de los factores que probablemente haya incidido en el retraso de la puesta en marcha de acciones y programas concretos. </w:t>
      </w:r>
    </w:p>
    <w:p>
      <w:pPr>
        <w:pStyle w:val="Normal"/>
        <w:widowControl w:val="false"/>
        <w:autoSpaceDE w:val="false"/>
        <w:spacing w:lineRule="auto" w:line="360" w:before="0" w:after="0"/>
        <w:ind w:firstLine="720"/>
        <w:jc w:val="both"/>
        <w:rPr/>
      </w:pPr>
      <w:r>
        <w:rPr>
          <w:rFonts w:cs="Arial" w:ascii="Arial" w:hAnsi="Arial"/>
        </w:rPr>
        <w:t xml:space="preserve">El Programa Nacional de Control del Cáncer se desarrolla a través de diferentes subprogramas: el Banco de Drogas Antineoplásicas, el Programa de Detección Precoz de Cáncer de Cuello Uterino y el Programa de Prevención Secundaria del Cáncer de Mama. El Banco de Drogas, creado en 1980, constituye la principal actividad del Programa, a la que destina la mayor parte de su presupuesto. Su propósito es garantizar el acceso a medicamentos oncológicos a las personas que se atienden en los hospitales públicos y no tienen recursos (Maceira y Olaviaga, 2007). Se trata de intervenciones orientadas a la asistencia más que a la promoción y prevención, que son estrategias afines a un enfoque de derechos humanos. </w:t>
      </w:r>
    </w:p>
    <w:p>
      <w:pPr>
        <w:pStyle w:val="Normal"/>
        <w:widowControl w:val="false"/>
        <w:autoSpaceDE w:val="false"/>
        <w:spacing w:lineRule="auto" w:line="360" w:before="0" w:after="0"/>
        <w:ind w:firstLine="720"/>
        <w:jc w:val="both"/>
        <w:rPr>
          <w:rFonts w:ascii="Arial" w:hAnsi="Arial" w:cs="Arial"/>
        </w:rPr>
      </w:pPr>
      <w:r>
        <w:rPr>
          <w:rFonts w:cs="Arial" w:ascii="Arial" w:hAnsi="Arial"/>
        </w:rPr>
        <w:t xml:space="preserve">En sintonía con las recomendaciones de la OMS (2004) que promueve el desarrollo de acciones preventivas de patologías para las cuales existen medidas de detección temprana efectivas, el Programa Nacional de Control del Cáncer interviene, aunque formalmente, en el campo de la prevención secundaria del cáncer de mama y el cáncer de cuello uterino: en 1999 se creó una Comisión Asesora para elaborar el Subprograma de Prevención Secundaria del Cáncer de Mama, pero transcurrieron varios años hasta que se formalizó su existencia en 2003, sin embargo, hasta el día de hoy el Programa continúa en la etapa de planificación y no se reconoce actividad alguna En cambio, como se verá a continuación, el Subprograma de Detección Precoz del Cáncer de Cuello Uterino, establecido en el año 1998, se encuentra en una situación algo más avanzada (Maceira y Olaviaga, 2007). </w:t>
      </w:r>
    </w:p>
    <w:p>
      <w:pPr>
        <w:pStyle w:val="Normal"/>
        <w:widowControl w:val="false"/>
        <w:autoSpaceDE w:val="false"/>
        <w:spacing w:lineRule="auto" w:line="240" w:before="0" w:after="0"/>
        <w:ind w:firstLine="720"/>
        <w:jc w:val="both"/>
        <w:rPr>
          <w:rFonts w:ascii="Arial" w:hAnsi="Arial" w:cs="Arial"/>
          <w:i/>
          <w:i/>
        </w:rPr>
      </w:pPr>
      <w:r>
        <w:rPr>
          <w:rFonts w:cs="Arial" w:ascii="Arial" w:hAnsi="Arial"/>
          <w:i/>
        </w:rPr>
      </w:r>
    </w:p>
    <w:p>
      <w:pPr>
        <w:pStyle w:val="Normal"/>
        <w:widowControl w:val="false"/>
        <w:autoSpaceDE w:val="false"/>
        <w:spacing w:lineRule="auto" w:line="240" w:before="0" w:after="0"/>
        <w:ind w:firstLine="720"/>
        <w:jc w:val="both"/>
        <w:rPr>
          <w:rFonts w:ascii="Arial" w:hAnsi="Arial" w:cs="Arial"/>
          <w:i/>
          <w:i/>
        </w:rPr>
      </w:pPr>
      <w:r>
        <w:rPr>
          <w:rFonts w:cs="Arial" w:ascii="Arial" w:hAnsi="Arial"/>
          <w:i/>
        </w:rPr>
        <w:t>El Programa Nacional de Prevención del Cáncer de Cuello Cérvicouterino</w:t>
      </w:r>
    </w:p>
    <w:p>
      <w:pPr>
        <w:pStyle w:val="Normal"/>
        <w:widowControl w:val="false"/>
        <w:autoSpaceDE w:val="false"/>
        <w:spacing w:lineRule="auto" w:line="240" w:before="0" w:after="0"/>
        <w:ind w:firstLine="720"/>
        <w:jc w:val="both"/>
        <w:rPr>
          <w:rFonts w:ascii="Arial" w:hAnsi="Arial" w:cs="Arial"/>
          <w:i/>
          <w:i/>
        </w:rPr>
      </w:pPr>
      <w:r>
        <w:rPr>
          <w:rFonts w:cs="Arial" w:ascii="Arial" w:hAnsi="Arial"/>
          <w:i/>
        </w:rPr>
      </w:r>
    </w:p>
    <w:p>
      <w:pPr>
        <w:pStyle w:val="Normal"/>
        <w:widowControl w:val="false"/>
        <w:autoSpaceDE w:val="false"/>
        <w:spacing w:lineRule="auto" w:line="360" w:before="0" w:after="0"/>
        <w:ind w:firstLine="720"/>
        <w:jc w:val="both"/>
        <w:rPr/>
      </w:pPr>
      <w:r>
        <w:rPr>
          <w:rFonts w:cs="Arial" w:ascii="Arial" w:hAnsi="Arial"/>
        </w:rPr>
        <w:t xml:space="preserve">En junio de 2008, en el marco de las acciones por la Salud de la Mujer, y como resultado de un proyecto para el mejoramiento de la política de control del cáncer de cuello uterino, se puso en marcha el Programa Nacional de Prevención del Cáncer de Cuello Cérvicouterino. Hasta ese momento, el programa había sido sólo un conjunto de enunciados formales. Desde el año pasado, y por primera vez en el ámbito nacional, el Programa cuenta con un presupuesto y un equipo de trabajo multidisciplinario que lo constituyen como tal. </w:t>
      </w:r>
    </w:p>
    <w:p>
      <w:pPr>
        <w:pStyle w:val="Normal"/>
        <w:widowControl w:val="false"/>
        <w:autoSpaceDE w:val="false"/>
        <w:spacing w:lineRule="auto" w:line="360" w:before="0" w:after="0"/>
        <w:ind w:firstLine="720"/>
        <w:jc w:val="both"/>
        <w:rPr>
          <w:rFonts w:ascii="Arial" w:hAnsi="Arial" w:cs="Arial"/>
        </w:rPr>
      </w:pPr>
      <w:r>
        <w:rPr>
          <w:rFonts w:cs="Arial" w:ascii="Arial" w:hAnsi="Arial"/>
        </w:rPr>
        <w:t xml:space="preserve">El lanzamiento fue resultado de una decisión política de dar prioridad al tema de la prevención del cáncer de cuello uterino, que ha sido declarado una cuestión prioritaria en la agenda de salud pública internacional. En ese clima, que favoreció el reconocimiento social del problema por parte de las autoridades locales, diferentes actores sociales intentan imponer sus intereses. Un ejemplo, es la presión de los laboratorios por implementar una vacuna contra la enfermedad, tema que ha ocupado un importante espacio en los debates en los últimos tiempos. La creación de consensos a nivel internacional, acompañados por la influencia de los laboratorios a nivel local, incidieron en que el Estado se pronuncie respecto del problema.    </w:t>
      </w:r>
    </w:p>
    <w:p>
      <w:pPr>
        <w:pStyle w:val="Normal"/>
        <w:widowControl w:val="false"/>
        <w:autoSpaceDE w:val="false"/>
        <w:spacing w:lineRule="auto" w:line="360" w:before="0" w:after="0"/>
        <w:ind w:firstLine="720"/>
        <w:jc w:val="both"/>
        <w:rPr/>
      </w:pPr>
      <w:r>
        <w:rPr>
          <w:rFonts w:cs="Arial" w:ascii="Arial" w:hAnsi="Arial"/>
        </w:rPr>
        <w:t xml:space="preserve">En la denominación actual del Programa se observa el reemplazo del término “detección” por el de “prevención”, lo cual refuerza la orientación de la política. Desde el punto de vista de los responsables del diseño e implementación del Programa, la prevención se define como un </w:t>
      </w:r>
      <w:r>
        <w:rPr>
          <w:rFonts w:cs="Arial" w:ascii="Arial" w:hAnsi="Arial"/>
          <w:i/>
        </w:rPr>
        <w:t>proceso</w:t>
      </w:r>
      <w:r>
        <w:rPr>
          <w:rFonts w:cs="Arial" w:ascii="Arial" w:hAnsi="Arial"/>
        </w:rPr>
        <w:t xml:space="preserve"> que tiene tres componentes principales, la toma del Papanicolau, la lectura adecuada del test y el tratamiento, sin los cuales la prevención no sería posible. </w:t>
      </w:r>
    </w:p>
    <w:p>
      <w:pPr>
        <w:pStyle w:val="Normal"/>
        <w:widowControl w:val="false"/>
        <w:autoSpaceDE w:val="false"/>
        <w:spacing w:lineRule="auto" w:line="360" w:before="0" w:after="0"/>
        <w:ind w:firstLine="720"/>
        <w:jc w:val="both"/>
        <w:rPr>
          <w:rFonts w:ascii="Arial" w:hAnsi="Arial" w:cs="Arial"/>
        </w:rPr>
      </w:pPr>
      <w:r>
        <w:rPr>
          <w:rFonts w:cs="Arial" w:ascii="Arial" w:hAnsi="Arial"/>
        </w:rPr>
        <w:t>La definición de las acciones del Programa estuvo basada en un diagnóstico de situación del programa nacional y los programas provinciales, a cargo de expertos convocados con tal fin. La investigación social continúa siendo una herramienta aplicada al trabajo cotidiano del Programa. En una primera fase, el Programa está siendo implementado en las cinco provincias que presentan la mayor tasa de mortalidad por esa enfermedad</w:t>
      </w:r>
      <w:r>
        <w:rPr>
          <w:rStyle w:val="FootnoteCharacters"/>
          <w:rStyle w:val="FootnoteAnchor"/>
          <w:rFonts w:cs="Arial" w:ascii="Arial" w:hAnsi="Arial"/>
        </w:rPr>
        <w:footnoteReference w:id="2"/>
      </w:r>
      <w:r>
        <w:rPr>
          <w:rFonts w:cs="Arial" w:ascii="Arial" w:hAnsi="Arial"/>
        </w:rPr>
        <w:t xml:space="preserve">. Las acciones están focalizadas en las mujeres de 35 a 64 años, en situación de vulnerabilidad social. En una segunda fase, se extenderán las acciones al resto de las jurisdicciones nacionales. La meta del Programa es que el 80% de las mujeres de 35 a 64 años de las provincias prioritarias se haya realizado por lo menos un test de Papanicolau. Posteriormente se prevé alcanzar la misma cobertura entre las mujeres mayores de 64 años sin cobertura de salud de esas provincias prioritarias. También se espera que el 90% de las mujeres con lesiones de alto grado por cáncer de cuello uterino hayan recibido tratamiento dentro de los seis meses posteriores al diagnóstico. El seguimiento de las mujeres en tratamiento se concibe como una prioridad del Programa, al igual que la creación de un registro informatizado a nivel nacional y la puesta en marcha de una red de laboratorios capaces de analizar los Papanicolau con estándares internacionales de calidad (publicado en el sitio web del Ministerio de Salud de La Nación). </w:t>
      </w:r>
    </w:p>
    <w:p>
      <w:pPr>
        <w:pStyle w:val="Normal"/>
        <w:widowControl w:val="false"/>
        <w:autoSpaceDE w:val="false"/>
        <w:spacing w:lineRule="auto" w:line="360" w:before="0" w:after="0"/>
        <w:ind w:firstLine="720"/>
        <w:jc w:val="both"/>
        <w:rPr/>
      </w:pPr>
      <w:r>
        <w:rPr>
          <w:rFonts w:cs="Arial" w:ascii="Arial" w:hAnsi="Arial"/>
        </w:rPr>
        <w:t xml:space="preserve">Para alcanzar las metas señaladas, el Programa presenta diferentes líneas de acción; si bien, en el comienzo, las intervenciones han estado centradas en optimizar la calidad de lectura del PAP de los laboratorios de hospitales. Para ello se firmaron acuerdos entre el ministerio de salud nacional y los ministerios provinciales, mediante los cuales el Estado provee a los laboratorios insumos y equipamiento, así como capacitación teórica y práctica en la obtención de las muestras de Papanicolau. En forma conjunta con las sociedades científicas involucradas, también se comenzó trabajar en el establecimiento de mecanismos regulatorios de funcionamiento de los laboratorios, de manera de garantizar controles internos y externos de calidad, de acuerdo con los estándares internacionales. El argumento que justifica llevar a cabo en primer lugar estas medidas, es el hecho de poder garantizar una respuesta adecuada frente al eventual aumento de la demanda de atención, meta que ocupa el segundo orden de prioridades. Adicionalmente, pero no menos importante, los acuerdos señalados permiten lograr cierto grado de injerencia del programa nacional en las provincias, de manera que el Estado pueda desempeñar un papel custodial a través de determinadas funciones de monitoreo y seguimiento en esos territorios, así como poner en marcha acciones concretas. Otro tipo de acciones están dirigidas a adecuar las estrategias comunicacionales de manera de hacer comprensibles los mensajes educativos a las mujeres que habitan zonas rurales del norte y noreste del país, a quienes se ha convocado a participar de esas iniciativas. </w:t>
      </w:r>
    </w:p>
    <w:p>
      <w:pPr>
        <w:pStyle w:val="Normal"/>
        <w:widowControl w:val="false"/>
        <w:autoSpaceDE w:val="false"/>
        <w:spacing w:lineRule="auto" w:line="360" w:before="0" w:after="0"/>
        <w:ind w:firstLine="720"/>
        <w:jc w:val="both"/>
        <w:rPr>
          <w:rFonts w:ascii="Arial" w:hAnsi="Arial" w:cs="Arial"/>
        </w:rPr>
      </w:pPr>
      <w:r>
        <w:rPr>
          <w:rFonts w:cs="Arial" w:ascii="Arial" w:hAnsi="Arial"/>
        </w:rPr>
        <w:t>No hay, por el momento, acciones articuladas entre el Programa nacional y los programas de las provincias no prioritarias, incluyendo a la Ciudad de Buenos Aires. Tampoco se ha logrado incluir la participación de organizaciones no gubernamentales en las comisiones de trabajo del Programa.</w:t>
      </w:r>
    </w:p>
    <w:p>
      <w:pPr>
        <w:pStyle w:val="Normal"/>
        <w:widowControl w:val="false"/>
        <w:autoSpaceDE w:val="false"/>
        <w:spacing w:lineRule="auto" w:line="240" w:before="0" w:after="0"/>
        <w:ind w:firstLine="720"/>
        <w:jc w:val="both"/>
        <w:rPr>
          <w:rFonts w:ascii="Arial" w:hAnsi="Arial" w:cs="Arial"/>
          <w:i/>
          <w:i/>
        </w:rPr>
      </w:pPr>
      <w:r>
        <w:rPr>
          <w:rFonts w:cs="Arial" w:ascii="Arial" w:hAnsi="Arial"/>
          <w:i/>
        </w:rPr>
      </w:r>
    </w:p>
    <w:p>
      <w:pPr>
        <w:pStyle w:val="Normal"/>
        <w:widowControl w:val="false"/>
        <w:autoSpaceDE w:val="false"/>
        <w:spacing w:lineRule="auto" w:line="240" w:before="0" w:after="0"/>
        <w:ind w:firstLine="720"/>
        <w:jc w:val="both"/>
        <w:rPr/>
      </w:pPr>
      <w:r>
        <w:rPr>
          <w:rFonts w:cs="Arial" w:ascii="Arial" w:hAnsi="Arial"/>
          <w:i/>
        </w:rPr>
        <w:t xml:space="preserve">Programa Nacional de Salud Sexual y Procreación Responsable </w:t>
      </w:r>
    </w:p>
    <w:p>
      <w:pPr>
        <w:pStyle w:val="Normal"/>
        <w:widowControl w:val="false"/>
        <w:autoSpaceDE w:val="false"/>
        <w:spacing w:lineRule="auto" w:line="240" w:before="0" w:after="0"/>
        <w:ind w:firstLine="720"/>
        <w:jc w:val="both"/>
        <w:rPr>
          <w:rFonts w:ascii="Arial" w:hAnsi="Arial" w:cs="Arial"/>
          <w:i/>
          <w:i/>
        </w:rPr>
      </w:pPr>
      <w:r>
        <w:rPr>
          <w:rFonts w:cs="Arial" w:ascii="Arial" w:hAnsi="Arial"/>
          <w:i/>
        </w:rPr>
      </w:r>
    </w:p>
    <w:p>
      <w:pPr>
        <w:pStyle w:val="Normal"/>
        <w:widowControl w:val="false"/>
        <w:autoSpaceDE w:val="false"/>
        <w:spacing w:lineRule="auto" w:line="360" w:before="0" w:after="0"/>
        <w:ind w:firstLine="720"/>
        <w:jc w:val="both"/>
        <w:rPr/>
      </w:pPr>
      <w:r>
        <w:rPr>
          <w:rFonts w:cs="Arial" w:ascii="Arial" w:hAnsi="Arial"/>
        </w:rPr>
        <w:t xml:space="preserve">El Programa Nacional de Salud Sexual y Procreación Responsable (PNSSYPR) fue creado en el ámbito del Ministerio de Salud en 2002, con un enfoque de derechos humanos y una perspectiva de género. Contempla entre sus objetivos y acciones, medidas orientadas a la detección precoz, el diagnóstico, el tratamiento y la rehabilitación de patologías génitomamarias. Sin embargo, esas normas no hacen referencia explícita a la difusión de información y asesoramiento, recursos sumamente importantes para la toma de decisiones eficaces e informadas dirigidas a la prevención. </w:t>
      </w:r>
    </w:p>
    <w:p>
      <w:pPr>
        <w:pStyle w:val="Normal"/>
        <w:widowControl w:val="false"/>
        <w:autoSpaceDE w:val="false"/>
        <w:spacing w:lineRule="auto" w:line="360" w:before="0" w:after="0"/>
        <w:ind w:firstLine="720"/>
        <w:jc w:val="both"/>
        <w:rPr>
          <w:rFonts w:ascii="Arial" w:hAnsi="Arial" w:cs="Arial"/>
        </w:rPr>
      </w:pPr>
      <w:r>
        <w:rPr>
          <w:rFonts w:cs="Arial" w:ascii="Arial" w:hAnsi="Arial"/>
        </w:rPr>
        <w:t>La implementación del PNSSYPR formalizó la incorporación, por primera vez en la Argentina, de la salud sexual y reproductiva en la agenda de las políticas públicas del Estado nacional. Pero ese recorrido no fue simple ni lineal sino que tuvo avances y retrocesos, periodos de quietud e incertidumbre y otros de movilización muy activa y propositiva. Pese a diferentes iniciativas locales derivadas de los compromisos asumidos con la comunidad internacional</w:t>
      </w:r>
      <w:r>
        <w:rPr>
          <w:rStyle w:val="FootnoteCharacters"/>
          <w:rStyle w:val="FootnoteAnchor"/>
          <w:rFonts w:cs="Arial" w:ascii="Arial" w:hAnsi="Arial"/>
        </w:rPr>
        <w:footnoteReference w:id="3"/>
      </w:r>
      <w:r>
        <w:rPr>
          <w:rFonts w:cs="Arial" w:ascii="Arial" w:hAnsi="Arial"/>
        </w:rPr>
        <w:t xml:space="preserve">, transcurrieron varios años hasta que se sancionó la Ley Nacional 25673, que implementó el PNSSYPR (CEDES, 2003; Petracci y Ramos, 2006).  </w:t>
      </w:r>
    </w:p>
    <w:p>
      <w:pPr>
        <w:pStyle w:val="Normal"/>
        <w:widowControl w:val="false"/>
        <w:autoSpaceDE w:val="false"/>
        <w:spacing w:lineRule="auto" w:line="360" w:before="0" w:after="0"/>
        <w:ind w:firstLine="720"/>
        <w:jc w:val="both"/>
        <w:rPr>
          <w:rFonts w:ascii="Arial" w:hAnsi="Arial" w:cs="Arial"/>
        </w:rPr>
      </w:pPr>
      <w:r>
        <w:rPr>
          <w:rFonts w:cs="Arial" w:ascii="Arial" w:hAnsi="Arial"/>
        </w:rPr>
        <w:t>El PNSSYPR se creó en un contexto histórico político opuesto al Programa de Control del Cáncer en la década del setenta. El restablecimiento de la democracia en la Argentina en 1983 generó un clima de apertura y marcó el comienzo de una etapa de transición que comprendió el pasaje desde una monolítica etapa de restricciones y omisiones respecto de las prácticas y acciones en salud sexual y reproductiva, a otra etapa en la que la salud y los derechos sexuales y reproductivos fueron adquiriendo mayor visibilidad pública, se amplió su reconocimiento como derechos humanos y se demandó al Estado su promoción y la garantía de su ejercicio (Petracci y Ramos, 2006).</w:t>
      </w:r>
    </w:p>
    <w:p>
      <w:pPr>
        <w:pStyle w:val="Normal"/>
        <w:widowControl w:val="false"/>
        <w:autoSpaceDE w:val="false"/>
        <w:spacing w:lineRule="auto" w:line="360" w:before="0" w:after="0"/>
        <w:ind w:firstLine="720"/>
        <w:jc w:val="both"/>
        <w:rPr/>
      </w:pPr>
      <w:r>
        <w:rPr>
          <w:rFonts w:cs="Arial" w:ascii="Arial" w:hAnsi="Arial"/>
        </w:rPr>
        <w:t xml:space="preserve">Los debates parlamentarios que tuvieron lugar entre 1995 y 2002, así como el tratamiento del tema en los medios de comunicación y la opinión de la ciudadanía, demuestran que las tres cuestiones conflictivas que obstaculizaron y dilataron la promulgación de la ley nacional fueron: el aborto, la objeción de conciencia y el reconocimiento de los derechos de los adolescentes (Petracci, 2004). El cáncer de cuello uterino y de mama, en cambio, no constituyeron cuestiones tan relevantes como la prevención del embarazo no planificado y el aborto; problemas a los que se les atribuyó la mayor parte de la atención. Un hecho que parece quedar en evidencia es, entonces, que para los sectores políticos y religiosos más conservadores de la sociedad, opuestos a la formulación de la política pública de salud y derechos sexuales y reproductivos, la libertad de las personas para decidir si tener hijos o no tenerlos, cuántos hijos tener y cuándo tenerlos representaba una “amenaza” de mayor magnitud que las muertes maternas, cuya principal causa es el aborto, y de las muertes por cáncer femenino. </w:t>
      </w:r>
    </w:p>
    <w:p>
      <w:pPr>
        <w:pStyle w:val="Normal"/>
        <w:widowControl w:val="false"/>
        <w:autoSpaceDE w:val="false"/>
        <w:spacing w:lineRule="auto" w:line="360" w:before="0" w:after="0"/>
        <w:ind w:firstLine="720"/>
        <w:jc w:val="both"/>
        <w:rPr>
          <w:rFonts w:ascii="Arial" w:hAnsi="Arial" w:cs="Arial"/>
        </w:rPr>
      </w:pPr>
      <w:r>
        <w:rPr>
          <w:rFonts w:cs="Arial" w:ascii="Arial" w:hAnsi="Arial"/>
        </w:rPr>
        <w:t xml:space="preserve">Cabe advertir, sin embargo, que luego de la sanción del PNSSYPR, el cáncer génito-mamario obtuvo una mayor relevancia pues se lo mencionó como respuesta a una embestida contra la política publica nacional de Salud Sexual y Procreación Responsable por parte de los sectores opositores ya mencionados. Como contrapartida, doce sociedades profesionales expresaron públicamente su apoyo a la Ley Nacional y a los objetivos del Programa Nacional, señalando que el crecimiento de las tasas de mortalidad por cáncer génitomamario es uno de los problemas sanitarios más importantes que justifican el diseño e implementación de una política pública de salud sexual y procreación responsable (Petracci, 2004). </w:t>
      </w:r>
    </w:p>
    <w:p>
      <w:pPr>
        <w:pStyle w:val="Normal"/>
        <w:widowControl w:val="false"/>
        <w:autoSpaceDE w:val="false"/>
        <w:spacing w:lineRule="auto" w:line="360" w:before="0" w:after="0"/>
        <w:ind w:firstLine="720"/>
        <w:jc w:val="both"/>
        <w:rPr>
          <w:rFonts w:ascii="Arial" w:hAnsi="Arial" w:cs="Arial"/>
        </w:rPr>
      </w:pPr>
      <w:r>
        <w:rPr>
          <w:rFonts w:cs="Arial" w:ascii="Arial" w:hAnsi="Arial"/>
        </w:rPr>
        <w:t xml:space="preserve">A diferencia de lo observado respecto de las políticas de control del cáncer, los actores que participaron en la construcción de la política pública de salud y derechos sexuales y reproductivos son numerosas personas, grupos, entidades y organizaciones dentro y fuera del ámbito estatal. Las acciones de los integrantes de esos colectivos, principalmente mujeres, estuvieron dirigidas a la elaboración de leyes, declaraciones, solicitadas, consensos de expertos, programas, materiales de difusión, campañas y presentaciones judiciales, cuyo objetivo fue promover la autodeterminación sexual y reproductiva (Petracci y Ramos, 2006). </w:t>
      </w:r>
    </w:p>
    <w:p>
      <w:pPr>
        <w:pStyle w:val="Normal"/>
        <w:widowControl w:val="false"/>
        <w:autoSpaceDE w:val="false"/>
        <w:spacing w:lineRule="auto" w:line="360" w:before="0" w:after="0"/>
        <w:ind w:firstLine="720"/>
        <w:jc w:val="both"/>
        <w:rPr/>
      </w:pPr>
      <w:r>
        <w:rPr>
          <w:rFonts w:cs="Arial" w:ascii="Arial" w:hAnsi="Arial"/>
        </w:rPr>
        <w:t>Desde el punto de vista de la acción política, fue precisamente la articulación de apoyos de legisladores de diferentes partidos políticos, fundamentalmente mujeres, junto con las acciones de sensibilización y la persistente lucha desarrollada por el movimiento de mujeres, así como la toma de posición favorable por parte de algunos sectores de la comunidad médica, de líderes de la opinión y de diversas organizaciones sociales, incluidos representantes de la Iglesia Católica y otros cultos, lo que permitió superar la resistencia de los sectores opositores y promovió la sanción de la Ley Nacional de Salud Sexual y Procreación Responsable, que dio origen al PNSSYPR en 2002 (Petracci, 2004)</w:t>
      </w:r>
      <w:r>
        <w:rPr>
          <w:rStyle w:val="FootnoteCharacters"/>
          <w:rStyle w:val="FootnoteAnchor"/>
          <w:rFonts w:cs="Arial" w:ascii="Arial" w:hAnsi="Arial"/>
        </w:rPr>
        <w:footnoteReference w:id="4"/>
      </w:r>
      <w:r>
        <w:rPr>
          <w:rFonts w:cs="Arial" w:ascii="Arial" w:hAnsi="Arial"/>
        </w:rPr>
        <w:t>.</w:t>
      </w:r>
    </w:p>
    <w:p>
      <w:pPr>
        <w:pStyle w:val="Normal"/>
        <w:widowControl w:val="false"/>
        <w:autoSpaceDE w:val="false"/>
        <w:spacing w:lineRule="auto" w:line="360" w:before="0" w:after="0"/>
        <w:ind w:firstLine="72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t xml:space="preserve">La Política pública de prevención del cáncer femenino en la Ciudad de </w:t>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Buenos Aires</w:t>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r>
    </w:p>
    <w:p>
      <w:pPr>
        <w:pStyle w:val="Normal"/>
        <w:widowControl w:val="false"/>
        <w:autoSpaceDE w:val="false"/>
        <w:spacing w:lineRule="auto" w:line="360" w:before="0" w:after="0"/>
        <w:ind w:firstLine="720"/>
        <w:jc w:val="both"/>
        <w:rPr/>
      </w:pPr>
      <w:r>
        <w:rPr>
          <w:rFonts w:cs="Arial" w:ascii="Arial" w:hAnsi="Arial"/>
        </w:rPr>
        <w:t xml:space="preserve">La Ciudad de Buenos Aires fue un distrito pionero en la formulación e implementación de políticas y programas acorde con las recomendaciones de organismos internacionales tendientes a garantizar el acceso universal a servicios de salud reproductiva. También fue precursora en el monitoreo de su política pública (Petracci, Ramos y Szulik, 2006). La Ciudad de Buenos Aires, si bien está provista de una oferta considerable de servicios públicos de calidad y posee los indicadores socioeconómicos (mortalidad infantil, tasa de desempleo, niveles de pobreza) más favorables en comparación con el resto del país (Golbert, 2004); presenta marcadas diferencias sociales en los comportamientos que tienen las mujeres con respecto a las medidas preventivas en salud. </w:t>
      </w:r>
    </w:p>
    <w:p>
      <w:pPr>
        <w:pStyle w:val="Normal"/>
        <w:widowControl w:val="false"/>
        <w:autoSpaceDE w:val="false"/>
        <w:spacing w:lineRule="auto" w:line="360" w:before="0" w:after="0"/>
        <w:ind w:firstLine="720"/>
        <w:jc w:val="both"/>
        <w:rPr/>
      </w:pPr>
      <w:r>
        <w:rPr>
          <w:rFonts w:cs="Arial" w:ascii="Arial" w:hAnsi="Arial"/>
        </w:rPr>
        <w:t>Pese a la existencia de programas preventivos gubernamentales, la prevención mediante los exámenes de Papanicolau y mamografía es menos frecuente entre las mujeres más pobres, con menor escolaridad, que se atienden en los servicios públicos de salud y tienen edades más avanzadas. Con frecuencia, las mujeres de los estratos sociales más bajos acuden a la consulta médica en forma tardía, cuando la enfermedad ha alcanzado los estadios más avanzados. El cuadro más común son las fuertes hemorragias genitales. Esta situación, por ejemplo, alcanza al 70% de las mujeres que consultan por primera vez uno de los hospitales públicos analizados. Sólo el 30% restante accede a la consulta con un diagnóstico de lesión precursora, lo que permite tratar con éxito a la enfermedad. El hecho de que esas cifras permanezcan inalterables desde hace casi un siglo, es interpretada como un signo de la falla de la política sanitaria.</w:t>
      </w:r>
    </w:p>
    <w:p>
      <w:pPr>
        <w:pStyle w:val="Normal"/>
        <w:widowControl w:val="false"/>
        <w:autoSpaceDE w:val="false"/>
        <w:spacing w:lineRule="auto" w:line="360" w:before="0" w:after="0"/>
        <w:ind w:firstLine="720"/>
        <w:jc w:val="both"/>
        <w:rPr/>
      </w:pPr>
      <w:r>
        <w:rPr>
          <w:rFonts w:cs="Arial" w:ascii="Arial" w:hAnsi="Arial"/>
        </w:rPr>
        <w:t>En la Ciudad de Buenos Aires funciona el Programa PAP destinado a prevenir las patologías génito mamarias. El Programa permite acceder en forma gratuita a la realización de un Papanicolau, un examen físico y una mamografía en seis hospitales públicos de la Ciudad</w:t>
      </w:r>
      <w:r>
        <w:rPr>
          <w:rStyle w:val="FootnoteCharacters"/>
          <w:rStyle w:val="FootnoteAnchor"/>
          <w:rFonts w:cs="Arial" w:ascii="Arial" w:hAnsi="Arial"/>
        </w:rPr>
        <w:footnoteReference w:id="5"/>
      </w:r>
      <w:r>
        <w:rPr>
          <w:rFonts w:cs="Arial" w:ascii="Arial" w:hAnsi="Arial"/>
        </w:rPr>
        <w:t xml:space="preserve">. También tiene el propósito de promover la difusión de los derechos sexuales y reproductivos, incluido el VIH-SIDA, a través de las recepcionistas que operan en los hospitales que integran el Programa. </w:t>
      </w:r>
    </w:p>
    <w:p>
      <w:pPr>
        <w:pStyle w:val="Normal"/>
        <w:widowControl w:val="false"/>
        <w:autoSpaceDE w:val="false"/>
        <w:spacing w:lineRule="auto" w:line="360" w:before="0" w:after="0"/>
        <w:ind w:firstLine="720"/>
        <w:jc w:val="both"/>
        <w:rPr/>
      </w:pPr>
      <w:r>
        <w:rPr>
          <w:rFonts w:cs="Arial" w:ascii="Arial" w:hAnsi="Arial"/>
        </w:rPr>
        <w:t xml:space="preserve">El Programa se creó en 1998 por un convenio entre la Dirección General de la Mujer (DGM) y la Secretaría de Salud del Gobierno de la Ciudad. En la elaboración del proyecto participaron funcionarios gubernamentales, directores de hospitales y jefes de los servicios de ginecología. El fundamento que dio origen al Programa fue facilitar el acceso de las mujeres al examen del Papanicolau.  </w:t>
      </w:r>
    </w:p>
    <w:p>
      <w:pPr>
        <w:pStyle w:val="Normal"/>
        <w:widowControl w:val="false"/>
        <w:autoSpaceDE w:val="false"/>
        <w:spacing w:lineRule="auto" w:line="360" w:before="0" w:after="0"/>
        <w:ind w:firstLine="720"/>
        <w:jc w:val="both"/>
        <w:rPr/>
      </w:pPr>
      <w:r>
        <w:rPr>
          <w:rFonts w:cs="Arial" w:ascii="Arial" w:hAnsi="Arial"/>
        </w:rPr>
        <w:t xml:space="preserve">El acuerdo permitió ampliar el horario de atención para la realización de exámenes preventivos en los seis hospitales designados para el Programa, desde las 13 hasta las 19 horas, y facilitar la obtención de turnos por medio de una línea telefónica (0800). La designación de los hospitales se realizó por áreas geográficas, con el fin de garantizar el acceso desde distintos sectores de la Ciudad. Tales medidas contribuyeron a disminuir los tiempos de espera para la atención y ello tuvo como consecuencia un aumento en la cantidad de consultas. </w:t>
      </w:r>
    </w:p>
    <w:p>
      <w:pPr>
        <w:pStyle w:val="Normal"/>
        <w:widowControl w:val="false"/>
        <w:autoSpaceDE w:val="false"/>
        <w:spacing w:lineRule="auto" w:line="360" w:before="0" w:after="0"/>
        <w:ind w:firstLine="720"/>
        <w:jc w:val="both"/>
        <w:rPr/>
      </w:pPr>
      <w:r>
        <w:rPr>
          <w:rFonts w:cs="Arial" w:ascii="Arial" w:hAnsi="Arial"/>
        </w:rPr>
        <w:t xml:space="preserve">Durante el primer año sólo se otorgaron turnos para la realización de un Papanicolau, sin distinción de edad. Un año más tarde, se incluyó el estudio de mamografía sólo a mujeres de 40 años o más y a aquellas que así lo requirieran por prescripción médica. La línea telefónica se inició como de uso exclusivo para el Programa y, posteriormente, se amplió la cobertura a otras cuestiones, como violencia y VIH-SIDA, sobre las cuales también comenzó a brindarse asesoramiento telefónico. </w:t>
      </w:r>
    </w:p>
    <w:p>
      <w:pPr>
        <w:pStyle w:val="Normal"/>
        <w:widowControl w:val="false"/>
        <w:autoSpaceDE w:val="false"/>
        <w:spacing w:lineRule="auto" w:line="360" w:before="0" w:after="0"/>
        <w:ind w:firstLine="720"/>
        <w:jc w:val="both"/>
        <w:rPr>
          <w:rFonts w:ascii="Arial" w:hAnsi="Arial" w:cs="Arial"/>
        </w:rPr>
      </w:pPr>
      <w:r>
        <w:rPr>
          <w:rFonts w:cs="Arial" w:ascii="Arial" w:hAnsi="Arial"/>
        </w:rPr>
        <w:t xml:space="preserve">Los recursos humanos con que cuenta el Programa son escasos e incluyen al personal de la DGM, cuya tarea es asignar turnos telefónicos, brindar asesoramiento sobre las condiciones preparatorias para el estudio correspondiente, y recibir y acompañar a las mujeres en los hospitales públicos, tanto a las que solicitan turnos por teléfono como a las que concurren al hospital de manera espontánea. En cada hospital, la atención es brindada por los médicos del servicio de ginecología. </w:t>
      </w:r>
    </w:p>
    <w:p>
      <w:pPr>
        <w:pStyle w:val="Normal"/>
        <w:widowControl w:val="false"/>
        <w:autoSpaceDE w:val="false"/>
        <w:spacing w:lineRule="auto" w:line="360" w:before="0" w:after="0"/>
        <w:ind w:firstLine="720"/>
        <w:jc w:val="both"/>
        <w:rPr>
          <w:rFonts w:ascii="Arial" w:hAnsi="Arial" w:cs="Arial"/>
        </w:rPr>
      </w:pPr>
      <w:r>
        <w:rPr>
          <w:rFonts w:cs="Arial" w:ascii="Arial" w:hAnsi="Arial"/>
        </w:rPr>
        <w:t xml:space="preserve">El financiamiento del Programa está a cargo de la DGM, que designa parte de su presupuesto al pago del salario de los empleados y el mantenimiento de la línea telefónica. Los insumos y honorarios de los profesionales de salud son financiados a través de la Secretaría de Salud. </w:t>
      </w:r>
    </w:p>
    <w:p>
      <w:pPr>
        <w:pStyle w:val="Normal"/>
        <w:widowControl w:val="false"/>
        <w:autoSpaceDE w:val="false"/>
        <w:spacing w:lineRule="auto" w:line="360" w:before="0" w:after="0"/>
        <w:ind w:firstLine="720"/>
        <w:jc w:val="both"/>
        <w:rPr/>
      </w:pPr>
      <w:r>
        <w:rPr>
          <w:rFonts w:cs="Arial" w:ascii="Arial" w:hAnsi="Arial"/>
        </w:rPr>
        <w:t xml:space="preserve">Las mujeres que se atienden a través del Programa proceden de la Ciudad de Buenos Aires y, en mayor medida, del Conurbano Bonaerense. El Programa está dirigido principalmente a las mujeres de 18 a 45 años de edad. </w:t>
      </w:r>
    </w:p>
    <w:p>
      <w:pPr>
        <w:pStyle w:val="Normal"/>
        <w:widowControl w:val="false"/>
        <w:autoSpaceDE w:val="false"/>
        <w:spacing w:lineRule="auto" w:line="360" w:before="0" w:after="0"/>
        <w:ind w:firstLine="720"/>
        <w:jc w:val="both"/>
        <w:rPr/>
      </w:pPr>
      <w:r>
        <w:rPr>
          <w:rFonts w:cs="Arial" w:ascii="Arial" w:hAnsi="Arial"/>
        </w:rPr>
        <w:t xml:space="preserve">La información procedente de entrevistas en profundidad realizadas en 2009 a la actual coordinación del Programa PAP; así como los datos obtenidos en 2001 en el marco de una investigación financiada por la Universidad de Buenos Aires a representantes de ese mismo Programa, permiten constatar que, pese a los años transcurridos, muchos problemas siguen sin resolver. Uno de esos problemas es la imposibilidad de extender el Programa a los centros de salud de los hospitales participantes, así como a otros hospitales públicos de la Ciudad. </w:t>
      </w:r>
    </w:p>
    <w:p>
      <w:pPr>
        <w:pStyle w:val="Normal"/>
        <w:widowControl w:val="false"/>
        <w:autoSpaceDE w:val="false"/>
        <w:spacing w:lineRule="auto" w:line="360" w:before="0" w:after="0"/>
        <w:ind w:firstLine="720"/>
        <w:jc w:val="both"/>
        <w:rPr/>
      </w:pPr>
      <w:r>
        <w:rPr>
          <w:rFonts w:cs="Arial" w:ascii="Arial" w:hAnsi="Arial"/>
        </w:rPr>
        <w:t xml:space="preserve">Durante los primeros años, existieron dificultades para coordinar acciones de difusión del Programa entre la DGM, la Subsecretaría de Comunicación del Gobierno de la Ciudad y la secretaría de Hacienda, organismo responsable del financiamiento. En tales circunstancias, el principal medio de difusión del Programa fueron las recomendaciones de las propias usuarias y de los profesionales de la salud. Tampoco se llevaron a cabo campañas de difusión masivas de manera sistemática, pese a que se ha comprobado su efectividad (López y Findling, 2003). </w:t>
      </w:r>
    </w:p>
    <w:p>
      <w:pPr>
        <w:pStyle w:val="Normal"/>
        <w:widowControl w:val="false"/>
        <w:autoSpaceDE w:val="false"/>
        <w:spacing w:lineRule="auto" w:line="360" w:before="0" w:after="0"/>
        <w:ind w:firstLine="720"/>
        <w:jc w:val="both"/>
        <w:rPr/>
      </w:pPr>
      <w:r>
        <w:rPr>
          <w:rFonts w:cs="Arial" w:ascii="Arial" w:hAnsi="Arial"/>
        </w:rPr>
        <w:t xml:space="preserve">La falta de acciones de monitoreo y evaluación, así como de producción de información de calidad constituyen otras cuestiones a resolver. Hasta el día de hoy no es posible conocer con certeza el porcentaje de mujeres que acceden a la atención por medio del Programa. Tampoco se realiza desde el Programa un seguimiento de las mujeres a las que se les ha detectado algún tipo de lesión. </w:t>
      </w:r>
    </w:p>
    <w:p>
      <w:pPr>
        <w:pStyle w:val="Normal"/>
        <w:widowControl w:val="false"/>
        <w:autoSpaceDE w:val="false"/>
        <w:spacing w:lineRule="auto" w:line="360" w:before="0" w:after="0"/>
        <w:ind w:firstLine="720"/>
        <w:jc w:val="both"/>
        <w:rPr>
          <w:rFonts w:ascii="Arial" w:hAnsi="Arial" w:cs="Arial"/>
        </w:rPr>
      </w:pPr>
      <w:r>
        <w:rPr>
          <w:rFonts w:cs="Arial" w:ascii="Arial" w:hAnsi="Arial"/>
        </w:rPr>
        <w:t>Las actuales referentes del Programa de la DGM y la secretaría de Salud perciben como un hecho positivo que, pese a las numerosas dificultades, el Programa haya tenido continuidad a lo largo de los años. Sin embargo, existen matices, pues algunas opiniones señalan que el Programa atraviesa un etapa de estancamiento. Un indicador de ello son las iniciativas frustradas por introducir nuevas prácticas preventivas (colposcopía) ó actualizar ciertos instrumentos de recolección de datos (historias cínicas). En el imaginario prevalece la idea de que “tal como está, el Programa funciona solo”, razón que, en ocasiones, torna innecesarias determinadas iniciativas de mejoras.</w:t>
      </w:r>
    </w:p>
    <w:p>
      <w:pPr>
        <w:pStyle w:val="Normal"/>
        <w:widowControl w:val="false"/>
        <w:autoSpaceDE w:val="false"/>
        <w:spacing w:lineRule="auto" w:line="360" w:before="0" w:after="0"/>
        <w:ind w:firstLine="720"/>
        <w:jc w:val="both"/>
        <w:rPr/>
      </w:pPr>
      <w:r>
        <w:rPr>
          <w:rFonts w:cs="Arial" w:ascii="Arial" w:hAnsi="Arial"/>
        </w:rPr>
        <w:t>Otro problema sigue siendo la falta de coordinación y la superposición de acciones con otras instituciones gubernamentales; intervenciones que, por otra parte, deben enfrentar barreras administrativas, burocráticas e ideológicas, para llevarse a cabo. No obstante ello, con el correr de los años, mecanismos informales de funcionamiento han contribuido a que el Programa se desarrolle y a que lo haga de manera articulada con otros programas: Plan Médicos de Cabecera, Programa de Salud Reproductiva y Procreación Responsable, Programa de VIH-SIDA, en otros.</w:t>
      </w:r>
    </w:p>
    <w:p>
      <w:pPr>
        <w:pStyle w:val="Normal"/>
        <w:widowControl w:val="false"/>
        <w:autoSpaceDE w:val="false"/>
        <w:spacing w:lineRule="auto" w:line="360" w:before="0" w:after="0"/>
        <w:ind w:firstLine="720"/>
        <w:jc w:val="both"/>
        <w:rPr/>
      </w:pPr>
      <w:r>
        <w:rPr>
          <w:rFonts w:cs="Arial" w:ascii="Arial" w:hAnsi="Arial"/>
        </w:rPr>
        <w:t xml:space="preserve">En el lado opuesto, la coexistencia de programas en los hospitales, en ocasiones, también puede generar ciertas tensiones que obstaculizan el desarrollo de algunos objetivos. Por ejemplo, se observan dificultades para articular acciones entre el Programa de Salud Reproductiva y Procreación Responsable y el Programa PAP, especialmente cuando se deben resolver las necesidades de mujeres en situación de extrema vulnerabilidad social y familiar. En esos casos, algunas medidas pueden adquirir prioridad frente a otras; tal es el caso del mayor énfasis otorgado a la prevención de embarazos no oportunos -que en una situación contraria podrían derivar en muertes por aborto-  frente a la prevención de cáncer génitomamario y las infecciones de transmisión sexual, incluyendo la infección por HPV (Virus del Papiloma Humano), uno de los principales factores asociados al cáncer de cuello uterino. Al igual que lo encontrado en otros estudios, el carácter prioritario que los profesionales atribuyen a la consulta por anticoncepción, determina que la obtención de un método anticonceptivo no siempre puede estar acompañada por la realización del examen de Papanicolau (Bianco y otras autoras, 2006). Tampoco se ha logrado una adecuada coordinación en la ejecución de los Programas de Salud Pública orientados a disminuir las consecuencias del cáncer génito-mamario, a pesar de la aprobación formal del Programa Médico Obligatorio, del Programa Nacional de Control de Cáncer y del Subprograma de Prevención Secundaria de Cáncer de Mama (López y Findling, 2003). </w:t>
      </w:r>
    </w:p>
    <w:p>
      <w:pPr>
        <w:pStyle w:val="Normal"/>
        <w:widowControl w:val="false"/>
        <w:autoSpaceDE w:val="false"/>
        <w:spacing w:lineRule="auto" w:line="360" w:before="0" w:after="0"/>
        <w:ind w:firstLine="720"/>
        <w:jc w:val="both"/>
        <w:rPr/>
      </w:pPr>
      <w:r>
        <w:rPr>
          <w:rFonts w:cs="Arial" w:ascii="Arial" w:hAnsi="Arial"/>
        </w:rPr>
        <w:t xml:space="preserve">Otro de los escollos a superar, son las limitaciones en el alcance de ciertas acciones cuando dependen de la política e ideología del director y jefe de servicio de cada hospital; además de estar condicionado por otros aspectos de orden estructural y organizativo. Ello determina que no siempre existan criterios unificados. De modo que algunos hospitales trabajan con un enfoque basado en la asistencia mientras otros hacen hincapié en la prevención: algunos cuentan con una mayor participación de ginecólogos que se ocupan de la atención y otros cuentan con mayor presencia de trabajadores sociales y psicólogos en actividades de prevención. Si bien, en la diversidad se advierten un conjunto de estrategias positivas, surge la necesidad de coordinar acciones de manera de poder brindar una atención integral en cada una de las instituciones donde el Programa funciona. </w:t>
      </w:r>
    </w:p>
    <w:p>
      <w:pPr>
        <w:pStyle w:val="Normal"/>
        <w:widowControl w:val="false"/>
        <w:autoSpaceDE w:val="false"/>
        <w:spacing w:lineRule="auto" w:line="360" w:before="0" w:after="0"/>
        <w:ind w:firstLine="720"/>
        <w:jc w:val="both"/>
        <w:rPr/>
      </w:pPr>
      <w:r>
        <w:rPr>
          <w:rFonts w:cs="Arial" w:ascii="Arial" w:hAnsi="Arial"/>
        </w:rPr>
        <w:t>En la actualidad, el problema de mayor envergadura parece radicar en la propia institucionalidad del Programa. A partir de la gestión gubernamental iniciada a fines de 2007 en la Ciudad de Buenos Aires, la continuidad de la DGM en el Programa PAP ha estado siendo examinada, en parte, como consecuencia de las medidas del nuevo plan de gobierno porteño orientadas a suprimir la superposición de programas en el ámbito de la Ciudad de Buenos Aires. El argumento para quitar la participación de la DGM en los hospitales es que en esas instituciones funcionan servicios de salud sexual y reproductiva. Otras razones de índole política que parecen ubicarse por detrás de dichos fundamentos es la ausencia de comunicación a nivel de los ministerios involucrados desde hace algunos años atrás. En tal sentido, surge el interrogante acerca de la futura vida del Programa, cuya existencia, particularidad e identidad deriva, sin dudas, de la especificidad de las instituciones que lo componen.</w:t>
      </w:r>
    </w:p>
    <w:p>
      <w:pPr>
        <w:pStyle w:val="Normal"/>
        <w:widowControl w:val="false"/>
        <w:autoSpaceDE w:val="false"/>
        <w:spacing w:lineRule="auto" w:line="360" w:before="0" w:after="0"/>
        <w:jc w:val="both"/>
        <w:rPr>
          <w:rFonts w:ascii="Arial" w:hAnsi="Arial" w:cs="Arial"/>
          <w:b/>
          <w:b/>
        </w:rPr>
      </w:pPr>
      <w:r>
        <w:rPr>
          <w:rFonts w:cs="Arial" w:ascii="Arial" w:hAnsi="Arial"/>
          <w:b/>
        </w:rPr>
      </w:r>
    </w:p>
    <w:p>
      <w:pPr>
        <w:pStyle w:val="Normal"/>
        <w:widowControl w:val="false"/>
        <w:autoSpaceDE w:val="false"/>
        <w:spacing w:lineRule="auto" w:line="360" w:before="0" w:after="0"/>
        <w:ind w:firstLine="720"/>
        <w:jc w:val="both"/>
        <w:rPr/>
      </w:pPr>
      <w:r>
        <w:rPr>
          <w:rFonts w:cs="Arial" w:ascii="Arial" w:hAnsi="Arial"/>
          <w:b/>
        </w:rPr>
        <w:t xml:space="preserve">La acción gubernamental desde la mirada de los médicos y referentes de organizaciones de la sociedad civil </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360" w:before="0" w:after="0"/>
        <w:ind w:firstLine="720"/>
        <w:jc w:val="both"/>
        <w:rPr>
          <w:rFonts w:ascii="Arial" w:hAnsi="Arial" w:cs="Arial"/>
        </w:rPr>
      </w:pPr>
      <w:r>
        <w:rPr>
          <w:rFonts w:cs="Arial" w:ascii="Arial" w:hAnsi="Arial"/>
        </w:rPr>
        <w:t xml:space="preserve">Desde el punto de vista de los médicos especialistas y referentes de organizaciones no gubernamentales (ONG) entrevistados, el problema del cáncer de cuello uterino, estaría ligado a tres factores: la falta de un programa de detección oportuna efectivo y a la largo plazo, el mal funcionamiento de la infraestructura hospitalaria, y la mala administración de los presupuestos. La manera de revertir esos problemas implicaría, consecuentemente, la implementación de un programa de prevención dedicado a la detección del cáncer de cuello uterino por fuera del ámbito de los servicios de salud, es decir, en el lugar de residencia de las mujeres. En segundo lugar, para garantizar una adecuada atención médica a las mujeres que posean un diagnóstico positivo, debería llevarse a cabo, previamente, una ampliación y optimización de la infraestructura hospitalaria, de manera que cada mujer pueda recibir atención médica de buena calidad y que eso tenga lugar cerca del lugar donde vive. En tercer lugar, esto último, a su vez, torna necesario una optimización en la administración de los presupuestos, así como una mayor asignación de recursos humanos con acceso a salario (médicos, enfermeras, anestesiólogos, administrativos) y de recursos físicos (por ejemplo, camas) en los servicios de salud que así lo requieran. Entre los aspectos a mejorar, la formación médica no se considera una cuestión prioritaria, en parte, porque se trata de un factor fácilmente perfeccionable en comparación con los otros aspectos, aunque se señala la necesidad de ampliar la oferta académica y los servicios de formación. </w:t>
      </w:r>
    </w:p>
    <w:p>
      <w:pPr>
        <w:pStyle w:val="Normal"/>
        <w:widowControl w:val="false"/>
        <w:autoSpaceDE w:val="false"/>
        <w:spacing w:lineRule="auto" w:line="360" w:before="0" w:after="0"/>
        <w:ind w:firstLine="720"/>
        <w:jc w:val="both"/>
        <w:rPr>
          <w:rFonts w:ascii="Arial" w:hAnsi="Arial" w:cs="Arial"/>
        </w:rPr>
      </w:pPr>
      <w:r>
        <w:rPr>
          <w:rFonts w:cs="Arial" w:ascii="Arial" w:hAnsi="Arial"/>
        </w:rPr>
        <w:t xml:space="preserve">¿Por qué ese tipo de transformaciones no se han llevado a cabo hasta el momento? Para algunos médicos con gran antigüedad en el ejercicio de su profesión, testigos a lo largo de esos años de la situación sanitaria y la realidad política, la respuesta es sencilla: se trata de cambios cuyos frutos exceden los tiempos de una gestión gubernamental y, en tal sentido, aunque está constatado que son cambios económicamente provechosos desde el punto de vista de los costos y beneficios; no son políticamente redituables. A ello hay que agregar que las acciones orientadas a la prevención, capaces de crear una conciencia del cuidado y de promover prácticas preventivas en la población, requieren estar acompañadas de otro tipo de cambios sociales y culturales, difíciles de llevar a cabo en un corto plazo, sino que por el contrario pueden llevar mucho tiempo. </w:t>
      </w:r>
    </w:p>
    <w:p>
      <w:pPr>
        <w:pStyle w:val="Normal"/>
        <w:widowControl w:val="false"/>
        <w:autoSpaceDE w:val="false"/>
        <w:spacing w:lineRule="auto" w:line="360" w:before="0" w:after="0"/>
        <w:ind w:firstLine="720"/>
        <w:jc w:val="both"/>
        <w:rPr/>
      </w:pPr>
      <w:r>
        <w:rPr>
          <w:rFonts w:cs="Arial" w:ascii="Arial" w:hAnsi="Arial"/>
        </w:rPr>
        <w:t xml:space="preserve">¿Qué medidas podrían contribuir a iniciar transformaciones en la dirección antes señalada? </w:t>
      </w:r>
      <w:r>
        <w:rPr>
          <w:rFonts w:cs="Arial" w:ascii="Arial" w:hAnsi="Arial"/>
          <w:bCs/>
        </w:rPr>
        <w:t>Desde el punto de vista médico, es imprescindible la participación de médicos sanitaristas, con amplia</w:t>
      </w:r>
      <w:r>
        <w:rPr/>
        <w:t xml:space="preserve"> </w:t>
      </w:r>
      <w:r>
        <w:rPr>
          <w:rFonts w:cs="Arial" w:ascii="Arial" w:hAnsi="Arial"/>
          <w:bCs/>
        </w:rPr>
        <w:t xml:space="preserve">experiencia asistencial, bien formados académicamente, y reclutados en las universidades y hospitales de alta complejidad, en los espacios de toma de decisiones de las instituciones de salud del Estado. También se considera indispensable que el Estado garantice el acceso a la educación de las mujeres de los estratos sociales más bajos, cuyas condiciones sociales de vida determinan la coexistencia de innumerables barreras que dificultan la percepción de riesgos para la salud. La educación e información son recursos que permiten tomar decisiones y, en tal sentido, pueden promover la demanda de exámenes preventivos por parte de las mujeres de menores recursos, lo cual ayudaría a evitar las consultas tardías. </w:t>
      </w:r>
    </w:p>
    <w:p>
      <w:pPr>
        <w:pStyle w:val="Normal"/>
        <w:widowControl w:val="false"/>
        <w:autoSpaceDE w:val="false"/>
        <w:spacing w:lineRule="auto" w:line="360" w:before="0" w:after="0"/>
        <w:ind w:firstLine="720"/>
        <w:jc w:val="both"/>
        <w:rPr>
          <w:rFonts w:ascii="Arial" w:hAnsi="Arial" w:cs="Arial"/>
          <w:bCs/>
        </w:rPr>
      </w:pPr>
      <w:r>
        <w:rPr>
          <w:rFonts w:cs="Arial" w:ascii="Arial" w:hAnsi="Arial"/>
          <w:bCs/>
        </w:rPr>
        <w:t>En materia de diagnóstico y tratamiento, se considera necesario reducir la burocracia institucional existente, e implementar mecanismos que agilicen el acceso de las mujeres con patologías oncogénitas que se atienden en los hospitales públicos a los estudios de alta complejidad y al tratamiento; pues los largos tiempos que lleva efectuar esos trámites son factores que conllevan a la deserción.</w:t>
      </w:r>
    </w:p>
    <w:p>
      <w:pPr>
        <w:pStyle w:val="Normal"/>
        <w:widowControl w:val="false"/>
        <w:autoSpaceDE w:val="false"/>
        <w:spacing w:lineRule="auto" w:line="360" w:before="0" w:after="0"/>
        <w:ind w:firstLine="720"/>
        <w:jc w:val="both"/>
        <w:rPr>
          <w:rFonts w:ascii="Arial" w:hAnsi="Arial" w:cs="Arial"/>
          <w:bCs/>
        </w:rPr>
      </w:pPr>
      <w:r>
        <w:rPr>
          <w:rFonts w:cs="Arial" w:ascii="Arial" w:hAnsi="Arial"/>
          <w:bCs/>
        </w:rPr>
        <w:t xml:space="preserve">Para los médicos, el papel del hospital público y de las ONG en materia de prevención, es el de brindar apoyo a los programas del Estado. La capacidad que tienen los hospitales públicos de implementar acciones preventivas en los servicios es, en general, limitada. La consulta médica constituye el espacio que los médicos utilizan para difundir información sobre los signos precursores del cáncer de cuello uterino y de mama, la posibilidad de prevenir esas enfermedades y la utilidad de las técnicas de detección. De las entrevistas con referentes de ONG surge, en cambio, que el rol de esas organizaciones no está tan claramente definido. Los debates que tuvieron lugar en un encuentro de fundaciones de cáncer realizado este año en la Ciudad de Buenos Aires, ponen de relieve que se estarían dando los primeros pasos tendientes a conformar una red de organizaciones, capaz de efectuar demandas al Estado, así como de articular acciones conjuntas. </w:t>
      </w:r>
    </w:p>
    <w:p>
      <w:pPr>
        <w:pStyle w:val="Normal"/>
        <w:widowControl w:val="false"/>
        <w:autoSpaceDE w:val="false"/>
        <w:spacing w:lineRule="auto" w:line="360" w:before="0" w:after="0"/>
        <w:ind w:left="720" w:hanging="0"/>
        <w:jc w:val="both"/>
        <w:rPr>
          <w:rFonts w:ascii="Arial" w:hAnsi="Arial" w:cs="Arial"/>
          <w:b/>
          <w:b/>
          <w:bCs/>
        </w:rPr>
      </w:pPr>
      <w:r>
        <w:rPr>
          <w:rFonts w:cs="Arial" w:ascii="Arial" w:hAnsi="Arial"/>
          <w:b/>
          <w:bCs/>
        </w:rPr>
      </w:r>
    </w:p>
    <w:p>
      <w:pPr>
        <w:pStyle w:val="Normal"/>
        <w:widowControl w:val="false"/>
        <w:autoSpaceDE w:val="false"/>
        <w:spacing w:lineRule="auto" w:line="240" w:before="0" w:after="0"/>
        <w:ind w:left="720" w:hanging="0"/>
        <w:jc w:val="both"/>
        <w:rPr>
          <w:rFonts w:ascii="Arial" w:hAnsi="Arial" w:cs="Arial"/>
          <w:b/>
          <w:b/>
          <w:bCs/>
        </w:rPr>
      </w:pPr>
      <w:r>
        <w:rPr>
          <w:rFonts w:cs="Arial" w:ascii="Arial" w:hAnsi="Arial"/>
          <w:b/>
          <w:bCs/>
        </w:rPr>
        <w:t>Conclusiones</w:t>
      </w:r>
    </w:p>
    <w:p>
      <w:pPr>
        <w:pStyle w:val="Normal"/>
        <w:widowControl w:val="false"/>
        <w:autoSpaceDE w:val="false"/>
        <w:spacing w:lineRule="auto" w:line="240" w:before="0" w:after="0"/>
        <w:ind w:left="720" w:hanging="0"/>
        <w:jc w:val="both"/>
        <w:rPr>
          <w:rFonts w:ascii="Arial" w:hAnsi="Arial" w:eastAsia="Arial" w:cs="Arial"/>
          <w:b/>
          <w:b/>
          <w:bCs/>
        </w:rPr>
      </w:pPr>
      <w:r>
        <w:rPr>
          <w:rFonts w:eastAsia="Arial" w:cs="Arial" w:ascii="Arial" w:hAnsi="Arial"/>
          <w:b/>
          <w:bCs/>
        </w:rPr>
        <w:t xml:space="preserve"> </w:t>
      </w:r>
    </w:p>
    <w:p>
      <w:pPr>
        <w:pStyle w:val="Normal"/>
        <w:widowControl w:val="false"/>
        <w:autoSpaceDE w:val="false"/>
        <w:spacing w:lineRule="auto" w:line="360" w:before="0" w:after="0"/>
        <w:ind w:firstLine="720"/>
        <w:jc w:val="both"/>
        <w:rPr/>
      </w:pPr>
      <w:r>
        <w:rPr>
          <w:rFonts w:cs="Arial" w:ascii="Arial" w:hAnsi="Arial"/>
        </w:rPr>
        <w:t xml:space="preserve">Si se analiza la política pública desde el punto de vista de los programas gubernamentales, la presencia de programas que contemplan acciones orientadas a la prevención del cáncer génitomamario, tanto en la Ciudad de Buenos Aires, como en el ámbito provincial y nacional, indicaría que existe un reconocimiento social y político del problema. Sin embargo, las dificultades que enfrentan dichos programas revelan que aún no están garantizadas las condiciones políticas, culturales e institucionales para su efectivo funcionamiento. En consecuencia, las necesidades y derechos referidos a la salud de las mujeres más pobres todavía no se hallan protegidas adecuadamente, lo que pone en evidencia la débil presencia del Estado en su papel custodial. </w:t>
      </w:r>
    </w:p>
    <w:p>
      <w:pPr>
        <w:pStyle w:val="Normal"/>
        <w:widowControl w:val="false"/>
        <w:autoSpaceDE w:val="false"/>
        <w:spacing w:lineRule="auto" w:line="360" w:before="0" w:after="0"/>
        <w:ind w:firstLine="720"/>
        <w:jc w:val="both"/>
        <w:rPr/>
      </w:pPr>
      <w:r>
        <w:rPr>
          <w:rFonts w:cs="Arial" w:ascii="Arial" w:hAnsi="Arial"/>
        </w:rPr>
        <w:t xml:space="preserve">Asimismo, la escasa presencia del Estado en áreas vitales de la salud determina que el derecho a recibir protección y asistencia no sea percibido como tal; lo cual anula la posibilidad de efectuar reivindicaciones al Estado. Mientras las desigualdades sociales no se logren atenuar, la política pública del cáncer estará dirigida a un sujeto responsable, y responsable por sí mismo, en el que recae la tarea de protegerse de la enfermedad. Todo ello determina que quede oculta la dimensión política de la cuestión: que la prevención es un problema de orden público y no privado, de carácter social y no individual.  </w:t>
      </w:r>
    </w:p>
    <w:p>
      <w:pPr>
        <w:pStyle w:val="Normal"/>
        <w:widowControl w:val="false"/>
        <w:autoSpaceDE w:val="false"/>
        <w:spacing w:lineRule="auto" w:line="360" w:before="0" w:after="0"/>
        <w:ind w:firstLine="720"/>
        <w:jc w:val="both"/>
        <w:rPr/>
      </w:pPr>
      <w:r>
        <w:rPr>
          <w:rFonts w:cs="Arial" w:ascii="Arial" w:hAnsi="Arial"/>
        </w:rPr>
        <w:t xml:space="preserve">Los programas que se ocupan del cáncer génitomamario son los programas de salud sexual y reproductiva y los programas de control y prevención del cáncer. En los procesos históricos que precedieron al surgimiento del Programa Nacional de Prevención del Cáncer de Cuello Uterino, el cáncer génitomamario no acaparó la misma atención que se atribuyó a otras cuestiones de salud sexual y reproductiva, como el embarazo y la anticoncepción, que han logrado ocupar un lugar prioritario en la agenda sanitaria y concentran la mayor parte de las acciones del sistema de salud. Antes de la puesta en marcha del Programa Nacional, el cáncer génito-mamario fue una cuestión que sirvió a la consolidación y reafirmación de las políticas de salud sexual y reproductiva, una vez que las mismas fueron implementadas. En tal sentido, resulta necesario ampliar el abordaje de la salud femenina de modo que abarque las necesidades de todas las mujeres, jóvenes y adultas, más allá de las cuestiones relacionadas con la reproducción. Muchos de los problemas que afectan a las mujeres no han sido culturalmente reconocidos ni legitimados y la noción de prevención no está del todo instalada. </w:t>
      </w:r>
    </w:p>
    <w:p>
      <w:pPr>
        <w:pStyle w:val="Normal"/>
        <w:widowControl w:val="false"/>
        <w:autoSpaceDE w:val="false"/>
        <w:spacing w:lineRule="auto" w:line="360" w:before="0" w:after="0"/>
        <w:ind w:firstLine="720"/>
        <w:jc w:val="both"/>
        <w:rPr/>
      </w:pPr>
      <w:r>
        <w:rPr>
          <w:rFonts w:cs="Arial" w:ascii="Arial" w:hAnsi="Arial"/>
        </w:rPr>
        <w:t xml:space="preserve">Existen, sin embargo, indicios que llevan a pensar que se estaría asistiendo al comienzo de un cambio. El escenario actual resulta más positivo del que se disponía a mediados de los años setenta, tal como lo refleja el reciente anuncio del Programa Nacional, ya mencionado. Los objetivos y acciones del Programa revelan el pasaje de un modelo tradicional basado en la asistencia a un modelo orientado a la prevención. En tal sentido, y si se consideran los antecedentes de programas referidos a la salud sexual y reproductiva, se tiene la impresión de que el éxito de las intervenciones dirigidas a prevenir el cáncer génitomamario no sólo será posible con una clara voluntad política por parte de las autoridades sanitarias, sino también con una activa participación de los movimientos sociales, especialmente el movimiento de mujeres, en el desempeño de un papel custodial que ayude a instalar al cáncer génitomamario como un problema relevante de la agenda pública, propiciando, asimismo, la creación de mecanismos eficaces de implementación de acciones. En esa dirección, se espera que tanto el Estado como, la comunidad, los médicos, los académicos, los movimientos sociales, y los diferentes actores del mercado logren articular sus esfuerzos, para dar forma y garantizar la continuidad de políticas públicas integrales e integradas. </w:t>
      </w:r>
    </w:p>
    <w:p>
      <w:pPr>
        <w:pStyle w:val="Normal"/>
        <w:widowControl w:val="false"/>
        <w:autoSpaceDE w:val="false"/>
        <w:spacing w:lineRule="auto" w:line="360" w:before="0" w:after="0"/>
        <w:ind w:firstLine="720"/>
        <w:jc w:val="both"/>
        <w:rPr/>
      </w:pPr>
      <w:r>
        <w:rPr>
          <w:rFonts w:cs="Arial" w:ascii="Arial" w:hAnsi="Arial"/>
        </w:rPr>
        <w:t xml:space="preserve">Las funciones de las políticas públicas de salud no son solamente de diagnóstico y tratamiento de la enfermedad, sino que son mucho más importantes las de legitimación social, integración social y de constitución de identidades. Las preguntas que aún quedan por responder son numerosas y llevan a seguir profundizando en torno a los factores que se hallan en tensión determinando avances y retrocesos de la política pública de prevención del cáncer femenino. </w:t>
      </w:r>
    </w:p>
    <w:p>
      <w:pPr>
        <w:pStyle w:val="Normal"/>
        <w:widowControl w:val="false"/>
        <w:autoSpaceDE w:val="false"/>
        <w:spacing w:lineRule="auto" w:line="360" w:before="0" w:after="0"/>
        <w:jc w:val="both"/>
        <w:rPr>
          <w:rFonts w:ascii="Arial" w:hAnsi="Arial" w:cs="Arial"/>
          <w:b/>
          <w:b/>
          <w:bCs/>
        </w:rPr>
      </w:pPr>
      <w:r>
        <w:rPr>
          <w:rFonts w:cs="Arial" w:ascii="Arial" w:hAnsi="Arial"/>
          <w:b/>
          <w:bCs/>
        </w:rPr>
      </w:r>
    </w:p>
    <w:p>
      <w:pPr>
        <w:pStyle w:val="Normal"/>
        <w:widowControl w:val="false"/>
        <w:autoSpaceDE w:val="false"/>
        <w:spacing w:lineRule="auto" w:line="360" w:before="0" w:after="0"/>
        <w:jc w:val="both"/>
        <w:rPr>
          <w:rFonts w:ascii="Arial" w:hAnsi="Arial" w:cs="Arial"/>
          <w:b/>
          <w:b/>
        </w:rPr>
      </w:pPr>
      <w:r>
        <w:rPr>
          <w:rFonts w:cs="Arial" w:ascii="Arial" w:hAnsi="Arial"/>
          <w:b/>
        </w:rPr>
        <w:t xml:space="preserve">Referencias bibliográficas </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rPr>
        <w:t xml:space="preserve">Arrosi, Silvina (2008a) Proyecto para el mejoramiento del programa Nacional de Prevención del Cáncer de Cuello Uterino en la Argentina: informe final: diagnóstico de situación del Programa Nacional y Programas Provinciales, Buenos Aires, OPS. </w:t>
      </w:r>
      <w:r>
        <w:rPr>
          <w:rFonts w:cs="Arial" w:ascii="Arial" w:hAnsi="Arial"/>
          <w:lang w:val="en-US"/>
        </w:rPr>
        <w:t>ISBN 978-950-710-114-4</w:t>
      </w:r>
    </w:p>
    <w:p>
      <w:pPr>
        <w:pStyle w:val="Normal"/>
        <w:widowControl w:val="false"/>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autoSpaceDE w:val="false"/>
        <w:spacing w:lineRule="auto" w:line="240" w:before="0" w:after="0"/>
        <w:jc w:val="both"/>
        <w:rPr>
          <w:rFonts w:ascii="Arial" w:hAnsi="Arial" w:cs="Arial"/>
          <w:lang w:val="en-US"/>
        </w:rPr>
      </w:pPr>
      <w:r>
        <w:rPr>
          <w:rFonts w:cs="Arial" w:ascii="Arial" w:hAnsi="Arial"/>
          <w:lang w:val="en-US"/>
        </w:rPr>
        <w:t>Arrosi, Silvina y otras autoras (2008b) “Social inequality in Pap smear coverage: identifying under-users of cervical cancer screening in Argentina” en Reproductive Health Matters, Vol.16 Nº32 pp. 50-58.</w:t>
      </w:r>
    </w:p>
    <w:p>
      <w:pPr>
        <w:pStyle w:val="Normal"/>
        <w:widowControl w:val="false"/>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autoSpaceDE w:val="false"/>
        <w:spacing w:lineRule="auto" w:line="240" w:before="0" w:after="0"/>
        <w:jc w:val="both"/>
        <w:rPr>
          <w:rFonts w:ascii="Arial" w:hAnsi="Arial" w:cs="Arial"/>
        </w:rPr>
      </w:pPr>
      <w:r>
        <w:rPr>
          <w:rFonts w:cs="Arial" w:ascii="Arial" w:hAnsi="Arial"/>
        </w:rPr>
        <w:t>Bianco, Mabel y otras autoras (2006) “Consorcio Nacional de Derechos Sexuales y Reproductivos. Conders: una experiencia de monitoreo social” en Petracci, Mónica y Silvina Ramos (compiladoras) La Política pública de salud y derechos sexuales y reproductivos en la Argentina: aportes para comprender su historia. Buenos Aires, CEDES.</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 xml:space="preserve">Canónico, Abel (1996) “Necesitamos un plan nacional contra el cáncer” en Clarín, Buenos Aires, 28 de Noviembre de 1996. En Internet: </w:t>
      </w:r>
      <w:hyperlink r:id="rId2">
        <w:r>
          <w:rPr>
            <w:rStyle w:val="InternetLink"/>
            <w:rFonts w:cs="Arial" w:ascii="Arial" w:hAnsi="Arial"/>
          </w:rPr>
          <w:t>http://www.clarin.com/diario/96/11/28/cano_01.htm</w:t>
        </w:r>
      </w:hyperlink>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Castel, Robert y Claudine Haroche (2003): Propiedad privada, propiedad social, propiedad de sí mismo. Conversaciones sobre la construcción del individuo moderno. Homo Sapiens. Rosario.</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CEDES, Área Salud, Economía y Sociedad (2003) La salud y los derechos sexuales y reproductivos: 2002-2003, un periodo de avances y retrocesos, en CELS, Derechos Humanos en la Argentina, Informe 2003-2003, Buenos Aires.</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Cesilini, Sandra y Natalia Gherardi (Editoras) (2002) Los límites de la ley: la salud reproductiva en la Argentina, Buenos Aires, Banco Mundial. Equipo de Género Región de América Latina y El Carib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Danani, Claudia (2005) “La construcción sociopolítica de la relación asalariada: Obras Sociales y sindicatos en la Argentina, 1960-2000”. Capítulo 2 (“Prácticas sociopolíticas e instituciones en la producción y reproducción de la forma mercancía de la fuerza de trabajo”). Tesis doctoral. UBA. Buenos Aires. Mimeo.</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Durand, T. y María Alicia Gutiérrez (1998) “Tras las huellas de un porvenir incierto: del aborto a los derechos sexuales y reproductivos”, en Avances en la Investigación Social en Salud Reproductiva y Sexualidad, Bs. As. AEPA; CEDES; CENEP. Capítulo VI, Páginas 281-302.</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Golbert, Laura (2004) ¿Hay opciones en el campo de las políticas sociales? El caso del gobierno de la Ciudad Autónoma de Buenos Aires, Buenos Aires, CLACSO. ISBN 987-1183-03-8</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Gough, Ian (2003) Capital global, necesidades básicas y políticas sociales. Miño y Dávila/CIEPP. Buenos Aires. Capítulos 1, 2 y 3.</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Grassi, Estela (2003) Políticas y problemas sociales en la sociedad neoliberal. La otra década infame (I). Espacio Editorial. Buenos Aires. Capítulo 1.</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Katz, Jorge y otros autores (1997) “El sistema de salud en la Argentina”, Ciclo de conferencias. Auditorio de la Fundación Omega Seguros. Junio y Julio de 1997.</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Kremer, Pedro (2007) “Cáncer de ricos y cáncer de pobres? La distribución del cáncer en las regiones argentinas”, Documentos de Políticas Públicas, CIPPEC, Buenos Aires, Mayo de 2007.</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López, Elsa y Findling, Liliana (2003) Prevención de la salud reproductiva y construcción social del riesgo: eslabones entre las prácticas individuales y las acciones públicas. Rev. Maestría Salud Pública UBA 1, 1, pp.1-18. Disponible en línea http:// maestría.rec.uba/revista. ISSN 1667/3700.</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Maceira, Daniel y Sofía Olaviaga (2007) “Mapa de actores del sector oncológico en la Argentina”, Documento de Políticas Públicas, CIPPEC, Buenos Aires, junio de 2007.</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O’Donnell, Guillermo (1984) “Apuntes para una teoría del Estado”. En: Oszlak, O. (comp): Teoría de la burocracia estatal: enfoques críticos. Editorial Paidós. Buenos Aires.</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Offe, Claus (1990) “La política social y la teoría del estado”. En: Offe, C. y Keane, J., Contradicciones en el Estado del bienestar, Madrid, Alianz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Organización Mundial de la Salud (2004) Programas nacionales de control del cáncer: políticas y pautas para la gestión, Washington, D.C: OPS, 2004, ISBN 92 75 32548 0. En Internet: </w:t>
      </w:r>
      <w:hyperlink r:id="rId3">
        <w:r>
          <w:rPr>
            <w:rStyle w:val="InternetLink"/>
            <w:rFonts w:cs="Arial" w:ascii="Arial" w:hAnsi="Arial"/>
          </w:rPr>
          <w:t>http://www.paho.org/spanish/ad/dpc/nc/pcc-NCCP.pdf</w:t>
        </w:r>
      </w:hyperlink>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Petracci, Mónica (2004) Salud, derechos y opinión pública, Buenos Aires, Norm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Petracci, Mónica y Silvina Ramos (compiladoras) (2006) La Política pública de salud y derechos sexuales y reproductivos en la Argentina: aportes para comprender su historia. Capítulo Apertura. Buenos Aires, CEDES.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Petracci, Mónica; Silvina Ramos y Dalia Szulik (2006) “Programa de Salud Sexual y Procreación Responsable de la Ciudad de Buenos Aires: monitoreo técnico y político” en Petracci, Mónica y Silvina Ramos (compiladoras) La Política pública de salud y derechos sexuales y reproductivos en la Argentina: aportes para comprender su historia. Buenos Aires, CEDES.</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Róvere, Mario (2001) “Idas y vueltas en la (des)regulación del sistema de obras sociales en Argentina”, en Aportes, Asociación de Administradores Gubernamentales, Año 7, Nº 17.</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Thwaites Rey, Mabel y Andrea López (ed) (2005) Entre tecnócratas globalizados y políticos clientelistas. Derrotero del ajuste neoliberal en el Estado argentino. Prometeo. Buenos Aires. Capítulos 1 y 3.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Topalov, Christian (1979) La urbanización capitalista. Editorial Edicol. México. Capítulos 1 y 2.</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Topalov, Christian (2004) “De la ‘cuestión social’ a los ‘problemas urbanos’: los reformadores y la población de las metrópolis a principios del siglo XX”. En: Danani, C. (comp): Política Social y Economía Social. Debates fundamentales. UNGS/OSDE/Editorial Altamira. Buenos Aires. Pág. 41-71.</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sectPr>
      <w:footerReference w:type="default" r:id="rId4"/>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rPr>
        <w:t>Misiones, Salta, Formosa, Chaco y Jujuy.</w:t>
      </w:r>
    </w:p>
  </w:footnote>
  <w:footnote w:id="3">
    <w:p>
      <w:pPr>
        <w:pStyle w:val="Footnote"/>
        <w:spacing w:before="0" w:after="200"/>
        <w:rPr/>
      </w:pPr>
      <w:r>
        <w:rPr>
          <w:rStyle w:val="FootnoteCharacters"/>
        </w:rPr>
        <w:footnoteRef/>
      </w:r>
      <w:r>
        <w:rPr/>
        <w:t xml:space="preserve"> </w:t>
      </w:r>
      <w:r>
        <w:rPr/>
        <w:t>El Cairo (1994) y Beijing (1995), así como el Pacto de San José de Costa Rica.</w:t>
      </w:r>
    </w:p>
  </w:footnote>
  <w:footnote w:id="4">
    <w:p>
      <w:pPr>
        <w:pStyle w:val="Footnote"/>
        <w:spacing w:before="0" w:after="200"/>
        <w:jc w:val="both"/>
        <w:rPr/>
      </w:pPr>
      <w:r>
        <w:rPr>
          <w:rStyle w:val="FootnoteCharacters"/>
        </w:rPr>
        <w:footnoteRef/>
      </w:r>
      <w:r>
        <w:rPr>
          <w:rStyle w:val="FootnoteCharacters"/>
          <w:rFonts w:cs="Arial" w:ascii="Arial" w:hAnsi="Arial"/>
        </w:rPr>
        <w:t>?</w:t>
      </w:r>
      <w:r>
        <w:rPr>
          <w:rFonts w:cs="Arial" w:ascii="Arial" w:hAnsi="Arial"/>
        </w:rPr>
        <w:t xml:space="preserve"> Antes de la sanción de la Ley nacional en 2002, catorce provincias habían sancionado sus leyes; cinco provincias lo hicieron después de 2002; y algunas continúan sin ley de salud sexual y reproductiva. En la Ciudad de Buenos Aires, la Ley y el Programa de Salud Reproductiva y Procreación Responsable, promulgados en el año 2000, contribuyeron a legitimar ciertas prácticas que ya se venían implementando en algunos servicios de salud bajo el Programa de Procreación Responsable desde 1986 (Petracci y Ramos, 2006).</w:t>
      </w:r>
    </w:p>
  </w:footnote>
  <w:footnote w:id="5">
    <w:p>
      <w:pPr>
        <w:pStyle w:val="Footnote"/>
        <w:spacing w:before="0" w:after="200"/>
        <w:rPr/>
      </w:pPr>
      <w:r>
        <w:rPr>
          <w:rStyle w:val="FootnoteCharacters"/>
        </w:rPr>
        <w:footnoteRef/>
      </w:r>
      <w:r>
        <w:rPr/>
        <w:t xml:space="preserve"> </w:t>
      </w:r>
      <w:r>
        <w:rPr>
          <w:rFonts w:cs="Arial" w:ascii="Arial" w:hAnsi="Arial"/>
        </w:rPr>
        <w:t>Ramos Mejía, Piñero, Penna, Zubizarreta, Pirovano y Rivadavia.</w:t>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Times New Roman" w:hAnsi="Times New Roman" w:cs="Times New Roman"/>
      <w:sz w:val="24"/>
      <w:szCs w:val="24"/>
      <w:lang w:val="es-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0" w:after="0"/>
      <w:ind w:left="360" w:hanging="360"/>
    </w:pPr>
    <w:rPr>
      <w:rFonts w:ascii="Times New Roman" w:hAnsi="Times New Roman" w:cs="Times New Roman"/>
      <w:sz w:val="24"/>
      <w:szCs w:val="24"/>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rin.com/diario/96/11/28/cano_01.htm" TargetMode="External"/><Relationship Id="rId3" Type="http://schemas.openxmlformats.org/officeDocument/2006/relationships/hyperlink" Target="http://www.paho.org/spanish/ad/dpc/nc/pcc-NCCP.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8:55:00Z</dcterms:created>
  <dc:creator>marisa</dc:creator>
  <dc:description/>
  <cp:keywords/>
  <dc:language>en-US</dc:language>
  <cp:lastModifiedBy>Juan Ignacio Luc</cp:lastModifiedBy>
  <cp:lastPrinted>2009-08-03T21:09:00Z</cp:lastPrinted>
  <dcterms:modified xsi:type="dcterms:W3CDTF">2009-08-13T18:55:00Z</dcterms:modified>
  <cp:revision>2</cp:revision>
  <dc:subject/>
  <dc:title/>
</cp:coreProperties>
</file>