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IX Jornadas Nacionales de Debate Interdisciplinario en Salud y Población</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w:t>
      </w:r>
      <w:r>
        <w:rPr>
          <w:rFonts w:cs="Times New Roman" w:ascii="Times New Roman" w:hAnsi="Times New Roman"/>
          <w:b/>
          <w:sz w:val="28"/>
          <w:szCs w:val="28"/>
        </w:rPr>
        <w:t>Derecho a la salud y protección social”</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Área de Salud y Población- Instituto de Investigaciones Gino Germani- Facultad de Ciencias Sociales- UBA</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exualidades y derechos: Del Matrimonio Igualitario a la Identidad de género y el reconocimiento de la diversidad familiar”</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Los cuerpos del juicio. Aproximaciones hacia las propuestas legislativas en Argentina en relación al derecho a la identidad y expresión de género</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Emiliano Litardo</w:t>
      </w:r>
      <w:r>
        <w:rPr>
          <w:rStyle w:val="FootnoteCharacters"/>
          <w:rStyle w:val="FootnoteAnchor"/>
          <w:rFonts w:cs="Times New Roman" w:ascii="Times New Roman" w:hAnsi="Times New Roman"/>
          <w:sz w:val="20"/>
          <w:szCs w:val="20"/>
        </w:rPr>
        <w:footnoteReference w:id="2"/>
      </w:r>
      <w:r>
        <w:rPr>
          <w:rFonts w:cs="Times New Roman" w:ascii="Times New Roman" w:hAnsi="Times New Roman"/>
          <w:i/>
          <w:sz w:val="20"/>
          <w:szCs w:val="20"/>
        </w:rPr>
        <w:t xml:space="preserve"> </w:t>
      </w:r>
    </w:p>
    <w:p>
      <w:pPr>
        <w:pStyle w:val="Normal"/>
        <w:spacing w:lineRule="auto" w:line="240" w:before="0" w:after="0"/>
        <w:jc w:val="both"/>
        <w:rPr>
          <w:rFonts w:ascii="Times New Roman" w:hAnsi="Times New Roman" w:cs="Times New Roman"/>
          <w:sz w:val="20"/>
          <w:szCs w:val="20"/>
          <w:lang w:val="es-ES_tradnl"/>
        </w:rPr>
      </w:pPr>
      <w:r>
        <w:rPr>
          <w:rFonts w:cs="Times New Roman" w:ascii="Times New Roman" w:hAnsi="Times New Roman"/>
          <w:sz w:val="20"/>
          <w:szCs w:val="20"/>
          <w:lang w:val="es-ES_tradnl"/>
        </w:rPr>
      </w:r>
    </w:p>
    <w:p>
      <w:pPr>
        <w:pStyle w:val="Normal"/>
        <w:spacing w:lineRule="auto" w:line="240" w:before="0" w:after="0"/>
        <w:jc w:val="both"/>
        <w:rPr>
          <w:rFonts w:ascii="Times New Roman" w:hAnsi="Times New Roman" w:cs="Times New Roman"/>
          <w:lang w:val="es-ES_tradnl"/>
        </w:rPr>
      </w:pPr>
      <w:r>
        <w:rPr>
          <w:rFonts w:cs="Times New Roman" w:ascii="Times New Roman" w:hAnsi="Times New Roman"/>
          <w:lang w:val="es-ES_tradnl"/>
        </w:rPr>
      </w:r>
    </w:p>
    <w:p>
      <w:pPr>
        <w:pStyle w:val="Normal"/>
        <w:jc w:val="center"/>
        <w:rPr>
          <w:rFonts w:ascii="Times New Roman" w:hAnsi="Times New Roman" w:cs="Times New Roman"/>
          <w:color w:val="000000"/>
        </w:rPr>
      </w:pPr>
      <w:r>
        <w:rPr>
          <w:rFonts w:cs="Times New Roman" w:ascii="Times New Roman" w:hAnsi="Times New Roman"/>
          <w:color w:val="000000"/>
        </w:rPr>
        <w:t>-A-</w:t>
      </w:r>
    </w:p>
    <w:p>
      <w:pPr>
        <w:pStyle w:val="Normal"/>
        <w:jc w:val="both"/>
        <w:rPr>
          <w:rFonts w:ascii="Times New Roman" w:hAnsi="Times New Roman" w:cs="Times New Roman"/>
        </w:rPr>
      </w:pPr>
      <w:r>
        <w:rPr>
          <w:rFonts w:cs="Times New Roman" w:ascii="Times New Roman" w:hAnsi="Times New Roman"/>
          <w:color w:val="000000"/>
        </w:rPr>
        <w:tab/>
        <w:t>En Argentina l</w:t>
      </w:r>
      <w:r>
        <w:rPr>
          <w:rFonts w:cs="Times New Roman" w:ascii="Times New Roman" w:hAnsi="Times New Roman"/>
        </w:rPr>
        <w:t>a vulneración a los derechos humanos de las personas transgénero, por su extensión, gravedad, y sistematicidad, es el más claro ejemplo que demuestra que la universalidad pregonada en el campo teórico del derecho internacional de los derechos humanos dista de ser tal en la práctica misma de los derechos humanos. La falta de una legislación nacional que contemple los derechos humanos de las personas transgénero en una dimensión integral, obstaculiza el ejercicio vital de su ciudadanía. No hay universalidad posible, en la medida en que no se atienda la demanda particular del colectivo trans*.</w:t>
      </w:r>
    </w:p>
    <w:p>
      <w:pPr>
        <w:pStyle w:val="Normal"/>
        <w:jc w:val="both"/>
        <w:rPr>
          <w:rFonts w:ascii="Times New Roman" w:hAnsi="Times New Roman" w:cs="Times New Roman"/>
        </w:rPr>
      </w:pPr>
      <w:r>
        <w:rPr>
          <w:rFonts w:cs="Times New Roman" w:ascii="Times New Roman" w:hAnsi="Times New Roman"/>
        </w:rPr>
        <w:tab/>
        <w:t xml:space="preserve">Sin perjuicio de ello, Argentina cuenta con cinco proyectos de ley destinados a reconocer el derecho a la identidad de género, todos los cuales se encuentran a la espera del debate parlamentario. Se destacan los proyectos </w:t>
      </w:r>
      <w:r>
        <w:rPr>
          <w:rFonts w:cs="Times New Roman" w:ascii="Times New Roman" w:hAnsi="Times New Roman"/>
          <w:b/>
        </w:rPr>
        <w:t>i)</w:t>
      </w:r>
      <w:r>
        <w:rPr>
          <w:rFonts w:cs="Times New Roman" w:ascii="Times New Roman" w:hAnsi="Times New Roman"/>
        </w:rPr>
        <w:t xml:space="preserve"> 1736-D-2009 (1º firmante dip. Augsburger), reimpulsado mediante el proyecto 1879-D-2011 (1º firmante dip. Barrios); </w:t>
      </w:r>
      <w:r>
        <w:rPr>
          <w:rFonts w:cs="Times New Roman" w:ascii="Times New Roman" w:hAnsi="Times New Roman"/>
          <w:b/>
        </w:rPr>
        <w:t>ii)</w:t>
      </w:r>
      <w:r>
        <w:rPr>
          <w:rFonts w:cs="Times New Roman" w:ascii="Times New Roman" w:hAnsi="Times New Roman"/>
        </w:rPr>
        <w:t xml:space="preserve"> 7643-D-2010 (1º firmante dip. Di Tullio); </w:t>
      </w:r>
      <w:r>
        <w:rPr>
          <w:rFonts w:cs="Times New Roman" w:ascii="Times New Roman" w:hAnsi="Times New Roman"/>
          <w:b/>
        </w:rPr>
        <w:t>iii)</w:t>
      </w:r>
      <w:r>
        <w:rPr>
          <w:rFonts w:cs="Times New Roman" w:ascii="Times New Roman" w:hAnsi="Times New Roman"/>
        </w:rPr>
        <w:t xml:space="preserve"> 7644-D-2010 (1º firmante dip. Di Tullio); </w:t>
      </w:r>
      <w:r>
        <w:rPr>
          <w:rFonts w:cs="Times New Roman" w:ascii="Times New Roman" w:hAnsi="Times New Roman"/>
          <w:b/>
        </w:rPr>
        <w:t xml:space="preserve">iv) </w:t>
      </w:r>
      <w:r>
        <w:rPr>
          <w:rFonts w:cs="Times New Roman" w:ascii="Times New Roman" w:hAnsi="Times New Roman"/>
        </w:rPr>
        <w:t xml:space="preserve">7243-D-2010 (1º firmante dip. Giudici) y </w:t>
      </w:r>
      <w:r>
        <w:rPr>
          <w:rFonts w:cs="Times New Roman" w:ascii="Times New Roman" w:hAnsi="Times New Roman"/>
          <w:b/>
        </w:rPr>
        <w:t xml:space="preserve">v) </w:t>
      </w:r>
      <w:r>
        <w:rPr>
          <w:rFonts w:cs="Times New Roman" w:ascii="Times New Roman" w:hAnsi="Times New Roman"/>
        </w:rPr>
        <w:t>8126-D-2010 (1º firmante dip. Conti).</w:t>
      </w:r>
    </w:p>
    <w:p>
      <w:pPr>
        <w:pStyle w:val="Normal"/>
        <w:jc w:val="both"/>
        <w:rPr>
          <w:rFonts w:ascii="Times New Roman" w:hAnsi="Times New Roman" w:cs="Times New Roman"/>
          <w:color w:val="000000"/>
        </w:rPr>
      </w:pPr>
      <w:r>
        <w:rPr>
          <w:rFonts w:cs="Times New Roman" w:ascii="Times New Roman" w:hAnsi="Times New Roman"/>
          <w:color w:val="000000"/>
        </w:rPr>
        <w:tab/>
        <w:t>El objetivo de esta intervención es dar cuenta de los derechos y garantías reconocidos por la propuesta legislativa 8126, en contraste con los restantes proyectos, con la intención de problematizar sobre los modos en que cada proyecto aborda la problemática de la identidad y expresión de género trans* en el marco internacional de los derechos humanos.</w:t>
      </w:r>
    </w:p>
    <w:p>
      <w:pPr>
        <w:pStyle w:val="Normal"/>
        <w:jc w:val="both"/>
        <w:rPr>
          <w:rFonts w:ascii="Times New Roman" w:hAnsi="Times New Roman" w:cs="Times New Roman"/>
          <w:color w:val="000000"/>
        </w:rPr>
      </w:pPr>
      <w:r>
        <w:rPr>
          <w:rFonts w:cs="Times New Roman" w:ascii="Times New Roman" w:hAnsi="Times New Roman"/>
          <w:color w:val="000000"/>
        </w:rPr>
        <w:tab/>
        <w:t>En Argentina para que una persona transgénero pueda acceder al reconocimiento de su derecho a la identidad o expresión de su género, sea mediante la rectificación del nombre, o a través de una intervención quirúrgica de reasignación genital, debe sortear una cantidad de obstáculos tanto administrativos como judiciales. El primero se plantea en relación al acceso a la justicia. Tanto La ley de nombre, 18.248 como la ley de ejercicio de la medicina, 17.132 requieren la judicialización para lograr un reconocimiento estatal del derecho a la identidad o expresión de género, y en esas dinámicas se requiere la patologización</w:t>
      </w:r>
      <w:r>
        <w:rPr>
          <w:rStyle w:val="FootnoteCharacters"/>
          <w:rStyle w:val="FootnoteAnchor"/>
          <w:rFonts w:cs="Times New Roman" w:ascii="Times New Roman" w:hAnsi="Times New Roman"/>
          <w:color w:val="000000"/>
        </w:rPr>
        <w:footnoteReference w:id="3"/>
      </w:r>
      <w:r>
        <w:rPr>
          <w:rFonts w:cs="Times New Roman" w:ascii="Times New Roman" w:hAnsi="Times New Roman"/>
          <w:color w:val="000000"/>
        </w:rPr>
        <w:t xml:space="preserve"> de tales identidades o expresiones a los fines de acceder a un resultado relativamente exitoso.</w:t>
      </w:r>
    </w:p>
    <w:p>
      <w:pPr>
        <w:pStyle w:val="Normal"/>
        <w:jc w:val="both"/>
        <w:rPr>
          <w:rFonts w:ascii="Times New Roman" w:hAnsi="Times New Roman" w:cs="Times New Roman"/>
          <w:color w:val="000000"/>
        </w:rPr>
      </w:pPr>
      <w:r>
        <w:rPr>
          <w:rFonts w:cs="Times New Roman" w:ascii="Times New Roman" w:hAnsi="Times New Roman"/>
          <w:color w:val="000000"/>
        </w:rPr>
        <w:tab/>
        <w:t xml:space="preserve">La ley </w:t>
      </w:r>
      <w:r>
        <w:rPr>
          <w:rFonts w:cs="Times New Roman" w:ascii="Times New Roman" w:hAnsi="Times New Roman"/>
          <w:i/>
          <w:color w:val="000000"/>
        </w:rPr>
        <w:t>marca</w:t>
      </w:r>
      <w:r>
        <w:rPr>
          <w:rFonts w:cs="Times New Roman" w:ascii="Times New Roman" w:hAnsi="Times New Roman"/>
          <w:color w:val="000000"/>
        </w:rPr>
        <w:t xml:space="preserve"> en las personas transgénero una identificación que no es la que responde a la identidad o expresión personal. El ordenamiento legal asocia genitalidad con nominalidad registral. Es decir, el nombre de las personas está en función a su sexo genital y sobre este paradigma biológico el derecho despliega su técnica de registración e identificación de lo humano. De manera tal que el sexo es el destino del género, y también es el destino del </w:t>
      </w:r>
      <w:r>
        <w:rPr>
          <w:rFonts w:cs="Times New Roman" w:ascii="Times New Roman" w:hAnsi="Times New Roman"/>
          <w:i/>
          <w:color w:val="000000"/>
        </w:rPr>
        <w:t>nombre</w:t>
      </w:r>
      <w:r>
        <w:rPr>
          <w:rFonts w:cs="Times New Roman" w:ascii="Times New Roman" w:hAnsi="Times New Roman"/>
          <w:color w:val="000000"/>
        </w:rPr>
        <w:t xml:space="preserve">. </w:t>
      </w:r>
    </w:p>
    <w:p>
      <w:pPr>
        <w:pStyle w:val="Normal"/>
        <w:ind w:firstLine="708"/>
        <w:jc w:val="both"/>
        <w:rPr/>
      </w:pPr>
      <w:r>
        <w:rPr>
          <w:rFonts w:cs="Times New Roman" w:ascii="Times New Roman" w:hAnsi="Times New Roman"/>
          <w:color w:val="000000"/>
        </w:rPr>
        <w:t>Los mecanismos de identificación que presenta el Estado argentino para constituir ciudadanía responden a patrones asociados a la biologización del cuerpo individual en el marco de la bipolarización genérica (masculino/femenino). Siguiendo a Gastón Gordillo</w:t>
      </w:r>
      <w:r>
        <w:rPr>
          <w:rStyle w:val="FootnoteCharacters"/>
          <w:rStyle w:val="FootnoteAnchor"/>
          <w:rFonts w:cs="Times New Roman" w:ascii="Times New Roman" w:hAnsi="Times New Roman"/>
          <w:color w:val="000000"/>
        </w:rPr>
        <w:footnoteReference w:id="4"/>
      </w:r>
      <w:r>
        <w:rPr>
          <w:rFonts w:cs="Times New Roman" w:ascii="Times New Roman" w:hAnsi="Times New Roman"/>
          <w:color w:val="000000"/>
        </w:rPr>
        <w:t xml:space="preserve"> respecto a la cualidad del fetiche, la identificación estatal –documento nacional de identidad o partida de nacimiento- que opera sobre las corporalidades transgénero traduce relaciones sociales que piensan binariamente la configuración de los cuerpos humanos y le asignan materialidad a esa corporalidad mediante la individualidad de categorías tales como el sexo y el nombre. Este es el modelo imperante.</w:t>
      </w:r>
    </w:p>
    <w:p>
      <w:pPr>
        <w:pStyle w:val="Normal"/>
        <w:ind w:firstLine="708"/>
        <w:jc w:val="both"/>
        <w:rPr>
          <w:rFonts w:ascii="Times New Roman" w:hAnsi="Times New Roman" w:cs="Times New Roman"/>
          <w:color w:val="000000"/>
        </w:rPr>
      </w:pPr>
      <w:r>
        <w:rPr>
          <w:rFonts w:cs="Times New Roman" w:ascii="Times New Roman" w:hAnsi="Times New Roman"/>
          <w:color w:val="000000"/>
        </w:rPr>
        <w:t xml:space="preserve">Muchas personas transgénero optan por deshacerse de sus documentos individualizantes lo que conlleva numerosas problemáticas, entre ellas cuando suceden razzias policiales y chicas travestis pierden sus vidas, sus cuerpos terminan siendo catalogados como NN toda vez que no se sabe identificarlas. Esto implica un cercenamiento al derecho a vivir y acerca la problemática a los derechos humanos. La idea basal de Gordillo respecto a la fetichización de los documentos, en este asunto particular de géneros y sexualidades disidentes, pone en tela de juicio al propio Estado, en tanto y en cuanto, es el poder estatal en su afán de controlar a la población que le asigna a ese instrumento –el documento nacional de identidad- un valor que no se corresponde con la realidad material de vida de las personas, que no corroboran la coherencia de un sistema de creencias sexo genéricas y fracasa en su política de acceso a una homogénea ciudadanía. </w:t>
      </w:r>
    </w:p>
    <w:p>
      <w:pPr>
        <w:pStyle w:val="Normal"/>
        <w:ind w:firstLine="708"/>
        <w:jc w:val="both"/>
        <w:rPr/>
      </w:pPr>
      <w:r>
        <w:rPr>
          <w:rFonts w:cs="Times New Roman" w:ascii="Times New Roman" w:hAnsi="Times New Roman"/>
          <w:color w:val="000000"/>
        </w:rPr>
        <w:t xml:space="preserve">Para el caso de las personas trangénero son ellas las que desmitifican esta naturalización corporal consignada en su nombre y sexo y hacen maleable el propio instrumento identificatorio al punto de destruirlo o invisibilizarlo, sin perjuicio que de ello se obstaculiza la propia inteligibilidad del sujeto. </w:t>
      </w:r>
    </w:p>
    <w:p>
      <w:pPr>
        <w:pStyle w:val="TextBody"/>
        <w:ind w:firstLine="709"/>
        <w:rPr>
          <w:rFonts w:ascii="Times New Roman" w:hAnsi="Times New Roman" w:cs="Times New Roman"/>
          <w:sz w:val="22"/>
          <w:szCs w:val="22"/>
        </w:rPr>
      </w:pPr>
      <w:r>
        <w:rPr>
          <w:rFonts w:cs="Times New Roman" w:ascii="Times New Roman" w:hAnsi="Times New Roman"/>
          <w:sz w:val="22"/>
          <w:szCs w:val="22"/>
        </w:rPr>
        <w:t>La transgeneridad posibilita la expresión de diversos géneros en una pluralidad difícil de abarcar y que no se limita únicamente a la que dispone la sexualidad de los géneros binarios, esto es varón o mujer, sino que incluye a personas transexuales, intersexuales, travestis, incluso drag queens o drag kings, o creatividades propias que ponen en evidencia que aquello definido por la sexualidad como un varón o una mujer partiendo del sexo biológico no necesariamente significa actuar el género masculino o femenino. Esto hace que la identidad de género al interior del género mismo sea una variable dinámica y creada por el sujeto en relación con su contexto socio cultural y económico. Así lo entienden los Principios de Yogyakarta sobre la Aplicación de la Legislación Internacional de Derechos Humanos en relación con la orientación sexual y la identidad de género, al expresarla como la vivencia interna e individual del género tal como cada persona la siente profundamente, la cual podría corresponder o no con el sexo asignado al momento del nacimiento, incluyendo la vivencia personal del cuerpo (que podría involucrar la modificación de la apariencia o la función corporal a través de medios médicos, quirúrgicos o de otra índole, siempre que la misma sea libremente escogida) y otras expresiones de género, incluyendo la vestimenta, el modo de hablar y los modales.</w:t>
      </w:r>
      <w:r>
        <w:rPr>
          <w:rStyle w:val="FootnoteCharacters"/>
          <w:rStyle w:val="FootnoteAnchor"/>
          <w:rFonts w:cs="Times New Roman" w:ascii="Times New Roman" w:hAnsi="Times New Roman"/>
          <w:sz w:val="22"/>
          <w:szCs w:val="22"/>
        </w:rPr>
        <w:footnoteReference w:id="5"/>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TextBody"/>
        <w:ind w:firstLine="708"/>
        <w:rPr/>
      </w:pPr>
      <w:r>
        <w:rPr>
          <w:rFonts w:cs="Times New Roman" w:ascii="Times New Roman" w:hAnsi="Times New Roman"/>
          <w:sz w:val="22"/>
          <w:szCs w:val="22"/>
        </w:rPr>
        <w:t xml:space="preserve">Como lo define Mauro Cabral la </w:t>
      </w:r>
      <w:r>
        <w:rPr>
          <w:rFonts w:cs="Times New Roman" w:ascii="Times New Roman" w:hAnsi="Times New Roman"/>
          <w:i/>
          <w:sz w:val="22"/>
          <w:szCs w:val="22"/>
        </w:rPr>
        <w:t>transgeneridad</w:t>
      </w:r>
      <w:r>
        <w:rPr>
          <w:rFonts w:cs="Times New Roman" w:ascii="Times New Roman" w:hAnsi="Times New Roman"/>
          <w:sz w:val="22"/>
          <w:szCs w:val="22"/>
        </w:rPr>
        <w:t xml:space="preserve"> “constituye un espacio por definición heterogéneo, en el cual conviven –en términos no sólo dispares, sino también enfrentados- un conjunto de narrativas de la carne, el cuerpo y la prótesis, el deseo y las prácticas sexuales, el viaje y el </w:t>
      </w:r>
      <w:r>
        <w:rPr>
          <w:rFonts w:cs="Times New Roman" w:ascii="Times New Roman" w:hAnsi="Times New Roman"/>
          <w:i/>
          <w:sz w:val="22"/>
          <w:szCs w:val="22"/>
        </w:rPr>
        <w:t>estar en casa,</w:t>
      </w:r>
      <w:r>
        <w:rPr>
          <w:rFonts w:cs="Times New Roman" w:ascii="Times New Roman" w:hAnsi="Times New Roman"/>
          <w:sz w:val="22"/>
          <w:szCs w:val="22"/>
        </w:rPr>
        <w:t xml:space="preserve"> la identidad y la expresión de sí, la autenticidad y lo ficticio, el reconocimiento y la subversión, la diferencia sexual y el sentido, la autonomía decisional y la biotecnología como instrumento que es, a la vez, cambio de batalla. Es, por lo tanto, un espacio atravesado por una multitud de sujetos en dispersión –travestis, lesbianas que no son mujeres, transexuales, </w:t>
      </w:r>
      <w:r>
        <w:rPr>
          <w:rFonts w:cs="Times New Roman" w:ascii="Times New Roman" w:hAnsi="Times New Roman"/>
          <w:i/>
          <w:sz w:val="22"/>
          <w:szCs w:val="22"/>
        </w:rPr>
        <w:t>drag queens</w:t>
      </w:r>
      <w:r>
        <w:rPr>
          <w:rFonts w:cs="Times New Roman" w:ascii="Times New Roman" w:hAnsi="Times New Roman"/>
          <w:sz w:val="22"/>
          <w:szCs w:val="22"/>
        </w:rPr>
        <w:t xml:space="preserve">, </w:t>
      </w:r>
      <w:r>
        <w:rPr>
          <w:rFonts w:cs="Times New Roman" w:ascii="Times New Roman" w:hAnsi="Times New Roman"/>
          <w:i/>
          <w:sz w:val="22"/>
          <w:szCs w:val="22"/>
        </w:rPr>
        <w:t>drag kings</w:t>
      </w:r>
      <w:r>
        <w:rPr>
          <w:rFonts w:cs="Times New Roman" w:ascii="Times New Roman" w:hAnsi="Times New Roman"/>
          <w:sz w:val="22"/>
          <w:szCs w:val="22"/>
        </w:rPr>
        <w:t xml:space="preserve">, transgéneros… y tod*s aquell*s que, de un modo u otro, encarnamos </w:t>
      </w:r>
      <w:r>
        <w:rPr>
          <w:rFonts w:cs="Times New Roman" w:ascii="Times New Roman" w:hAnsi="Times New Roman"/>
          <w:i/>
          <w:sz w:val="22"/>
          <w:szCs w:val="22"/>
        </w:rPr>
        <w:t xml:space="preserve">formas de vida </w:t>
      </w:r>
      <w:r>
        <w:rPr>
          <w:rFonts w:cs="Times New Roman" w:ascii="Times New Roman" w:hAnsi="Times New Roman"/>
          <w:sz w:val="22"/>
          <w:szCs w:val="22"/>
        </w:rPr>
        <w:t>no reducibles ni al binario genérico ni a los imperativos de la hetero o la homonormatividad.”</w:t>
      </w:r>
      <w:r>
        <w:rPr>
          <w:rStyle w:val="FootnoteCharacters"/>
          <w:rStyle w:val="FootnoteAnchor"/>
          <w:rFonts w:cs="Times New Roman" w:ascii="Times New Roman" w:hAnsi="Times New Roman"/>
          <w:sz w:val="22"/>
          <w:szCs w:val="22"/>
        </w:rPr>
        <w:footnoteReference w:id="6"/>
      </w:r>
      <w:r>
        <w:rPr>
          <w:rFonts w:cs="Times New Roman" w:ascii="Times New Roman" w:hAnsi="Times New Roman"/>
          <w:sz w:val="22"/>
          <w:szCs w:val="22"/>
        </w:rPr>
        <w:t xml:space="preserve"> </w:t>
      </w:r>
    </w:p>
    <w:p>
      <w:pPr>
        <w:pStyle w:val="TextBody"/>
        <w:spacing w:lineRule="auto" w:line="360"/>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ab/>
        <w:t>Atendiendo al paradigma actual, los proyectos de ley de identidad de género, sin perjuicio de problematizar sobre aquel, se instalan como propuestas legislativas destinadas a enmendar y a reparar situaciones concretas de estigmatización, criminalización y vulneración sistemática de derechos humanos vinculados con la identidad y expresión de género de las personas trans* en sus ámbitos cotidianos.</w:t>
      </w:r>
    </w:p>
    <w:p>
      <w:pPr>
        <w:pStyle w:val="TextBody"/>
        <w:rPr>
          <w:rFonts w:ascii="Times New Roman" w:hAnsi="Times New Roman" w:cs="Times New Roman"/>
          <w:sz w:val="22"/>
          <w:szCs w:val="22"/>
        </w:rPr>
      </w:pPr>
      <w:r>
        <w:rPr>
          <w:rFonts w:cs="Times New Roman" w:ascii="Times New Roman" w:hAnsi="Times New Roman"/>
          <w:sz w:val="22"/>
          <w:szCs w:val="22"/>
        </w:rPr>
        <w:tab/>
      </w:r>
    </w:p>
    <w:p>
      <w:pPr>
        <w:pStyle w:val="Normal"/>
        <w:jc w:val="center"/>
        <w:rPr>
          <w:rFonts w:ascii="Times New Roman" w:hAnsi="Times New Roman" w:cs="Times New Roman"/>
          <w:color w:val="000000"/>
        </w:rPr>
      </w:pPr>
      <w:r>
        <w:rPr>
          <w:rFonts w:cs="Times New Roman" w:ascii="Times New Roman" w:hAnsi="Times New Roman"/>
          <w:color w:val="000000"/>
        </w:rPr>
        <w:t>-B-</w:t>
      </w:r>
    </w:p>
    <w:p>
      <w:pPr>
        <w:pStyle w:val="Normal"/>
        <w:ind w:firstLine="708"/>
        <w:jc w:val="both"/>
        <w:rPr>
          <w:rFonts w:ascii="Times New Roman" w:hAnsi="Times New Roman" w:cs="Times New Roman"/>
          <w:color w:val="000000"/>
        </w:rPr>
      </w:pPr>
      <w:r>
        <w:rPr>
          <w:rFonts w:cs="Times New Roman" w:ascii="Times New Roman" w:hAnsi="Times New Roman"/>
          <w:color w:val="000000"/>
        </w:rPr>
        <w:t>En el armado de políticas públicas legislativas de reconocibilidad ciudadana, resulta muy difícil condensar la pluralidad social, sea acaso por la rigidez de lo normativo legal, el propio proceso de escritura legislativa, o por cuestiones de conveniencia política de carácter pragmático legal. Sin embargo, estos obstáculos no han impedido que el proyecto de ley 8126 pueda albergar y sincronizar lo mejor posible a las diversidades transgénero en el marco de sus experiencias.</w:t>
      </w:r>
    </w:p>
    <w:p>
      <w:pPr>
        <w:pStyle w:val="Normal"/>
        <w:spacing w:lineRule="auto" w:line="36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El proyecto 8126 se destaca por reconocer y garantizar las diferentes expresiones e identidades transgénero a través d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1º Receptar un concepto amplio y dinámico de lo que se entiende por </w:t>
      </w:r>
      <w:r>
        <w:rPr>
          <w:rFonts w:cs="Times New Roman" w:ascii="Times New Roman" w:hAnsi="Times New Roman"/>
          <w:i/>
          <w:color w:val="000000"/>
        </w:rPr>
        <w:t>identidad/expresión de género</w:t>
      </w:r>
      <w:r>
        <w:rPr>
          <w:rFonts w:cs="Times New Roman" w:ascii="Times New Roman" w:hAnsi="Times New Roman"/>
          <w:color w:val="000000"/>
        </w:rPr>
        <w:t xml:space="preserve">, para lo cual se decidió incorporar el concepto de identidad de género conforme </w:t>
      </w:r>
      <w:r>
        <w:rPr>
          <w:rFonts w:cs="Times New Roman" w:ascii="Times New Roman" w:hAnsi="Times New Roman"/>
        </w:rPr>
        <w:t>los Principios de Yogyakarta sobre Aplicación de los Derechos Humanos en perspectiva a la Identidad Sexual e Identidad de Género</w:t>
      </w:r>
      <w:r>
        <w:rPr>
          <w:rFonts w:cs="Times New Roman" w:ascii="Times New Roman" w:hAnsi="Times New Roman"/>
          <w:color w:val="000000"/>
        </w:rPr>
        <w:t xml:space="preserve">. Se entiende que dicha definición posibilita una dinámica, que lejos de cristalizar conceptualmente las identidades o expresiones, permite explorar otras formas de encarnar los géneros. No es la primera vez que un texto legal incorpora definiciones pero sí es la primera vez que una propuesta legislativa incorpora un concepto propio del campo de las sexualidades LGBT reconociendo el valor intrínseco de la </w:t>
      </w:r>
      <w:r>
        <w:rPr>
          <w:rFonts w:cs="Times New Roman" w:ascii="Times New Roman" w:hAnsi="Times New Roman"/>
          <w:i/>
          <w:color w:val="000000"/>
        </w:rPr>
        <w:t>primera</w:t>
      </w:r>
      <w:r>
        <w:rPr>
          <w:rFonts w:cs="Times New Roman" w:ascii="Times New Roman" w:hAnsi="Times New Roman"/>
          <w:color w:val="000000"/>
        </w:rPr>
        <w:t xml:space="preserve"> declaración internacional sobre derechos humanos en perspectiva al colectivo LGBT;</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2º Promover el derecho a la expresión de género en niñ*s y adolescentes trans* a partir de los 14 años de edad, entendiendo que la asunción no reconoce mayoría de edad sino que las experiencias trans* comienzan a partir de edades tempranas o adolescente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º Promover el derecho a la rectificación del prenombre, sexo e imagen de todas las personas que lo desean a partir de los 16 años de edad sin requisitos de intervenciones quirúrgicas previas o posteriores y a su sola voluntad de expresió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4º Promover el derecho a la salud integral para aquellas personas que desean intervenirse quirúrgicamente para reasignación genital, total o parcial, a partir de los 18 años de edad. Todo lo cual implica el acceso irrestricto en materia de salud pública integral y competente. Cabe destacar que el proyecto diferencia lo que es patología de lo que es la salud, tomando como horizonte la no patologización de ninguna identidad o expresión de géner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º Garantizar los procesos de hormonización independientemente de cualquier intervención quirúrgica a partir de los 18 años de edad;</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6º Garantizar intervenciones quirúrgicas parciales no genitales a partir de los 18 años de edad. Lo que posibilita la no obligatoriedad de cirugías totales de acuerdo a los estándares arbitrariamente fijados en jurisprudenci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7º Garantizar las intersexualidades corporales prohibiendo las terapias invasivas sin consentimiento. Esto implica fijar un piso mínimo de entendimiento de que no existen patologías de las intersexualidades, más no implica desconocer que existen estados intersexuales que requieren de intervenciones clínicas pero en el marco de la salud integral no patologizant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8º Garantizar el acceso a los derechos sexuales a las personas trans* en situación de encierr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Asimismo, el proyecto 8126 refleja parte de las multitudes transgénero permitiendo el acceso a los derechos de modo integral 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1º niñ*s y adolescentes trans*;</w:t>
      </w:r>
    </w:p>
    <w:p>
      <w:pPr>
        <w:pStyle w:val="Normal"/>
        <w:tabs>
          <w:tab w:val="clear" w:pos="708"/>
          <w:tab w:val="left" w:pos="2404"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rPr>
        <w:tab/>
      </w:r>
    </w:p>
    <w:p>
      <w:pPr>
        <w:pStyle w:val="Normal"/>
        <w:spacing w:lineRule="auto" w:line="240" w:before="0" w:after="0"/>
        <w:jc w:val="both"/>
        <w:rPr/>
      </w:pPr>
      <w:r>
        <w:rPr>
          <w:rFonts w:cs="Times New Roman" w:ascii="Times New Roman" w:hAnsi="Times New Roman"/>
          <w:color w:val="000000"/>
        </w:rPr>
        <w:t>2º personas que desean rectificar sus datos registrales sin estar condicionadas a ningún tipo de intervención corporal o incluso a procesos de hormonizació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3º personas que desean acceder a intervenciones quirúrgicas de reasignación genita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4º personas que desean acceder a intervenciones quirúrgicas parciales no genita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5º personas que desean encarnar su propia intersexualidad;</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6º personas que desean expresar su género en sus propios término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 xml:space="preserve">Por otro lado, el proyecto 8126 se inscribe en el continente de los derechos humanos, y puntualmente se fundamenta siguiendo la reciente doctrina de los </w:t>
      </w:r>
      <w:r>
        <w:rPr>
          <w:rFonts w:cs="Times New Roman" w:ascii="Times New Roman" w:hAnsi="Times New Roman"/>
          <w:i/>
          <w:color w:val="000000"/>
        </w:rPr>
        <w:t>derechos sexuales</w:t>
      </w:r>
      <w:r>
        <w:rPr>
          <w:rFonts w:cs="Times New Roman" w:ascii="Times New Roman" w:hAnsi="Times New Roman"/>
          <w:color w:val="000000"/>
        </w:rPr>
        <w:t>, que sin implicar una definición taxativa refiere a las potestades jurídicas que se les debe reconocer a cada una de las personas en su condición de tales referidas al ejercicio de sus sexualidades plenas conforme su autonomía personal y social, sin restringir sus libertades sexuales o genéricas en orden a condicionamientos morales, de bien público, éticos, religiosos, políticos o de terceros, sin perjuicio que su ejercicio sea respetuoso de los derechos de otras personas (artículo 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C-</w:t>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 xml:space="preserve">La propuesta 8126 vincula los </w:t>
      </w:r>
      <w:r>
        <w:rPr>
          <w:rFonts w:cs="Times New Roman" w:ascii="Times New Roman" w:hAnsi="Times New Roman"/>
          <w:i/>
          <w:color w:val="000000"/>
        </w:rPr>
        <w:t>derechos sexuales</w:t>
      </w:r>
      <w:r>
        <w:rPr>
          <w:rFonts w:cs="Times New Roman" w:ascii="Times New Roman" w:hAnsi="Times New Roman"/>
          <w:color w:val="000000"/>
        </w:rPr>
        <w:t xml:space="preserve"> y el </w:t>
      </w:r>
      <w:r>
        <w:rPr>
          <w:rFonts w:cs="Times New Roman" w:ascii="Times New Roman" w:hAnsi="Times New Roman"/>
          <w:i/>
          <w:color w:val="000000"/>
        </w:rPr>
        <w:t>derecho a la salud</w:t>
      </w:r>
      <w:r>
        <w:rPr>
          <w:rFonts w:cs="Times New Roman" w:ascii="Times New Roman" w:hAnsi="Times New Roman"/>
          <w:color w:val="000000"/>
        </w:rPr>
        <w:t xml:space="preserve"> al integrar en un mismo texto el acceso público y gratuito a las intervenciones quirúrgicas de reasignación genital totales y parciales junto a las terapias de hormonización, porque se comprende que la rectificación registral es tan necesario como garantizar el acceso a la salud en las mejores condiciones posibles. </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 xml:space="preserve">Un proyecto de ley de este tipo no debiera estructurarse sólo sobre la dimensión registral de las identidades trans* desligada de la dimensión corporal. La dimensión registral por sí sola es incompleta para dar cuenta de un* mismo si no se lo complementa con la dimensión corporal. Es decir, ser implica necesariamente o al menos está condicionado por el aparentar acercarse a ese ser lo más fielmente posible o lo más profundamente sentido. En tanto ello, es necesario permitir el acceso a las prótesis que coadyuvan a ser ese cuerpo y no otr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Basta con revisar las operaciones legales  (estructura de los juicios) para darse cuenta que demandar el reconocimiento identitario del género no es sólo demandar su reconocimiento registral asépticamente desligado del cuerpo material, sino que implica demostrar y dar cuenta de cierta femineidad, masculinidad, o transgeneridad, más allá de cómo ha sido construida la misma, que indudablemente traduce reconocer y hacer visible ciertas intervenciones que se localizan en la forma de vestir, la manera de hablar, de gesticular, de uso del maquillaje, del uso de prótesis o de determinadas cirugías, todo lo cual es corpora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Asimismo, el derecho a la rectificación del nombre y el derecho al acceso a la salud integral (intervenciones quirúrgicas de reasignación genital total o parcial) son derechos que se enmarcan en el ámbito de los derechos humano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Sabido es que los derechos humanos se caracterizan por ser universales, indivisibles, interdependientes e interrelacionados. Tales características son principios que guían el cumplimiento de los derechos humano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Los derechos que promueve el proyecto 8126 por lo tanto se postulan como universales, interdependientes e interrelacionados, todo lo cual no significa condicionar uno a otro, sino que tales características son estratégicas para que el Estado cumpla con la responsabilidad que le cabe respecto a uno y otro, como también para acordarle igual importancia, de modo que no existan jerarquías ni estatus diferenciados (ni política ni jurídicamente) al momento de su cumplimiento o reconocimiento. Esto es, que no se le asigne mayor valor a uno por sobre el otro, ni que se contemplen diferencias en su ejecución por motivos económicos, políticos, legales o ideológico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 xml:space="preserve">La clásica división de los derechos humanos según la </w:t>
      </w:r>
      <w:r>
        <w:rPr>
          <w:rFonts w:cs="Times New Roman" w:ascii="Times New Roman" w:hAnsi="Times New Roman"/>
          <w:i/>
          <w:color w:val="000000"/>
        </w:rPr>
        <w:t>teoría de la generación de derechos</w:t>
      </w:r>
      <w:r>
        <w:rPr>
          <w:rFonts w:cs="Times New Roman" w:ascii="Times New Roman" w:hAnsi="Times New Roman"/>
          <w:color w:val="000000"/>
        </w:rPr>
        <w:t xml:space="preserve"> ha herido de muerte (Marcelo Raffin) a cualquier intención de formar una teoría única sobre qué y cuáles son los derechos humano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La teoría de la generación de derechos sostiene la división de los derechos humanos de acuerdo a distintos tipos según aparecieron en la historia: los de 1º generación: los derechos civiles y políticos  y los de 2º generación: los derechos económicos, sociales y culturale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El problema remarcado se suscito cuando a cada generación, a pesar de reconocer las características de su universalidad, indivisibilidad, interdependencia, e interrelación, le supuso un tipo de intervención del Estado para su cumplimiento y garantía, como también un marco político determinado. Así, los derechos civiles y políticos suponían la existencia de un Estado abstencionista, con obligaciones negativas (de no intervención), mientras que a los derechos económicos, sociales y culturales, era el Estado intervencionista con obligaciones positivas (de intervención) necesario para su cumplimiento, revisión y garantí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Si  seguimos a la teoría de la generación, veremos que el derecho al cambio de nombre pertenece al ámbito del derecho civil (porque se vincula con el nombre civil de las personas), 1º generación, por lo tanto el Estado sólo se servirá de proteger el nombre y de abstenerse a realizar cualquier otra cuestión vinculada a éste. Por otro lado, el derecho a una intervención quirúrgica supone un derecho económico, social y cultural (porque está en juego el derecho a la salud integral), 2º generación, y por ende un Estado más activo que provea los medios adecuados para hacer cumplir tal derech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Vista esta separación, la teoría de la generación es una teoría que contiene severas contradicciones, y conceptos equivocados en relación a la aplicación, alcances y posibilidades de los derechos humanos. Comenzando por la primera que, como vimos al principio, postula la universalidad y correlación de los derechos humano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La teoría de la generación contribuye a una jerarquización de los derechos humanos, donde se ha supuesto que los derechos civiles y políticos son menos costosos para el Estado que los derechos económicos, sociales y culturales, dejando a estos menos protegidos, y realzando a los primeros en cuanto a su supervisión y cumplimiento. Es más fácil cumplir con aquello que supuestamente no requiere más que una abstención, que cumplir con derechos que suponen políticas activas. (Esto  en rigor es una falacia porque tanto unos como otros derechos suponen iguales obligaciones tanto positivas como negativas, no hacer implica un hacer).</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La separación de los derechos en generaciones y de acuerdo a esta las obligaciones aparentemente distintas asignadas para el Estado, resulta una incongruencia más política que de técnica jurídica. Asimismo, hace incurrir en un aparente conflicto el cumplimiento de los derechos de acuerdo al binomio operativos/programáticos que no tiene razón de ser. Cabe resaltar que la teoría de la generación, reproducidas en las constituciones de muchos países, como en instrumentos internacionales de derechos humanos (El Pacto Internacional de Derechos Civiles y Políticos, y El Pacto Internacional de Derechos Económicos, Sociales y Culturales), legitima operaciones de poder que se circunscriben alrededor del cumplimiento de los derechos humanos en su integralidad.</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Por lo tanto, el proyecto 8126 se proyecta atendiendo a una dimensión integral, interdependiente, e interrelacionada de los derechos en cuestión, que se traduce en una mismo texto legal, apartándose de reproducir los efectos de la teoría de la generación porque no se concilia con la idea de acarrear implícitamente subordinaciones entre los derechos en juego, porque se comprende que las experiencias trans* merecen el reconocimiento plural y sobre todo porque tales derechos se autoimplican de manera que es difícil una separación desde la reconocibilidad jurídica atendiendo a la praxis que supone el derecho internacional de los derechos humano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D-</w:t>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rFonts w:ascii="Times New Roman" w:hAnsi="Times New Roman" w:cs="Times New Roman"/>
          <w:color w:val="000000"/>
        </w:rPr>
      </w:pPr>
      <w:r>
        <w:rPr>
          <w:rFonts w:cs="Times New Roman" w:ascii="Times New Roman" w:hAnsi="Times New Roman"/>
          <w:color w:val="000000"/>
        </w:rPr>
        <w:t>En relación a los derechos que el proyecto postula se destaca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A) DERECHO A LA RECTIFICACIÓN DEL NOMBRE, SEXO E IMAGEN SIN/CON INTERVENCIÓN QUIRÚRGICA TOTAL/PARCIAL</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B) DERECHO A LA EXPRESIÓN DE GÉNERO LIBREMENTE ESCOGIDA INDEPENDIENTEMENTE DE LA EDAD</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 DERECHO A LA AUTONOMIA PERSONAL Y PERSONALIDAD JURÍDIC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D) DERECHO A RESERVA Y CONFIDENCIALIDAD</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 xml:space="preserve">E) DERECHO A LA AUTONOMÍA CORPORAL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F) DERECHO A LA SALUD INTEGRAL COMPRENSIVA DE LOS TRATAMIENTOS DE HORMONIZACIÓN CON/SIN OPERACIÓN QUIRÚRGICA</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G) DERECHO A LA NO VIOLENCIA DE GÉNER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 DERECHO A LA NO DISCRIMINACIÓN POR IDENTIDAD DE GÉNERO</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 DERECHO DEL NIÑ* A SU PROPIA IDENTIDAD/EXPRESIÓN</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firstLine="708"/>
        <w:jc w:val="both"/>
        <w:rPr/>
      </w:pPr>
      <w:r>
        <w:rPr>
          <w:rFonts w:cs="Times New Roman" w:ascii="Times New Roman" w:hAnsi="Times New Roman"/>
          <w:color w:val="000000"/>
        </w:rPr>
        <w:t>Para el cumplimiento de estos derechos, el proyecto 8126 fijas las siguientes garantías:</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A) UN CONCEPTO NO TAXATIVO SOBRE IDENTIDAD DE GÉNERO (artículo 1)</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B) DISTINTAS FRANJAS ETARIAS (artículos 1, 6 y 7)</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C) DEFINICIÓN DE NO DISCRIMINACIÓN (artículo 8)</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D) PROHIBICIÓN DE TERAPIAS ABUSIVAS COMO PRINCIPIO MARCO (artículo 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E) CONCEPTUALIZAR LA NO PATOLOGIZACIÓN DE LAS IDENTIDADES Y EXPRESIONES DE GENERO (artículos 8 y 9)</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F) MANTENCIÓN DE LOS DERECHOS CIVILES MEDIANTE LA PREVALENCIA DEL DNI (artículo 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G) FORMA DE TRÁMITE ADMINISTRATIVO GRATUITO Y EXPEDITIVO (artículo 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H) OTORGAMIENTO DE NUEVA PARTIDAD DE NACIMIENTO Y DESTRUCCIÓN DE LA ANTERIOR (artículo 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I) GRATUIDAD MEDIANTE LA INCORPORACIÓN AL PROGRAMA MÉDICO OBLIGATORIO DE LAS INTERVENCIONES QUIRÚRGICAS Y TRATAMIENTOS CON HORMONAS, PREVALECIENDO EL CONSENTIMIENTO INFORMADO COMO MECANISMO DE REASEGURO DE SALUD (artículo 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J) TRÁMITES PERSONALES SIN MEDIADORES/GESTORES Y CONFIDENCIALIDAD (artículos 4 y 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K) DESJUDICIALIZACIÓN Y DESPATOLOGIZACIÓN (artículos 2,  6, 8, 9, 10 y 15)</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L) REGLA DE INTERPRETACIÓN IN DUBIO PRO HOMINE (artículo 14)</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M) ACCESO IRRESTRICTO PARA PERSONAS EN SITUACIÓN DE ENCIERRO (artículo 8)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pPr>
      <w:r>
        <w:rPr>
          <w:rFonts w:cs="Times New Roman" w:ascii="Times New Roman" w:hAnsi="Times New Roman"/>
          <w:color w:val="000000"/>
        </w:rPr>
        <w:t>N) INDEPENDENCIA/COMPLEMENTARIEDAD DE LOS TRATAMIENTOS (artículo 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Ñ) REGLAMENTACIÓN AL DERECHO DE OBJECIÓN DE CONCIENCIA (artículo 16)</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O) DEROGACIÓN Y MODIFICACIÓN DE NORMATIVAS COMPLEMENTARIAS (artículos 11, 12 y 13)</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E-</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ind w:firstLine="708"/>
        <w:jc w:val="both"/>
        <w:rPr/>
      </w:pPr>
      <w:r>
        <w:rPr>
          <w:rFonts w:cs="Times New Roman" w:ascii="Times New Roman" w:hAnsi="Times New Roman"/>
          <w:color w:val="000000"/>
        </w:rPr>
        <w:t xml:space="preserve">De acuerdo a lo expuesto, </w:t>
      </w:r>
      <w:r>
        <w:rPr>
          <w:rFonts w:cs="Times New Roman" w:ascii="Times New Roman" w:hAnsi="Times New Roman"/>
        </w:rPr>
        <w:t>el proyecto se estructura sobre cuatro ejes que son el sostén ideológico de todo el texto normativo.</w:t>
      </w:r>
    </w:p>
    <w:p>
      <w:pPr>
        <w:pStyle w:val="Normal"/>
        <w:ind w:firstLine="708"/>
        <w:jc w:val="both"/>
        <w:rPr>
          <w:rFonts w:ascii="Times New Roman" w:hAnsi="Times New Roman" w:cs="Times New Roman"/>
        </w:rPr>
      </w:pPr>
      <w:r>
        <w:rPr>
          <w:rFonts w:cs="Times New Roman" w:ascii="Times New Roman" w:hAnsi="Times New Roman"/>
        </w:rPr>
        <w:t>En primer término, el texto legal postula la despatologización al considerar explícitamente la identidad y expresión de género como un derecho sexual humano y no una enfermedad o una patología clínica capaz de ser diagnosticada mediante un psicodiagnóstico. De este modo se propicia todo un andamiaje protectorio al reconocimiento identitario sin intermediaciones bioéticas, biomédicas o peritajes que pretendan cerciorar la voluntad de la persona a intervenirse o cambiar los datos registrales. Se procura el corrimiento a lo estatuido por el CIE y el DSM IV.</w:t>
      </w:r>
    </w:p>
    <w:p>
      <w:pPr>
        <w:pStyle w:val="Normal"/>
        <w:ind w:firstLine="708"/>
        <w:jc w:val="both"/>
        <w:rPr/>
      </w:pPr>
      <w:r>
        <w:rPr>
          <w:rFonts w:cs="Times New Roman" w:ascii="Times New Roman" w:hAnsi="Times New Roman"/>
        </w:rPr>
        <w:t>En segundo lugar, se asienta sobre la desestigmatización al promover la no discriminación por identidad de género. De esta manera se modifica también la ley antidiscriminatoria, 23.592, que actualmente no contempla explícitamente como motivo prohibido de discriminación la identidad de género como tampoco la orientación/ identidad sexual. Asimismo, queda configurada la no estigmatización mediante diversos artículos que pretenden erradicar la exclusión y el no respeto a la expresión diversa de géneros.</w:t>
      </w:r>
    </w:p>
    <w:p>
      <w:pPr>
        <w:pStyle w:val="Normal"/>
        <w:ind w:firstLine="708"/>
        <w:jc w:val="both"/>
        <w:rPr/>
      </w:pPr>
      <w:r>
        <w:rPr>
          <w:rFonts w:cs="Times New Roman" w:ascii="Times New Roman" w:hAnsi="Times New Roman"/>
        </w:rPr>
        <w:t>Tercero, el proyecto desjudicializa los mecanismos de reconocimiento identitario. Se modifica y deroga la Ley Nº 17.132, y se prohíbe la intervención de gestores, o letrad*s para hacer cumplir la voluntad de peticionar la operación o el cambio registral. Esto hace que el trámite sea un trámite sencillo y meramente administrativo.</w:t>
      </w:r>
    </w:p>
    <w:p>
      <w:pPr>
        <w:pStyle w:val="Normal"/>
        <w:ind w:firstLine="708"/>
        <w:jc w:val="both"/>
        <w:rPr/>
      </w:pPr>
      <w:r>
        <w:rPr>
          <w:rFonts w:cs="Times New Roman" w:ascii="Times New Roman" w:hAnsi="Times New Roman"/>
        </w:rPr>
        <w:t xml:space="preserve">El último pilar sobre el cual se asienta el texto normativo es desprendimiento de los anteriores y es la descriminalización de las identidades y expresiones de género que, de acuerdo a la concordancia de aquellos artículos que al reconocer la identidad y expresión diversa de géneros como un derecho humano, su no medicalización, y la no judicialización, pretende erradicar la violencia de género a la que están expuestas las personas trans*. </w:t>
      </w:r>
    </w:p>
    <w:p>
      <w:pPr>
        <w:pStyle w:val="Normal"/>
        <w:jc w:val="center"/>
        <w:rPr>
          <w:rFonts w:ascii="Times New Roman" w:hAnsi="Times New Roman" w:cs="Times New Roman"/>
        </w:rPr>
      </w:pPr>
      <w:r>
        <w:rPr>
          <w:rFonts w:cs="Times New Roman" w:ascii="Times New Roman" w:hAnsi="Times New Roman"/>
        </w:rPr>
        <w:t>-F-</w:t>
      </w:r>
    </w:p>
    <w:p>
      <w:pPr>
        <w:pStyle w:val="Normal"/>
        <w:jc w:val="both"/>
        <w:rPr>
          <w:rFonts w:ascii="Times New Roman" w:hAnsi="Times New Roman" w:cs="Times New Roman"/>
        </w:rPr>
      </w:pPr>
      <w:r>
        <w:rPr>
          <w:rFonts w:cs="Times New Roman" w:ascii="Times New Roman" w:hAnsi="Times New Roman"/>
        </w:rPr>
        <w:tab/>
        <w:t>Considerando lo expuesto hasta el momento, es posible advertir las siguientes criticas en relación a los restantes proyectos con el fin de acercar el debate a una propuesta única legislativa que se caracterice por ser la mejor posible.</w:t>
      </w:r>
    </w:p>
    <w:p>
      <w:pPr>
        <w:pStyle w:val="Normal"/>
        <w:jc w:val="both"/>
        <w:rPr>
          <w:rFonts w:ascii="Times New Roman" w:hAnsi="Times New Roman" w:cs="Times New Roman"/>
        </w:rPr>
      </w:pPr>
      <w:r>
        <w:rPr>
          <w:rFonts w:cs="Times New Roman" w:ascii="Times New Roman" w:hAnsi="Times New Roman"/>
        </w:rPr>
        <w:tab/>
        <w:t xml:space="preserve">En relación al proyecto 1736-D-2009  se destaca lo problemático de crear una Oficina de Identidad de Género (artículo 2) en la medida que se enfatizaría la supervisación del Estado en relación a la autonomía de la persona que desea rectificar sus datos registrales o acceder a una intervención quirúrgica. Por otro parte, se correría el riesgo de fijar estándares en cuanto a quiénes estarían habilitados para acceder al derecho registral, y sobre todo sería problemático el modo en que se establecerían el quiénes y el cómo fijarían aquellos estándares. El proyecto acentúa el carácter paternalista del Estado por sobre el criterio de autonomía personal. Si bien desjudicializa, termina por administrativizar el acceso al derecho registral. Asimismo, es problemática la forma en que legisla los requisitos para acceder a la rectificación registral del sexo y cambio de nombre en cuanto a </w:t>
      </w:r>
      <w:r>
        <w:rPr>
          <w:rFonts w:cs="Times New Roman" w:ascii="Times New Roman" w:hAnsi="Times New Roman"/>
          <w:i/>
        </w:rPr>
        <w:t xml:space="preserve">la estabilidad y persistencia de esta disonancia </w:t>
      </w:r>
      <w:r>
        <w:rPr>
          <w:rFonts w:cs="Times New Roman" w:ascii="Times New Roman" w:hAnsi="Times New Roman"/>
        </w:rPr>
        <w:t xml:space="preserve">(artículo 8). </w:t>
      </w:r>
    </w:p>
    <w:p>
      <w:pPr>
        <w:pStyle w:val="Normal"/>
        <w:jc w:val="both"/>
        <w:rPr>
          <w:rFonts w:ascii="Times New Roman" w:hAnsi="Times New Roman" w:cs="Times New Roman"/>
        </w:rPr>
      </w:pPr>
      <w:r>
        <w:rPr>
          <w:rFonts w:cs="Times New Roman" w:ascii="Times New Roman" w:hAnsi="Times New Roman"/>
        </w:rPr>
        <w:tab/>
        <w:t xml:space="preserve">En cuanto a los proyectos 7643-D-2010 y 7644-D-2010 la crítica central se ubica en la forma en que han propuesto el reconocimiento al derecho a la identidad y expresión de género de las personas transgénero en la medida de haber separado el reconocimiento del nombre de la atención sanitaria, circunstancia que posibilitaría una jerarquización de los derechos en juego, y al mismo tiempo una lectura discordante entre las corporalidades y los modos de identificación. Sin perjuicio de ello, es problemática la exigencia de una declaración jurada que acredite la necesidad de la intervención quirúrgica o de tratamientos hormonales (7643:3) puesto que no está precisado su alcance dejando al arbitrio de la autoridad de aplicación mecanismos de control administrativo, cuando el consentimiento informado reconocido en su artículo 4, debiera de funcionar como estándar para el acceso a tales derechos. Asimismo, es poco criterioso contemplar explícitamente la asistencia psicológica (7643:5) para las personas que deseen acceder a tales derechos cuando el derecho en sí mismo de asistencia integral debiera de contemplarlo, caso contrario pareciera que refuerza elípticamente la necesidad de un control terapéutico conforme los estándares del CIE y del DSM IV. Por su parte, la exigencia de estabilidad y permanencia en el género como de la presentación de una declaración jurada para el derecho de rectificación registral (7644:2) es alarmante sobre lo ya dicho en cuanto a habilitar al Estado a constituirse como </w:t>
      </w:r>
      <w:r>
        <w:rPr>
          <w:rFonts w:cs="Times New Roman" w:ascii="Times New Roman" w:hAnsi="Times New Roman"/>
          <w:i/>
        </w:rPr>
        <w:t>gendarme del género disidente</w:t>
      </w:r>
      <w:r>
        <w:rPr>
          <w:rFonts w:cs="Times New Roman" w:ascii="Times New Roman" w:hAnsi="Times New Roman"/>
        </w:rPr>
        <w:t xml:space="preserve"> o de profundizar una política de control y fiscalización del género, ya no judicialmente sino administrativamente.</w:t>
      </w:r>
    </w:p>
    <w:p>
      <w:pPr>
        <w:pStyle w:val="Normal"/>
        <w:jc w:val="both"/>
        <w:rPr>
          <w:rFonts w:ascii="Times New Roman" w:hAnsi="Times New Roman" w:cs="Times New Roman"/>
        </w:rPr>
      </w:pPr>
      <w:r>
        <w:rPr>
          <w:rFonts w:cs="Times New Roman" w:ascii="Times New Roman" w:hAnsi="Times New Roman"/>
        </w:rPr>
        <w:tab/>
        <w:t>El proyecto 7243-D-2010, si bien no se expide sobre el acceso a la salud integral sino refiere al derecho a la rectificación registral, importando reconocer la identidad de género (artículo 1 A), es problemático en la medida que le otorga potestades a la autoridad de aplicación para habilitar la conformación de comités de bioética mediante el pedido de informes especiales (artículo 3). Asimismo, es problemática la forma en que legisla la rectificación puesto que son confusos los términos en que se instrumentaliza la resolución e inscripción de la rectificación (artículo 4). Sin perjuicio de ello, la propuesta realiza modificaciones complementarias necesarias para acordar un marco legal concordante a los derechos que reconoce.</w:t>
      </w:r>
    </w:p>
    <w:p>
      <w:pPr>
        <w:pStyle w:val="Normal"/>
        <w:jc w:val="center"/>
        <w:rPr>
          <w:rFonts w:ascii="Times New Roman" w:hAnsi="Times New Roman" w:cs="Times New Roman"/>
        </w:rPr>
      </w:pPr>
      <w:r>
        <w:rPr>
          <w:rFonts w:cs="Times New Roman" w:ascii="Times New Roman" w:hAnsi="Times New Roman"/>
        </w:rPr>
        <w:t>-G-</w:t>
      </w:r>
    </w:p>
    <w:p>
      <w:pPr>
        <w:pStyle w:val="Normal"/>
        <w:jc w:val="both"/>
        <w:rPr>
          <w:rFonts w:ascii="Times New Roman" w:hAnsi="Times New Roman" w:cs="Times New Roman"/>
        </w:rPr>
      </w:pPr>
      <w:r>
        <w:rPr>
          <w:rFonts w:cs="Times New Roman" w:ascii="Times New Roman" w:hAnsi="Times New Roman"/>
        </w:rPr>
        <w:tab/>
        <w:t xml:space="preserve">A manera cierre la judicialización como mecanismo para llevar adelante las demandas de reconocimiento constituye una estrategia posible para incentivar y forzar cambios estructurales dentro del Estado. En sentencias emblemáticas se ha demostrado que aquello que postula el proyecto 8126 es jurídicamente viable y políticamente posible. </w:t>
      </w:r>
    </w:p>
    <w:p>
      <w:pPr>
        <w:pStyle w:val="Normal"/>
        <w:ind w:firstLine="708"/>
        <w:jc w:val="both"/>
        <w:rPr>
          <w:rFonts w:ascii="Times New Roman" w:hAnsi="Times New Roman" w:cs="Times New Roman"/>
        </w:rPr>
      </w:pPr>
      <w:r>
        <w:rPr>
          <w:rFonts w:cs="Times New Roman" w:ascii="Times New Roman" w:hAnsi="Times New Roman"/>
        </w:rPr>
        <w:t>Como se pudo observar las formas de las propuestas legislativas varían en la medida en que son distintas lecturas las que se destacan alrededor de las transgeneridades, que involucran dinámicas de trabajo diferentes, sin embargo, cabe recordar con acierto lo que sostuvo Mauro Cabral al decir que “Cada vez que se habla de una ley de identidad de género la cuestión que surge de inmediato, como demanda primera, es la cuestión del reconocimiento. Pero, ¿se trata de un reconocimiento, o de varios? Empecemos a contar. Uno, hablamos del reconocimiento de la identidad de género personal (toda vez que ésta no coincida con el sexo asignado en el momento del nacimiento). Dos, hablamos también del reconocimiento del derecho a encarnar, a producir, expresivamente, esa identidad de género (a través de medios tales como la vestimenta y el calzado, el corte de pelo y los ademanes, las hormonas, las cirugías y las prótesis...). Tres, hablamos además del reconocimiento de la identidad de género como causal de violaciones a los derechos humanos (discriminación, exclusión, hostigamiento, persecución, confinamiento, tortura, muerte). Cuatro, hablamos, y muy seriamente, del reconocimiento de la deuda histórica del Estado argentino con todas aquellas personas que hemos sufrido y sufrimos violaciones a nuestros derechos humanos sobre la base de nuestra identidad de género, así como del reconocimiento de su deber de cancelar esa deuda a través de acciones concretas (aquellas que no sólo deroguen toda legislación que nos discrimine, patologice y/o criminalice, sino también aquellas que nos aseguren el pleno acceso a derechos tales como la educación, la salud, el trabajo, la vivienda y la Justicia). Y hay más.”</w:t>
      </w:r>
      <w:r>
        <w:rPr>
          <w:rStyle w:val="FootnoteCharacters"/>
          <w:rStyle w:val="FootnoteAnchor"/>
          <w:rFonts w:cs="Times New Roman" w:ascii="Times New Roman" w:hAnsi="Times New Roman"/>
        </w:rPr>
        <w:footnoteReference w:id="7"/>
      </w:r>
    </w:p>
    <w:p>
      <w:pPr>
        <w:pStyle w:val="Normal"/>
        <w:jc w:val="both"/>
        <w:rPr>
          <w:rFonts w:ascii="Times New Roman" w:hAnsi="Times New Roman" w:cs="Times New Roman"/>
        </w:rPr>
      </w:pPr>
      <w:r>
        <w:rPr>
          <w:rFonts w:cs="Times New Roman" w:ascii="Times New Roman" w:hAnsi="Times New Roman"/>
        </w:rPr>
        <w:tab/>
      </w:r>
    </w:p>
    <w:p>
      <w:pPr>
        <w:pStyle w:val="Normal"/>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8"/>
        <w:jc w:val="both"/>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360" w:before="0" w:after="0"/>
        <w:jc w:val="both"/>
        <w:rPr>
          <w:rFonts w:ascii="Times New Roman" w:hAnsi="Times New Roman" w:cs="Times New Roman"/>
          <w:color w:val="000000"/>
        </w:rPr>
      </w:pPr>
      <w:r>
        <w:rPr>
          <w:rFonts w:cs="Times New Roman" w:ascii="Times New Roman" w:hAnsi="Times New Roman"/>
          <w:color w:val="000000"/>
        </w:rPr>
      </w:r>
    </w:p>
    <w:sectPr>
      <w:footerReference w:type="default" r:id="rId2"/>
      <w:footnotePr>
        <w:numFmt w:val="decimal"/>
      </w:footnotePr>
      <w:type w:val="nextPage"/>
      <w:pgSz w:w="12240" w:h="20160"/>
      <w:pgMar w:left="1701" w:right="1701"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Abogado, activista jurídico, Fac. de Derecho/UBA, Instituto Ambrosio L. Gioja, </w:t>
      </w:r>
      <w:hyperlink r:id="rId1">
        <w:r>
          <w:rPr>
            <w:rStyle w:val="InternetLink"/>
            <w:rFonts w:cs="Times New Roman" w:ascii="Times New Roman" w:hAnsi="Times New Roman"/>
          </w:rPr>
          <w:t>elitardo9@yahoo.com</w:t>
        </w:r>
      </w:hyperlink>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La patologización se define como el proceso por el cual la transexualidad se clasifica como un trastorno mental que requiere de tratamiento psiquiátrico de acuerdo a la Clasificación Internacional de Enfermedades (CIE) de la Organización Mundial de la Salud (OMS) y el Diagnostic and Statistical Manual of Mental Disorder (DSM) de la American Psychiatric Association (APA). Missé Miquel y Coll-Planas Gerard (editores), El Género Desordenado. Críticas en torno a la patologización de la transexualidad, egales editorial, Barcelona, 2010.</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Gordillo Gastón, En El Gran Chaco, Antropologías e historias, Prometeo Libros, Buenos Aires, 2007.</w:t>
      </w:r>
    </w:p>
  </w:footnote>
  <w:footnote w:id="5">
    <w:p>
      <w:pPr>
        <w:pStyle w:val="Footnote"/>
        <w:tabs>
          <w:tab w:val="clear" w:pos="708"/>
          <w:tab w:val="left" w:pos="6461" w:leader="none"/>
        </w:tabs>
        <w:rPr/>
      </w:pPr>
      <w:r>
        <w:rPr>
          <w:rStyle w:val="FootnoteCharacters"/>
        </w:rPr>
        <w:footnoteRef/>
      </w:r>
      <w:r>
        <w:rPr>
          <w:rFonts w:cs="Times New Roman" w:ascii="Times New Roman" w:hAnsi="Times New Roman"/>
        </w:rPr>
        <w:t xml:space="preserve"> </w:t>
      </w:r>
      <w:r>
        <w:rPr>
          <w:rFonts w:cs="Times New Roman" w:ascii="Times New Roman" w:hAnsi="Times New Roman"/>
        </w:rPr>
        <w:t>http://www.yogyakartaprinciples.org/principles_sp.pdf</w:t>
        <w:tab/>
      </w:r>
    </w:p>
  </w:footnote>
  <w:footnote w:id="6">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Extraído del sitio web </w:t>
      </w:r>
      <w:hyperlink r:id="rId2">
        <w:r>
          <w:rPr>
            <w:rStyle w:val="InternetLink"/>
            <w:rFonts w:cs="Times New Roman" w:ascii="Times New Roman" w:hAnsi="Times New Roman"/>
          </w:rPr>
          <w:t>http://www.ciudadaniasexual.org</w:t>
        </w:r>
      </w:hyperlink>
    </w:p>
  </w:footnote>
  <w:footnote w:id="7">
    <w:p>
      <w:pPr>
        <w:pStyle w:val="Footnote"/>
        <w:rPr>
          <w:rFonts w:ascii="Times New Roman" w:hAnsi="Times New Roman" w:cs="Times New Roman"/>
        </w:rPr>
      </w:pPr>
      <w:r>
        <w:rPr>
          <w:rStyle w:val="FootnoteCharacters"/>
        </w:rPr>
        <w:footnoteRef/>
      </w:r>
      <w:r>
        <w:rPr>
          <w:rFonts w:cs="Times New Roman" w:ascii="Times New Roman" w:hAnsi="Times New Roman"/>
        </w:rPr>
        <w:t xml:space="preserve"> </w:t>
      </w:r>
      <w:hyperlink r:id="rId3">
        <w:r>
          <w:rPr>
            <w:rStyle w:val="InternetLink"/>
            <w:rFonts w:cs="Times New Roman" w:ascii="Times New Roman" w:hAnsi="Times New Roman"/>
          </w:rPr>
          <w:t>http://www.pagina12.com.ar/diario/suplementos/soy/1-1515-2010-07-30.html</w:t>
        </w:r>
      </w:hyperlink>
    </w:p>
    <w:p>
      <w:pPr>
        <w:pStyle w:val="Footnote"/>
        <w:rPr>
          <w:rFonts w:ascii="Times New Roman" w:hAnsi="Times New Roman" w:cs="Times New Roman"/>
        </w:rPr>
      </w:pPr>
      <w:r>
        <w:rPr>
          <w:rFonts w:cs="Times New Roman" w:ascii="Times New Roman" w:hAnsi="Times New Roman"/>
        </w:rPr>
      </w:r>
    </w:p>
  </w:footnote>
</w:footnotes>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style>
  <w:style w:type="character" w:styleId="Fuentedeprrafopredeter">
    <w:name w:val="Fuente de párrafo predeter."/>
    <w:qFormat/>
    <w:rPr/>
  </w:style>
  <w:style w:type="character" w:styleId="TextonotapieCar1">
    <w:name w:val="Texto nota pie Car1"/>
    <w:basedOn w:val="Fuentedeprrafopredeter"/>
    <w:qFormat/>
    <w:rPr>
      <w:sz w:val="20"/>
      <w:szCs w:val="20"/>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rFonts w:ascii="Courier New" w:hAnsi="Courier New" w:eastAsia="Times New Roman" w:cs="Courier New"/>
      <w:sz w:val="24"/>
    </w:rPr>
  </w:style>
  <w:style w:type="character" w:styleId="EndnoteCharacters">
    <w:name w:val="End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Courier New" w:hAnsi="Courier New" w:eastAsia="Times New Roman" w:cs="Courier New"/>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mailto:elitardo9@yahoo.com" TargetMode="External"/><Relationship Id="rId2" Type="http://schemas.openxmlformats.org/officeDocument/2006/relationships/hyperlink" Target="http://www.ciudadaniasexual.org/" TargetMode="External"/><Relationship Id="rId3" Type="http://schemas.openxmlformats.org/officeDocument/2006/relationships/hyperlink" Target="http://www.pagina12.com.ar/diario/suplementos/soy/1-1515-2010-07-30.html"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3:30:00Z</dcterms:created>
  <dc:creator>MARTIN</dc:creator>
  <dc:description/>
  <dc:language>en-US</dc:language>
  <cp:lastModifiedBy>Marisa</cp:lastModifiedBy>
  <cp:lastPrinted>2011-06-23T21:10:00Z</cp:lastPrinted>
  <dcterms:modified xsi:type="dcterms:W3CDTF">2011-07-11T23:30:00Z</dcterms:modified>
  <cp:revision>2</cp:revision>
  <dc:subject/>
  <dc:title>TITULO</dc:title>
</cp:coreProperties>
</file>