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Style w:val="StrongEmphasis"/>
          <w:rFonts w:cs="Arial" w:ascii="Arial" w:hAnsi="Arial"/>
          <w:sz w:val="22"/>
          <w:szCs w:val="22"/>
        </w:rPr>
        <w:t>IX Jornadas Nacionales de Debate Interdisciplinario en Salud y Población</w:t>
      </w:r>
      <w:r>
        <w:rPr>
          <w:rFonts w:cs="Arial" w:ascii="Arial" w:hAnsi="Arial"/>
          <w:sz w:val="22"/>
          <w:szCs w:val="22"/>
        </w:rPr>
        <w:t xml:space="preserve"> </w:t>
      </w:r>
      <w:r>
        <w:rPr>
          <w:rFonts w:cs="Arial" w:ascii="Arial" w:hAnsi="Arial"/>
          <w:b/>
          <w:bCs/>
          <w:sz w:val="22"/>
          <w:szCs w:val="22"/>
        </w:rPr>
        <w:t>“</w:t>
      </w:r>
      <w:r>
        <w:rPr>
          <w:rStyle w:val="StrongEmphasis"/>
          <w:rFonts w:cs="Arial" w:ascii="Arial" w:hAnsi="Arial"/>
          <w:sz w:val="22"/>
          <w:szCs w:val="22"/>
        </w:rPr>
        <w:t>Derecho a la salud y protección social”</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La promoción de la Salud desde los agentes sanitarios</w:t>
      </w:r>
    </w:p>
    <w:p>
      <w:pPr>
        <w:pStyle w:val="Normal"/>
        <w:spacing w:lineRule="auto" w:line="360"/>
        <w:jc w:val="both"/>
        <w:rPr>
          <w:rFonts w:ascii="Arial" w:hAnsi="Arial" w:cs="Arial"/>
          <w:sz w:val="22"/>
          <w:szCs w:val="22"/>
        </w:rPr>
      </w:pPr>
      <w:r>
        <w:rPr>
          <w:rFonts w:cs="Arial" w:ascii="Arial" w:hAnsi="Arial"/>
          <w:sz w:val="22"/>
          <w:szCs w:val="22"/>
        </w:rPr>
        <w:t>Autora: Paula Estrella</w:t>
      </w:r>
    </w:p>
    <w:p>
      <w:pPr>
        <w:pStyle w:val="Normal"/>
        <w:spacing w:lineRule="auto" w:line="360"/>
        <w:jc w:val="both"/>
        <w:rPr>
          <w:rFonts w:ascii="Arial" w:hAnsi="Arial" w:cs="Arial"/>
          <w:sz w:val="22"/>
          <w:szCs w:val="22"/>
        </w:rPr>
      </w:pPr>
      <w:r>
        <w:rPr>
          <w:rFonts w:cs="Arial" w:ascii="Arial" w:hAnsi="Arial"/>
          <w:sz w:val="22"/>
          <w:szCs w:val="22"/>
        </w:rPr>
        <w:t>Filiación: Becaria CONICET del Instituto de Investigaciones Gino Germani</w:t>
      </w:r>
    </w:p>
    <w:p>
      <w:pPr>
        <w:pStyle w:val="Normal"/>
        <w:spacing w:lineRule="auto" w:line="360"/>
        <w:jc w:val="both"/>
        <w:rPr>
          <w:rFonts w:ascii="Arial" w:hAnsi="Arial" w:cs="Arial"/>
          <w:sz w:val="22"/>
          <w:szCs w:val="22"/>
        </w:rPr>
      </w:pPr>
      <w:r>
        <w:rPr>
          <w:rFonts w:cs="Arial" w:ascii="Arial" w:hAnsi="Arial"/>
          <w:sz w:val="22"/>
          <w:szCs w:val="22"/>
        </w:rPr>
        <w:t xml:space="preserve">Correo: </w:t>
      </w:r>
      <w:hyperlink r:id="rId2">
        <w:r>
          <w:rPr>
            <w:rStyle w:val="InternetLink"/>
            <w:rFonts w:cs="Arial" w:ascii="Arial" w:hAnsi="Arial"/>
            <w:sz w:val="22"/>
            <w:szCs w:val="22"/>
          </w:rPr>
          <w:t>pauestrella@aol.com</w:t>
        </w:r>
      </w:hyperlink>
    </w:p>
    <w:p>
      <w:pPr>
        <w:pStyle w:val="Normal"/>
        <w:spacing w:lineRule="auto" w:line="360"/>
        <w:jc w:val="both"/>
        <w:rPr>
          <w:rFonts w:ascii="Arial" w:hAnsi="Arial" w:cs="Arial"/>
          <w:sz w:val="22"/>
          <w:szCs w:val="22"/>
        </w:rPr>
      </w:pPr>
      <w:r>
        <w:rPr>
          <w:rFonts w:cs="Arial" w:ascii="Arial" w:hAnsi="Arial"/>
          <w:sz w:val="22"/>
          <w:szCs w:val="22"/>
        </w:rPr>
        <w:t>Resumen: Este trabajo presenta algunos resultados de la investigación etnográfica “Promoción de la Salud e Interculturalidad. Discursos y prácticas de Agentes Sanitarios en torno a la Promoción de la Salud en un contexto de diversidad étnica y cultural”; dicha investigación fue realizada en San Martín de los Andes, Pcia. De Neuquén, durante los meses de septiembre y octubre de 2009. La unidad de análisis estuvo constituida por el equipo de agentes sanitarios del Hospital Ramón Carrillo de San Martín de los Andes. La selección de la provincia de Neuquén se debe a que presenta un sistema sanitario público basado en la estrategia de Atención Primaria de la Salud. Este sistema es reconocido mundialmente</w:t>
      </w:r>
      <w:r>
        <w:rPr>
          <w:rStyle w:val="FootnoteCharacters"/>
          <w:rStyle w:val="FootnoteAnchor"/>
          <w:rFonts w:cs="Arial" w:ascii="Arial" w:hAnsi="Arial"/>
          <w:sz w:val="22"/>
          <w:szCs w:val="22"/>
        </w:rPr>
        <w:footnoteReference w:id="2"/>
      </w:r>
      <w:r>
        <w:rPr>
          <w:rFonts w:cs="Arial" w:ascii="Arial" w:hAnsi="Arial"/>
          <w:sz w:val="22"/>
          <w:szCs w:val="22"/>
        </w:rPr>
        <w:t xml:space="preserve"> y uno de los principales actores que lo llevan a cabo son los agentes sanitarios. El objetivo de la investigación consistió en describir, analizar y comparar las conceptualizaciones y prácticas, desarrolladas en torno a la Promoción de la Salud de los agentes sanitarios de San Martín de los Andes, provincia de Neuquén. Para la mencionada investigación realicé trabajo de campo etnográfico. Uno de los resultados obtenidos fue que sus prácticas de Promoción de la Salud no están disociadas de las de asistencia; realizan ambas al mismo tiempo. Una herramienta fundamental de trabajo es la “charla”, en la que intercambian, escuchan y acompañan a las personas. A través del trabajo, reciben “reconocimiento” de la población, lo que se contrapone a la “falta de reconocimiento” por parte del “sistema de salud, de los profesionales”. Por último, sus múltiples roles: como facilitadores de medicamentos, turnos, insumos; como receptores de las demandas, preocupaciones y problemas de individuos, familias, comunidades; como promotores de experiencias, información, conductas; como movilizadores de recursos escasos; y como conciliadores, resultan cada vez más difíciles de sostener en la realidad sanitaria provincial actu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Las preguntas iniciales</w:t>
      </w:r>
    </w:p>
    <w:p>
      <w:pPr>
        <w:pStyle w:val="Normal"/>
        <w:spacing w:lineRule="auto" w:line="360"/>
        <w:jc w:val="both"/>
        <w:rPr/>
      </w:pPr>
      <w:r>
        <w:rPr>
          <w:rFonts w:cs="Arial" w:ascii="Arial" w:hAnsi="Arial"/>
          <w:sz w:val="22"/>
          <w:szCs w:val="22"/>
        </w:rPr>
        <w:t>Durante la experiencia de trabajo y capacitación en Prevención, Educación para la salud y Promoción de la Salud desarrollada en la Residencia Interdisciplinaria de Educación para la Salud (RIEpS)</w:t>
      </w:r>
      <w:r>
        <w:rPr>
          <w:rStyle w:val="FootnoteCharacters"/>
          <w:rStyle w:val="FootnoteAnchor"/>
          <w:sz w:val="28"/>
          <w:szCs w:val="28"/>
          <w:lang w:val="es-MX"/>
        </w:rPr>
        <w:footnoteReference w:id="3"/>
      </w:r>
      <w:r>
        <w:rPr>
          <w:sz w:val="28"/>
          <w:szCs w:val="28"/>
          <w:lang w:val="es-MX"/>
        </w:rPr>
        <w:t xml:space="preserve">, </w:t>
      </w:r>
      <w:r>
        <w:rPr>
          <w:rFonts w:cs="Arial" w:ascii="Arial" w:hAnsi="Arial"/>
          <w:sz w:val="22"/>
          <w:szCs w:val="22"/>
        </w:rPr>
        <w:t>fui aprendiendo los significados que se les asignaban en Salud Pública a estos términos a través de las prácticas y la lectura de la bibliografía obligatoria de la residencia</w:t>
      </w:r>
      <w:r>
        <w:rPr>
          <w:rStyle w:val="FootnoteCharacters"/>
          <w:rStyle w:val="FootnoteAnchor"/>
          <w:sz w:val="28"/>
          <w:szCs w:val="28"/>
          <w:lang w:val="es-MX"/>
        </w:rPr>
        <w:footnoteReference w:id="4"/>
      </w:r>
      <w:r>
        <w:rPr>
          <w:rFonts w:cs="Arial" w:ascii="Arial" w:hAnsi="Arial"/>
          <w:sz w:val="22"/>
          <w:szCs w:val="22"/>
        </w:rPr>
        <w:t>. En este proceso de aprendizaje, a lo largo de tres años en un centro de salud de la ciudad de Buenos Aires, fui ingresando en el campo de la promoción de la salud. La promoción de la salud aparecía como un discurso universal y único que solucionaría los problemas referidos a las desigualdades en salud a través de sus pilares: la participación social, la intersectorialidad (Restrepo y Málaga 2001) y el enlace entre la verdad científica y la sabiduría popular (OPS/OMS 1996). Uno de sus objetivos primordiales era la promoción de “estilos de vida saludables”. El principal problema que me planteaba como antropóloga era que, si bien desde la promoción de la salud y desde el marco de derechos en el ámbito de la Salud Pública se predicaba el respeto a las diversas racionalidades, al mismo tiempo se ponían en cuestión los estilos de vida, asumiendo un discurso moralizante en donde “el sujeto se diluye o aparece sólo desde el lugar de la transgresión” (Grimberg, 1997:193). Es decir que la definición universal y homogenizante de “estilos de vida saludables” se contraponía a la existencia de “estilos de vida no saludables”, en los que las personas toman decisiones que perjudican su salud. Me pregunté entonces si esta situación era similar en otros lugares, qué sucedía con la promoción de la salud en otros contextos. Es por ello que decidí, desde la etnografía, abordar “el campo de la Promoción de la Salud” en la provincia de Neuquén. Dentro de este amplio campo, me interesó investigar el trabajo de los agentes sanitarios, qué conceptos/ideas de promoción de la salud tenían y qué prácticas realizaban en torno a ellos.  Una de las motivaciones que me llevó a tomar a los agentes sanitarios como unidad de análisis fue la referencia a su dedicación plena a tareas de promoción y prevención. A diferencia de lo que sucedía en la residencia</w:t>
      </w:r>
      <w:r>
        <w:rPr>
          <w:rStyle w:val="FootnoteCharacters"/>
          <w:rStyle w:val="FootnoteAnchor"/>
          <w:sz w:val="28"/>
          <w:szCs w:val="28"/>
          <w:lang w:val="es-MX"/>
        </w:rPr>
        <w:footnoteReference w:id="5"/>
      </w:r>
      <w:r>
        <w:rPr>
          <w:sz w:val="28"/>
          <w:szCs w:val="28"/>
          <w:lang w:val="es-MX"/>
        </w:rPr>
        <w:t xml:space="preserve"> </w:t>
      </w:r>
      <w:r>
        <w:rPr>
          <w:rFonts w:cs="Arial" w:ascii="Arial" w:hAnsi="Arial"/>
          <w:sz w:val="22"/>
          <w:szCs w:val="22"/>
        </w:rPr>
        <w:t>(en la que se “ejecutaban” programas de salud), aquí el trabajo de promoción se centraba en la realización de visitas domiciliarias, la realización de censos de población asignada a cada agente, etc. En este sentido me pareció importante observar y registrar las modalidades de trabajo de los agentes sanitarios con las diversas poblaciones con las que interactuaban, cómo se relacionaban con los profesionales de salud y qué características tenían las “bajadas” (ejecución) de los programas de salud.</w:t>
      </w:r>
    </w:p>
    <w:p>
      <w:pPr>
        <w:pStyle w:val="Normal"/>
        <w:spacing w:lineRule="auto" w:line="360"/>
        <w:jc w:val="both"/>
        <w:rPr/>
      </w:pPr>
      <w:r>
        <w:rPr>
          <w:rFonts w:cs="Arial" w:ascii="Arial" w:hAnsi="Arial"/>
          <w:sz w:val="22"/>
          <w:szCs w:val="22"/>
        </w:rPr>
        <w:t>La elección de la provincia de Neuquén estuvo relacionada con una idealización de su sistema público de salud, producida por los comentarios de muchos profesionales sanitarios de la región patagónica, que en varias jornadas y congresos expresaron la ejemplar efectivización de la APS</w:t>
      </w:r>
      <w:r>
        <w:rPr>
          <w:rStyle w:val="FootnoteCharacters"/>
          <w:rStyle w:val="FootnoteAnchor"/>
          <w:sz w:val="28"/>
          <w:szCs w:val="28"/>
          <w:lang w:val="es-MX"/>
        </w:rPr>
        <w:footnoteReference w:id="6"/>
      </w:r>
      <w:r>
        <w:rPr>
          <w:sz w:val="28"/>
          <w:szCs w:val="28"/>
          <w:lang w:val="es-MX"/>
        </w:rPr>
        <w:t xml:space="preserve"> </w:t>
      </w:r>
      <w:r>
        <w:rPr>
          <w:rFonts w:cs="Arial" w:ascii="Arial" w:hAnsi="Arial"/>
          <w:sz w:val="22"/>
          <w:szCs w:val="22"/>
        </w:rPr>
        <w:t>en Neuquén. Por este motivo me contacté con un médico generalista de San Martín de los Andes, quien se ofreció a  presentarme al equipo de agentes sanitarios del Hospital Ramón Carrillo de esa localidad.</w:t>
      </w:r>
      <w:r>
        <w:rPr>
          <w:sz w:val="28"/>
          <w:szCs w:val="28"/>
          <w:lang w:val="es-MX"/>
        </w:rPr>
        <w:t xml:space="preserve"> </w:t>
      </w:r>
    </w:p>
    <w:p>
      <w:pPr>
        <w:pStyle w:val="Normal"/>
        <w:spacing w:lineRule="auto" w:line="360"/>
        <w:jc w:val="both"/>
        <w:rPr>
          <w:rFonts w:ascii="Arial" w:hAnsi="Arial" w:cs="Arial"/>
          <w:b/>
          <w:b/>
          <w:sz w:val="22"/>
          <w:szCs w:val="22"/>
          <w:lang w:val="es-MX"/>
        </w:rPr>
      </w:pPr>
      <w:r>
        <w:rPr>
          <w:rFonts w:cs="Arial" w:ascii="Arial" w:hAnsi="Arial"/>
          <w:b/>
          <w:sz w:val="22"/>
          <w:szCs w:val="22"/>
          <w:lang w:val="es-MX"/>
        </w:rPr>
        <w:t>El contexto socio-sanitario de Neuquén</w:t>
      </w:r>
    </w:p>
    <w:p>
      <w:pPr>
        <w:pStyle w:val="Normal"/>
        <w:spacing w:lineRule="auto" w:line="360"/>
        <w:jc w:val="both"/>
        <w:rPr>
          <w:rFonts w:ascii="Arial" w:hAnsi="Arial" w:cs="Arial"/>
          <w:sz w:val="22"/>
          <w:szCs w:val="22"/>
        </w:rPr>
      </w:pPr>
      <w:r>
        <w:rPr>
          <w:rFonts w:cs="Arial" w:ascii="Arial" w:hAnsi="Arial"/>
          <w:sz w:val="22"/>
          <w:szCs w:val="22"/>
        </w:rPr>
        <w:t>Para poder entender el sistema de salud neuquino, es preciso reconstruir en perspectiva el desarrollo político provincial. Hay varias circunstancias, relacionadas con el entramado político provincial, que permitieron el desarrollo sanitario (diferente al resto del país) en esta provincia. Es decir que para comprender la cuestión sanitaria hay que articularla con la cuestión política, o verla en relación a ésta. Lo político es central en la conformación y evolución del sistema público de salud en Neuquén. El actual sistema de salud de Neuquén, del que forman parte los agentes sanitarios, es producto de un proceso iniciado hace más de treinta años en la provincia, durante los primeros gobiernos de Felipe Sapag. Él comenzó a desarrollar medidas con las que pudo consolidar una estructura partidaria</w:t>
      </w:r>
      <w:r>
        <w:rPr>
          <w:rStyle w:val="FootnoteCharacters"/>
          <w:rStyle w:val="FootnoteAnchor"/>
          <w:rFonts w:cs="Arial" w:ascii="Arial" w:hAnsi="Arial"/>
          <w:sz w:val="22"/>
          <w:szCs w:val="22"/>
        </w:rPr>
        <w:footnoteReference w:id="7"/>
      </w:r>
      <w:r>
        <w:rPr>
          <w:rFonts w:cs="Arial" w:ascii="Arial" w:hAnsi="Arial"/>
          <w:sz w:val="22"/>
          <w:szCs w:val="22"/>
        </w:rPr>
        <w:t xml:space="preserve"> y un firme liderazgo. Una de las medidas que se convirtieron en emblema fueron las políticas de bienestar, entre ellas el posteriormente reconocido “Plan de Salud”. </w:t>
      </w:r>
    </w:p>
    <w:p>
      <w:pPr>
        <w:pStyle w:val="Normal"/>
        <w:spacing w:lineRule="auto" w:line="360"/>
        <w:jc w:val="both"/>
        <w:rPr>
          <w:rFonts w:ascii="Arial" w:hAnsi="Arial" w:cs="Arial"/>
          <w:sz w:val="22"/>
          <w:szCs w:val="22"/>
        </w:rPr>
      </w:pPr>
      <w:r>
        <w:rPr>
          <w:rFonts w:cs="Arial" w:ascii="Arial" w:hAnsi="Arial"/>
          <w:sz w:val="22"/>
          <w:szCs w:val="22"/>
        </w:rPr>
        <w:t>En 1970 la provincia tenía uno de los peores indicadores de salud del país. En ese momento Neuquén se caracterizaba por: una población de 154143 habitantes con alta mortalidad general (10,4 por mil) e infantil (108,4 por mil); un alto número de partos domiciliarios, sin atención médica y sin control durante el embarazo; una alta incidencia de enfermedades inmunoprevenibles, respiratorias y diarreicas; existencias de endemias con elevadas incidencias; y prevalencia de hidatidosis y tuberculosis, cuya tasa de mortalidad era el doble que el promedio del país. Además, había escasez de infraestructura, servicios y personal de salud (inexistente en muchas áreas del interior).</w:t>
      </w:r>
      <w:r>
        <w:rPr>
          <w:rStyle w:val="FootnoteCharacters"/>
          <w:rStyle w:val="FootnoteAnchor"/>
          <w:rFonts w:cs="Arial" w:ascii="Arial" w:hAnsi="Arial"/>
          <w:sz w:val="22"/>
          <w:szCs w:val="22"/>
        </w:rPr>
        <w:footnoteReference w:id="8"/>
      </w:r>
    </w:p>
    <w:p>
      <w:pPr>
        <w:pStyle w:val="Normal"/>
        <w:spacing w:lineRule="auto" w:line="360"/>
        <w:jc w:val="both"/>
        <w:rPr>
          <w:rFonts w:ascii="Arial" w:hAnsi="Arial" w:cs="Arial"/>
          <w:sz w:val="22"/>
          <w:szCs w:val="22"/>
        </w:rPr>
      </w:pPr>
      <w:r>
        <w:rPr>
          <w:rFonts w:cs="Arial" w:ascii="Arial" w:hAnsi="Arial"/>
          <w:sz w:val="22"/>
          <w:szCs w:val="22"/>
        </w:rPr>
        <w:t>En 1970 los recursos humanos de salud de la provincia de Neuquén consistían en 250 enfermeras y 90 médicos (es decir que había 1 médico cada 10000 habitantes</w:t>
      </w:r>
      <w:r>
        <w:rPr>
          <w:rStyle w:val="FootnoteCharacters"/>
          <w:rStyle w:val="FootnoteAnchor"/>
          <w:rFonts w:cs="Arial" w:ascii="Arial" w:hAnsi="Arial"/>
          <w:sz w:val="22"/>
          <w:szCs w:val="22"/>
        </w:rPr>
        <w:footnoteReference w:id="9"/>
      </w:r>
      <w:r>
        <w:rPr>
          <w:rFonts w:cs="Arial" w:ascii="Arial" w:hAnsi="Arial"/>
          <w:sz w:val="22"/>
          <w:szCs w:val="22"/>
        </w:rPr>
        <w:t xml:space="preserve">); a mediados de los 70, se comenzaron a realizar capacitaciones para formar agentes sanitarios. </w:t>
      </w:r>
    </w:p>
    <w:p>
      <w:pPr>
        <w:pStyle w:val="Normal"/>
        <w:spacing w:lineRule="auto" w:line="360"/>
        <w:jc w:val="both"/>
        <w:rPr>
          <w:rFonts w:ascii="Arial" w:hAnsi="Arial" w:cs="Arial"/>
          <w:sz w:val="22"/>
          <w:szCs w:val="22"/>
        </w:rPr>
      </w:pPr>
      <w:r>
        <w:rPr>
          <w:rFonts w:cs="Arial" w:ascii="Arial" w:hAnsi="Arial"/>
          <w:sz w:val="22"/>
          <w:szCs w:val="22"/>
        </w:rPr>
        <w:t>El Plan para superar esta situación crítica proponía reorganizar la asistencia médica. El sistema se estructuraría en tres niveles: central, zonal y local, basándose en el principio de regionalización de las prestaciones. Esto implicaba la delimitación de cuatro zonas sanitarias</w:t>
      </w:r>
      <w:r>
        <w:rPr>
          <w:rStyle w:val="FootnoteCharacters"/>
          <w:rStyle w:val="FootnoteAnchor"/>
          <w:sz w:val="20"/>
          <w:szCs w:val="20"/>
        </w:rPr>
        <w:footnoteReference w:id="10"/>
      </w:r>
      <w:r>
        <w:rPr>
          <w:rStyle w:val="FootnoteCharacters"/>
          <w:sz w:val="20"/>
          <w:szCs w:val="20"/>
        </w:rPr>
        <w:t xml:space="preserve"> </w:t>
      </w:r>
      <w:r>
        <w:rPr>
          <w:rFonts w:cs="Arial" w:ascii="Arial" w:hAnsi="Arial"/>
          <w:sz w:val="22"/>
          <w:szCs w:val="22"/>
        </w:rPr>
        <w:t>que cubrirían el territorio provincial. Estas zonas estarían en la órbita de la Dirección General de Salud, cuyas políticas serían diseñadas a partir de cuatro áreas diferentes (atención médica, saneamiento ambiental, servicios técnicos generales y administración). Se ordenaron las instituciones sanitarias (efectores) por niveles de complejidad crecientes, con la asignación de “áreas programáticas” (que dependían de una zona sanitaria) a cada una de ellas. Además se ampliaron y crearon hospitales y se establecieron “consultorios periféricos” periurbanos y “Puestos Sanitarios” en zonas rurales</w:t>
      </w:r>
      <w:r>
        <w:rPr>
          <w:rStyle w:val="FootnoteCharacters"/>
          <w:rStyle w:val="FootnoteAnchor"/>
          <w:sz w:val="20"/>
          <w:szCs w:val="20"/>
        </w:rPr>
        <w:footnoteReference w:id="11"/>
      </w:r>
      <w:r>
        <w:rPr>
          <w:rFonts w:cs="Arial" w:ascii="Arial" w:hAnsi="Arial"/>
          <w:sz w:val="22"/>
          <w:szCs w:val="22"/>
        </w:rPr>
        <w:t>.</w:t>
      </w:r>
      <w:r>
        <w:rPr>
          <w:sz w:val="28"/>
        </w:rPr>
        <w:t xml:space="preserve"> </w:t>
      </w:r>
    </w:p>
    <w:p>
      <w:pPr>
        <w:pStyle w:val="Normal"/>
        <w:spacing w:lineRule="auto" w:line="360"/>
        <w:jc w:val="both"/>
        <w:rPr>
          <w:rFonts w:ascii="Arial" w:hAnsi="Arial" w:cs="Arial"/>
          <w:sz w:val="22"/>
          <w:szCs w:val="22"/>
        </w:rPr>
      </w:pPr>
      <w:r>
        <w:rPr>
          <w:rFonts w:cs="Arial" w:ascii="Arial" w:hAnsi="Arial"/>
          <w:sz w:val="22"/>
          <w:szCs w:val="22"/>
        </w:rPr>
        <w:t>En 1971 la Dirección General de Salud se transformó en Subsecretaría de Salud, con Néstor Perrone al frente, y se priorizaron las actividades de promoción de la salud, atención básica y saneamiento ambiental (Taranda y otros, 2008). En este momento se define la relevancia de los agentes sanitarios, pues serán ellos los principales responsables de esas tareas en los amplios territorios de la provincia exentos de servicios y recursos sanitarios. La subsecretaría estaba conformada por las direcciones, los jefes zonales y los directores de los hospitales. Con ello se cumplía, por un lado, con la descentralización a nivel de zonas sanitarias y, por otro, con la centralización normativa a través de la nueva subsecretaria (Taranda y otros, 2008).</w:t>
      </w:r>
      <w:r>
        <w:rPr>
          <w:rStyle w:val="FootnoteCharacters"/>
          <w:rStyle w:val="FootnoteAnchor"/>
          <w:sz w:val="20"/>
          <w:szCs w:val="20"/>
        </w:rPr>
        <w:footnoteReference w:id="12"/>
      </w:r>
    </w:p>
    <w:p>
      <w:pPr>
        <w:pStyle w:val="Normal"/>
        <w:spacing w:lineRule="auto" w:line="360"/>
        <w:jc w:val="both"/>
        <w:rPr/>
      </w:pPr>
      <w:r>
        <w:rPr>
          <w:rFonts w:cs="Arial" w:ascii="Arial" w:hAnsi="Arial"/>
          <w:sz w:val="22"/>
          <w:szCs w:val="22"/>
        </w:rPr>
        <w:t>El especial énfasis en la planificación y en la prevención y promoción de la salud respondía a una lógica desarrollista. Esta lógica estaba sustentada en el saber técnico y científico de especialistas que diagnosticaban y elaboraban las soluciones de los problemas identificados. Parte de esta lógica estuvo relacionada con que a lo largo de los años 70 la biomedicina entra en crisis por el alto costo y la baja eficacia del modelo de atención médica, basado en la alta tecnología (Testa, 1996). Esto permitió que la promoción de la salud -como nuevo paradigma- cobrara protagonismo dentro de la salud pública. El modelo biologicista, también denominado “modelo médico hegemónico”, excluía los factores históricos, sociales, culturales, psicológicos del proceso de salud/enfermedad (Menéndez, 2004). En contraposición a este modelo, la promoción de la salud se proponía como una estrategia para informar, influenciar y asistir a individuos y organizaciones para que asumieran mayores responsabilidades y fueran más activos en materia de salud (OPS/OMS 1996). El primer documento oficial en utilizar el término “Promoción de la Salud” fue el denominado informe Lalonde</w:t>
      </w:r>
      <w:r>
        <w:rPr>
          <w:rStyle w:val="FootnoteCharacters"/>
          <w:rStyle w:val="FootnoteAnchor"/>
          <w:sz w:val="20"/>
          <w:szCs w:val="20"/>
        </w:rPr>
        <w:footnoteReference w:id="13"/>
      </w:r>
      <w:r>
        <w:rPr>
          <w:rFonts w:cs="Arial" w:ascii="Arial" w:hAnsi="Arial"/>
          <w:sz w:val="22"/>
          <w:szCs w:val="22"/>
        </w:rPr>
        <w:t xml:space="preserve">. El impulso que se dió a esta nueva perspectiva de salud estuvo relacionado con una motivación política, técnica y económica, pues apuntaba a enfrentar los costes crecientes de la asistencia médica al mismo tiempo que se apoyaba en cuestionar el abordaje exclusivamente médico (Buss, 2006; en: Czeresnia y Machado de Freitas 2006). </w:t>
      </w:r>
    </w:p>
    <w:p>
      <w:pPr>
        <w:pStyle w:val="Normal"/>
        <w:spacing w:lineRule="auto" w:line="360"/>
        <w:jc w:val="both"/>
        <w:rPr>
          <w:rFonts w:ascii="Arial" w:hAnsi="Arial" w:cs="Arial"/>
          <w:sz w:val="22"/>
          <w:szCs w:val="22"/>
        </w:rPr>
      </w:pPr>
      <w:r>
        <w:rPr>
          <w:rFonts w:cs="Arial" w:ascii="Arial" w:hAnsi="Arial"/>
          <w:sz w:val="22"/>
          <w:szCs w:val="22"/>
        </w:rPr>
        <w:t>Dentro de este contexto económico y sanitario internacional es que se elabora e implementa el Plan de Salud de Neuquén.</w:t>
      </w:r>
    </w:p>
    <w:p>
      <w:pPr>
        <w:pStyle w:val="Normal"/>
        <w:spacing w:lineRule="auto" w:line="360"/>
        <w:jc w:val="both"/>
        <w:rPr/>
      </w:pPr>
      <w:r>
        <w:rPr>
          <w:rFonts w:cs="Arial" w:ascii="Arial" w:hAnsi="Arial"/>
          <w:sz w:val="22"/>
          <w:szCs w:val="22"/>
        </w:rPr>
        <w:t>Hacia 1973, transcurridos recién tres años de la puesta en marcha del Plan de Salud, ya se había convertido en una fuente de capital político. Los resultados de este modelo serían uno de los pilares de la legitimidad de un partido, que hacía de la promoción del bienestar social una de sus principales banderas (Taranda y otros, 2008).</w:t>
      </w:r>
    </w:p>
    <w:p>
      <w:pPr>
        <w:pStyle w:val="Normal"/>
        <w:spacing w:lineRule="auto" w:line="360"/>
        <w:jc w:val="both"/>
        <w:rPr>
          <w:rFonts w:ascii="Arial" w:hAnsi="Arial" w:cs="Arial"/>
          <w:sz w:val="22"/>
          <w:szCs w:val="22"/>
        </w:rPr>
      </w:pPr>
      <w:r>
        <w:rPr>
          <w:rFonts w:cs="Arial" w:ascii="Arial" w:hAnsi="Arial"/>
          <w:sz w:val="22"/>
          <w:szCs w:val="22"/>
        </w:rPr>
        <w:t xml:space="preserve">Para el año 1974 se habían construido 40 establecimientos asistenciales, completando parcialmente la infraestructura de diferente complejidad que se necesitaba. </w:t>
      </w:r>
    </w:p>
    <w:p>
      <w:pPr>
        <w:pStyle w:val="Normal"/>
        <w:spacing w:lineRule="auto" w:line="360"/>
        <w:jc w:val="both"/>
        <w:rPr/>
      </w:pPr>
      <w:r>
        <w:rPr>
          <w:rFonts w:cs="Arial" w:ascii="Arial" w:hAnsi="Arial"/>
          <w:sz w:val="22"/>
          <w:szCs w:val="22"/>
        </w:rPr>
        <w:t>En 1976 se produce el golpe militar y en la provincia se designa gobernador al Cnel. J. Waldner hasta 1978, cuando asume el Gral. Trimarco hasta 1983.</w:t>
      </w:r>
    </w:p>
    <w:p>
      <w:pPr>
        <w:pStyle w:val="Normal"/>
        <w:spacing w:lineRule="auto" w:line="360"/>
        <w:jc w:val="both"/>
        <w:rPr/>
      </w:pPr>
      <w:r>
        <w:rPr>
          <w:rFonts w:cs="Arial" w:ascii="Arial" w:hAnsi="Arial"/>
          <w:sz w:val="22"/>
          <w:szCs w:val="22"/>
        </w:rPr>
        <w:t>En el sector Salud a nivel nacional, el gobierno militar impulsó algunas medidas liberales como el énfasis puesto en el desarrollo de la medicina prepaga y la transferencia de hospitales a las provincias. Sin embargo, en Neuquén prosiguieron las políticas ideadas por el MPN. De esta manera, los programas de medicina rural, la práctica de visita domiciliaria y los puestos sanitarios fijos en las áreas más alejadas no experimentaron cambios significativos; tampoco lo hizo la organización en zonas sanitarias. Se conservó la misma estructura de prestación de servicios médicos.</w:t>
      </w:r>
    </w:p>
    <w:p>
      <w:pPr>
        <w:pStyle w:val="Normal"/>
        <w:spacing w:lineRule="auto" w:line="360"/>
        <w:jc w:val="both"/>
        <w:rPr/>
      </w:pPr>
      <w:r>
        <w:rPr>
          <w:rFonts w:cs="Arial" w:ascii="Arial" w:hAnsi="Arial"/>
          <w:sz w:val="22"/>
          <w:szCs w:val="22"/>
        </w:rPr>
        <w:t>Durante este período los agentes sanitarios aparecen en la escena de la Salud Pública. Según el ministro de Bienestar Social de Neuquén Héctor Jorge, el papel de los agentes sanitarios era importante para la atención primaria de la salud. Ellos tendrían un radio determinado que recorrerían permanentemente y serían los encargados de detectar los problemas sociales y de salud y de las poblaciones rurales.</w:t>
      </w:r>
    </w:p>
    <w:p>
      <w:pPr>
        <w:pStyle w:val="Normal"/>
        <w:spacing w:lineRule="auto" w:line="360"/>
        <w:jc w:val="both"/>
        <w:rPr>
          <w:rFonts w:ascii="Arial" w:hAnsi="Arial" w:cs="Arial"/>
          <w:sz w:val="22"/>
          <w:szCs w:val="22"/>
        </w:rPr>
      </w:pPr>
      <w:r>
        <w:rPr>
          <w:rFonts w:cs="Arial" w:ascii="Arial" w:hAnsi="Arial"/>
          <w:sz w:val="22"/>
          <w:szCs w:val="22"/>
        </w:rPr>
        <w:t>Las autoridades enfatizaban que la forma de hacer extensiva la atención sanitaria a toda la población era mediante las actividades de atención primaria (que debían cubrir a las poblaciones rurales y suburbanas, cuya atención era insuficiente). Es a partir de este momento que se difunde el reconocimiento de la figura del agente sanitario como uno de los actores más importantes para el buen funcionamiento del sistema de salud provincial. El programa en el cual comenzaron a trabajar los agentes sanitarios se denominó Salud Rural y aún continua vigente.</w:t>
      </w:r>
      <w:r>
        <w:rPr>
          <w:rStyle w:val="FootnoteCharacters"/>
          <w:rStyle w:val="FootnoteAnchor"/>
          <w:rFonts w:cs="Arial" w:ascii="Arial" w:hAnsi="Arial"/>
          <w:sz w:val="22"/>
          <w:szCs w:val="22"/>
        </w:rPr>
        <w:footnoteReference w:id="14"/>
      </w:r>
    </w:p>
    <w:p>
      <w:pPr>
        <w:pStyle w:val="Normal"/>
        <w:spacing w:lineRule="auto" w:line="360"/>
        <w:jc w:val="both"/>
        <w:rPr>
          <w:rFonts w:ascii="Arial" w:hAnsi="Arial" w:cs="Arial"/>
          <w:sz w:val="22"/>
          <w:szCs w:val="22"/>
          <w:lang w:val="es-MX"/>
        </w:rPr>
      </w:pPr>
      <w:r>
        <w:rPr>
          <w:rFonts w:cs="Arial" w:ascii="Arial" w:hAnsi="Arial"/>
          <w:sz w:val="22"/>
          <w:szCs w:val="22"/>
        </w:rPr>
        <w:t xml:space="preserve">En paralelo a este proceso provincial, la Atención Primaria de la Salud como política y estrategia se estaba afirmando e impulsando a nivel internacional. En 1978 la Conferencia de Alma Ata postuló la Atención Primaria de la Salud como estrategia prioritaria a nivel mundial. La gran influencia que tuvo produjo un alto impacto en los sistemas de salud de los países firmantes. En ésta se definió “la atención primaria de salud fundamentalmente como asistencia sanitaria puesta al alcance de todos los individuos y familias de la comunidad por medios que les sean aceptables, con su plena participación y a un coste que la comunidad y el país puedan soportar”. La conferencia también planteó el lugar que tendrían que ocupar los agentes sanitarios: “La atención primaria de salud está a cargo de los agentes sanitarios de la comunidad. Los conocimientos que este personal debe tener y, en consecuencia, su preparación variarán mucho de unos a otros lugares del mundo, de conformidad con el tipo de atención primaria que se haya de dispensar. Cualquiera sea su nivel de preparación, es importante que ese personal comprenda las verdaderas necesidades sanitarias de las comunidades a las que preste servicio y que se gane la confianza de la población. Para ello será indispensable que resida en la comunidad a la que deba atender y en muchas sociedades, que sea elegido por la misma comunidad”.  Posteriormente, </w:t>
      </w:r>
      <w:r>
        <w:rPr>
          <w:rFonts w:cs="Arial" w:ascii="Arial" w:hAnsi="Arial"/>
          <w:sz w:val="22"/>
          <w:szCs w:val="22"/>
          <w:lang w:val="es-MX"/>
        </w:rPr>
        <w:t>en 1986, se redactó la “Carta de Ottawa”, en la I Conferencia Internacional sobre Promoción de la Salud, en la que se define la promoción de la salud como “el proceso de capacitación de la colectividad para actuar en la mejora de su calidad de vida y salud, incluyendo una mayor participación en el control de este proceso”. Esta perspectiva es desarrollada por los agentes sanitarios. Ellos son los encargados de viabilizar e incentivar la participación social al mismo tiempo que promocionan estilos de vida saludables.</w:t>
      </w:r>
    </w:p>
    <w:p>
      <w:pPr>
        <w:pStyle w:val="Normal"/>
        <w:spacing w:lineRule="auto" w:line="360"/>
        <w:jc w:val="both"/>
        <w:rPr>
          <w:rFonts w:ascii="Arial" w:hAnsi="Arial" w:cs="Arial"/>
          <w:sz w:val="22"/>
          <w:szCs w:val="22"/>
          <w:lang w:val="es-MX"/>
        </w:rPr>
      </w:pPr>
      <w:r>
        <w:rPr>
          <w:rFonts w:cs="Arial" w:ascii="Arial" w:hAnsi="Arial"/>
          <w:sz w:val="22"/>
          <w:szCs w:val="22"/>
          <w:lang w:val="es-MX"/>
        </w:rPr>
        <w:t>Actualmente la promoción de la salud contempla diferentes perspectivas y prácticas que van desde las más inclusivas hasta las más excluyentes. Sin embargo, se caracteriza por tener en cuenta los múltiples determinantes que inciden en las condiciones de salud -alimentación, trabajo, vivienda, educación, ambiente, cultura, etc.- (Starfield, 2001). Según sanitaristas como Buss (2006, en: Czeresnia y Machado de Freitas, 2006), la intersectorialidad -entendida como el trabajo conjunto de diferentes sectores para la resolución de problemáticas sociales complejas-, la participación social y la valoración de los conocimientos populares constituyen sus pilares (Czeresnia y Machado de Freitas, 2006). Se toman en cuenta los determinantes generales de la salud como calidad de vida, alimentación, ámbito de residencia, condiciones de trabajo, oportunidades de educación, etc. La promoción de la salud está orientada a la colectividad de individuos y al ambiente por medio de políticas públicas y entornos favorables a la salud.</w:t>
      </w:r>
    </w:p>
    <w:p>
      <w:pPr>
        <w:pStyle w:val="Normal"/>
        <w:spacing w:lineRule="auto" w:line="360"/>
        <w:jc w:val="both"/>
        <w:rPr>
          <w:rFonts w:ascii="Arial" w:hAnsi="Arial" w:cs="Arial"/>
          <w:sz w:val="22"/>
          <w:szCs w:val="22"/>
          <w:lang w:val="es-MX"/>
        </w:rPr>
      </w:pPr>
      <w:r>
        <w:rPr>
          <w:rFonts w:cs="Arial" w:ascii="Arial" w:hAnsi="Arial"/>
          <w:sz w:val="22"/>
          <w:szCs w:val="22"/>
          <w:lang w:val="es-MX"/>
        </w:rPr>
        <w:t>Tanto las conferencias internacionales de salud como las múltiples formulaciones de promoción de la salud que coexisten en el presente constituyen el marco de referencia de los agentes sanitarios y han servido para apoyar la decisión de designar a los agentes sanitarios como responsables de la ejecución de  programas y políticas de promoción de la salud. Desde sus comienzos los agentes sanitarios han sido uno de los actores fundamentales en la implementación de la atención primaria de salud y en la actualidad son los principales referentes de la promoción de la salud. De allí mi interés en ellos y en tomarlos como unidad de análisis.</w:t>
      </w:r>
    </w:p>
    <w:p>
      <w:pPr>
        <w:pStyle w:val="Normal"/>
        <w:spacing w:lineRule="auto" w:line="360"/>
        <w:jc w:val="both"/>
        <w:rPr>
          <w:rFonts w:ascii="Arial" w:hAnsi="Arial" w:cs="Arial"/>
          <w:b/>
          <w:b/>
          <w:sz w:val="22"/>
          <w:szCs w:val="22"/>
          <w:lang w:val="es-MX"/>
        </w:rPr>
      </w:pPr>
      <w:r>
        <w:rPr>
          <w:rFonts w:cs="Arial" w:ascii="Arial" w:hAnsi="Arial"/>
          <w:b/>
          <w:sz w:val="22"/>
          <w:szCs w:val="22"/>
          <w:lang w:val="es-MX"/>
        </w:rPr>
        <w:t>El acceso al campo</w:t>
      </w:r>
    </w:p>
    <w:p>
      <w:pPr>
        <w:pStyle w:val="Normal"/>
        <w:spacing w:lineRule="auto" w:line="360"/>
        <w:jc w:val="both"/>
        <w:rPr/>
      </w:pPr>
      <w:r>
        <w:rPr>
          <w:rFonts w:cs="Arial" w:ascii="Arial" w:hAnsi="Arial"/>
          <w:sz w:val="22"/>
          <w:szCs w:val="22"/>
          <w:lang w:val="es-MX"/>
        </w:rPr>
        <w:t>Para la realización de mi investigación me contacté con un médico generalista que vivía en la provincia de Neuquén, a quien había conocido años atrás en unas jornadas de Medicina General. Él me ofreció alojamiento y presentarme al equipo de agentes sanitarios de San Martín de los Andes. Este médico que llamaré “Henry” desde ahora en adelante, es conocido en la región patagónica por su campechanía y generosidad, desde hace años ofrece su casa a residentes y profesionales de diferentes disciplinas para que roten, hagan pasantías, trabajo de campo, investigaciones, etc., en San Martín de los Andes. Él me acompañó el primer día al hospital  y me presentó al equipo de agentes sanitarios.</w:t>
      </w:r>
    </w:p>
    <w:p>
      <w:pPr>
        <w:pStyle w:val="Normal"/>
        <w:spacing w:lineRule="auto" w:line="360"/>
        <w:jc w:val="both"/>
        <w:rPr>
          <w:rFonts w:ascii="Arial" w:hAnsi="Arial" w:cs="Arial"/>
          <w:sz w:val="22"/>
          <w:szCs w:val="22"/>
          <w:lang w:val="es-MX"/>
        </w:rPr>
      </w:pPr>
      <w:r>
        <w:rPr>
          <w:rFonts w:cs="Arial" w:ascii="Arial" w:hAnsi="Arial"/>
          <w:sz w:val="22"/>
          <w:szCs w:val="22"/>
          <w:lang w:val="es-MX"/>
        </w:rPr>
        <w:t>Cada uno de los agentes se fue presentando: Ramón; Germán, el ex jefe (trabaja hace 30 años); Federica, que estaba embarazada; María, que había sido mucama del hospital y desde hacía 8 años era agente; Adela, que  anteriormente había trabajado como acompañante terapéutica en el hospital; y Felipe, que parecía ser el más callado. Además se encontraba una médica residente de medicina general del CEMIC de Bs. As., que había llegado la semana pasada como rotante. Solamente me faltó conocer a Soledad, que estaba con licencia médica.</w:t>
      </w:r>
    </w:p>
    <w:p>
      <w:pPr>
        <w:pStyle w:val="Normal"/>
        <w:spacing w:lineRule="auto" w:line="360"/>
        <w:jc w:val="both"/>
        <w:rPr/>
      </w:pPr>
      <w:r>
        <w:rPr>
          <w:rFonts w:cs="Arial" w:ascii="Arial" w:hAnsi="Arial"/>
          <w:sz w:val="22"/>
          <w:szCs w:val="22"/>
          <w:lang w:val="es-MX"/>
        </w:rPr>
        <w:t xml:space="preserve">Lo primero que me preguntaron fue qué quería investigar. Les comenté que me interesaba el tema de la promoción de la salud y los agentes sanitarios, ver cómo trabajaban, qué hacían, observar la cotidianeidad de su trabajo con la comunidad y con los otros miembros del equipo de salud. Además les conté que había trabajado 3 años en un centro de salud de la ciudad de Bs. As, en una residencia de educación para la salud. Dijeron que no tenían ningún problema en que los acompañara en su trabajo, que “Henry” los había ayudado mucho a ellos y que si ahora él les pedía su colaboración estaban dispuestos a darla. Desde ese primer contacto se mostraron predispuestos a facilitarme el trabajo y me incorporaron en sus tareas diarias. </w:t>
      </w:r>
    </w:p>
    <w:p>
      <w:pPr>
        <w:pStyle w:val="Normal"/>
        <w:spacing w:lineRule="auto" w:line="360"/>
        <w:jc w:val="both"/>
        <w:rPr>
          <w:rFonts w:ascii="Arial" w:hAnsi="Arial" w:cs="Arial"/>
          <w:b/>
          <w:b/>
          <w:sz w:val="22"/>
          <w:szCs w:val="22"/>
          <w:lang w:val="es-MX"/>
        </w:rPr>
      </w:pPr>
      <w:r>
        <w:rPr>
          <w:rFonts w:cs="Arial" w:ascii="Arial" w:hAnsi="Arial"/>
          <w:b/>
          <w:sz w:val="22"/>
          <w:szCs w:val="22"/>
          <w:lang w:val="es-MX"/>
        </w:rPr>
        <w:t>Los agentes sanitarios de San Martín de los Andes</w:t>
      </w:r>
    </w:p>
    <w:p>
      <w:pPr>
        <w:pStyle w:val="Normal"/>
        <w:spacing w:lineRule="auto" w:line="360"/>
        <w:jc w:val="both"/>
        <w:rPr>
          <w:rFonts w:ascii="Arial" w:hAnsi="Arial" w:cs="Arial"/>
          <w:sz w:val="22"/>
          <w:szCs w:val="22"/>
          <w:lang w:val="es-MX"/>
        </w:rPr>
      </w:pPr>
      <w:r>
        <w:rPr>
          <w:rFonts w:cs="Arial" w:ascii="Arial" w:hAnsi="Arial"/>
          <w:sz w:val="22"/>
          <w:szCs w:val="22"/>
          <w:lang w:val="es-MX"/>
        </w:rPr>
        <w:t>En 1979 comenzaron a funcionar en el hospital Ramón Carrillo de San Martín de los Andes dos grupos de acción- reflexión: uno fue el equipo de agentes sanitarios y el otro un grupo de rehabilitación de alcohólicos</w:t>
      </w:r>
      <w:r>
        <w:rPr>
          <w:rStyle w:val="FootnoteCharacters"/>
          <w:rStyle w:val="FootnoteAnchor"/>
          <w:rFonts w:cs="Arial" w:ascii="Arial" w:hAnsi="Arial"/>
          <w:sz w:val="22"/>
          <w:szCs w:val="22"/>
          <w:lang w:val="es-MX"/>
        </w:rPr>
        <w:footnoteReference w:id="15"/>
      </w:r>
      <w:r>
        <w:rPr>
          <w:rFonts w:cs="Arial" w:ascii="Arial" w:hAnsi="Arial"/>
          <w:sz w:val="22"/>
          <w:szCs w:val="22"/>
          <w:lang w:val="es-MX"/>
        </w:rPr>
        <w:t xml:space="preserve">, conformado por los agentes sanitarios, “Henry” (médico generalista coordinador del equipo) y otros profesionales de salud. </w:t>
      </w:r>
    </w:p>
    <w:p>
      <w:pPr>
        <w:pStyle w:val="Normal"/>
        <w:spacing w:lineRule="auto" w:line="360"/>
        <w:jc w:val="both"/>
        <w:rPr>
          <w:rFonts w:ascii="Arial" w:hAnsi="Arial" w:cs="Arial"/>
          <w:sz w:val="22"/>
          <w:szCs w:val="22"/>
        </w:rPr>
      </w:pPr>
      <w:r>
        <w:rPr>
          <w:rFonts w:cs="Arial" w:ascii="Arial" w:hAnsi="Arial"/>
          <w:sz w:val="22"/>
          <w:szCs w:val="22"/>
        </w:rPr>
        <w:t xml:space="preserve">El equipo de agentes sanitarios de San Martín de los Andes está conformado por siete miembros. Su lugar físico de trabajo se denomina “Área Programa” y se encuentra en el Hospital Ramón Carrillo de la ciudad. </w:t>
      </w:r>
    </w:p>
    <w:p>
      <w:pPr>
        <w:pStyle w:val="Normal"/>
        <w:spacing w:lineRule="auto" w:line="360"/>
        <w:jc w:val="both"/>
        <w:rPr/>
      </w:pPr>
      <w:r>
        <w:rPr>
          <w:rFonts w:cs="Arial" w:ascii="Arial" w:hAnsi="Arial"/>
          <w:sz w:val="22"/>
          <w:szCs w:val="22"/>
        </w:rPr>
        <w:t>Germán, uno de los agentes sanitarios de mayor antigüedad, me explicó que el “Área programa” era el área de cobertura y responsabilidad del hospital y que a su vez se dividía en dos: el Área Rural y el Área Peri-urbana. La salud de la población que vive en estas áreas es responsabilidad del “Área Programa” y quienes se ocupan de ella son los agentes sanitarios.  El Hospital Ramón Carrillo es hospital cabecera de la Zona Sanitaria 4 ubicada en el suroeste de la provincia. Las primeras coordenadas acerca de la estructura regionalizada del sistema de salud me las suministró Ramón, el jefe del equipo. Él se encargó de aclararme que con Germán se reparten el Área Rural. En ella hay dos puestos sanitarios y ambos se encuentran en área de comunidades mapuches. Las otras partes del área rural se recorren “casa por casa, una vez al mes. Los otros 5 agentes sanitarios se reparten el Área Peri-urbana, pero “sólo llegan a cubrir el 50 % del área” según Ramón. Todos los días realizan recorridas en los que visitan familias e instituciones. El primer día de trabajo de campo en San Martín de los Andes, María, una de las agentes sanitarias, me mostró la hoja (planilla) con la que hacían las “visitas”</w:t>
      </w:r>
      <w:r>
        <w:rPr>
          <w:rStyle w:val="FootnoteCharacters"/>
          <w:rStyle w:val="FootnoteAnchor"/>
          <w:sz w:val="28"/>
          <w:lang w:val="es-MX"/>
        </w:rPr>
        <w:footnoteReference w:id="16"/>
      </w:r>
      <w:r>
        <w:rPr>
          <w:sz w:val="28"/>
          <w:lang w:val="es-MX"/>
        </w:rPr>
        <w:t xml:space="preserve"> </w:t>
      </w:r>
      <w:r>
        <w:rPr>
          <w:rFonts w:cs="Arial" w:ascii="Arial" w:hAnsi="Arial"/>
          <w:sz w:val="22"/>
          <w:szCs w:val="22"/>
        </w:rPr>
        <w:t>y</w:t>
      </w:r>
      <w:r>
        <w:rPr>
          <w:sz w:val="28"/>
          <w:lang w:val="es-MX"/>
        </w:rPr>
        <w:t xml:space="preserve"> </w:t>
      </w:r>
      <w:r>
        <w:rPr>
          <w:rFonts w:cs="Arial" w:ascii="Arial" w:hAnsi="Arial"/>
          <w:sz w:val="22"/>
          <w:szCs w:val="22"/>
        </w:rPr>
        <w:t>me explicó que era “la hoja del censo”. Allí anotaban los datos del jefe/a de familia, su ocupación, el nivel de instrucción, los controles de embarazos, la vacunación, tratamientos, etc.</w:t>
      </w:r>
    </w:p>
    <w:p>
      <w:pPr>
        <w:pStyle w:val="Normal"/>
        <w:spacing w:lineRule="auto" w:line="360"/>
        <w:jc w:val="both"/>
        <w:rPr/>
      </w:pPr>
      <w:r>
        <w:rPr>
          <w:rFonts w:cs="Arial" w:ascii="Arial" w:hAnsi="Arial"/>
          <w:sz w:val="22"/>
          <w:szCs w:val="22"/>
          <w:lang w:val="es-MX"/>
        </w:rPr>
        <w:t>La rutina de trabajo de los agentes sanitarios consiste en acudir todos los días al hospital, al “Área Programa”</w:t>
      </w:r>
      <w:r>
        <w:rPr>
          <w:rStyle w:val="FootnoteCharacters"/>
          <w:rStyle w:val="FootnoteAnchor"/>
          <w:rFonts w:cs="Arial" w:ascii="Arial" w:hAnsi="Arial"/>
          <w:sz w:val="22"/>
          <w:szCs w:val="22"/>
          <w:lang w:val="es-MX"/>
        </w:rPr>
        <w:footnoteReference w:id="17"/>
      </w:r>
      <w:r>
        <w:rPr>
          <w:rFonts w:cs="Arial" w:ascii="Arial" w:hAnsi="Arial"/>
          <w:sz w:val="22"/>
          <w:szCs w:val="22"/>
          <w:lang w:val="es-MX"/>
        </w:rPr>
        <w:t>, y desde allí realizar los preparativos según la planificación de tareas de ese día. Las posibilidades incluyen visitas domiciliarias, a instituciones, o la atención en puestos o postas sanitarias del Área Peri-urbana o Rural. Las visitas diarias siempre son acompañadas por “charlas”</w:t>
      </w:r>
      <w:r>
        <w:rPr>
          <w:rStyle w:val="FootnoteCharacters"/>
          <w:rStyle w:val="FootnoteAnchor"/>
          <w:sz w:val="20"/>
          <w:szCs w:val="20"/>
        </w:rPr>
        <w:footnoteReference w:id="18"/>
      </w:r>
      <w:r>
        <w:rPr>
          <w:rFonts w:cs="Arial" w:ascii="Arial" w:hAnsi="Arial"/>
          <w:sz w:val="22"/>
          <w:szCs w:val="22"/>
          <w:lang w:val="es-MX"/>
        </w:rPr>
        <w:t xml:space="preserve"> con las personas.</w:t>
      </w:r>
      <w:r>
        <w:rPr>
          <w:rFonts w:cs="Arial" w:ascii="Arial" w:hAnsi="Arial"/>
          <w:sz w:val="22"/>
          <w:szCs w:val="22"/>
        </w:rPr>
        <w:br/>
        <w:t xml:space="preserve">La observación participante en el acompañamiento de los agentes en su trabajo cotidiano, en las “recorridas”/”visitas” y en el hospital, me posibilitó el rescate de la experiencia subjetiva de los actores en su práctica laboral cotidiana, de aquellas situaciones en las que el contexto, las prácticas y los discursos confluían y, otras veces, se contraponían. </w:t>
      </w:r>
    </w:p>
    <w:p>
      <w:pPr>
        <w:pStyle w:val="Normal"/>
        <w:spacing w:lineRule="auto" w:line="360"/>
        <w:jc w:val="both"/>
        <w:rPr>
          <w:rFonts w:ascii="Arial" w:hAnsi="Arial" w:cs="Arial"/>
          <w:sz w:val="22"/>
          <w:szCs w:val="22"/>
        </w:rPr>
      </w:pPr>
      <w:r>
        <w:rPr>
          <w:rFonts w:cs="Arial" w:ascii="Arial" w:hAnsi="Arial"/>
          <w:sz w:val="22"/>
          <w:szCs w:val="22"/>
        </w:rPr>
        <w:t>El campo de la promoción de la salud se conforma a través de las prácticas y discursos de diversos actores, entre ellos los agentes sanitarios. En esta investigación se indagó la perspectiva de los agentes sanitarios de San martín de los Andes a través de la observación de sus prácticas cotidianas.</w:t>
      </w:r>
    </w:p>
    <w:p>
      <w:pPr>
        <w:pStyle w:val="Normal"/>
        <w:spacing w:lineRule="auto" w:line="360"/>
        <w:jc w:val="both"/>
        <w:rPr>
          <w:rFonts w:ascii="Arial" w:hAnsi="Arial" w:cs="Arial"/>
          <w:b/>
          <w:b/>
          <w:sz w:val="22"/>
          <w:szCs w:val="22"/>
        </w:rPr>
      </w:pPr>
      <w:r>
        <w:rPr>
          <w:rFonts w:cs="Arial" w:ascii="Arial" w:hAnsi="Arial"/>
          <w:b/>
          <w:sz w:val="22"/>
          <w:szCs w:val="22"/>
        </w:rPr>
        <w:t>Las prácticas de los agentes sanitarios de San Martín de los Andes</w:t>
      </w:r>
    </w:p>
    <w:p>
      <w:pPr>
        <w:pStyle w:val="Normal"/>
        <w:spacing w:lineRule="auto" w:line="360"/>
        <w:jc w:val="both"/>
        <w:rPr>
          <w:rFonts w:ascii="Arial" w:hAnsi="Arial" w:cs="Arial"/>
          <w:b/>
          <w:b/>
          <w:sz w:val="22"/>
          <w:szCs w:val="22"/>
        </w:rPr>
      </w:pPr>
      <w:r>
        <w:rPr>
          <w:rFonts w:cs="Arial" w:ascii="Arial" w:hAnsi="Arial"/>
          <w:sz w:val="22"/>
          <w:szCs w:val="22"/>
        </w:rPr>
        <w:t>El programa de salud rural y peri-urbana es el que define las funciones, alcances y límites de las prácticas de los agentes sanitarios. Según Germán “el Programa estipulaba que cada agente sanitario debía tener entre 300 y 350 familias, ahora tienen casi 600 por eso se trabaja con enfoque de riesgo, se trabaja sólo ese caso y no se puede hacer prevención más grupal, no da el tiempo (…) Antes había que hacer tres cierres de ronda</w:t>
      </w:r>
      <w:r>
        <w:rPr>
          <w:rStyle w:val="FootnoteCharacters"/>
          <w:rStyle w:val="FootnoteAnchor"/>
          <w:sz w:val="28"/>
          <w:szCs w:val="28"/>
          <w:lang w:val="es-MX"/>
        </w:rPr>
        <w:footnoteReference w:id="19"/>
      </w:r>
      <w:r>
        <w:rPr>
          <w:rFonts w:cs="Arial" w:ascii="Arial" w:hAnsi="Arial"/>
          <w:sz w:val="22"/>
          <w:szCs w:val="22"/>
        </w:rPr>
        <w:t>, ahora se hace un cierre de ronda por año, se justificaría 2 veces por año, se puede visitar sin apuro, tranquilito, ocho casas por día (…) Hay un estudio hecho, pero no se cumple (…) hace 30 años no creció más el grupo”. Esta situación caracterizada por la falta de recursos humanos en atención primaria, el crecimiento poblacional que sobrepasa la capacidad de respuesta a las demandas en salud, es parte de la realidad sanitaria actual de San Martín de los Andes que condiciona la modalidad de trabajo de los agentes sanitarios, como dijo Germán, antes se podía hacer prevención grupal, ahora sólo se pueden trabajar los casos “de riesgo”.</w:t>
      </w:r>
    </w:p>
    <w:p>
      <w:pPr>
        <w:pStyle w:val="Normal"/>
        <w:spacing w:lineRule="auto" w:line="360"/>
        <w:jc w:val="both"/>
        <w:rPr>
          <w:rFonts w:ascii="Arial" w:hAnsi="Arial" w:cs="Arial"/>
          <w:sz w:val="22"/>
          <w:szCs w:val="22"/>
        </w:rPr>
      </w:pPr>
      <w:r>
        <w:rPr>
          <w:rFonts w:cs="Arial" w:ascii="Arial" w:hAnsi="Arial"/>
          <w:sz w:val="22"/>
          <w:szCs w:val="22"/>
        </w:rPr>
        <w:t xml:space="preserve">Los agentes sanitarios Federica, María, Adela, Soledad y Felipe se ocupan del Área Peri-urbana. Cada uno de ellos tiene asignada una superficie del Área compuesta por barrios periféricos, pero no la llegan a cubrirlo debido a la desproporcionada cantidad de agentes en relación a la población, sólo trabajan los “casos de riesgo”. Ramón y Germán se reparten el Área Rural.  El trabajo de los agentes sanitarios de San Martín es diferente al del resto de la provincia de Neuquén según Ramón, “en el resto de la provincia cada agente sanitario tiene asignadas su posta sanitaria y su área. En cambio, “en San Martín trabajamos desde el hospital” me dijo. Los agentes sanitarios se diferencian del resto de los actores que también desarrollan tareas de promoción de la salud en que ellos están completamente dedicados a estas tareas, su función principal es implementar/ejecutar programas de salud (de: Salud Sexual y Reproductiva, VIH/SIDA, Materno-infantil, Hidatidosis, Tuberculosis, entre otros), proyectos y actividades de promoción de la salud. Una práctica cotidiana efectuada por los agentes sanitarios es la “educación para la salud”, que consiste en que todos tienen incorporado en su discurso la importancia de realizar los controles médicos y sobre todo durante el embarazo, la alimentación y lactancia materna, la planificación familiar, la vacunación según el calendario, la potabilización del agua, la limpieza del ambiente, la desparasitación de los perros, la limpieza y el cepillado diario de los dientes, entre otras. Esta práctica la realizan en las visitas domiciliares, en los puestos/postas sanitarias, en las escuelas, en una junta vecinal/guardería barrial y circunstancialmente en la calle y en el hospital. Me llamó la atención que este discurso educativo estaba presente constantemente en las charlas que tenían en un domicilio, en instituciones, en la calle, en algún momento de las conversaciones hacían referencia a esos temas, parecía parte de un pool discursivo cotidiano enraizado. </w:t>
      </w:r>
    </w:p>
    <w:p>
      <w:pPr>
        <w:pStyle w:val="Normal"/>
        <w:spacing w:lineRule="auto" w:line="360"/>
        <w:jc w:val="both"/>
        <w:rPr>
          <w:rFonts w:ascii="Arial" w:hAnsi="Arial" w:cs="Arial"/>
          <w:sz w:val="22"/>
          <w:szCs w:val="22"/>
        </w:rPr>
      </w:pPr>
      <w:r>
        <w:rPr>
          <w:rFonts w:cs="Arial" w:ascii="Arial" w:hAnsi="Arial"/>
          <w:sz w:val="22"/>
          <w:szCs w:val="22"/>
        </w:rPr>
        <w:t>Por su parte, las visitas domiciliares son una práctica cotidiana de los agentes sanitarios, es el mecanismo/medio que utilizan para cumplir con la cobertura sanitaria de cada una de sus áreas de responsabilidad asignadas. En éstas realizan acciones de promoción, prevención, tratamiento y rehabilitación</w:t>
      </w:r>
      <w:r>
        <w:rPr>
          <w:rStyle w:val="FootnoteCharacters"/>
          <w:rStyle w:val="FootnoteAnchor"/>
          <w:sz w:val="20"/>
          <w:szCs w:val="20"/>
        </w:rPr>
        <w:footnoteReference w:id="20"/>
      </w:r>
      <w:r>
        <w:rPr>
          <w:rFonts w:cs="Arial" w:ascii="Arial" w:hAnsi="Arial"/>
          <w:sz w:val="22"/>
          <w:szCs w:val="22"/>
        </w:rPr>
        <w:t>. Las visitas que efectué junto con los agentes sanitarios estuvieron planificadas por ellos, como cada uno tenía su área de trabajo, programaba las visitas que realizaría dentro del área. Esto implicaba que, antes de salir del hospital, ya habían previsto la recorrida que harían y habían seleccionado los recursos que necesitarían llevar. La selección de los recursos dependía de las familias/viviendas que fueran a visitar. Por ejemplo, al planificar visitas a familias compuestas por adultos-mayores, llevaban el tensiómetro para medirles la presión y medicación esta afección. A las  familias que tenían perros, les llevaban desparasitarios; a los que tenían patio o algún espacio para realizar huerta, les llevaban semillas; y a los niños de bajo peso o a las embarazadas, les llevaban leche. No sólo consultaban las planillas antes de salir del hospital, también leían lo que registraban en sus cuadernos, ya que un hábito consolidado en sus prácticas era llevar un cuaderno para registrar pedidos (turnos, medicamentos, insumos), compromisos/reuniones con autoridades de instituciones o recursos que les habían faltado, alguna situación que les llamó la atención como posibles maltrato, abuso, violencia doméstica, etc.</w:t>
      </w:r>
    </w:p>
    <w:p>
      <w:pPr>
        <w:pStyle w:val="Normal"/>
        <w:spacing w:lineRule="auto" w:line="360"/>
        <w:jc w:val="both"/>
        <w:rPr>
          <w:rFonts w:ascii="Arial" w:hAnsi="Arial" w:cs="Arial"/>
          <w:sz w:val="22"/>
          <w:szCs w:val="22"/>
        </w:rPr>
      </w:pPr>
      <w:r>
        <w:rPr>
          <w:rFonts w:cs="Arial" w:ascii="Arial" w:hAnsi="Arial"/>
          <w:sz w:val="22"/>
          <w:szCs w:val="22"/>
        </w:rPr>
        <w:t>En este sentido, en cuanto a la planificación de las visitas</w:t>
      </w:r>
      <w:r>
        <w:rPr>
          <w:rStyle w:val="FootnoteCharacters"/>
          <w:rStyle w:val="FootnoteAnchor"/>
          <w:sz w:val="28"/>
          <w:lang w:val="es-MX"/>
        </w:rPr>
        <w:footnoteReference w:id="21"/>
      </w:r>
      <w:r>
        <w:rPr>
          <w:rFonts w:cs="Arial" w:ascii="Arial" w:hAnsi="Arial"/>
          <w:sz w:val="22"/>
          <w:szCs w:val="22"/>
        </w:rPr>
        <w:t xml:space="preserve">, éstas resultaban parecidas a las efectuadas por los trabajadores sociales. Sin embargo, estos profesionales no tienen un área de responsabilidad definida como tienen los agentes, sino que se ocupan de los casos sociales que surgen en el hospital o les derivan los mismos agentes. </w:t>
      </w:r>
    </w:p>
    <w:p>
      <w:pPr>
        <w:pStyle w:val="Normal"/>
        <w:spacing w:lineRule="auto" w:line="360"/>
        <w:jc w:val="both"/>
        <w:rPr>
          <w:rFonts w:ascii="Arial" w:hAnsi="Arial" w:cs="Arial"/>
          <w:sz w:val="22"/>
          <w:szCs w:val="22"/>
        </w:rPr>
      </w:pPr>
      <w:r>
        <w:rPr>
          <w:rFonts w:cs="Arial" w:ascii="Arial" w:hAnsi="Arial"/>
          <w:sz w:val="22"/>
          <w:szCs w:val="22"/>
        </w:rPr>
        <w:t xml:space="preserve">Los agentes sanitarios realizan además de distribución de recursos (turnos, medicamentos, insumos) y charlas sobre prevención de enfermedades y promoción de prácticas saludables como alimentación, higiene, ejercicio, etc; practicas médico-clínicas, observé en el campo que muchas veces “asistían”/“atendían” a la población. </w:t>
      </w:r>
    </w:p>
    <w:p>
      <w:pPr>
        <w:pStyle w:val="Normal"/>
        <w:spacing w:lineRule="auto" w:line="360"/>
        <w:jc w:val="both"/>
        <w:rPr>
          <w:rFonts w:ascii="Arial" w:hAnsi="Arial" w:cs="Arial"/>
          <w:sz w:val="22"/>
          <w:szCs w:val="22"/>
        </w:rPr>
      </w:pPr>
      <w:r>
        <w:rPr>
          <w:rFonts w:cs="Arial" w:ascii="Arial" w:hAnsi="Arial"/>
          <w:sz w:val="22"/>
          <w:szCs w:val="22"/>
        </w:rPr>
        <w:t xml:space="preserve">En el campo, las prácticas de promoción aparecen intercaladas con prácticas asistenciales que en teoría deberían realizar los “profesionales” (médicos, odontólogos, etc) de salud. Observé que en el Área Rural, cuando el médico no asistía, los agentes sanitarios atendían, recetaban y entregaban medicamentos, vacunaban, realizaban controles de embarazo y medición de glucemia y presión arterial, entre otras prácticas clínicas. Asimismo, articulaban esta atención con charlas y mates. </w:t>
      </w:r>
    </w:p>
    <w:p>
      <w:pPr>
        <w:pStyle w:val="Normal"/>
        <w:spacing w:lineRule="auto" w:line="360"/>
        <w:jc w:val="both"/>
        <w:rPr>
          <w:rFonts w:ascii="Arial" w:hAnsi="Arial" w:cs="Arial"/>
          <w:b/>
          <w:b/>
          <w:sz w:val="22"/>
          <w:szCs w:val="22"/>
        </w:rPr>
      </w:pPr>
      <w:r>
        <w:rPr>
          <w:rFonts w:cs="Arial" w:ascii="Arial" w:hAnsi="Arial"/>
          <w:b/>
          <w:sz w:val="22"/>
          <w:szCs w:val="22"/>
        </w:rPr>
        <w:t xml:space="preserve">Conociendo el área rural </w:t>
      </w:r>
    </w:p>
    <w:p>
      <w:pPr>
        <w:pStyle w:val="Normal"/>
        <w:spacing w:lineRule="auto" w:line="360"/>
        <w:jc w:val="both"/>
        <w:rPr/>
      </w:pPr>
      <w:r>
        <w:rPr>
          <w:rFonts w:cs="Arial" w:ascii="Arial" w:hAnsi="Arial"/>
          <w:sz w:val="22"/>
          <w:szCs w:val="22"/>
        </w:rPr>
        <w:t>En este área Germán se encarga de lugares y parajes que están habitados por  comunidades mapuches, “esa es la particularidad del área” y Ramón tiene 2 sectores mapuches y “todo lo que es privado” (estancias). El área rural (que incluye desde parajes ubicados a 10/15 Km. de la ciudad hasta algunos que quedan a  60 Km.) está distribuida entre Germán, que pertenece a la segunda camada de agentes sanitarios provinciales (comenzó a trabajar a fines de los 70’), y Ramón, que es de la tercera camada (comenzó en los 80’). Durante mi segundo día de trabajo fui con Germán a una “visita al área rural”. La gestión de mi participación no fue muy difícil ya que el día anterior me había preguntado si quería acompañarlo, que había lugar en la camioneta. Según observé posteriormente, era habitual que los agentes sanitarios llevaran a los visitantes externos</w:t>
      </w:r>
      <w:r>
        <w:rPr>
          <w:rStyle w:val="FootnoteCharacters"/>
          <w:rStyle w:val="FootnoteAnchor"/>
          <w:sz w:val="28"/>
          <w:lang w:val="es-MX"/>
        </w:rPr>
        <w:footnoteReference w:id="22"/>
      </w:r>
      <w:r>
        <w:rPr>
          <w:sz w:val="28"/>
          <w:lang w:val="es-MX"/>
        </w:rPr>
        <w:t xml:space="preserve"> </w:t>
      </w:r>
      <w:r>
        <w:rPr>
          <w:rFonts w:cs="Arial" w:ascii="Arial" w:hAnsi="Arial"/>
          <w:sz w:val="22"/>
          <w:szCs w:val="22"/>
        </w:rPr>
        <w:t>a conocer el “área rural”. Las visitas al área rural que “asisten el médico generalista, el odontólogo y yo se hacen una vez por mes” me contó Germán. En esta oportunidad el médico se había olvidado y no pudo ir, el odontólogo tampoco, entonces fuimos junto con dos médicos pediatras, una médica generalista (todos residentes</w:t>
      </w:r>
      <w:r>
        <w:rPr>
          <w:rStyle w:val="FootnoteCharacters"/>
          <w:rStyle w:val="FootnoteAnchor"/>
          <w:sz w:val="28"/>
          <w:lang w:val="es-MX"/>
        </w:rPr>
        <w:footnoteReference w:id="23"/>
      </w:r>
      <w:r>
        <w:rPr>
          <w:sz w:val="28"/>
          <w:lang w:val="es-MX"/>
        </w:rPr>
        <w:t xml:space="preserve"> </w:t>
      </w:r>
      <w:r>
        <w:rPr>
          <w:rFonts w:cs="Arial" w:ascii="Arial" w:hAnsi="Arial"/>
          <w:sz w:val="22"/>
          <w:szCs w:val="22"/>
        </w:rPr>
        <w:t>que estaban rotando por el hospital</w:t>
      </w:r>
      <w:r>
        <w:rPr>
          <w:rStyle w:val="FootnoteCharacters"/>
          <w:rStyle w:val="FootnoteAnchor"/>
          <w:sz w:val="28"/>
          <w:lang w:val="es-MX"/>
        </w:rPr>
        <w:footnoteReference w:id="24"/>
      </w:r>
      <w:r>
        <w:rPr>
          <w:rFonts w:cs="Arial" w:ascii="Arial" w:hAnsi="Arial"/>
          <w:sz w:val="22"/>
          <w:szCs w:val="22"/>
        </w:rPr>
        <w:t>) y Saúl, el chofer de la ambulancia desde hace 30 años.</w:t>
      </w:r>
    </w:p>
    <w:p>
      <w:pPr>
        <w:pStyle w:val="Normal"/>
        <w:spacing w:lineRule="auto" w:line="360"/>
        <w:jc w:val="both"/>
        <w:rPr/>
      </w:pPr>
      <w:r>
        <w:rPr>
          <w:rFonts w:cs="Arial" w:ascii="Arial" w:hAnsi="Arial"/>
          <w:sz w:val="22"/>
          <w:szCs w:val="22"/>
        </w:rPr>
        <w:t>La recorrida a una zona rural ubicada alrededor del lago Lácar duró todo el día. La modalidad de trabajo utilizada es la visita casa por casa. Un rato antes del almuerzo, cuando salíamos de la casa de Doña Ema, la cantidad de animales (algunos exóticos</w:t>
      </w:r>
      <w:r>
        <w:rPr>
          <w:rStyle w:val="FootnoteCharacters"/>
          <w:rStyle w:val="FootnoteAnchor"/>
          <w:sz w:val="28"/>
          <w:lang w:val="es-MX"/>
        </w:rPr>
        <w:footnoteReference w:id="25"/>
      </w:r>
      <w:r>
        <w:rPr>
          <w:rFonts w:cs="Arial" w:ascii="Arial" w:hAnsi="Arial"/>
          <w:sz w:val="22"/>
          <w:szCs w:val="22"/>
        </w:rPr>
        <w:t>) y sobre todo de perros, desencadenó el relato de Germán sobre sus primeros años de trabajo como agente sanitario. Me contó que 20 años atrás hubo una epidemia de hidatidosis</w:t>
      </w:r>
      <w:r>
        <w:rPr>
          <w:rStyle w:val="FootnoteCharacters"/>
          <w:rStyle w:val="FootnoteAnchor"/>
          <w:sz w:val="28"/>
          <w:lang w:val="es-MX"/>
        </w:rPr>
        <w:footnoteReference w:id="26"/>
      </w:r>
      <w:r>
        <w:rPr>
          <w:sz w:val="28"/>
          <w:lang w:val="es-MX"/>
        </w:rPr>
        <w:t xml:space="preserve"> </w:t>
      </w:r>
      <w:r>
        <w:rPr>
          <w:rFonts w:cs="Arial" w:ascii="Arial" w:hAnsi="Arial"/>
          <w:sz w:val="22"/>
          <w:szCs w:val="22"/>
        </w:rPr>
        <w:t>en la provincia, debido a lo cual hicieron una campaña en el área rural. “Los agentes sanitarios teníamos que realizar estudios cada seis meses para ver si los perros tenían el parásito que es transmitido a los humanos y les causa tumores en distintos órganos, que pueden causar la muerte si no se opera a tiempo. Hubo muchas muertes por hidatidosis, es un ciclo, porque los perros toman el antiparasitario pero después les dan de comer carne cruda que tiene el parásito y así se vuelve a reproducir el ciclo si no se los desparasita continuamente”. Además agregó que “gracias a la tarea de los agentes se pudo bajar casi totalmente la cantidad de muertes por hidatidosis”.</w:t>
      </w:r>
    </w:p>
    <w:p>
      <w:pPr>
        <w:pStyle w:val="Normal"/>
        <w:spacing w:lineRule="auto" w:line="360"/>
        <w:jc w:val="both"/>
        <w:rPr/>
      </w:pPr>
      <w:r>
        <w:rPr>
          <w:rFonts w:cs="Arial" w:ascii="Arial" w:hAnsi="Arial"/>
          <w:sz w:val="22"/>
          <w:szCs w:val="22"/>
        </w:rPr>
        <w:t>Ramón refirió lo mismo durante una reunión con el director de una escuela mapuche de su área. En esa oportunidad le explicó al director que uno de los principales desafíos que tuvieron los agentes sanitarios fue que “había mucha mortalidad por la hidatidosis”</w:t>
      </w:r>
      <w:r>
        <w:rPr>
          <w:rStyle w:val="FootnoteCharacters"/>
          <w:rStyle w:val="FootnoteAnchor"/>
          <w:sz w:val="28"/>
          <w:lang w:val="es-MX"/>
        </w:rPr>
        <w:footnoteReference w:id="27"/>
      </w:r>
      <w:r>
        <w:rPr>
          <w:rFonts w:cs="Arial" w:ascii="Arial" w:hAnsi="Arial"/>
          <w:sz w:val="22"/>
          <w:szCs w:val="22"/>
        </w:rPr>
        <w:t>. Por eso armamos un operativo y recorríamos las estancias que era donde más perros había, al principio los sacrificábamos, dejábamos solamente uno o dos, después se empezó a implementar los estudios de laboratorio, llevábamos muestras de caca de los perros y las analizaban, después les dábamos los desparasitarios y los controlábamos cada tantos meses”.</w:t>
      </w:r>
    </w:p>
    <w:p>
      <w:pPr>
        <w:pStyle w:val="Normal"/>
        <w:spacing w:lineRule="auto" w:line="360"/>
        <w:jc w:val="both"/>
        <w:rPr/>
      </w:pPr>
      <w:r>
        <w:rPr>
          <w:rFonts w:cs="Arial" w:ascii="Arial" w:hAnsi="Arial"/>
          <w:sz w:val="22"/>
          <w:szCs w:val="22"/>
        </w:rPr>
        <w:t>Aquella época era evocada como fundante de un momento clave en la cual la Salud Pública sería la protagonista y los agentes sanitarios uno de los actores fundamentales que posibilitaban el buen funcionamiento del sistema de salud público.</w:t>
      </w:r>
    </w:p>
    <w:p>
      <w:pPr>
        <w:pStyle w:val="Normal"/>
        <w:spacing w:lineRule="auto" w:line="360"/>
        <w:jc w:val="both"/>
        <w:rPr>
          <w:rFonts w:ascii="Arial" w:hAnsi="Arial" w:cs="Arial"/>
          <w:sz w:val="22"/>
          <w:szCs w:val="22"/>
        </w:rPr>
      </w:pPr>
      <w:r>
        <w:rPr>
          <w:rFonts w:cs="Arial" w:ascii="Arial" w:hAnsi="Arial"/>
          <w:sz w:val="22"/>
          <w:szCs w:val="22"/>
        </w:rPr>
        <w:t>En las charlas que mantuve con los dos agentes sanitarios de mayor edad y experiencia, aparecían expresiones que denotaban un sentimiento de “orgullo” por haber estado en ese momento construyendo y haciendo posible el “éxito” de sistema</w:t>
      </w:r>
      <w:r>
        <w:rPr>
          <w:rStyle w:val="FootnoteCharacters"/>
          <w:rStyle w:val="FootnoteAnchor"/>
          <w:sz w:val="28"/>
          <w:szCs w:val="28"/>
          <w:lang w:val="es-MX"/>
        </w:rPr>
        <w:footnoteReference w:id="28"/>
      </w:r>
      <w:r>
        <w:rPr>
          <w:rFonts w:cs="Arial" w:ascii="Arial" w:hAnsi="Arial"/>
          <w:sz w:val="22"/>
          <w:szCs w:val="22"/>
          <w:lang w:val="es-MX"/>
        </w:rPr>
        <w:t>.</w:t>
      </w:r>
      <w:r>
        <w:rPr>
          <w:sz w:val="28"/>
          <w:szCs w:val="28"/>
          <w:lang w:val="es-MX"/>
        </w:rPr>
        <w:t xml:space="preserve"> </w:t>
      </w:r>
      <w:r>
        <w:rPr>
          <w:rFonts w:cs="Arial" w:ascii="Arial" w:hAnsi="Arial"/>
          <w:sz w:val="22"/>
          <w:szCs w:val="22"/>
        </w:rPr>
        <w:t>Durante la entrevista Germán me explicó que cuando comenzó a trabajar como agente sanitario, 30 años atrás, “no era tan sólo acompañar al médico y vacunar, había que hacer el censo de partos domiciliarios, los embarazos no controlados, vacunación a embarazadas, realizar trabajos en domicilio (…) Nos distribuimos las tareas, dividimos el área rural, mitad para mí y mitad para Hermes, que ahora está en Junín. Realizamos el censo y tratamos de cumplir con lo propuesto por el programa provincial (…) Se empezó a tener controladas las enfermedades inmunoprevenibles (…) El mensaje de educación para la salud llegó porque bajaron todos los indicadores…”. Lo que contaba Germán se reflejaba en los números, la tasa de mortalidad general, que en 1970 era 10,4 por mil habitantes, mostró un descenso gradual hasta llegar al 4,4 o/oo en 1991 y 4,5 o/oo en 2003. La tasa de mortalidad infantil (a la cual se le asigna mucho valor como indicador sanitario multicausal) constituía en ese entonces uno de los peores indicadores del país: tenía un valor de 108,4 o/oo en el inicio del Plan de Salud (108 muertes en menores de un año, por cada 1000 nacidos vivos). Sin embargo tuvo un descenso espectacular en los primeros años del Plan, ubicándose en 1980 en un 32 o/oo, que continuó – más gradualmente – hasta el año 2003 cuando su valor fue de 10,4 o/oo y 9 o/oo en 2006. Además, los partos domiciliarios pasaron de representar un 25% en 1970 a 0.2% en 2006</w:t>
      </w:r>
      <w:r>
        <w:rPr>
          <w:rStyle w:val="FootnoteCharacters"/>
          <w:rStyle w:val="FootnoteAnchor"/>
          <w:rFonts w:cs="Arial" w:ascii="Arial" w:hAnsi="Arial"/>
          <w:sz w:val="22"/>
          <w:szCs w:val="22"/>
        </w:rPr>
        <w:footnoteReference w:id="29"/>
      </w:r>
      <w:r>
        <w:rPr>
          <w:rFonts w:cs="Arial" w:ascii="Arial" w:hAnsi="Arial"/>
          <w:sz w:val="22"/>
          <w:szCs w:val="22"/>
        </w:rPr>
        <w:t xml:space="preserve">. En relación a este último indicador Germán recordaba “nos descontaban del sueldo si en nuestra área había partos domiciliarios, teníamos que estar atentos. Además era una deshonra que los otros agentes se enteraran que alguno tuvo un parto domiciliario (…) es nuestro trabajo fomentar el parto en el hospital para prevenir los riesgos del parto domiciliario”. </w:t>
      </w:r>
    </w:p>
    <w:p>
      <w:pPr>
        <w:pStyle w:val="Normal"/>
        <w:spacing w:lineRule="auto" w:line="360"/>
        <w:jc w:val="both"/>
        <w:rPr>
          <w:rFonts w:ascii="Arial" w:hAnsi="Arial" w:cs="Arial"/>
          <w:sz w:val="22"/>
          <w:szCs w:val="22"/>
        </w:rPr>
      </w:pPr>
      <w:r>
        <w:rPr>
          <w:rFonts w:cs="Arial" w:ascii="Arial" w:hAnsi="Arial"/>
          <w:sz w:val="22"/>
          <w:szCs w:val="22"/>
        </w:rPr>
        <w:t xml:space="preserve">La percepción de la importancia de sus tareas se hacía evidente en los recuerdos que contaron de sus primeros años de trabajo, en que manifestaban que ellos lograron reducir la hidatidosis, los partos domiciliares, y  en el presente en comentarios tanto de Ramón como de Germán como “en algunos lugares somos el único referente de salud” y “nos ven más a nosotros que al médico”. </w:t>
      </w:r>
    </w:p>
    <w:p>
      <w:pPr>
        <w:pStyle w:val="TextBody"/>
        <w:rPr/>
      </w:pPr>
      <w:r>
        <w:rPr>
          <w:rFonts w:cs="Arial" w:ascii="Arial" w:hAnsi="Arial"/>
          <w:sz w:val="22"/>
          <w:szCs w:val="22"/>
        </w:rPr>
        <w:t>Durante la visita a Quillaquil, un paraje en el área rural, en la que también estuvo ausente el médico del hospital observé</w:t>
      </w:r>
      <w:r>
        <w:rPr>
          <w:sz w:val="28"/>
          <w:lang w:val="es-MX"/>
        </w:rPr>
        <w:t xml:space="preserve"> </w:t>
      </w:r>
      <w:r>
        <w:rPr>
          <w:rFonts w:cs="Arial" w:ascii="Arial" w:hAnsi="Arial"/>
          <w:sz w:val="22"/>
          <w:szCs w:val="22"/>
        </w:rPr>
        <w:t>las prácticas que realizaba</w:t>
      </w:r>
      <w:r>
        <w:rPr>
          <w:sz w:val="28"/>
          <w:lang w:val="es-MX"/>
        </w:rPr>
        <w:t xml:space="preserve"> </w:t>
      </w:r>
      <w:r>
        <w:rPr>
          <w:rFonts w:cs="Arial" w:ascii="Arial" w:hAnsi="Arial"/>
          <w:sz w:val="22"/>
          <w:szCs w:val="22"/>
        </w:rPr>
        <w:t xml:space="preserve">Germán como tomar la presión, controlar los embarazos, vacunar, medicar, y pesar y medir a los niños. En este paraje la asistencia se realiza en la escuela. Se utiliza un aula que se destina como consultorio para atención médica. Allí, observando la interacción de Germán con las personas que se acercaron a atenderse, comprendí la relevancia que adquiría su presencia. Las visitas al área rural están planificadas y se hacen siempre en fechas que la población ya conoce, es decir que la gente sabe qué día van a concurrir los profesionales de salud. La gente espera ese día para ir a atenderse, “si el médico no va, nosotros vamos igual porque la gente nos espera” me había dicho Germán ese día, día en que justamente el médico no asistió. La atención médica la realizaron los médicos rotantes y Germán. Atendieron 20 personas, en su mayoría niños, mujeres y adultos mayores. La última consulta terminó a las 20 hs. La demanda era grande, Germán me había dicho que iba mucha gente y por eso debía concurrir, incluso sin el médico de planta, aunque me dijo que por suerte en general había algún médico rotante o residente que lo ayudaba.  </w:t>
      </w:r>
    </w:p>
    <w:p>
      <w:pPr>
        <w:pStyle w:val="Normal"/>
        <w:spacing w:lineRule="auto" w:line="360"/>
        <w:jc w:val="both"/>
        <w:rPr>
          <w:rFonts w:ascii="Arial" w:hAnsi="Arial" w:cs="Arial"/>
          <w:b/>
          <w:b/>
          <w:sz w:val="22"/>
          <w:szCs w:val="22"/>
        </w:rPr>
      </w:pPr>
      <w:r>
        <w:rPr>
          <w:rFonts w:cs="Arial" w:ascii="Arial" w:hAnsi="Arial"/>
          <w:b/>
          <w:sz w:val="22"/>
          <w:szCs w:val="22"/>
        </w:rPr>
        <w:t>Conociendo el área peri-urbana</w:t>
      </w:r>
    </w:p>
    <w:p>
      <w:pPr>
        <w:pStyle w:val="Normal"/>
        <w:spacing w:lineRule="auto" w:line="360"/>
        <w:jc w:val="both"/>
        <w:rPr>
          <w:rFonts w:ascii="Arial" w:hAnsi="Arial" w:cs="Arial"/>
          <w:sz w:val="22"/>
          <w:szCs w:val="22"/>
        </w:rPr>
      </w:pPr>
      <w:r>
        <w:rPr>
          <w:rFonts w:cs="Arial" w:ascii="Arial" w:hAnsi="Arial"/>
          <w:sz w:val="22"/>
          <w:szCs w:val="22"/>
        </w:rPr>
        <w:t xml:space="preserve">En este área Felipe, se encarga del Bo. Las Vegas y Bo. Belgrano, Federica parte del Bo. El Arenero, Soledad otra parte de Bo. El Arenero, María de Bo. Argentina, Bo. Potrerillos y Bo. Valenzuela, y Adela Bo. La Pedrera y Viale. En el Área Peri-urbana, las visitas no se planifican periódicamente; es decir que no se recorren los mismos domicilios una vez por mes, sino que se trabaja -según los agentes- con un “enfoque de riesgo”, con aquellos casos emergentes y que requieren una intervención más urgente. La metodología de las visitas es la misma que en el Área Rural. Se recorren las casas de un barrio, se realiza el censo en caso de que las personas no estén censadas y se charla sobre las necesidades y problemas de salud. </w:t>
      </w:r>
    </w:p>
    <w:p>
      <w:pPr>
        <w:pStyle w:val="Normal"/>
        <w:spacing w:lineRule="auto" w:line="360"/>
        <w:jc w:val="both"/>
        <w:rPr/>
      </w:pPr>
      <w:r>
        <w:rPr>
          <w:rFonts w:cs="Arial" w:ascii="Arial" w:hAnsi="Arial"/>
          <w:sz w:val="22"/>
          <w:szCs w:val="22"/>
        </w:rPr>
        <w:t>Este área comprende los barrios periféricos de la ciudad de San Martín de los Andes. Las características de esta área son heterogéneas, los barrios han crecido demográficamente por lo que cada agente sanitario está abarcando según Ramón “entre 500 y 600 familias (…) tendría que haber por lo menos 5 agentes sanitarios más”. Parte de este área la conocí de la mano de Adela, María y Felipe. Con ellos realicé visitas domiciliares en sus barrios. Si bien Federica también trabaja en parte del área, no realicé salidas con ella por varias razones, por un lado porque estaba embarazada y no estaba realizando visitas domiciliares, trabajaba todos los días en el centro de salud dentro de su área. Por otro lado, en una oportunidad la iba a acompañar a una escuela pero se suspendió. La mayoría de las recorridas periurbanas las hice con Adela y María. Visitamos varios asentamientos, barrios y escuelas. Éstas las hicimos a pie pues quedan a 2 Km. del hospital. En el Bo La Pedrera las acompañé a ver a una mujer que es miembro de la junta vecinal. La casa estaba en el filo de la ladera del cerro. María le tomó la presión. La censaron porque antes no vivía allí. Además estaba embarazada, le consultaron si se había controlado, la mujer dijo que se controló en una salita. Adela le pregunta si trabaja, ella dice que ahora cuida niños por la tarde. Contó que quedó como vocal en la Junta porque cuando nazca el bebé  no se va a poder ocupar. María le preguntó por la basura del costado de su casa, ella dijo que la traen los perros de abajo a lo que María respondió “tenés que quemarlas porque puede traer ratas y el Hanta”. Le dijo que ponga maderas cruzadas y las moje con agua para evitar que las ratas se queden ya que no les gusta la humedad. María le preguntó por un muro de contención a medio hacer, para detener las rocas que caen de arriba del cerro. Ella dijo que la junta ya presentó los papeles en la municipalidad pero “dicen que no tienen presupuesto”.  Las agentes sanitarias le dijeron que era peligroso porque las rocas caen encima de las casas que están construidas en el filo de la ladera del cerro. Ella tiene la pared del costado rota por una piedra que cayó. El barrio está asentado en la ladera por lo que presenta constantemente peligro de derrumbe. Los agentes sanitarios están al tanto de esta situación y participan en algunas reuniones de la junta vecinal, pero su rol es meramente de acompañamiento y escucha. En otra visita que realicé con Adela pude observar que en la charla, ella escuchaba a las personas como seres sufrientes, a quienes se puede oír pero no mejorar sus condiciones de vida. La familia que visitamos vivía en una casa confeccionada con maderas, techo de chapa y piso de tierra y estaba ubicada sobre una ladera. La dueña de casa le pidió ayuda a Adela para la vivienda. Adela le respondió: “[eso está] por fuera del sector salud (…). Yo sólo puedo escucharte y realizar un informe sobre las condiciones de vida y vos lo tenés que llevar a la municipalidad. Lo único que puedo hacer es poner en un informe lo que observé sobre tus condiciones de vida y escuchar tus necesidades”. La charla que se desarrolla en todas las visitas es una de las prácticas fundamentales de los agentes sanitarios.</w:t>
      </w:r>
    </w:p>
    <w:p>
      <w:pPr>
        <w:pStyle w:val="Normal"/>
        <w:spacing w:lineRule="auto" w:line="360"/>
        <w:jc w:val="both"/>
        <w:rPr/>
      </w:pPr>
      <w:r>
        <w:rPr>
          <w:rFonts w:cs="Arial" w:ascii="Arial" w:hAnsi="Arial"/>
          <w:b/>
          <w:sz w:val="22"/>
          <w:szCs w:val="22"/>
        </w:rPr>
        <w:t xml:space="preserve">Las concepciones de los agentes sanitarios </w:t>
      </w:r>
    </w:p>
    <w:p>
      <w:pPr>
        <w:pStyle w:val="Normal"/>
        <w:spacing w:lineRule="auto" w:line="360"/>
        <w:jc w:val="both"/>
        <w:rPr>
          <w:rFonts w:ascii="Arial" w:hAnsi="Arial" w:cs="Arial"/>
          <w:sz w:val="22"/>
          <w:szCs w:val="22"/>
        </w:rPr>
      </w:pPr>
      <w:r>
        <w:rPr>
          <w:rFonts w:cs="Arial" w:ascii="Arial" w:hAnsi="Arial"/>
          <w:sz w:val="22"/>
          <w:szCs w:val="22"/>
        </w:rPr>
        <w:t>Según Ramón, el trabajo de los agentes sanitarios era “similar al de un asistente social por la visita social”</w:t>
      </w:r>
      <w:r>
        <w:rPr>
          <w:rStyle w:val="FootnoteCharacters"/>
          <w:rStyle w:val="FootnoteAnchor"/>
          <w:sz w:val="28"/>
          <w:szCs w:val="28"/>
        </w:rPr>
        <w:footnoteReference w:id="30"/>
      </w:r>
      <w:r>
        <w:rPr>
          <w:sz w:val="28"/>
          <w:szCs w:val="28"/>
        </w:rPr>
        <w:t xml:space="preserve"> </w:t>
      </w:r>
      <w:r>
        <w:rPr>
          <w:rFonts w:cs="Arial" w:ascii="Arial" w:hAnsi="Arial"/>
          <w:sz w:val="22"/>
          <w:szCs w:val="22"/>
        </w:rPr>
        <w:t>y “al del enfermero”, ya que vacunaban, tomaban la presión y hacían curaciones. La importancia que le asignaban la mayoría de los agentes sanitarios a la visita domiciliar estaba relacionada con la construcción de un vínculo, de un espacio que redefinía la promoción de la salud como un contexto de escucha, intercambio de experiencias, comunicación y acompañamiento. En muchas de las visitas el mate era un aliciente de expectativas, proyectos, y en otras servía de atenuante durante narraciones de situaciones dolorosas. Ramón me explicó que ellos trabajaban temas de “maltrato, violencia, medio ambiente (…) los agentes hacemos visitas médicas o con el odontólogo, charlas sobre educación para la salud, prevención, hidatidosis, violencia familiar, alcoholismo, embarazo adolescente…”. María contaba durante una entrevista en el periódico local: “Cuando vamos a una casa  los agentes sanitarios hacemos de psicólogos, antropólogos, atendemos la demanda que tenemos desde la familia, desde lo psicológico”</w:t>
      </w:r>
      <w:r>
        <w:rPr>
          <w:rStyle w:val="FootnoteCharacters"/>
          <w:rStyle w:val="FootnoteAnchor"/>
          <w:sz w:val="28"/>
          <w:lang w:val="es-MX"/>
        </w:rPr>
        <w:footnoteReference w:id="31"/>
      </w:r>
      <w:r>
        <w:rPr>
          <w:rFonts w:cs="Arial" w:ascii="Arial" w:hAnsi="Arial"/>
          <w:sz w:val="22"/>
          <w:szCs w:val="22"/>
        </w:rPr>
        <w:t>. A las visitas no asistían ni psicólogos, ni trabajadores sociales, ni enfermeros, ni antropólogos, por lo que no parecía tan extraño lo que manifestaban Ramón y María acerca de las tareas y el rol “profesional” que asumían en el campo. En teoría el médico generalista, el odontólogo y el agente sanitario realizaban la “visita medica mensual al área rural”. No obstante, durante mi estancia los que acompañamos en las recorridas de los agentes sanitarios al Área Rural fuimos los médicos rotantes, el chofer de la ambulancia y yo.</w:t>
      </w:r>
    </w:p>
    <w:p>
      <w:pPr>
        <w:pStyle w:val="Normal"/>
        <w:spacing w:lineRule="auto" w:line="360"/>
        <w:jc w:val="both"/>
        <w:rPr/>
      </w:pPr>
      <w:r>
        <w:rPr>
          <w:rFonts w:cs="Arial" w:ascii="Arial" w:hAnsi="Arial"/>
          <w:sz w:val="22"/>
          <w:szCs w:val="22"/>
        </w:rPr>
        <w:t xml:space="preserve">Germán planteaba “nosotros tenemos asignadas familias, hay que hacer los seguimientos de los embarazos, de los recién nacidos, de cómo lo están criando al niño (…) están a nuestro cargo, tenemos que comentarles cómo cuidarse, cuándo vacunarse (…) estamos para orientar a la gente (…) si no vas a acompañar a la gente en el cambio no sirve (...) no pasa por ir una vez y decir algo si después no se vuelve”. </w:t>
      </w:r>
    </w:p>
    <w:p>
      <w:pPr>
        <w:pStyle w:val="Normal"/>
        <w:spacing w:lineRule="auto" w:line="360"/>
        <w:jc w:val="both"/>
        <w:rPr/>
      </w:pPr>
      <w:r>
        <w:rPr>
          <w:rFonts w:cs="Arial" w:ascii="Arial" w:hAnsi="Arial"/>
          <w:sz w:val="22"/>
          <w:szCs w:val="22"/>
        </w:rPr>
        <w:t>Para Germán y la mayoría de los agentes sanitarios, el trabajo implicaba un compromiso con la gente, que era expresado en las visitas a través del seguimiento, el acompañamiento, la escucha y de la distribución de otros recursos (medicamentos, semillas, leche, etc.) que cada vez eran más difíciles de conseguir.</w:t>
      </w:r>
    </w:p>
    <w:p>
      <w:pPr>
        <w:pStyle w:val="Normal"/>
        <w:spacing w:lineRule="auto" w:line="360"/>
        <w:jc w:val="both"/>
        <w:rPr/>
      </w:pPr>
      <w:r>
        <w:rPr>
          <w:rFonts w:cs="Arial" w:ascii="Arial" w:hAnsi="Arial"/>
          <w:sz w:val="22"/>
          <w:szCs w:val="22"/>
        </w:rPr>
        <w:t xml:space="preserve">La concepción de Federica  era diferente a la mayoría del equipo. Para ella su trabajo consiste en “que la gente se haga responsable de su salud”. Añadió: “No quiero que me vean como la que lleva o trae. ¡Que salgan, que hagan ellos algo por sus vidas! El asistencialismo no sirve, hay que educar y que ellos acepten lo que tienen… y hagan algo por su salud”. La distancia entre las posiciones (asistencialista Vs. autonomista) está dada no sólo por las concepciones que cada uno tiene, sino por los objetivos que se buscan con la práctica educativa realizada. Para Federica las personas son cómodas y están acostumbradas a que les den, “viven de planes del gobierno”. Según ella hay que enseñarles a que se tienen que mover ellos por su salud. Para Germán la educación/información es importante, pero no considera que sea suficiente para modificar conductas. Su trabajo consiste en “llevar el mensaje de educación para la salud” y las decisiones de cambio corren por cuenta de la persona. Su rol fiscalizador tiene un límite, no puede “obligar” a los individuos que visita a que adopten los comportamientos, las medidas o tratamientos que les prescriben los profesionales sanitarios. Reconoce que el cambio de los comportamientos es muy complejo y difícil, pues involucra una diversidad de condicionantes (psicológicos, sociales, económicos, ambientales) sobre los cuales el agente sanitario no tiene incidencia. A pesar de estas diferentes opiniones todos los agentes sanitarios realizan una multiplicidad de funciones y tareas en terreno, que fueron descriptas anteriormente. Sin embargo, a pesar de ello tienen una sensación de que hay poca valorización de ellas. La falta de visibilización del trabajo de los agentes sanitarios en el sistema de salud y en el hospital es sentida y expresada por todo el equipo, y les provoca frustración y desaliento. Tanto Germán como Ramón, Adela, Felipe y María me han dicho que el sistema no los reconoce, sin embargo ellos siguen trabajando porque los alienta “el reconocimiento de la gente”. </w:t>
      </w:r>
    </w:p>
    <w:p>
      <w:pPr>
        <w:pStyle w:val="Normal"/>
        <w:spacing w:lineRule="auto" w:line="360"/>
        <w:jc w:val="both"/>
        <w:rPr>
          <w:rFonts w:ascii="Arial" w:hAnsi="Arial" w:cs="Arial"/>
          <w:b/>
          <w:b/>
          <w:sz w:val="22"/>
          <w:szCs w:val="22"/>
        </w:rPr>
      </w:pPr>
      <w:r>
        <w:rPr>
          <w:rFonts w:cs="Arial" w:ascii="Arial" w:hAnsi="Arial"/>
          <w:b/>
          <w:sz w:val="22"/>
          <w:szCs w:val="22"/>
        </w:rPr>
        <w:t>Algunas reflexiones finales</w:t>
      </w:r>
    </w:p>
    <w:p>
      <w:pPr>
        <w:pStyle w:val="Normal"/>
        <w:spacing w:lineRule="auto" w:line="360"/>
        <w:jc w:val="both"/>
        <w:rPr>
          <w:rFonts w:ascii="Arial" w:hAnsi="Arial" w:cs="Arial"/>
          <w:sz w:val="22"/>
          <w:szCs w:val="22"/>
        </w:rPr>
      </w:pPr>
      <w:r>
        <w:rPr>
          <w:rFonts w:cs="Arial" w:ascii="Arial" w:hAnsi="Arial"/>
          <w:sz w:val="22"/>
          <w:szCs w:val="22"/>
        </w:rPr>
        <w:t>Partí de Bs. As hacia San Martín de los Andes pensando que me encontraría con aquel “Sistema de Salud ejemplar”, en el cual los agentes sanitarios eran uno de sus ejes. Sin embargo, empecé a dudar de este presupuesto a partir de mis primeras observaciones: la cantidad de agentes en relación a la población</w:t>
      </w:r>
      <w:r>
        <w:rPr>
          <w:rStyle w:val="FootnoteCharacters"/>
          <w:rStyle w:val="FootnoteAnchor"/>
          <w:sz w:val="28"/>
          <w:szCs w:val="28"/>
          <w:lang w:val="es-MX"/>
        </w:rPr>
        <w:footnoteReference w:id="32"/>
      </w:r>
      <w:r>
        <w:rPr>
          <w:sz w:val="28"/>
          <w:szCs w:val="28"/>
          <w:lang w:val="es-MX"/>
        </w:rPr>
        <w:t xml:space="preserve"> </w:t>
      </w:r>
      <w:r>
        <w:rPr>
          <w:rFonts w:cs="Arial" w:ascii="Arial" w:hAnsi="Arial"/>
          <w:sz w:val="22"/>
          <w:szCs w:val="22"/>
        </w:rPr>
        <w:t>(eran siete en una población de 25000 habitantes, aproximadamente</w:t>
      </w:r>
      <w:r>
        <w:rPr>
          <w:rStyle w:val="FootnoteCharacters"/>
          <w:rStyle w:val="FootnoteAnchor"/>
          <w:sz w:val="28"/>
          <w:szCs w:val="28"/>
          <w:lang w:val="es-MX"/>
        </w:rPr>
        <w:footnoteReference w:id="33"/>
      </w:r>
      <w:r>
        <w:rPr>
          <w:rFonts w:cs="Arial" w:ascii="Arial" w:hAnsi="Arial"/>
          <w:sz w:val="22"/>
          <w:szCs w:val="22"/>
        </w:rPr>
        <w:t>), la escasez de insumos básicos para su trabajo, la ausencia del acompañamiento de los médicos y odontólogos del hospital en las visitas al área rural, el sentimiento de “falta de reconocimiento por parte del sistema de salud” que era constantemente expresado por los agentes.</w:t>
      </w:r>
    </w:p>
    <w:p>
      <w:pPr>
        <w:pStyle w:val="Normal"/>
        <w:spacing w:lineRule="auto" w:line="360"/>
        <w:jc w:val="both"/>
        <w:rPr>
          <w:sz w:val="28"/>
          <w:szCs w:val="28"/>
          <w:lang w:val="es-MX"/>
        </w:rPr>
      </w:pPr>
      <w:r>
        <w:rPr>
          <w:rFonts w:cs="Arial" w:ascii="Arial" w:hAnsi="Arial"/>
          <w:sz w:val="22"/>
          <w:szCs w:val="22"/>
        </w:rPr>
        <w:t>Pude relacionar que una de las principales prácticas que realizan son las visitas domiciliares. En estos espacios desarrollan una de las estrategias fundamentales de trabajo: “la charla”. En ella los agentes sanitarios se dedican primordialmente a escuchar. La charla como espacio de escucha</w:t>
      </w:r>
      <w:r>
        <w:rPr>
          <w:rStyle w:val="FootnoteCharacters"/>
          <w:rStyle w:val="FootnoteAnchor"/>
          <w:sz w:val="28"/>
          <w:szCs w:val="28"/>
          <w:lang w:val="es-MX"/>
        </w:rPr>
        <w:footnoteReference w:id="34"/>
      </w:r>
      <w:r>
        <w:rPr>
          <w:sz w:val="28"/>
          <w:szCs w:val="28"/>
          <w:lang w:val="es-MX"/>
        </w:rPr>
        <w:t xml:space="preserve"> </w:t>
      </w:r>
      <w:r>
        <w:rPr>
          <w:rFonts w:cs="Arial" w:ascii="Arial" w:hAnsi="Arial"/>
          <w:sz w:val="22"/>
          <w:szCs w:val="22"/>
        </w:rPr>
        <w:t>pueden ser interpretado, siguiendo a Fassin, como un “método de pacificación (…), como una solución a los problemas de los barrios en dificultad, [ya que] más que considerar a los pobres como víctimas de situaciones de dominación, de explotación y discriminación, se les percibe como seres sufrientes a los cuales se debe escuchar y reconocer como humanos para restaurar su dignidad, no pudiendo proponerles un mejoramiento de sus condiciones objetivas de existencia”. (Fassin en: Viveros Vigoya y Garay Ariza, 1999).</w:t>
      </w:r>
      <w:r>
        <w:rPr>
          <w:rStyle w:val="FootnoteCharacters"/>
          <w:rStyle w:val="FootnoteAnchor"/>
          <w:sz w:val="28"/>
          <w:szCs w:val="28"/>
          <w:lang w:val="es-MX"/>
        </w:rPr>
        <w:footnoteReference w:id="35"/>
      </w:r>
    </w:p>
    <w:p>
      <w:pPr>
        <w:pStyle w:val="Normal"/>
        <w:spacing w:lineRule="auto" w:line="360"/>
        <w:jc w:val="both"/>
        <w:rPr/>
      </w:pPr>
      <w:r>
        <w:rPr>
          <w:rFonts w:cs="Arial" w:ascii="Arial" w:hAnsi="Arial"/>
          <w:sz w:val="22"/>
          <w:szCs w:val="22"/>
        </w:rPr>
        <w:t>Esta imagen, que marca el límite de intervención de los agentes sanitarios, me recordó mi experiencia en la residencia, donde en varias ocasiones la elaboración de un informe o la “entrega de preservativos”</w:t>
      </w:r>
      <w:r>
        <w:rPr>
          <w:rStyle w:val="FootnoteCharacters"/>
          <w:rStyle w:val="FootnoteAnchor"/>
          <w:sz w:val="20"/>
          <w:szCs w:val="20"/>
        </w:rPr>
        <w:footnoteReference w:id="36"/>
      </w:r>
      <w:r>
        <w:rPr>
          <w:rFonts w:cs="Arial" w:ascii="Arial" w:hAnsi="Arial"/>
          <w:sz w:val="22"/>
          <w:szCs w:val="22"/>
        </w:rPr>
        <w:t xml:space="preserve"> era la única respuesta ante situaciones graves como, por ejemplo, personas con viviendas sin luz, gas y agua.</w:t>
      </w:r>
    </w:p>
    <w:p>
      <w:pPr>
        <w:pStyle w:val="Normal"/>
        <w:spacing w:lineRule="auto" w:line="360"/>
        <w:jc w:val="both"/>
        <w:rPr>
          <w:rFonts w:ascii="Arial" w:hAnsi="Arial" w:cs="Arial"/>
          <w:sz w:val="22"/>
          <w:szCs w:val="22"/>
        </w:rPr>
      </w:pPr>
      <w:r>
        <w:rPr>
          <w:rFonts w:cs="Arial" w:ascii="Arial" w:hAnsi="Arial"/>
          <w:sz w:val="22"/>
          <w:szCs w:val="22"/>
        </w:rPr>
        <w:t>La tarea que realizan los agentes sanitarios en el terreno funciona, en estos casos, como paliativo. Siguiendo lo referido por Fassin, podemos asumir que actúan como agentes de pacificación.</w:t>
      </w:r>
      <w:r>
        <w:rPr>
          <w:rStyle w:val="FootnoteCharacters"/>
          <w:rStyle w:val="FootnoteAnchor"/>
          <w:sz w:val="28"/>
          <w:szCs w:val="28"/>
          <w:lang w:val="es-MX"/>
        </w:rPr>
        <w:footnoteReference w:id="37"/>
      </w:r>
      <w:r>
        <w:rPr>
          <w:sz w:val="28"/>
          <w:szCs w:val="28"/>
          <w:lang w:val="es-MX"/>
        </w:rPr>
        <w:t xml:space="preserve"> </w:t>
      </w:r>
      <w:r>
        <w:rPr>
          <w:rFonts w:cs="Arial" w:ascii="Arial" w:hAnsi="Arial"/>
          <w:sz w:val="22"/>
          <w:szCs w:val="22"/>
        </w:rPr>
        <w:t>Los agentes sanitarios cumplen con una función política, pues a partir de su trabajo caracterizado por dispositivos de escucha (que constituyen las charlas en las visitas) le permiten “al poder local como estatal mostrar a la población que hacen algo contra el deterioro de la vida, la violencia urbana” (Fassin en: Viveros Vigoya y Garay Ariza, 1999). El trabajo de campo me mostró que la promoción de la salud funcionaba como una política paliativa, invisibilizada como tal por los agentes sanitarios, que  trabajaban en nombre de la salud pública. El rol conciliador que desarrollan en sus prácticas funciona como defensa de un sistema que los ignora pero al cual siguen pidiéndole atención y reconocimiento.</w:t>
      </w:r>
    </w:p>
    <w:p>
      <w:pPr>
        <w:pStyle w:val="Normal"/>
        <w:spacing w:lineRule="auto" w:line="360"/>
        <w:jc w:val="both"/>
        <w:rPr>
          <w:rFonts w:ascii="Arial" w:hAnsi="Arial" w:cs="Arial"/>
          <w:sz w:val="22"/>
          <w:szCs w:val="22"/>
        </w:rPr>
      </w:pPr>
      <w:r>
        <w:rPr>
          <w:rFonts w:cs="Arial" w:ascii="Arial" w:hAnsi="Arial"/>
          <w:sz w:val="22"/>
          <w:szCs w:val="22"/>
        </w:rPr>
        <w:t>Durante el trabajo de campo etnográfico encontré que las prácticas de los agentes sanitarios se basan en las visitas en las que se lleva a cabo la distribución de recursos materiales como semillas, remedios, leche y desparasitarios; recursos asistenciales como la entrega o pedido de turnos y la atención médica básica (vacunas, curaciones, control de embarazos entre otras); y simbólicos como las charlas y los mates. Alrededor de ellos se construyen relaciones de reciprocidad. De esta manera, los agentes sanitarios aportan diversos recursos y los destinatarios de los mismos aportan “reconocimiento”, lo que constituye el capital social de los agentes sanitarios en un sistema de salud que los invisibiliz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2"/>
          <w:lang w:val="es-MX"/>
        </w:rPr>
      </w:pPr>
      <w:r>
        <w:rPr>
          <w:rFonts w:cs="Arial" w:ascii="Arial" w:hAnsi="Arial"/>
          <w:sz w:val="22"/>
          <w:szCs w:val="22"/>
          <w:lang w:val="es-MX"/>
        </w:rPr>
        <w:t>Bibliografía:</w:t>
      </w:r>
    </w:p>
    <w:p>
      <w:pPr>
        <w:pStyle w:val="Normal"/>
        <w:rPr>
          <w:rFonts w:ascii="Arial" w:hAnsi="Arial" w:cs="Arial"/>
          <w:sz w:val="22"/>
          <w:szCs w:val="22"/>
          <w:lang w:val="es-MX"/>
        </w:rPr>
      </w:pPr>
      <w:r>
        <w:rPr>
          <w:rFonts w:cs="Arial" w:ascii="Arial" w:hAnsi="Arial"/>
          <w:sz w:val="22"/>
          <w:szCs w:val="22"/>
          <w:lang w:val="es-MX"/>
        </w:rPr>
        <w:t>-INDEC (Instituto Nacional de Estadísticas y Censos). 2001. Censo Nacional de Población, Hogares y Vivienda 2001.</w:t>
      </w:r>
    </w:p>
    <w:p>
      <w:pPr>
        <w:pStyle w:val="Normal"/>
        <w:rPr>
          <w:rFonts w:ascii="Arial" w:hAnsi="Arial" w:cs="Arial"/>
          <w:sz w:val="22"/>
          <w:szCs w:val="22"/>
          <w:lang w:val="es-MX"/>
        </w:rPr>
      </w:pPr>
      <w:r>
        <w:rPr>
          <w:rFonts w:cs="Arial" w:ascii="Arial" w:hAnsi="Arial"/>
          <w:sz w:val="22"/>
          <w:szCs w:val="22"/>
          <w:lang w:val="es-MX"/>
        </w:rPr>
        <w:t>-INDEC (Instituto Nacional de Estadísticas y Censos). 2010. Censo Nacional de Población, Hogares y Vivienda 2010.</w:t>
      </w:r>
    </w:p>
    <w:p>
      <w:pPr>
        <w:pStyle w:val="Normal"/>
        <w:rPr>
          <w:rFonts w:ascii="Arial" w:hAnsi="Arial" w:cs="Arial"/>
          <w:sz w:val="22"/>
          <w:szCs w:val="22"/>
          <w:lang w:val="es-MX"/>
        </w:rPr>
      </w:pPr>
      <w:r>
        <w:rPr>
          <w:rFonts w:cs="Arial" w:ascii="Arial" w:hAnsi="Arial"/>
          <w:sz w:val="22"/>
          <w:szCs w:val="22"/>
          <w:lang w:val="es-MX"/>
        </w:rPr>
        <w:t>-CZERESNIA, D y MACHADO de FREITAS, C. (org) 2003. “Promoción de la salud: conceptos, reflexiones, tendencias”. Buenos Aires. Editorial Lugar.</w:t>
      </w:r>
    </w:p>
    <w:p>
      <w:pPr>
        <w:pStyle w:val="Normal"/>
        <w:rPr/>
      </w:pPr>
      <w:r>
        <w:rPr>
          <w:rFonts w:cs="Arial" w:ascii="Arial" w:hAnsi="Arial"/>
          <w:sz w:val="22"/>
          <w:szCs w:val="22"/>
          <w:lang w:val="es-MX"/>
        </w:rPr>
        <w:t>-FASSIN, D. 1999. “La patetización del mundo”, en: Viveros Vigoya y Garay Ariza (comp.). “Cuerpo, diferencias y desigualdades”. Santa Fe de Bogota, Colombia. Facultad de Ciencias Humanas, Universidad Nacional.</w:t>
      </w:r>
    </w:p>
    <w:p>
      <w:pPr>
        <w:pStyle w:val="Normal"/>
        <w:rPr>
          <w:rFonts w:ascii="Arial" w:hAnsi="Arial" w:cs="Arial"/>
          <w:sz w:val="22"/>
          <w:szCs w:val="22"/>
          <w:lang w:val="es-MX"/>
        </w:rPr>
      </w:pPr>
      <w:r>
        <w:rPr>
          <w:rFonts w:cs="Arial" w:ascii="Arial" w:hAnsi="Arial"/>
          <w:sz w:val="22"/>
          <w:szCs w:val="22"/>
          <w:lang w:val="es-MX"/>
        </w:rPr>
        <w:t>-GRIMBERG, M. 1997. “De conceptos y métodos: relaciones entre epidemiología y antropología” en Álvarez M (comp.). Antropología y Práctica Médica, la dimensión sociocultural de la salud-enfermedad. Buenos Aires. Editado por el Instituto Nacional de Antropología y Pensamiento Latinoamericano.</w:t>
      </w:r>
    </w:p>
    <w:p>
      <w:pPr>
        <w:pStyle w:val="Normal"/>
        <w:rPr>
          <w:rFonts w:ascii="Arial" w:hAnsi="Arial" w:cs="Arial"/>
          <w:sz w:val="22"/>
          <w:szCs w:val="22"/>
          <w:lang w:val="es-MX"/>
        </w:rPr>
      </w:pPr>
      <w:r>
        <w:rPr>
          <w:rFonts w:cs="Arial" w:ascii="Arial" w:hAnsi="Arial"/>
          <w:sz w:val="22"/>
          <w:szCs w:val="22"/>
          <w:lang w:val="es-MX"/>
        </w:rPr>
        <w:t>-KALINSKY B y ARRÚE W. 1996. “Claves antropológicas de la salud. El conocimiento en una realidad intercultural”. Bs. As. Miño y Dávila editores SRL.</w:t>
      </w:r>
    </w:p>
    <w:p>
      <w:pPr>
        <w:pStyle w:val="Normal"/>
        <w:rPr/>
      </w:pPr>
      <w:r>
        <w:rPr>
          <w:rFonts w:cs="Arial" w:ascii="Arial" w:hAnsi="Arial"/>
          <w:sz w:val="22"/>
          <w:szCs w:val="22"/>
          <w:lang w:val="es-MX"/>
        </w:rPr>
        <w:t>-MACEIRA, D. (comp.) 2008. “Experiencias de gestión pública en salud: primer ciclo”. 1ª Edición. Buenos Aires: Fundación CIPPEC.</w:t>
      </w:r>
    </w:p>
    <w:p>
      <w:pPr>
        <w:pStyle w:val="Normal"/>
        <w:rPr/>
      </w:pPr>
      <w:r>
        <w:rPr>
          <w:rFonts w:cs="Arial" w:ascii="Arial" w:hAnsi="Arial"/>
          <w:sz w:val="22"/>
          <w:szCs w:val="22"/>
          <w:lang w:val="es-MX"/>
        </w:rPr>
        <w:t>-MENÉNDEZ, E L. 2004. “Modelos de atención de los padecimientos: de exclusiones teóricas y articulaciones prácticas”, en: Spinelli H (comp.). Salud Colectiva. Culturas, instituciones y subjetividad. Epidemiología, gestión y política. Buenos Aires. Editorial Lugar.</w:t>
      </w:r>
    </w:p>
    <w:p>
      <w:pPr>
        <w:pStyle w:val="Normal"/>
        <w:rPr>
          <w:rFonts w:ascii="Arial" w:hAnsi="Arial" w:cs="Arial"/>
          <w:sz w:val="22"/>
          <w:szCs w:val="22"/>
          <w:lang w:val="es-MX"/>
        </w:rPr>
      </w:pPr>
      <w:r>
        <w:rPr>
          <w:rFonts w:cs="Arial" w:ascii="Arial" w:hAnsi="Arial"/>
          <w:sz w:val="22"/>
          <w:szCs w:val="22"/>
          <w:lang w:val="es-MX"/>
        </w:rPr>
        <w:t>-OPAS. 1974. “Informe Lalonde: una nueva perspectiva sobre la salud de los canadienses”. Canadá.</w:t>
      </w:r>
    </w:p>
    <w:p>
      <w:pPr>
        <w:pStyle w:val="Normal"/>
        <w:rPr>
          <w:rFonts w:ascii="Arial" w:hAnsi="Arial" w:cs="Arial"/>
          <w:sz w:val="22"/>
          <w:szCs w:val="22"/>
          <w:lang w:val="es-MX"/>
        </w:rPr>
      </w:pPr>
      <w:r>
        <w:rPr>
          <w:rFonts w:cs="Arial" w:ascii="Arial" w:hAnsi="Arial"/>
          <w:sz w:val="22"/>
          <w:szCs w:val="22"/>
          <w:lang w:val="es-MX"/>
        </w:rPr>
        <w:t>-OMS. 1986. “Carta de Ottawa para la Promoción de la Salud”.Canadá.</w:t>
      </w:r>
    </w:p>
    <w:p>
      <w:pPr>
        <w:pStyle w:val="Normal"/>
        <w:rPr>
          <w:rFonts w:ascii="Arial" w:hAnsi="Arial" w:cs="Arial"/>
          <w:sz w:val="22"/>
          <w:szCs w:val="22"/>
          <w:lang w:val="es-MX"/>
        </w:rPr>
      </w:pPr>
      <w:r>
        <w:rPr>
          <w:rFonts w:cs="Arial" w:ascii="Arial" w:hAnsi="Arial"/>
          <w:sz w:val="22"/>
          <w:szCs w:val="22"/>
          <w:lang w:val="es-MX"/>
        </w:rPr>
        <w:t xml:space="preserve">-OPS/OMS. 1984. “Educación para la salud en la comunidad: experiencias latinoamericanas”. HSP/SILOS-38. </w:t>
      </w:r>
    </w:p>
    <w:p>
      <w:pPr>
        <w:pStyle w:val="Normal"/>
        <w:rPr>
          <w:rFonts w:ascii="Arial" w:hAnsi="Arial" w:cs="Arial"/>
          <w:sz w:val="22"/>
          <w:szCs w:val="22"/>
          <w:lang w:val="es-MX"/>
        </w:rPr>
      </w:pPr>
      <w:r>
        <w:rPr>
          <w:rFonts w:cs="Arial" w:ascii="Arial" w:hAnsi="Arial"/>
          <w:sz w:val="22"/>
          <w:szCs w:val="22"/>
          <w:lang w:val="es-MX"/>
        </w:rPr>
        <w:t>-OPS/OMS. 1996. “Promoción de la salud: una antología”. Washington D.C.</w:t>
      </w:r>
    </w:p>
    <w:p>
      <w:pPr>
        <w:pStyle w:val="Normal"/>
        <w:rPr>
          <w:rFonts w:ascii="Arial" w:hAnsi="Arial" w:cs="Arial"/>
          <w:sz w:val="22"/>
          <w:szCs w:val="22"/>
          <w:lang w:val="es-MX"/>
        </w:rPr>
      </w:pPr>
      <w:r>
        <w:rPr>
          <w:rFonts w:cs="Arial" w:ascii="Arial" w:hAnsi="Arial"/>
          <w:sz w:val="22"/>
          <w:szCs w:val="22"/>
          <w:lang w:val="es-MX"/>
        </w:rPr>
        <w:t>-PERIODICO “Otra Vista Social Club”. Septiembre 2005. Entrevista realizada por Paula Gingins. San Martín de los Andes. Pcia. Neuquén.</w:t>
      </w:r>
    </w:p>
    <w:p>
      <w:pPr>
        <w:pStyle w:val="Normal"/>
        <w:jc w:val="both"/>
        <w:rPr>
          <w:rFonts w:ascii="Arial" w:hAnsi="Arial" w:cs="Arial"/>
          <w:sz w:val="22"/>
          <w:szCs w:val="22"/>
          <w:lang w:val="es-MX"/>
        </w:rPr>
      </w:pPr>
      <w:r>
        <w:rPr>
          <w:rFonts w:cs="Arial" w:ascii="Arial" w:hAnsi="Arial"/>
          <w:sz w:val="22"/>
          <w:szCs w:val="22"/>
          <w:lang w:val="es-MX"/>
        </w:rPr>
        <w:t xml:space="preserve">-PROGRAMA DE FORMACION RESIDENCIA INTERDISCIPLINARIA DE EDUCACION PARA LA SALUD (RIEpS). Dirección de Capacitación y Desarrollo. Gobierno de la Ciudad de Buenos Aires. Secretaria de Salud. Ciudad Autónoma de Buenos Aires. Noviembre de 2003. </w:t>
      </w:r>
      <w:hyperlink r:id="rId3">
        <w:r>
          <w:rPr>
            <w:rStyle w:val="InternetLink"/>
            <w:rFonts w:cs="Arial" w:ascii="Arial" w:hAnsi="Arial"/>
            <w:sz w:val="22"/>
            <w:szCs w:val="22"/>
            <w:lang w:val="es-MX"/>
          </w:rPr>
          <w:t>http://www.buenosaires.gov.ar/areas/salud/dircap/res/prog/eps.pdf</w:t>
        </w:r>
      </w:hyperlink>
    </w:p>
    <w:p>
      <w:pPr>
        <w:pStyle w:val="Normal"/>
        <w:jc w:val="both"/>
        <w:rPr>
          <w:rFonts w:ascii="Arial" w:hAnsi="Arial" w:cs="Arial"/>
          <w:sz w:val="22"/>
          <w:szCs w:val="22"/>
          <w:lang w:val="es-MX"/>
        </w:rPr>
      </w:pPr>
      <w:r>
        <w:rPr>
          <w:rFonts w:cs="Arial" w:ascii="Arial" w:hAnsi="Arial"/>
          <w:sz w:val="22"/>
          <w:szCs w:val="22"/>
          <w:lang w:val="es-MX"/>
        </w:rPr>
        <w:t xml:space="preserve">-PROGRAMA DE SALUD RURAL Y PERI-URBANA. Secretaría de Salud. Gobierno de la provincia de Neuquén. 7 de Enero de 2010. Disponible en: </w:t>
      </w:r>
      <w:hyperlink r:id="rId4">
        <w:r>
          <w:rPr>
            <w:rStyle w:val="InternetLink"/>
            <w:rFonts w:cs="Arial" w:ascii="Arial" w:hAnsi="Arial"/>
            <w:sz w:val="22"/>
            <w:szCs w:val="22"/>
            <w:lang w:val="es-MX"/>
          </w:rPr>
          <w:t>www.saludneuquen.gov.ar</w:t>
        </w:r>
      </w:hyperlink>
    </w:p>
    <w:p>
      <w:pPr>
        <w:pStyle w:val="Normal"/>
        <w:jc w:val="both"/>
        <w:rPr>
          <w:rFonts w:ascii="Arial" w:hAnsi="Arial" w:cs="Arial"/>
          <w:sz w:val="22"/>
          <w:szCs w:val="22"/>
          <w:lang w:val="es-MX"/>
        </w:rPr>
      </w:pPr>
      <w:r>
        <w:rPr>
          <w:rFonts w:cs="Arial" w:ascii="Arial" w:hAnsi="Arial"/>
          <w:sz w:val="22"/>
          <w:szCs w:val="22"/>
          <w:lang w:val="es-MX"/>
        </w:rPr>
        <w:t>-RESTREPO, H y MALAGA, H. 2001. “Promoción de la salud. Cómo construir una vida saludable”. Washington D.C. Editorial Médica Panamericana.</w:t>
      </w:r>
    </w:p>
    <w:p>
      <w:pPr>
        <w:pStyle w:val="Normal"/>
        <w:jc w:val="both"/>
        <w:rPr>
          <w:rFonts w:ascii="Arial" w:hAnsi="Arial" w:cs="Arial"/>
          <w:sz w:val="22"/>
          <w:szCs w:val="22"/>
          <w:lang w:val="es-MX"/>
        </w:rPr>
      </w:pPr>
      <w:r>
        <w:rPr>
          <w:rFonts w:cs="Arial" w:ascii="Arial" w:hAnsi="Arial"/>
          <w:sz w:val="22"/>
          <w:szCs w:val="22"/>
          <w:lang w:val="es-MX"/>
        </w:rPr>
        <w:t xml:space="preserve">-REVISTA ELECTRONICA DE TRABAJO SOCIAL: DISPONIBLE EN: </w:t>
      </w:r>
      <w:hyperlink r:id="rId5">
        <w:r>
          <w:rPr>
            <w:rStyle w:val="InternetLink"/>
            <w:rFonts w:cs="Arial" w:ascii="Arial" w:hAnsi="Arial"/>
            <w:sz w:val="22"/>
            <w:szCs w:val="22"/>
            <w:lang w:val="es-MX"/>
          </w:rPr>
          <w:t>http://serviciosocialipp.bligoo.com</w:t>
        </w:r>
      </w:hyperlink>
    </w:p>
    <w:p>
      <w:pPr>
        <w:pStyle w:val="Normal"/>
        <w:jc w:val="both"/>
        <w:rPr>
          <w:rFonts w:ascii="Arial" w:hAnsi="Arial" w:cs="Arial"/>
          <w:sz w:val="22"/>
          <w:szCs w:val="22"/>
          <w:lang w:val="es-MX"/>
        </w:rPr>
      </w:pPr>
      <w:r>
        <w:rPr>
          <w:rFonts w:cs="Arial" w:ascii="Arial" w:hAnsi="Arial"/>
          <w:sz w:val="22"/>
          <w:szCs w:val="22"/>
          <w:lang w:val="es-MX"/>
        </w:rPr>
        <w:t>-REVISTA TENDENCIA &amp; RETOS Nº 12: “Caracterización de la visita domiciliaria como técnica de intervención de Trabajo Social en instituciones de salud, empresas y comisarías de familia de Bogotá, D.C.” 239-241 / Octubre 2007.</w:t>
      </w:r>
    </w:p>
    <w:p>
      <w:pPr>
        <w:pStyle w:val="Normal"/>
        <w:jc w:val="both"/>
        <w:rPr>
          <w:rFonts w:ascii="Arial" w:hAnsi="Arial" w:cs="Arial"/>
          <w:sz w:val="22"/>
          <w:szCs w:val="22"/>
          <w:lang w:val="es-MX"/>
        </w:rPr>
      </w:pPr>
      <w:r>
        <w:rPr>
          <w:rFonts w:cs="Arial" w:ascii="Arial" w:hAnsi="Arial"/>
          <w:sz w:val="22"/>
          <w:szCs w:val="22"/>
          <w:lang w:val="es-MX"/>
        </w:rPr>
        <w:t xml:space="preserve">-SECRETARIA DE SALUD DE NEUQUEN. “Sistema de salud de la provincia de Neuquén”. Miércoles, 06 de enero de 2010. Disponible en: </w:t>
      </w:r>
      <w:hyperlink r:id="rId6">
        <w:r>
          <w:rPr>
            <w:rStyle w:val="InternetLink"/>
            <w:rFonts w:cs="Arial" w:ascii="Arial" w:hAnsi="Arial"/>
            <w:sz w:val="22"/>
            <w:szCs w:val="22"/>
            <w:lang w:val="es-MX"/>
          </w:rPr>
          <w:t>www.saludneuquen.gov.ar</w:t>
        </w:r>
      </w:hyperlink>
    </w:p>
    <w:p>
      <w:pPr>
        <w:pStyle w:val="Normal"/>
        <w:jc w:val="both"/>
        <w:rPr/>
      </w:pPr>
      <w:r>
        <w:rPr>
          <w:rFonts w:cs="Arial" w:ascii="Arial" w:hAnsi="Arial"/>
          <w:sz w:val="22"/>
          <w:szCs w:val="22"/>
          <w:lang w:val="es-MX"/>
        </w:rPr>
        <w:t>-STARFIELD, B 2001 “Atención Primaria. Equilibrio entre necesidades de salud, servicios y tecnología”. España. Editorial Masson S. A .</w:t>
      </w:r>
    </w:p>
    <w:p>
      <w:pPr>
        <w:pStyle w:val="Normal"/>
        <w:jc w:val="both"/>
        <w:rPr>
          <w:rFonts w:ascii="Arial" w:hAnsi="Arial" w:cs="Arial"/>
          <w:sz w:val="22"/>
          <w:szCs w:val="22"/>
          <w:lang w:val="es-MX"/>
        </w:rPr>
      </w:pPr>
      <w:r>
        <w:rPr>
          <w:rFonts w:cs="Arial" w:ascii="Arial" w:hAnsi="Arial"/>
          <w:sz w:val="22"/>
          <w:szCs w:val="22"/>
          <w:lang w:val="es-MX"/>
        </w:rPr>
        <w:t>-TARANDA y OTROS. 2008. “Silencio hospital”.Neuquén. Editorial de la Universidad Nacional del Comahue.</w:t>
      </w:r>
    </w:p>
    <w:p>
      <w:pPr>
        <w:pStyle w:val="Normal"/>
        <w:jc w:val="both"/>
        <w:rPr/>
      </w:pPr>
      <w:r>
        <w:rPr>
          <w:rFonts w:cs="Arial" w:ascii="Arial" w:hAnsi="Arial"/>
          <w:sz w:val="22"/>
          <w:szCs w:val="22"/>
          <w:lang w:val="es-MX"/>
        </w:rPr>
        <w:t xml:space="preserve">-TESTA, M. 1996. “Pensar en salud”. </w:t>
      </w:r>
      <w:r>
        <w:rPr>
          <w:rFonts w:cs="Arial" w:ascii="Arial" w:hAnsi="Arial"/>
          <w:sz w:val="22"/>
          <w:szCs w:val="22"/>
          <w:lang w:val="en-US"/>
        </w:rPr>
        <w:t>Buenos Aires. Editorial Lugar.</w:t>
      </w:r>
    </w:p>
    <w:p>
      <w:pPr>
        <w:pStyle w:val="Normal"/>
        <w:jc w:val="both"/>
        <w:rPr/>
      </w:pPr>
      <w:r>
        <w:rPr>
          <w:rFonts w:cs="Arial" w:ascii="Arial" w:hAnsi="Arial"/>
          <w:sz w:val="22"/>
          <w:szCs w:val="22"/>
          <w:lang w:val="en-US"/>
        </w:rPr>
        <w:t>-</w:t>
      </w:r>
      <w:r>
        <w:rPr>
          <w:rFonts w:cs="Arial" w:ascii="Arial" w:hAnsi="Arial"/>
          <w:caps/>
          <w:sz w:val="22"/>
          <w:szCs w:val="22"/>
          <w:lang w:val="en-US"/>
        </w:rPr>
        <w:t>World Health Organization</w:t>
      </w:r>
      <w:r>
        <w:rPr>
          <w:rFonts w:cs="Arial" w:ascii="Arial" w:hAnsi="Arial"/>
          <w:sz w:val="22"/>
          <w:szCs w:val="22"/>
          <w:lang w:val="en-US"/>
        </w:rPr>
        <w:t xml:space="preserve">/ United Nations Children’s Fund (WHO/UNICEF). 1978. Primary Health Care: report of the International Conference on PHC, Alma – Ata, USSR, Ginebra.  </w:t>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 xml:space="preserve">A nivel mundial, los Organismos Internacionales de Salud como la Organización Mundial de la Salud y la Organización Panamericana de la Salud, elogiaron los logros del Plan, evidenciados en la transformación de los indicadores de salud: la mortalidad infantil de 108 % en 1970 disminuyó en 10 años a 32%, se controlaron  las enfermedades inmunoprevenibles, hubo una expansión de la cobertura de vacunación de la población (Secretaria de Salud de Neuquén. Disponible en: </w:t>
      </w:r>
      <w:hyperlink r:id="rId1">
        <w:r>
          <w:rPr>
            <w:rStyle w:val="InternetLink"/>
          </w:rPr>
          <w:t>www.saludneuquen.gov.ar</w:t>
        </w:r>
      </w:hyperlink>
      <w:r>
        <w:rPr/>
        <w:t xml:space="preserve">) </w:t>
      </w:r>
    </w:p>
  </w:footnote>
  <w:footnote w:id="3">
    <w:p>
      <w:pPr>
        <w:pStyle w:val="Footnote"/>
        <w:jc w:val="both"/>
        <w:rPr/>
      </w:pPr>
      <w:r>
        <w:rPr>
          <w:rStyle w:val="FootnoteCharacters"/>
        </w:rPr>
        <w:footnoteRef/>
      </w:r>
      <w:r>
        <w:rPr/>
        <w:t xml:space="preserve"> </w:t>
      </w:r>
      <w:r>
        <w:rPr>
          <w:lang w:val="es-MX"/>
        </w:rPr>
        <w:t>La Residencia Interdisciplinaria de Educación para la Salud (RIEpS) es una residencia no médica, del Sistema de Salud del Gobierno de la Ciudad de Buenos Aires. Está conformada por diez disciplinas (enfermería, medicina, psicopedagogía, psicología, antropología, sociología, comunicación social, trabajo social, ciencias de la educación y odontología). Consiste en un sistema de capacitación en servicio, es una beca de posgrado que implica formarse trabajando. Actualmente consta de siete sedes en hospitales, centros de salud y en el Instituto de Zoonosis.</w:t>
      </w:r>
    </w:p>
  </w:footnote>
  <w:footnote w:id="4">
    <w:p>
      <w:pPr>
        <w:pStyle w:val="Footnote"/>
        <w:jc w:val="both"/>
        <w:rPr/>
      </w:pPr>
      <w:r>
        <w:rPr>
          <w:rStyle w:val="FootnoteCharacters"/>
        </w:rPr>
        <w:footnoteRef/>
      </w:r>
      <w:r>
        <w:rPr/>
        <w:t xml:space="preserve"> </w:t>
      </w:r>
      <w:r>
        <w:rPr/>
        <w:t>Como la siguiente bibliografía: -</w:t>
      </w:r>
      <w:r>
        <w:rPr>
          <w:i/>
          <w:lang w:val="es-MX"/>
        </w:rPr>
        <w:t>Carta de Ottawa para la Promoción de la Salud</w:t>
      </w:r>
      <w:r>
        <w:rPr>
          <w:lang w:val="es-MX"/>
        </w:rPr>
        <w:t>. OMS. Canadá, 1986;</w:t>
      </w:r>
    </w:p>
    <w:p>
      <w:pPr>
        <w:pStyle w:val="Footnote"/>
        <w:jc w:val="both"/>
        <w:rPr/>
      </w:pPr>
      <w:r>
        <w:rPr>
          <w:lang w:val="es-MX"/>
        </w:rPr>
        <w:t xml:space="preserve"> </w:t>
      </w:r>
      <w:r>
        <w:rPr>
          <w:lang w:val="es-MX"/>
        </w:rPr>
        <w:t xml:space="preserve">-OPS / OMS </w:t>
      </w:r>
      <w:r>
        <w:rPr>
          <w:i/>
          <w:lang w:val="es-MX"/>
        </w:rPr>
        <w:t>Promoción de la salud: una antología</w:t>
      </w:r>
      <w:r>
        <w:rPr>
          <w:lang w:val="es-MX"/>
        </w:rPr>
        <w:t xml:space="preserve">. Washington D.C., 1996; -RESTREPO,H. y MALAGA,H. </w:t>
      </w:r>
      <w:r>
        <w:rPr>
          <w:i/>
          <w:lang w:val="es-MX"/>
        </w:rPr>
        <w:t>Promoción de la salud Cómo construir una vida saludable</w:t>
      </w:r>
      <w:r>
        <w:rPr>
          <w:lang w:val="es-MX"/>
        </w:rPr>
        <w:t xml:space="preserve"> Ed Médica Panamericana,2001 CZERESNIA, D. “</w:t>
      </w:r>
      <w:r>
        <w:rPr>
          <w:i/>
          <w:lang w:val="es-MX"/>
        </w:rPr>
        <w:t>El concepto de salud y la diferencia entre prevención y promoción</w:t>
      </w:r>
      <w:r>
        <w:rPr>
          <w:lang w:val="es-MX"/>
        </w:rPr>
        <w:t xml:space="preserve">” en Cuadernos de Salud Pública, Brasil, 2001  y de OPS/OMS </w:t>
      </w:r>
      <w:r>
        <w:rPr>
          <w:i/>
          <w:lang w:val="es-MX"/>
        </w:rPr>
        <w:t>Educación para la salud en la comunidad: experiencias latinoamericanas</w:t>
      </w:r>
      <w:r>
        <w:rPr>
          <w:lang w:val="es-MX"/>
        </w:rPr>
        <w:t xml:space="preserve"> . HSP/SILOS-38,1984</w:t>
      </w:r>
    </w:p>
  </w:footnote>
  <w:footnote w:id="5">
    <w:p>
      <w:pPr>
        <w:pStyle w:val="Footnote"/>
        <w:jc w:val="both"/>
        <w:rPr/>
      </w:pPr>
      <w:r>
        <w:rPr>
          <w:rStyle w:val="FootnoteCharacters"/>
        </w:rPr>
        <w:footnoteRef/>
      </w:r>
      <w:r>
        <w:rPr/>
        <w:t xml:space="preserve"> </w:t>
      </w:r>
      <w:r>
        <w:rPr/>
        <w:t>Me refiero a la RIEpS.</w:t>
      </w:r>
    </w:p>
  </w:footnote>
  <w:footnote w:id="6">
    <w:p>
      <w:pPr>
        <w:pStyle w:val="Footnote"/>
        <w:jc w:val="both"/>
        <w:rPr/>
      </w:pPr>
      <w:r>
        <w:rPr>
          <w:rStyle w:val="FootnoteCharacters"/>
        </w:rPr>
        <w:footnoteRef/>
      </w:r>
      <w:r>
        <w:rPr/>
        <w:t xml:space="preserve"> </w:t>
      </w:r>
      <w:r>
        <w:rPr/>
        <w:t>Según Testa, en países desarrollados la APS</w:t>
      </w:r>
      <w:r>
        <w:rPr>
          <w:sz w:val="28"/>
          <w:szCs w:val="28"/>
          <w:lang w:val="es-MX"/>
        </w:rPr>
        <w:t xml:space="preserve"> </w:t>
      </w:r>
      <w:r>
        <w:rPr/>
        <w:t>es el eslabón inicial de la cadena de atención donde se resuelven  los problemas de menor dificultad técnica –diagnóstica y terapéutica- y se orientan los restantes a los niveles sucesivos de la cadena. Ello implica una red de establecimientos conectados por claros procedimientos de referencia y transmisión de la información para ordenar la circulación de pacientes en el sistema. También implica un ordenamiento territorial regionalizado y un comportamiento social que sigue las normas de ingreso y circulación (Testa, 1996). La Atención Primaria de la Salud  es definida como estrategia mundial prioritaria en la Conferencia de Alma Ata en 1978.</w:t>
      </w:r>
    </w:p>
  </w:footnote>
  <w:footnote w:id="7">
    <w:p>
      <w:pPr>
        <w:pStyle w:val="Footnote"/>
        <w:rPr/>
      </w:pPr>
      <w:r>
        <w:rPr>
          <w:rStyle w:val="FootnoteCharacters"/>
        </w:rPr>
        <w:footnoteRef/>
      </w:r>
      <w:r>
        <w:rPr/>
        <w:t xml:space="preserve"> </w:t>
      </w:r>
      <w:r>
        <w:rPr/>
        <w:t>La estructura partidaria que Sapag consolidó fue El MPN (Movimiento Popular Neuquino).</w:t>
      </w:r>
    </w:p>
  </w:footnote>
  <w:footnote w:id="8">
    <w:p>
      <w:pPr>
        <w:pStyle w:val="Footnote"/>
        <w:jc w:val="both"/>
        <w:rPr/>
      </w:pPr>
      <w:r>
        <w:rPr>
          <w:rStyle w:val="FootnoteCharacters"/>
        </w:rPr>
        <w:footnoteRef/>
      </w:r>
      <w:r>
        <w:rPr/>
        <w:t>En “sistema de salud de la provincia de Neuquén”. Miércoles, 06 de enero de 2010. En: www.saludneuquen.gov.ar</w:t>
      </w:r>
    </w:p>
  </w:footnote>
  <w:footnote w:id="9">
    <w:p>
      <w:pPr>
        <w:pStyle w:val="Footnote"/>
        <w:jc w:val="both"/>
        <w:rPr/>
      </w:pPr>
      <w:r>
        <w:rPr>
          <w:rStyle w:val="FootnoteCharacters"/>
        </w:rPr>
        <w:footnoteRef/>
      </w:r>
      <w:r>
        <w:rPr/>
        <w:t xml:space="preserve">Extraído de Taranda y otros, 2008. Cuadro de indicadores sanitarios básicos. Provincia de Neuquén. </w:t>
      </w:r>
    </w:p>
  </w:footnote>
  <w:footnote w:id="10">
    <w:p>
      <w:pPr>
        <w:pStyle w:val="Footnote"/>
        <w:jc w:val="both"/>
        <w:rPr/>
      </w:pPr>
      <w:r>
        <w:rPr>
          <w:rStyle w:val="FootnoteCharacters"/>
        </w:rPr>
        <w:footnoteRef/>
      </w:r>
      <w:r>
        <w:rPr/>
        <w:t>Posteriormente, debido al crecimiento en centros urbanos, la zona I se dividió en I “a”, I “b” y el Área Metropolitana y actualmente,  la zona I “b” es la zona V.</w:t>
      </w:r>
    </w:p>
  </w:footnote>
  <w:footnote w:id="11">
    <w:p>
      <w:pPr>
        <w:pStyle w:val="Footnote"/>
        <w:jc w:val="both"/>
        <w:rPr/>
      </w:pPr>
      <w:r>
        <w:rPr>
          <w:rStyle w:val="FootnoteCharacters"/>
        </w:rPr>
        <w:footnoteRef/>
      </w:r>
      <w:r>
        <w:rPr/>
        <w:t>En “sistema de salud de la provincia de Neuquén”. Miércoles, 06 de Enero de 2010 www.saludneuquen.gov.ar</w:t>
      </w:r>
    </w:p>
  </w:footnote>
  <w:footnote w:id="12">
    <w:p>
      <w:pPr>
        <w:pStyle w:val="Footnote"/>
        <w:jc w:val="both"/>
        <w:rPr/>
      </w:pPr>
      <w:r>
        <w:rPr>
          <w:rStyle w:val="FootnoteCharacters"/>
        </w:rPr>
        <w:footnoteRef/>
      </w:r>
      <w:r>
        <w:rPr/>
        <w:t>En Taranda y otros, 2008. “Silencio Hospital”. Neuquén. Universidad Nacional del Comahue.</w:t>
      </w:r>
    </w:p>
  </w:footnote>
  <w:footnote w:id="13">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 xml:space="preserve">Según Buss este documento fue realizado por el moderno movimiento de promoción de la salud que surgió en Canadá en mayo de 1974. </w:t>
      </w:r>
    </w:p>
  </w:footnote>
  <w:footnote w:id="14">
    <w:p>
      <w:pPr>
        <w:pStyle w:val="Footnote"/>
        <w:rPr/>
      </w:pPr>
      <w:r>
        <w:rPr>
          <w:rStyle w:val="FootnoteCharacters"/>
        </w:rPr>
        <w:footnoteRef/>
      </w:r>
      <w:r>
        <w:rPr/>
        <w:t xml:space="preserve"> </w:t>
      </w:r>
      <w:r>
        <w:rPr/>
        <w:t>Actualmente debido al crecimiento poblacional se ha expandido y se denomina Programa de Salud rural y Peri-Urbana.</w:t>
      </w:r>
    </w:p>
  </w:footnote>
  <w:footnote w:id="15">
    <w:p>
      <w:pPr>
        <w:pStyle w:val="Footnote"/>
        <w:rPr/>
      </w:pPr>
      <w:r>
        <w:rPr>
          <w:rStyle w:val="FootnoteCharacters"/>
        </w:rPr>
        <w:footnoteRef/>
      </w:r>
      <w:r>
        <w:rPr/>
        <w:t xml:space="preserve"> </w:t>
      </w:r>
      <w:r>
        <w:rPr/>
        <w:t>Extraído de Kalinsky y Arrúe 1996.</w:t>
      </w:r>
    </w:p>
  </w:footnote>
  <w:footnote w:id="16">
    <w:p>
      <w:pPr>
        <w:pStyle w:val="Footnote"/>
        <w:rPr/>
      </w:pPr>
      <w:r>
        <w:rPr>
          <w:rStyle w:val="FootnoteCharacters"/>
        </w:rPr>
        <w:footnoteRef/>
      </w:r>
      <w:r>
        <w:rPr/>
        <w:t xml:space="preserve"> </w:t>
      </w:r>
      <w:r>
        <w:rPr/>
        <w:t>En el transcurso de mi estadía, fui observando que todos los días realizaban visitas domiciliarias. Ésa era una de sus principales tareas.</w:t>
      </w:r>
    </w:p>
  </w:footnote>
  <w:footnote w:id="17">
    <w:p>
      <w:pPr>
        <w:pStyle w:val="Footnote"/>
        <w:jc w:val="both"/>
        <w:rPr/>
      </w:pPr>
      <w:r>
        <w:rPr>
          <w:rStyle w:val="FootnoteCharacters"/>
        </w:rPr>
        <w:footnoteRef/>
      </w:r>
      <w:r>
        <w:rPr/>
        <w:t xml:space="preserve"> </w:t>
      </w:r>
      <w:r>
        <w:rPr/>
        <w:t>El “Área Programa” tiene dos significados: por un lado es el lugar físico que ocupan los agentes sanitarios dentro del hospital y por otro, es el área de cobertura y  responsabilidad sanitaria del hospital, en la cual trabajan los agentes sanitarios.</w:t>
      </w:r>
    </w:p>
  </w:footnote>
  <w:footnote w:id="18">
    <w:p>
      <w:pPr>
        <w:pStyle w:val="Footnote"/>
        <w:jc w:val="both"/>
        <w:rPr/>
      </w:pPr>
      <w:r>
        <w:rPr>
          <w:rStyle w:val="FootnoteCharacters"/>
        </w:rPr>
        <w:footnoteRef/>
      </w:r>
      <w:r>
        <w:rPr/>
        <w:t xml:space="preserve"> </w:t>
      </w:r>
      <w:r>
        <w:rPr/>
        <w:t>Charlar es una actividad clave en las recorridas de los agentes, a partir de ello establecen vínculos y obtienen información de todo tipo, por fuera del hospital.</w:t>
      </w:r>
    </w:p>
  </w:footnote>
  <w:footnote w:id="19">
    <w:p>
      <w:pPr>
        <w:pStyle w:val="Footnote"/>
        <w:jc w:val="both"/>
        <w:rPr/>
      </w:pPr>
      <w:r>
        <w:rPr>
          <w:rStyle w:val="FootnoteCharacters"/>
        </w:rPr>
        <w:footnoteRef/>
      </w:r>
      <w:r>
        <w:rPr/>
        <w:t xml:space="preserve"> </w:t>
      </w:r>
      <w:r>
        <w:rPr/>
        <w:t xml:space="preserve">El cierre de ronda consiste en sistematizar la información obtenida en la visitas domiciliares a través de la realización de las preguntas incluidas en la “hoja del censo” (planilla) durante un período de tiempo estipulado. En la actualidad, según me dijeron los agentes sanitarios, se hace un cierre de ronda al año. </w:t>
      </w:r>
    </w:p>
  </w:footnote>
  <w:footnote w:id="20">
    <w:p>
      <w:pPr>
        <w:pStyle w:val="Footnote"/>
        <w:jc w:val="both"/>
        <w:rPr/>
      </w:pPr>
      <w:r>
        <w:rPr>
          <w:rStyle w:val="FootnoteCharacters"/>
        </w:rPr>
        <w:footnoteRef/>
      </w:r>
      <w:r>
        <w:rPr/>
        <w:t xml:space="preserve"> </w:t>
      </w:r>
      <w:r>
        <w:rPr/>
        <w:t>Estas tareas que se realizan durante la visita domiciliar no son las mismas que realiza un trabajador social, cuya tarea se orienta más a articular programas sociales con la población, siempre apuntando su trabajo a los casos sociales particulares y no a poblaciones. Además, no tienen asignadas zonas de cobertura y responsabilidad como los agentes sanitarios.</w:t>
      </w:r>
    </w:p>
  </w:footnote>
  <w:footnote w:id="21">
    <w:p>
      <w:pPr>
        <w:pStyle w:val="Footnote"/>
        <w:jc w:val="both"/>
        <w:rPr/>
      </w:pPr>
      <w:r>
        <w:rPr>
          <w:rStyle w:val="FootnoteCharacters"/>
        </w:rPr>
        <w:footnoteRef/>
      </w:r>
      <w:r>
        <w:rPr/>
        <w:t xml:space="preserve"> </w:t>
      </w:r>
      <w:r>
        <w:rPr/>
        <w:t>La Visita Domiciliaria de los trabajadores sociales también se planifica. La planificación comprende los siguientes pasos: 1-revisar el plano de ubicación; 2- Fijar día y hora de la entrevista; 3- Organizar el material que se llevará al domicilio; 4- Elaboración de hipótesis (Revista Electrónica de Trabajo Social: http://serviciosocialipp.bligoo.com).</w:t>
      </w:r>
    </w:p>
  </w:footnote>
  <w:footnote w:id="22">
    <w:p>
      <w:pPr>
        <w:pStyle w:val="Footnote"/>
        <w:jc w:val="both"/>
        <w:rPr/>
      </w:pPr>
      <w:r>
        <w:rPr>
          <w:rStyle w:val="FootnoteCharacters"/>
        </w:rPr>
        <w:footnoteRef/>
      </w:r>
      <w:r>
        <w:rPr/>
        <w:t>En general investigadores y médicos que realizan rotaciones por el hospital.</w:t>
      </w:r>
    </w:p>
  </w:footnote>
  <w:footnote w:id="23">
    <w:p>
      <w:pPr>
        <w:pStyle w:val="Footnote"/>
        <w:jc w:val="both"/>
        <w:rPr/>
      </w:pPr>
      <w:r>
        <w:rPr>
          <w:rStyle w:val="FootnoteCharacters"/>
        </w:rPr>
        <w:footnoteRef/>
      </w:r>
      <w:r>
        <w:rPr/>
        <w:t xml:space="preserve"> </w:t>
      </w:r>
      <w:r>
        <w:rPr/>
        <w:t>Los residentes son profesionales que están realizando alguna residencia. Las residencias médicas son  un sistema de posgrado de “capacitación en servicio”, es decir que luego de terminar la carrera de grado, para adquirir el título de alguna especialidad médica, deben rendir examen en el sistema público o privado y en el proceso de trabajo aprenden y se capacitan simultáneamente.</w:t>
      </w:r>
    </w:p>
  </w:footnote>
  <w:footnote w:id="24">
    <w:p>
      <w:pPr>
        <w:pStyle w:val="Footnote"/>
        <w:jc w:val="both"/>
        <w:rPr/>
      </w:pPr>
      <w:r>
        <w:rPr>
          <w:rStyle w:val="FootnoteCharacters"/>
        </w:rPr>
        <w:footnoteRef/>
      </w:r>
      <w:r>
        <w:rPr/>
        <w:t xml:space="preserve"> </w:t>
      </w:r>
      <w:r>
        <w:rPr/>
        <w:t xml:space="preserve">Durante mi estadía conocí a tres médicos “residentes” de Bs. As. que estaban haciendo una rotación por el hospital: dos médicos pediatras del Hospital Posadas y una medica generalista del CEMIC. También conocí y compartí salidas con una odontóloga de Neuquén capital que también estaba rotando. Las rotaciones por el hospital de San Martín de los Andes de profesionales residentes de Bs. As. son comunes y constantes. Todos los meses llegan jóvenes médicos, que en su mayoría permanecen varios meses. El sistema de residencias de Neuquén también tiene establecidas rotaciones por el interior de la provincia. </w:t>
      </w:r>
    </w:p>
  </w:footnote>
  <w:footnote w:id="25">
    <w:p>
      <w:pPr>
        <w:pStyle w:val="Footnote"/>
        <w:jc w:val="both"/>
        <w:rPr/>
      </w:pPr>
      <w:r>
        <w:rPr>
          <w:rStyle w:val="FootnoteCharacters"/>
        </w:rPr>
        <w:footnoteRef/>
      </w:r>
      <w:r>
        <w:rPr/>
        <w:t xml:space="preserve"> </w:t>
      </w:r>
      <w:r>
        <w:rPr/>
        <w:t>Desde gatos semisalvajes, hasta aves de diferentes colores, gansos con plumas que parecían colocadas al revés, gallinas, chanchos, ovejas, etc.</w:t>
      </w:r>
    </w:p>
  </w:footnote>
  <w:footnote w:id="26">
    <w:p>
      <w:pPr>
        <w:pStyle w:val="Footnote"/>
        <w:jc w:val="both"/>
        <w:rPr/>
      </w:pPr>
      <w:r>
        <w:rPr>
          <w:rStyle w:val="FootnoteCharacters"/>
        </w:rPr>
        <w:footnoteRef/>
      </w:r>
      <w:r>
        <w:rPr/>
        <w:t xml:space="preserve"> </w:t>
      </w:r>
      <w:r>
        <w:rPr/>
        <w:t xml:space="preserve">En una enfermedad parasitaria que se transmite de los animales  a los hombres y se contagia por una cadena de transmisión. Es como un gran circulo, del que participan: los animales (como vacas, chivos, ovejas y las mascotas como los perros), la tierra, el agua, frutas y verduras, y nosotros (hombres, mujeres y niños). (Fuente: </w:t>
      </w:r>
      <w:hyperlink r:id="rId2">
        <w:r>
          <w:rPr>
            <w:rStyle w:val="InternetLink"/>
          </w:rPr>
          <w:t>www.saludneuquen.gov.ar</w:t>
        </w:r>
      </w:hyperlink>
      <w:r>
        <w:rPr/>
        <w:t>)</w:t>
      </w:r>
    </w:p>
    <w:p>
      <w:pPr>
        <w:pStyle w:val="Footnote"/>
        <w:jc w:val="both"/>
        <w:rPr/>
      </w:pPr>
      <w:r>
        <w:rPr/>
      </w:r>
    </w:p>
  </w:footnote>
  <w:footnote w:id="27">
    <w:p>
      <w:pPr>
        <w:pStyle w:val="Footnote"/>
        <w:jc w:val="both"/>
        <w:rPr/>
      </w:pPr>
      <w:r>
        <w:rPr>
          <w:rStyle w:val="FootnoteCharacters"/>
        </w:rPr>
        <w:footnoteRef/>
      </w:r>
      <w:r>
        <w:rPr/>
        <w:t xml:space="preserve"> </w:t>
      </w:r>
      <w:r>
        <w:rPr/>
        <w:t>Según la subsecretaria de salud de la provincia de Neuquén, “la hidatidosis representa uno de los principales problemas de salud en nuestra población” (http://www4.neuquen.gov.ar/salud). Si bien no encontré datos estadísticos de la mortalidad por hidatidosis en Neuquén en 1970, los doctores Perrone y Moreno refieren que la tuberculosis  y la hidatidosis así como las enfermedades relacionadas con el embarazo, el parto y el puerperio provocaban la muerte prematura de muchas madres y niños de la provincia en ese período. A su vez,  dicen que las actividades de saneamiento ambiental (agua potable, eliminación de excretas, desparasitación de perros, etc.) eran insuficientes (Maceira, 2008).</w:t>
      </w:r>
    </w:p>
  </w:footnote>
  <w:footnote w:id="28">
    <w:p>
      <w:pPr>
        <w:pStyle w:val="Footnote"/>
        <w:jc w:val="both"/>
        <w:rPr/>
      </w:pPr>
      <w:r>
        <w:rPr>
          <w:rStyle w:val="FootnoteCharacters"/>
        </w:rPr>
        <w:footnoteRef/>
      </w:r>
      <w:r>
        <w:rPr/>
        <w:t xml:space="preserve"> </w:t>
      </w:r>
      <w:r>
        <w:rPr/>
        <w:t xml:space="preserve">Esta idea del sistema de salud neuquino como un ejemplo de buen funcionamiento y eficacia es expresada por varios especialistas sanitarios como </w:t>
      </w:r>
      <w:r>
        <w:rPr>
          <w:lang w:val="es-MX"/>
        </w:rPr>
        <w:t>el ex Ministro de Salud Aldo Neri, quien en su libro “Salud y Política Social” refería que “Neuquén llevó a cabo desde 1970 un proyecto innovador y ejemplar, fruto de una buena administración y de alerta sensibilidad política que aplicó sin temor ideas progresistas y modernas y que por su solidez resistió los embates de las crisis institucionales mayores desencadenadas en el segundo lustro de la década de 70. (http://www4.neuquen.gov.ar/salud).</w:t>
      </w:r>
    </w:p>
  </w:footnote>
  <w:footnote w:id="29">
    <w:p>
      <w:pPr>
        <w:pStyle w:val="Footnote"/>
        <w:rPr/>
      </w:pPr>
      <w:r>
        <w:rPr>
          <w:rStyle w:val="FootnoteCharacters"/>
        </w:rPr>
        <w:footnoteRef/>
      </w:r>
      <w:r>
        <w:rPr/>
        <w:t xml:space="preserve"> </w:t>
      </w:r>
      <w:r>
        <w:rPr/>
        <w:t>Información extraída de diversas fuentes: Secretaria de Salud de Neuquén (</w:t>
      </w:r>
      <w:hyperlink r:id="rId3">
        <w:r>
          <w:rPr>
            <w:rStyle w:val="InternetLink"/>
          </w:rPr>
          <w:t>www.saludneuquen.gov.ar</w:t>
        </w:r>
      </w:hyperlink>
      <w:r>
        <w:rPr/>
        <w:t xml:space="preserve">), Taranda y otros 2008, Maceira 2008 y Ministerio de Desarrollo Territorial (2008). </w:t>
      </w:r>
    </w:p>
  </w:footnote>
  <w:footnote w:id="30">
    <w:p>
      <w:pPr>
        <w:pStyle w:val="Normal"/>
        <w:autoSpaceDE w:val="false"/>
        <w:jc w:val="both"/>
        <w:rPr/>
      </w:pPr>
      <w:r>
        <w:rPr>
          <w:rStyle w:val="FootnoteCharacters"/>
        </w:rPr>
        <w:footnoteRef/>
      </w:r>
      <w:r>
        <w:rPr/>
        <w:t xml:space="preserve"> </w:t>
      </w:r>
      <w:r>
        <w:rPr>
          <w:sz w:val="20"/>
          <w:szCs w:val="20"/>
        </w:rPr>
        <w:t>Según Contreras, López y otros, “la visita domiciliaria enmarcada en la intervención de la profesión de Trabajo Social (…) como técnica de intervención, facilita el enlace multisectorial entre la familia, los núcleos humanos e institucionales y trabajadores sociales cuyas acciones conjuntas se orientan a elevar la calidad de vida de los sujetos” (Revista Tendencia &amp; Retos Nº 12: “Caracterización de la visita domiciliaria como técnica de intervención de Trabajo Social en instituciones de salud, empresas y comisarías de familia de Bogotá, D.C.” 239-241 / Octubre 2007).</w:t>
      </w:r>
    </w:p>
  </w:footnote>
  <w:footnote w:id="31">
    <w:p>
      <w:pPr>
        <w:pStyle w:val="Footnote"/>
        <w:rPr/>
      </w:pPr>
      <w:r>
        <w:rPr>
          <w:rStyle w:val="FootnoteCharacters"/>
        </w:rPr>
        <w:footnoteRef/>
      </w:r>
      <w:r>
        <w:rPr/>
        <w:t xml:space="preserve"> </w:t>
      </w:r>
      <w:r>
        <w:rPr/>
        <w:t xml:space="preserve">Periódico </w:t>
      </w:r>
      <w:r>
        <w:rPr>
          <w:i/>
          <w:iCs/>
        </w:rPr>
        <w:t>Otra Vista Social Club</w:t>
      </w:r>
      <w:r>
        <w:rPr/>
        <w:t>. Septiembre 2005. Entrevista realizada por Paula Gingins. San Martín de los Andes.</w:t>
      </w:r>
    </w:p>
  </w:footnote>
  <w:footnote w:id="32">
    <w:p>
      <w:pPr>
        <w:pStyle w:val="Footnote"/>
        <w:jc w:val="both"/>
        <w:rPr/>
      </w:pPr>
      <w:r>
        <w:rPr>
          <w:rStyle w:val="FootnoteCharacters"/>
        </w:rPr>
        <w:footnoteRef/>
      </w:r>
      <w:r>
        <w:rPr/>
        <w:t xml:space="preserve"> </w:t>
      </w:r>
      <w:r>
        <w:rPr/>
        <w:t xml:space="preserve">Según el Censo 2010, la provincia de Neuquén  cuenta con una población de 550.344 habitantes y 204871 viviendas (INDEC 2010). Esta cantidad de viviendas se distribuye entre los 244 agentes sanitarios de la provincia. </w:t>
      </w:r>
    </w:p>
  </w:footnote>
  <w:footnote w:id="33">
    <w:p>
      <w:pPr>
        <w:pStyle w:val="Footnote"/>
        <w:jc w:val="both"/>
        <w:rPr/>
      </w:pPr>
      <w:r>
        <w:rPr>
          <w:rStyle w:val="FootnoteCharacters"/>
        </w:rPr>
        <w:footnoteRef/>
      </w:r>
      <w:r>
        <w:rPr/>
        <w:t xml:space="preserve"> </w:t>
      </w:r>
      <w:r>
        <w:rPr/>
        <w:t>Según el censo del 2001, la población de San Martín de los Andes era de 22.432 habitantes (INDEC 2001) y se estimaba a mediados del 2005 superaba los 25000. Aún no están disponibles los datos de la población de San Martín de los Andes del censo 2010, sólo aparece los resultados provisorios de  la población total por departamento. En el caso del Dpto. de Lacar, dentro del cual se ubica San Martín de los Andes, la población es de 29.102 habitantes (INDEC 2010).</w:t>
      </w:r>
    </w:p>
  </w:footnote>
  <w:footnote w:id="34">
    <w:p>
      <w:pPr>
        <w:pStyle w:val="Footnote"/>
        <w:jc w:val="both"/>
        <w:rPr/>
      </w:pPr>
      <w:r>
        <w:rPr>
          <w:rStyle w:val="FootnoteCharacters"/>
        </w:rPr>
        <w:footnoteRef/>
      </w:r>
      <w:r>
        <w:rPr/>
        <w:t xml:space="preserve"> </w:t>
      </w:r>
      <w:r>
        <w:rPr>
          <w:lang w:val="es-MX"/>
        </w:rPr>
        <w:t>Fassin utiliza el concepto de “lugares de escucha” como dispositivos que operan como productores de subjetivación.</w:t>
      </w:r>
    </w:p>
  </w:footnote>
  <w:footnote w:id="35">
    <w:p>
      <w:pPr>
        <w:pStyle w:val="Textoestrella"/>
        <w:spacing w:before="0" w:after="0"/>
        <w:jc w:val="both"/>
        <w:rPr/>
      </w:pPr>
      <w:r>
        <w:rPr>
          <w:rStyle w:val="FootnoteCharacters"/>
        </w:rPr>
        <w:footnoteRef/>
      </w:r>
      <w:r>
        <w:rPr>
          <w:rStyle w:val="FootnoteCharacters"/>
          <w:sz w:val="20"/>
          <w:szCs w:val="20"/>
        </w:rPr>
        <w:t xml:space="preserve"> </w:t>
      </w:r>
      <w:r>
        <w:rPr>
          <w:sz w:val="20"/>
          <w:szCs w:val="20"/>
        </w:rPr>
        <w:t>Fassin D. 1999. “La patetización del mundo”, en: Viveros Vigoya y Garay Ariza (comp.). “Cuerpo, diferencias y desigualdades”. Santa Fe de Bogota, Colombia. Facultad de Ciencias Humanas, Universidad Nacional</w:t>
      </w:r>
      <w:r>
        <w:rPr/>
        <w:t>.</w:t>
      </w:r>
    </w:p>
  </w:footnote>
  <w:footnote w:id="36">
    <w:p>
      <w:pPr>
        <w:pStyle w:val="Footnote"/>
        <w:jc w:val="both"/>
        <w:rPr/>
      </w:pPr>
      <w:r>
        <w:rPr>
          <w:rStyle w:val="FootnoteCharacters"/>
        </w:rPr>
        <w:footnoteRef/>
      </w:r>
      <w:r>
        <w:rPr/>
        <w:t xml:space="preserve"> </w:t>
      </w:r>
      <w:r>
        <w:rPr/>
        <w:t>Casi siempre lo único que teníamos para ofrecerles eran preservativos. Esto generaba impotencia en el equipo de salud, que convivía con las contradicciones de un sistema que proponía respuestas ridículas ante problemáticas complejas, como la habitacional. Las condiciones de vivienda son uno de los factores determinantes del estado de salud de la población proclamado por la OMS/OPS. Sin embargo, en los hechos las políticas de salud aparecían desvinculadas de estos problemas que estaban “por fuera del ámbito de la salud”. Las situaciones absurdas que vivencié en Bs. As., producto de la sordera del sistema ante problemáticas que implican abordajes intersectoriales, se producían también en una provincia que se mostraba como pionera en este tipo de abordajes.</w:t>
      </w:r>
    </w:p>
  </w:footnote>
  <w:footnote w:id="37">
    <w:p>
      <w:pPr>
        <w:pStyle w:val="Footnote"/>
        <w:jc w:val="both"/>
        <w:rPr/>
      </w:pPr>
      <w:r>
        <w:rPr>
          <w:rStyle w:val="FootnoteCharacters"/>
        </w:rPr>
        <w:footnoteRef/>
      </w:r>
      <w:r>
        <w:rPr/>
        <w:t xml:space="preserve"> </w:t>
      </w:r>
      <w:r>
        <w:rPr/>
        <w:t>Para Fassin, la pacificación se logra gracias a la utilización de dispositivos como son los lugares de escucha. Es parte del proceso que llevó a una política del sufrimiento, en la que el padecimiento psíquico es algo indefinido que no se objetiva; lo que implica que no se representa en términos  de desigualdad social, sino de experiencia subjetiva; y a su vez el individuo es visto como un ser sufriente y no una realidad colectiva indistinta. Este doble movimiento de psicologización y de individuación es lo que se denomina patetización del mundo; es decir, la representación patética de las desigualdades sociales y la introducción del pathos en lo político.</w:t>
      </w:r>
    </w:p>
  </w:footnote>
</w:footnotes>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estrella">
    <w:name w:val="textoestrella"/>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auestrella@aol.com" TargetMode="External"/><Relationship Id="rId3" Type="http://schemas.openxmlformats.org/officeDocument/2006/relationships/hyperlink" Target="http://www.buenosaires.gov.ar/areas/salud/dircap/res/prog/eps.pdf" TargetMode="External"/><Relationship Id="rId4" Type="http://schemas.openxmlformats.org/officeDocument/2006/relationships/hyperlink" Target="http://www.saludneuquen.gov.ar/" TargetMode="External"/><Relationship Id="rId5" Type="http://schemas.openxmlformats.org/officeDocument/2006/relationships/hyperlink" Target="http://serviciosocialipp.bligoo.com/" TargetMode="External"/><Relationship Id="rId6" Type="http://schemas.openxmlformats.org/officeDocument/2006/relationships/hyperlink" Target="http://www.saludneuquen.gov.ar/" TargetMode="External"/><Relationship Id="rId7" Type="http://schemas.openxmlformats.org/officeDocument/2006/relationships/footnotes" Target="footnotes.xml"/><Relationship Id="rId8" Type="http://schemas.openxmlformats.org/officeDocument/2006/relationships/fontTable" Target="fontTable.xml"/><Relationship Id="rId9"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saludneuquen.gov.ar/" TargetMode="External"/><Relationship Id="rId2" Type="http://schemas.openxmlformats.org/officeDocument/2006/relationships/hyperlink" Target="http://www.saludneuquen.gov.ar/" TargetMode="External"/><Relationship Id="rId3" Type="http://schemas.openxmlformats.org/officeDocument/2006/relationships/hyperlink" Target="http://www.saludneuquen.gov.ar/" TargetMode="External"/>
</Relationships>
</file>

<file path=docProps/app.xml><?xml version="1.0" encoding="utf-8"?>
<Properties xmlns="http://schemas.openxmlformats.org/officeDocument/2006/extended-properties" xmlns:vt="http://schemas.openxmlformats.org/officeDocument/2006/docPropsVTypes">
  <Template>Normal</Template>
  <TotalTime>1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8:02:00Z</dcterms:created>
  <dc:creator>Ruben Estrella</dc:creator>
  <dc:description/>
  <cp:keywords/>
  <dc:language>en-US</dc:language>
  <cp:lastModifiedBy>Ruben Estrella</cp:lastModifiedBy>
  <dcterms:modified xsi:type="dcterms:W3CDTF">2011-07-08T19:55:00Z</dcterms:modified>
  <cp:revision>47</cp:revision>
  <dc:subject/>
  <dc:title/>
</cp:coreProperties>
</file>