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i/>
          <w:i/>
          <w:sz w:val="22"/>
        </w:rPr>
      </w:pPr>
      <w:r>
        <w:rPr>
          <w:rFonts w:cs="Arial" w:ascii="Arial" w:hAnsi="Arial"/>
          <w:i/>
          <w:sz w:val="22"/>
        </w:rPr>
        <w:t>IX Jornadas de Debate Interdisciplinario en Salud y Población</w:t>
      </w:r>
    </w:p>
    <w:p>
      <w:pPr>
        <w:pStyle w:val="Normal"/>
        <w:spacing w:lineRule="auto" w:line="360"/>
        <w:rPr>
          <w:rFonts w:ascii="Arial" w:hAnsi="Arial" w:cs="Arial"/>
          <w:i/>
          <w:i/>
          <w:sz w:val="22"/>
        </w:rPr>
      </w:pPr>
      <w:r>
        <w:rPr>
          <w:rFonts w:cs="Arial" w:ascii="Arial" w:hAnsi="Arial"/>
          <w:i/>
          <w:sz w:val="22"/>
        </w:rPr>
        <w:t>Área de trabajo:</w:t>
      </w:r>
    </w:p>
    <w:p>
      <w:pPr>
        <w:pStyle w:val="Normal"/>
        <w:spacing w:lineRule="auto" w:line="360"/>
        <w:rPr>
          <w:rFonts w:ascii="Arial" w:hAnsi="Arial" w:cs="Arial"/>
          <w:i/>
          <w:i/>
          <w:sz w:val="22"/>
        </w:rPr>
      </w:pPr>
      <w:r>
        <w:rPr>
          <w:rFonts w:cs="Arial" w:ascii="Arial" w:hAnsi="Arial"/>
          <w:i/>
          <w:sz w:val="22"/>
        </w:rPr>
        <w:t>Políticas de salud: políticas sociales, servicios de salud, obras sociales, calidad de atención, recursos humanos y economía de la salud</w:t>
      </w:r>
    </w:p>
    <w:p>
      <w:pPr>
        <w:pStyle w:val="Normal"/>
        <w:spacing w:lineRule="auto" w:line="360"/>
        <w:ind w:left="170" w:firstLine="709"/>
        <w:rPr>
          <w:rFonts w:ascii="Arial" w:hAnsi="Arial" w:cs="Arial"/>
          <w:i/>
          <w:i/>
          <w:sz w:val="22"/>
        </w:rPr>
      </w:pPr>
      <w:r>
        <w:rPr>
          <w:rFonts w:cs="Arial" w:ascii="Arial" w:hAnsi="Arial"/>
          <w:i/>
          <w:sz w:val="22"/>
        </w:rPr>
      </w:r>
    </w:p>
    <w:p>
      <w:pPr>
        <w:pStyle w:val="Normal"/>
        <w:spacing w:lineRule="auto" w:line="360"/>
        <w:ind w:left="170" w:firstLine="709"/>
        <w:rPr>
          <w:rFonts w:ascii="Arial" w:hAnsi="Arial" w:cs="Arial"/>
          <w:sz w:val="22"/>
        </w:rPr>
      </w:pPr>
      <w:r>
        <w:rPr>
          <w:rFonts w:cs="Arial" w:ascii="Arial" w:hAnsi="Arial"/>
          <w:sz w:val="22"/>
        </w:rPr>
      </w:r>
    </w:p>
    <w:p>
      <w:pPr>
        <w:pStyle w:val="Normal"/>
        <w:spacing w:lineRule="auto" w:line="360"/>
        <w:ind w:left="170" w:firstLine="709"/>
        <w:jc w:val="center"/>
        <w:rPr>
          <w:rFonts w:ascii="Arial" w:hAnsi="Arial" w:cs="Arial"/>
          <w:b/>
          <w:b/>
          <w:sz w:val="22"/>
          <w:u w:val="single"/>
        </w:rPr>
      </w:pPr>
      <w:r>
        <w:rPr>
          <w:rFonts w:cs="Arial" w:ascii="Arial" w:hAnsi="Arial"/>
          <w:b/>
          <w:sz w:val="22"/>
          <w:u w:val="single"/>
        </w:rPr>
        <w:t>Epidemiología, desigualdad social y racionalidad técnica</w:t>
      </w:r>
    </w:p>
    <w:p>
      <w:pPr>
        <w:pStyle w:val="Normal"/>
        <w:spacing w:lineRule="auto" w:line="360"/>
        <w:ind w:left="170" w:firstLine="709"/>
        <w:jc w:val="center"/>
        <w:rPr/>
      </w:pPr>
      <w:r>
        <w:rPr>
          <w:rFonts w:cs="Arial" w:ascii="Arial" w:hAnsi="Arial"/>
          <w:b/>
          <w:sz w:val="22"/>
        </w:rPr>
        <w:t>El Plan Nacional para Prevención y Control del Dengue y la Fiebre Amarilla en Argentina (2009-2011)</w:t>
      </w:r>
    </w:p>
    <w:p>
      <w:pPr>
        <w:pStyle w:val="Normal"/>
        <w:spacing w:lineRule="auto" w:line="360"/>
        <w:ind w:left="170" w:firstLine="709"/>
        <w:jc w:val="center"/>
        <w:rPr>
          <w:rFonts w:ascii="Arial" w:hAnsi="Arial" w:cs="Arial"/>
          <w:b/>
          <w:b/>
          <w:sz w:val="22"/>
        </w:rPr>
      </w:pPr>
      <w:r>
        <w:rPr>
          <w:rFonts w:cs="Arial" w:ascii="Arial" w:hAnsi="Arial"/>
          <w:b/>
          <w:sz w:val="22"/>
        </w:rPr>
      </w:r>
    </w:p>
    <w:p>
      <w:pPr>
        <w:pStyle w:val="Normal"/>
        <w:spacing w:lineRule="auto" w:line="360"/>
        <w:ind w:left="170" w:firstLine="709"/>
        <w:jc w:val="right"/>
        <w:rPr>
          <w:rFonts w:ascii="Arial" w:hAnsi="Arial" w:cs="Arial"/>
          <w:sz w:val="22"/>
        </w:rPr>
      </w:pPr>
      <w:r>
        <w:rPr>
          <w:rFonts w:cs="Arial" w:ascii="Arial" w:hAnsi="Arial"/>
          <w:sz w:val="22"/>
        </w:rPr>
        <w:t>Laura Gottero</w:t>
      </w:r>
      <w:r>
        <w:rPr>
          <w:rStyle w:val="FootnoteCharacters"/>
          <w:rStyle w:val="FootnoteAnchor"/>
          <w:rFonts w:cs="Arial" w:ascii="Arial" w:hAnsi="Arial"/>
          <w:sz w:val="22"/>
        </w:rPr>
        <w:footnoteReference w:customMarkFollows="1" w:id="2"/>
        <w:t>*</w:t>
      </w:r>
    </w:p>
    <w:p>
      <w:pPr>
        <w:pStyle w:val="Normal"/>
        <w:spacing w:lineRule="auto" w:line="360"/>
        <w:ind w:left="170" w:firstLine="709"/>
        <w:jc w:val="right"/>
        <w:rPr>
          <w:rFonts w:ascii="Arial" w:hAnsi="Arial" w:cs="Arial"/>
          <w:sz w:val="22"/>
        </w:rPr>
      </w:pPr>
      <w:r>
        <w:rPr>
          <w:rFonts w:cs="Arial" w:ascii="Arial" w:hAnsi="Arial"/>
          <w:sz w:val="22"/>
        </w:rPr>
        <w:t>Instituto de Investigaciones Gino Germani, FSOC, UBA</w:t>
      </w:r>
    </w:p>
    <w:p>
      <w:pPr>
        <w:pStyle w:val="Normal"/>
        <w:spacing w:lineRule="auto" w:line="360"/>
        <w:ind w:left="170" w:firstLine="709"/>
        <w:jc w:val="right"/>
        <w:rPr>
          <w:rFonts w:ascii="Arial" w:hAnsi="Arial" w:cs="Arial"/>
          <w:sz w:val="22"/>
        </w:rPr>
      </w:pPr>
      <w:r>
        <w:rPr>
          <w:rFonts w:cs="Arial" w:ascii="Arial" w:hAnsi="Arial"/>
          <w:sz w:val="22"/>
        </w:rPr>
        <w:t>lauritagottero@hotmail.com</w:t>
      </w:r>
    </w:p>
    <w:p>
      <w:pPr>
        <w:pStyle w:val="Normal"/>
        <w:spacing w:lineRule="auto" w:line="360"/>
        <w:ind w:left="170" w:firstLine="709"/>
        <w:jc w:val="both"/>
        <w:rPr>
          <w:rFonts w:ascii="Arial" w:hAnsi="Arial" w:cs="Arial"/>
          <w:sz w:val="22"/>
        </w:rPr>
      </w:pPr>
      <w:r>
        <w:rPr>
          <w:rFonts w:cs="Arial" w:ascii="Arial" w:hAnsi="Arial"/>
          <w:sz w:val="22"/>
        </w:rPr>
        <w:t xml:space="preserve">En el año 2009, y como forma de respuesta a los brotes periódicos de dengue en diferentes zonas de Argentina, el Ministerio de Salud nacional dio comienzo al Plan Nacional para Prevención y Control del Dengue y la Fiebre Amarilla (en adelante, PNPCDFA), a partir del que se proponía adecuar las condiciones de recepción del rebrote que había sido previsto para los meses subsiguientes, de tal manera que las áreas más afectadas se encontraran en la posición más favorable posible para mantener controlada la expansión de estas enfermedades y reducir la gravedad de sus consecuencias. La incorporación de la fiebre amarilla en este Plan se debe a que su transmisión se realiza por el mismo agente que contagia el dengue: el mosquito </w:t>
      </w:r>
      <w:r>
        <w:rPr>
          <w:rFonts w:cs="Arial" w:ascii="Arial" w:hAnsi="Arial"/>
          <w:i/>
          <w:sz w:val="22"/>
        </w:rPr>
        <w:t>Aedes Aegypti</w:t>
      </w:r>
      <w:r>
        <w:rPr>
          <w:rFonts w:cs="Arial" w:ascii="Arial" w:hAnsi="Arial"/>
          <w:sz w:val="22"/>
        </w:rPr>
        <w:t>. En el documento oficial que explica los fundamentos y las orientaciones de esta política pública</w:t>
      </w:r>
      <w:r>
        <w:rPr>
          <w:rStyle w:val="FootnoteCharacters"/>
          <w:rStyle w:val="FootnoteAnchor"/>
          <w:rFonts w:cs="Arial" w:ascii="Arial" w:hAnsi="Arial"/>
          <w:sz w:val="22"/>
        </w:rPr>
        <w:footnoteReference w:id="3"/>
      </w:r>
      <w:r>
        <w:rPr>
          <w:rFonts w:cs="Arial" w:ascii="Arial" w:hAnsi="Arial"/>
          <w:sz w:val="22"/>
        </w:rPr>
        <w:t>, se identifican dos cuestiones esenciales: a) contar con la decisión política que permita movilizar las fuerzas sociales en el sentido y la intensidad que el Plan requiere; b) desarrollar en forma eficaz la dirección científico-técnica del Plan en el territorio federal, con el consenso de los principales representantes de la comunidad científica nacional e internacional. A partir de la mención de estas dos premisas, este trabajo se propone indagar sobre la inclusión o no, en la formulación de esta política pública, de un diagnóstico sobre las condiciones socioeconómicas de las zonas más afectadas en Argentina por estas enfermedades (en especial, el Noreste: Chaco, Formosa y Misiones), por tratarse de un factor que participa en la incidencia y en la multiplicación de casos, así como en los rebrotes que se pronostican en forma periódica. Asimismo, este informe se plantea destacar la predominancia de un enfoque técnico-científico para la acción en salud que deja a un lado perspectivas más vinculadas con la medicina social y con un conocimiento de la trayectoria social, económica y cultural de estas enfermedades en la vida cotidiana. Por último, se pretende problematizar las premisas de este Plan en relación con los conceptos de “modelo de creencias” y de “riesgo”, en tanto éstos pertenecen a un esquema de modelo médico hegemónico que privilegia variables ahistóricas y asociales en beneficio de una intervención racional, con criterios científicos y tecnicistas.</w:t>
      </w:r>
    </w:p>
    <w:p>
      <w:pPr>
        <w:pStyle w:val="Normal"/>
        <w:spacing w:lineRule="auto" w:line="360"/>
        <w:ind w:left="170" w:firstLine="709"/>
        <w:rPr>
          <w:rFonts w:ascii="Arial" w:hAnsi="Arial" w:cs="Arial"/>
          <w:sz w:val="22"/>
        </w:rPr>
      </w:pPr>
      <w:r>
        <w:rPr>
          <w:rFonts w:cs="Arial" w:ascii="Arial" w:hAnsi="Arial"/>
          <w:sz w:val="22"/>
        </w:rPr>
      </w:r>
    </w:p>
    <w:p>
      <w:pPr>
        <w:pStyle w:val="Normal"/>
        <w:spacing w:lineRule="auto" w:line="360"/>
        <w:jc w:val="both"/>
        <w:rPr/>
      </w:pPr>
      <w:r>
        <w:rPr>
          <w:rFonts w:cs="Arial" w:ascii="Arial" w:hAnsi="Arial"/>
          <w:b/>
          <w:sz w:val="22"/>
        </w:rPr>
        <w:t>Algunas referencias teóricas sobre políticas públicas, Estado y epidemiología</w:t>
      </w:r>
    </w:p>
    <w:p>
      <w:pPr>
        <w:pStyle w:val="Normal"/>
        <w:spacing w:lineRule="auto" w:line="360"/>
        <w:ind w:left="170" w:firstLine="709"/>
        <w:jc w:val="both"/>
        <w:rPr/>
      </w:pPr>
      <w:r>
        <w:rPr>
          <w:rFonts w:cs="Arial" w:ascii="Arial" w:hAnsi="Arial"/>
          <w:sz w:val="22"/>
        </w:rPr>
        <w:t>Si bien el debate teórico sobre esta articulación temática admite diversos enfoques y puede trabajarse desde múltiples perspectivas, es posible señalar algunos lineamientos generales desde los que se abordó el análisis del PNPCDFA y sus implicancias (en tanto ausencias, asociaciones, omisiones, orden de preferencia, etc.) en el plano político, social y económico.</w:t>
      </w:r>
    </w:p>
    <w:p>
      <w:pPr>
        <w:pStyle w:val="Normal"/>
        <w:spacing w:lineRule="auto" w:line="360"/>
        <w:ind w:left="170" w:firstLine="709"/>
        <w:jc w:val="both"/>
        <w:rPr/>
      </w:pPr>
      <w:r>
        <w:rPr>
          <w:rFonts w:cs="Arial" w:ascii="Arial" w:hAnsi="Arial"/>
          <w:sz w:val="22"/>
        </w:rPr>
        <w:t>La formulación de políticas públicas se considera una parte constituyente del proceso de racionalización propia del Estado y de la actividad política, en especial desde el siglo XX, en tanto “lo público” se reconoce como la esfera del hacer humano que requiere de la intervención gubernamental y social en pos de elaborar medidas comunes (Parsons, 2007). No obstante, esta racionalidad estatal no debe entenderse como algo homogéneo y cerrado, sino como una formación cuya trayectoria es “errática, sinuosa y contradictoria, en la que se advierten sedimentos de diferentes estrategias y programas de acción política” (Oszlak, 1980). En este sentido, para analizar las políticas públicas formuladas desde el Estado, resulta preciso entender a éste como una arena política, en términos de Oszlak y O’Donnell (1976) que, en un enfoque del Estado “desde adentro”, permite indagar en el proceso de elaboración de una política y en sus características. Esta mirada es congruente, también, con la idea de un “Estado polifónico”, donde se expresan y se relacionan grupos en función de sus intereses (Boholavsky y Soprano, 2010). Siguiendo este razonamiento, el análisis de las políticas públicas de salud constituye una de las posibilidades del estudio del Estado “desde adentro”, y permite visualizarlas como dispositivos de acción y de control sobre la población, en el sentido que Foucault asignaba al término “policía” estatal: “Hombres y cosas son contemplados en sus relaciones […] Se interesa también por la manera cómo viven, por las enfermedades y por los accidentes a los que los hombres están expuestos. La policía vela por un hombre vivo, activo y productivo” (Foucault, 1990). Por eso, en el plano de la salud pública, las políticas estatales remiten no sólo a la garantía de un derecho social institucionalizado, sino también a la operación con la técnica de la policía elaborada por Foucault, en tanto ésta representa un conjunto de mecanismos que propenden al mantenimiento de la vida de las poblaciones. En este sentido, la epidemiología constituye una esfera de acción privilegiada, dado su carácter de ciencia poblacional que articula tres ejes: la clínica, la estadística y la medicina social (Almeida Filho y Rouquayrol, 2008). Las políticas de salud en el área epidemiológica responden, por un lado, a la situación de autoridad que desplaza la intervención médica más allá de las enfermedades propiamente dichas (Foucault, 1990) y, con relación a esto, la estructura y el desarrollo de sus formulaciones contempla los lineamientos de un modelo médico hegemónico de carácter biologicista, a-histórico y a-social, que hace hincapié en causas de tipo eco-biológicas y promueve medidas de salubrismo selectivo (Menéndez, 1985; 2009).</w:t>
      </w:r>
    </w:p>
    <w:p>
      <w:pPr>
        <w:pStyle w:val="Normal"/>
        <w:spacing w:lineRule="auto" w:line="360"/>
        <w:ind w:left="170" w:firstLine="709"/>
        <w:jc w:val="both"/>
        <w:rPr>
          <w:rFonts w:ascii="Arial" w:hAnsi="Arial" w:cs="Arial"/>
          <w:sz w:val="22"/>
        </w:rPr>
      </w:pPr>
      <w:r>
        <w:rPr>
          <w:rFonts w:cs="Arial" w:ascii="Arial" w:hAnsi="Arial"/>
          <w:sz w:val="22"/>
        </w:rPr>
        <w:t>En el ámbito de la epidemiología, en la actualidad cobran vigencia los debates sobre las políticas y las acciones destinadas a enfermedades que han resurgido o se han expandido en territorios amplios, como es el caso de las enfermedades vectoriales, entre las que se cuentan el dengue, la fiebre amarilla, el mal de Chagas y la leishmaniasis visceral, afecciones que son de importancia en el noreste de Argentina, específicamente en las provincias fronterizas de Chaco y Formosa. El escenario social, económico y cultural de esta región permite pensar en términos de “unidades regionales” (Grimson, 2000), en las que la frontera no constituye una barrera, sino un espacio de comunicación e interacción particular. Dicha acepción encuentra correlato en la definición de frontier o “frontera-zona”, que se opone a border o “frontera-límite” (Del Pozo y Trigal, en Fantín, 2009), por lo que adquiere características socioeconómicas y culturales especiales: “Las características sociodemográficas de la población en la frontera difieren de las existentes en el resto de las comarcas en ambos estados-nación. Dichas diferencias devienen de su propia condición de frontera” (Fantín y Meichtry, 2008). En esta región, la relación entre condiciones socioeconómicas y salud mantiene un vínculo evidente que brinda sus más notorios indicadores en las enfermedades infecciosas, tal como señala Fantín (2008). Es por eso que la inquietud principal que guía este trabajo de análisis implica indagar en qué medida esta caracterización socioeconómica se halla presente en las formulaciones del PNPCDFA, así como la inclusión de esta variable en las indicaciones, recomendaciones y líneas de acción del personal interviniente mencionado en esta política pública.</w:t>
      </w:r>
    </w:p>
    <w:p>
      <w:pPr>
        <w:pStyle w:val="Normal"/>
        <w:spacing w:lineRule="auto" w:line="360"/>
        <w:ind w:left="170" w:firstLine="709"/>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Contexto de desarrollo del PNPCDFA</w:t>
      </w:r>
    </w:p>
    <w:p>
      <w:pPr>
        <w:pStyle w:val="Normal"/>
        <w:spacing w:lineRule="auto" w:line="360"/>
        <w:ind w:left="170" w:firstLine="709"/>
        <w:jc w:val="both"/>
        <w:rPr>
          <w:rFonts w:ascii="Arial" w:hAnsi="Arial" w:cs="Arial"/>
          <w:sz w:val="22"/>
        </w:rPr>
      </w:pPr>
      <w:r>
        <w:rPr>
          <w:rFonts w:cs="Arial" w:ascii="Arial" w:hAnsi="Arial"/>
          <w:sz w:val="22"/>
        </w:rPr>
        <w:t xml:space="preserve">Como ya ha sido adelantado en la introducción de este trabajo, este Plan epidemiológico fue formulado en agosto del año 2009 con miras a prever el brote de dengue ―y, complementariamente, de fiebre amarilla― que se produciría en la primavera de ese año, hasta el verano del 2010. De acuerdo con el documento oficial que lanzó esta política de salud, la fase “contemporánea” de dengue —por oposición a la expansión de esta enfermedad que se dio desde 1916 hasta su erradicación en 1960— se inició en 1984 y se volvió cíclica desde 1998, con la afluencia de casos en forma esporádica. Es importante destacar que la condición periódica del dengue, a fines del siglo XX, coincide con el surgimiento de las consecuencias socioeconómicas asociadas con las reformas neoliberales en Argentina y su ajuste prescrito en las áreas sociales: educación, salud, trabajo, etc. Es de presumir que una enfermedad cuyas condiciones de posibilidad se anclan en las carencias estructurales de la población (falta de saneamiento, deficiencias en el funcionamiento de drenaje de agua potable, etc.), y no sólo en la transmisión propiciada por el </w:t>
      </w:r>
      <w:r>
        <w:rPr>
          <w:rFonts w:cs="Arial" w:ascii="Arial" w:hAnsi="Arial"/>
          <w:i/>
          <w:sz w:val="22"/>
        </w:rPr>
        <w:t>Aedes Aegypti</w:t>
      </w:r>
      <w:r>
        <w:rPr>
          <w:rFonts w:cs="Arial" w:ascii="Arial" w:hAnsi="Arial"/>
          <w:sz w:val="22"/>
        </w:rPr>
        <w:t xml:space="preserve">, se reactivara justamente cuando las posibilidades de hacer frente a dichas problemáticas se hallaban ausentes en los lineamientos estatales. No obstante, esa vinculación causal no se encuentra explicada en el documento del PNPCDFA, y la historicidad de estas enfermedades se establecen en términos de “casos” numerados año por año e identificados habían tenido casos originados directamente en la misma provincia. </w:t>
      </w:r>
    </w:p>
    <w:p>
      <w:pPr>
        <w:pStyle w:val="Normal"/>
        <w:spacing w:lineRule="auto" w:line="360"/>
        <w:ind w:left="170" w:firstLine="709"/>
        <w:jc w:val="both"/>
        <w:rPr/>
      </w:pPr>
      <w:r>
        <w:rPr>
          <w:rFonts w:cs="Arial" w:ascii="Arial" w:hAnsi="Arial"/>
          <w:sz w:val="22"/>
        </w:rPr>
        <w:t xml:space="preserve">Tanto en la formulación del Plan como en la ausencia de menciones a los procesos históricos que dieron lugar a esta problemática, puede observarse la naturaleza política de las soluciones sobre salud, puesto que éste es un aspecto que forma parte del proyecto de desarrollo de un país; de esta manera, tal como Almada Bay (1986) expresa, las políticas de salud, en tanto públicas y sociales, también constituyen un espacio donde se manifiestan las contradicciones y las disputas de poder, Tanto las presencias como las omisiones del Plan dan cuenta de estos lineamientos políticos, pero éstos suelen ser ocultados o separados del enfoque meramente médico-técnico-científico, que es el que aparece en primer plano. En efecto, no sólo la elaboración e implementación del PNPCDFA desde el Ministerio de Salud nacional permite identificarlo como una planificación (obviamente política) de Estado, sino también la interpelación a los principales actores que mejorarían su desarrollo se inscribe en esta lógica, pues el Plan recurre a la “decisión política para movilizar fuerzas sociales” y a la conducción de los lineamientos básicos por parte de los gobiernos locales. </w:t>
      </w:r>
    </w:p>
    <w:p>
      <w:pPr>
        <w:pStyle w:val="Normal"/>
        <w:spacing w:lineRule="auto" w:line="360"/>
        <w:ind w:left="170" w:firstLine="709"/>
        <w:jc w:val="both"/>
        <w:rPr>
          <w:rFonts w:ascii="Arial" w:hAnsi="Arial" w:cs="Arial"/>
          <w:sz w:val="22"/>
        </w:rPr>
      </w:pPr>
      <w:r>
        <w:rPr>
          <w:rFonts w:cs="Arial" w:ascii="Arial" w:hAnsi="Arial"/>
          <w:sz w:val="22"/>
        </w:rPr>
        <w:t xml:space="preserve">La ausencia de una contextualización histórico-social de los brotes de dengue, cuyas trayectorias son relatadas siguiendo la enumeración de casos y provincias afectadas, da cuenta de la vigencia de las características del modelo médico hegemónico (Menéndez, 1985), en especial su ahistoricidad y su asocialidad, en la versión que Menéndez caracteriza como “corporativo público”. Asimismo, esta misma condición de construcción del Plan (el de ser parte de una iniciativa pública estatal) resalta, aunque pueda parecer obvio, que se trata de una planificación estatal que conserva elementos normativos en desmedro de criterios estratégicos, que promueven una intervención basada en criterios de eficacia y que elude la consideración de las variables políticas, tal como afirman Belmartino y Bloch (1984). Para estos autores, esta postura ha construido una relación medios-fines puramente técnica en el terreno de las acciones estatales de salud, así como han promovido políticas marginalistas, donde “la racionalidad tecnocrática aparece como totalmente impermeable a cualquier tipo de racionalidad política” (Belmartino y Bloch, 1984). </w:t>
      </w:r>
    </w:p>
    <w:p>
      <w:pPr>
        <w:pStyle w:val="Normal"/>
        <w:spacing w:lineRule="auto" w:line="360"/>
        <w:ind w:left="170" w:firstLine="709"/>
        <w:jc w:val="both"/>
        <w:rPr>
          <w:rFonts w:ascii="Arial" w:hAnsi="Arial" w:cs="Arial"/>
          <w:sz w:val="22"/>
        </w:rPr>
      </w:pPr>
      <w:r>
        <w:rPr>
          <w:rFonts w:cs="Arial" w:ascii="Arial" w:hAnsi="Arial"/>
          <w:sz w:val="22"/>
        </w:rPr>
        <w:t>El binomio aparato de Estado–organismos científicos fueron los participantes privilegiados que aparecen discursivamente construidos como los hacedores y asesores de esta política pública. En forma secundaria, la presencia de otros organismos como el Ministerio de Desarrollo Social y el Ministerio del Interior también adquieren cierta relevancia, pero dependiendo de las decisiones del ámbito de líderes políticos y de técnicos/científicos, lo que refuerza el enfoque basado en la racionalidad técnica que se desarrollará más adelante.</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Desigualdad y pobreza: problemas “ambientales”</w:t>
      </w:r>
    </w:p>
    <w:p>
      <w:pPr>
        <w:pStyle w:val="Normal"/>
        <w:spacing w:lineRule="auto" w:line="360"/>
        <w:ind w:left="170" w:firstLine="709"/>
        <w:jc w:val="both"/>
        <w:rPr>
          <w:rFonts w:ascii="Arial" w:hAnsi="Arial" w:cs="Arial"/>
          <w:sz w:val="22"/>
        </w:rPr>
      </w:pPr>
      <w:r>
        <w:rPr>
          <w:rFonts w:cs="Arial" w:ascii="Arial" w:hAnsi="Arial"/>
          <w:sz w:val="22"/>
        </w:rPr>
        <w:t xml:space="preserve">En el PNPCDFA se plantean tres objetivos de acción: dos de ellos tienen un carácter científico-técnico y serán tratados en los apartados siguientes, y el tercero resalta un aspecto social: “Reducir el impacto socioeconómico del dengue y la fiebre amarilla”. Puede observarse que la situación vinculada con la prevalencia de estas enfermedades se construye como una consecuencia y no como una causa: de este modo, la relación entre desigualdades socioeconómicas y brotes epidémicos se encuentra fragmentada desde el mismo planteo de esta política pública. A la vez, subyace la idea de que la mejora de los índices relativos a esta enfermedad redundarán en efectos positivos en otros aspectos sociales de la vida cotidiana, algo que Foucault (1990) refutó al afirmar que el nivel de salud no opera como el nivel de vida, y que lo que contribuye en forma más notoria a la prevención de problemas de salud, así como a la eficacia de las planificaciones médicas, es la mejora de las condiciones económicas de la población. En el análisis </w:t>
      </w:r>
      <w:r>
        <w:rPr>
          <w:rFonts w:cs="Arial" w:ascii="Arial" w:hAnsi="Arial"/>
          <w:i/>
          <w:sz w:val="22"/>
        </w:rPr>
        <w:t>foucaultiano</w:t>
      </w:r>
      <w:r>
        <w:rPr>
          <w:rFonts w:cs="Arial" w:ascii="Arial" w:hAnsi="Arial"/>
          <w:sz w:val="22"/>
        </w:rPr>
        <w:t xml:space="preserve"> que enlaza la economía política a la intervención médica, la premisa de un derecho a la salud para todos —que parece vislumbrarse a través de los planes nacionales de salud pública— pasan por un engranaje que convierte esa igualdad en profundamente desigual; ese mecanismo, en el caso del PNPCDFA, es la misma omisión de la situación socioeconómica y su reemplazo por una racionalidad tecnocientífica que brinda las explicaciones a todas las preguntas.</w:t>
      </w:r>
    </w:p>
    <w:p>
      <w:pPr>
        <w:pStyle w:val="Normal"/>
        <w:spacing w:lineRule="auto" w:line="360"/>
        <w:ind w:left="170" w:firstLine="709"/>
        <w:jc w:val="both"/>
        <w:rPr/>
      </w:pPr>
      <w:r>
        <w:rPr>
          <w:rFonts w:cs="Arial" w:ascii="Arial" w:hAnsi="Arial"/>
          <w:sz w:val="22"/>
        </w:rPr>
        <w:t xml:space="preserve">En esa misma línea, el ocultamiento de los condicionamientos socioeconómicos que hacen que el dengue y la fiebre amarilla se localicen, de manera predominante, en provincias donde la desigualdad social y los índices de pobreza son muy marcados (como es el caso de Formosa, Chaco y Misiones) se realiza en consonancia con la construcción discursiva que subsume en la definición de “ambiente” y de “control ambiental” todas aquellas situaciones que, si bien se producen en el ambiente y deben ser susceptibles de un control, no se producen exclusivamente por factores relativos al hábitat. Así, en el documento del Plan, la contracara del denominado “trabajo político” es el “control ambiental”, que presupone que los gobiernos locales deben fortalecer la acción sobre la distribución de residuos urbanos y de otras medidas que tienen que ver con el control del mosquito </w:t>
      </w:r>
      <w:r>
        <w:rPr>
          <w:rFonts w:cs="Arial" w:ascii="Arial" w:hAnsi="Arial"/>
          <w:i/>
          <w:sz w:val="22"/>
        </w:rPr>
        <w:t>Aedes Aegypti</w:t>
      </w:r>
      <w:r>
        <w:rPr>
          <w:rFonts w:cs="Arial" w:ascii="Arial" w:hAnsi="Arial"/>
          <w:sz w:val="22"/>
        </w:rPr>
        <w:t>, tales como el descacharrado (la eliminación de recipientes al aire libre que puedan concentrar agua estancada). De esta manera, la elusión de los factores socioeconómicos implicados en esta problemática de salud, sumada a la utilización prácticamente eufemística del “ambiente”, impide que se produzca una de las transformaciones esenciales postuladas por Almada Bay (1986): que la prevención se constituya en un modo desalienante de entender las relaciones sociales, y que al ensayar nuevos modos de cuidado y de prácticas en la vida cotidiana, las personas puedan comprender ciertas características de su estilo de vida en un sentido histórico y social, no meramente como algo dado.</w:t>
      </w:r>
    </w:p>
    <w:p>
      <w:pPr>
        <w:pStyle w:val="Normal"/>
        <w:spacing w:lineRule="auto" w:line="360"/>
        <w:ind w:left="170" w:firstLine="709"/>
        <w:jc w:val="both"/>
        <w:rPr>
          <w:rFonts w:ascii="Arial" w:hAnsi="Arial" w:cs="Arial"/>
          <w:sz w:val="22"/>
        </w:rPr>
      </w:pPr>
      <w:r>
        <w:rPr>
          <w:rFonts w:cs="Arial" w:ascii="Arial" w:hAnsi="Arial"/>
          <w:sz w:val="22"/>
        </w:rPr>
        <w:t xml:space="preserve">Las referencias repetidas a lo ambiental —que incluye la alusión a ciertas cuestiones vinculadas con las condiciones de vida en las zonas afectadas— no sólo se encuentran en las premisas del Plan, sino también en sus líneas estratégicas y en el cronograma. A pesar de esto, las indicaciones sobre este eje de acción son las más difusas en el conjunto, pues se recomienda “promover el ordenamiento ambiental para disminuir el riesgo de transmisión”: no se explicita en qué consistirá dicha organización ni cuáles son los aspectos que priorizará en su desarrollo. </w:t>
      </w:r>
    </w:p>
    <w:p>
      <w:pPr>
        <w:pStyle w:val="Normal"/>
        <w:spacing w:lineRule="auto" w:line="360"/>
        <w:ind w:left="170" w:firstLine="709"/>
        <w:jc w:val="both"/>
        <w:rPr>
          <w:rFonts w:ascii="Arial" w:hAnsi="Arial" w:cs="Arial"/>
          <w:sz w:val="22"/>
        </w:rPr>
      </w:pPr>
      <w:r>
        <w:rPr>
          <w:rFonts w:cs="Arial" w:ascii="Arial" w:hAnsi="Arial"/>
          <w:sz w:val="22"/>
        </w:rPr>
        <w:t xml:space="preserve">En la explicitación de las tareas y actividades que corresponden al área de Ambiente, se combina el fortalecimiento del control y el uso de insecticidas con dos acciones que no parecen corresponder de manera exclusiva a lo ambiental: 1) “Intensificar acciones en el manejo adecuado de residuos sólidos”, una función destacada de este sector que incluye el tratamiento de basurales a cielo abierto y la mejora en la circulación de residuos sólidos urbanos, cuestiones que afectan de manera directa la vida cotidiana de las poblaciones con peligro de contraer dengue; 2) “Impulsar mejoras en el hábitat doméstico”, que de manera directa alude a las condiciones socioeconómicas de los hogares y a las características de las viviendas: por eso, en el marco de esta actividad se debe impulsar el desarrollo de las llamadas “viviendas sanitarias”. Curiosamente, esta última tarea ―que en forma directa se vincula con las desigualdades y carencias estructurales que repercuten en la problemática de la vivienda― es a la que se le destina menos tiempo en el conjunto del Plan: un mes de todo el año de trabajo, contra los doce meses que tendrán dos visitas mensuales, de apoyo y asesoramiento, para los equipos técnicos y políticos en cada provincia afectada. </w:t>
      </w:r>
    </w:p>
    <w:p>
      <w:pPr>
        <w:pStyle w:val="Normal"/>
        <w:spacing w:lineRule="auto" w:line="360"/>
        <w:ind w:left="170" w:firstLine="709"/>
        <w:jc w:val="both"/>
        <w:rPr/>
      </w:pPr>
      <w:r>
        <w:rPr>
          <w:rFonts w:cs="Arial" w:ascii="Arial" w:hAnsi="Arial"/>
          <w:sz w:val="22"/>
        </w:rPr>
        <w:t>En general, todas las tareas “ambientales” poseen menos tiempo de realización con respecto a las de vigilancia epidemiológica y control vectorial: el reciclado de residuos, la erradicación de basurales y la promoción de la minimización de residuos sólidos también demandarían “sólo” 1 mes, a pesar de que los viajes de seguimiento a las jurisdicciones pueden llegar a ser 20 en todo el año.</w:t>
      </w:r>
    </w:p>
    <w:p>
      <w:pPr>
        <w:pStyle w:val="Normal"/>
        <w:spacing w:lineRule="auto" w:line="360"/>
        <w:ind w:left="170" w:firstLine="709"/>
        <w:jc w:val="both"/>
        <w:rPr/>
      </w:pPr>
      <w:r>
        <w:rPr>
          <w:rFonts w:cs="Arial" w:ascii="Arial" w:hAnsi="Arial"/>
          <w:sz w:val="22"/>
        </w:rPr>
        <w:t xml:space="preserve">Es de resaltar que la utilización del concepto de ambiente para este tipo de planificaciones corresponde a la noción de modelo sistémico en epidemiología, que se abordará en el apartado sobre modelo de creencias y esquemas de salud-enfermedad que se observan en la formulación del Plan. En todos los casos, estas construcciones discursivas —con efectos que exceden el plano del discurso, claro está— tienden a borrar o atenuar la causalidad social que subyace en la prevalencia de enfermedades infecciosas.  </w:t>
      </w:r>
    </w:p>
    <w:p>
      <w:pPr>
        <w:pStyle w:val="Normal"/>
        <w:spacing w:lineRule="auto" w:line="360"/>
        <w:ind w:left="170" w:firstLine="709"/>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Lógicas técnicas e intervenciones científicas en una problemática social</w:t>
      </w:r>
    </w:p>
    <w:p>
      <w:pPr>
        <w:pStyle w:val="Normal"/>
        <w:spacing w:lineRule="auto" w:line="360"/>
        <w:ind w:left="170" w:firstLine="709"/>
        <w:jc w:val="both"/>
        <w:rPr>
          <w:rFonts w:ascii="Arial" w:hAnsi="Arial" w:cs="Arial"/>
          <w:sz w:val="22"/>
        </w:rPr>
      </w:pPr>
      <w:r>
        <w:rPr>
          <w:rFonts w:cs="Arial" w:ascii="Arial" w:hAnsi="Arial"/>
          <w:sz w:val="22"/>
        </w:rPr>
        <w:t xml:space="preserve">En el apartado anterior, se mencionó que dos de los tres objetivos generales planteados para el PNPCDFA tienen un carácter técnico-científico, y por eso deben ser tratados en las líneas que siguen. Estas dos metas se inscriben en la cuestión esencial identificada en la introducción del documento sobre el Plan, que establece la necesidad de emplear en forma eficaz la dirección científico-técnica en el marco de una perspectiva federal, teniendo además el consenso de los referentes de la comunidad científica nacional e internacional. En todo el contenido del Plan, las referencias de carácter técnico y científico son las que prevalecen, y ello puede observarse tanto en las principales acciones enumeradas, como en los actores involucrados en la elaboración, implementación y seguimiento.  </w:t>
      </w:r>
    </w:p>
    <w:p>
      <w:pPr>
        <w:pStyle w:val="Normal"/>
        <w:spacing w:lineRule="auto" w:line="360"/>
        <w:ind w:left="170" w:firstLine="709"/>
        <w:jc w:val="both"/>
        <w:rPr>
          <w:rFonts w:ascii="Arial" w:hAnsi="Arial" w:cs="Arial"/>
          <w:sz w:val="22"/>
        </w:rPr>
      </w:pPr>
      <w:r>
        <w:rPr>
          <w:rFonts w:cs="Arial" w:ascii="Arial" w:hAnsi="Arial"/>
          <w:sz w:val="22"/>
        </w:rPr>
        <w:t>De los dos referidos, el primer objetivo es reducir la morbi-mortalidad por dengue y fiebre amarilla; es decir, disminuir la magnitud del conjunto de sujetos que pueden contraer la enfermedad en un espacio y tiempo determinados (morbilidad), así como la cantidad de muertes en personas que estuvieron expuestas a ese riesgo de contagio o que efectivamente se han contagiado. Esta meta, formulada en términos cuantitativos de reducción de casos o de riesgo, se puede entender según la afirmación de Menéndez: “Un factor decisivo en la exclusión de los procesos socioculturales por parte de la epidemiología fue su identificación con la metodología ‘científica’ y especialmente con el uso exclusivo y excluyente de técnicas estadísticas” (Menéndez, 2009). Para este autor, ello contribuyó a construir veracidad sólo a través del método científico y a confundir lo medible con lo correcto. Asimismo, esta acción parece depender de las medidas técnicas y científicas emanadas de las actividades del Plan que, en su mayor parte, se centra en la aplicación de la vacuna contra la fiebre amarilla, puesto que para el dengue no hay aún una fórmula de inmunización.</w:t>
      </w:r>
    </w:p>
    <w:p>
      <w:pPr>
        <w:pStyle w:val="Normal"/>
        <w:spacing w:lineRule="auto" w:line="360"/>
        <w:ind w:left="170" w:firstLine="709"/>
        <w:jc w:val="both"/>
        <w:rPr>
          <w:rFonts w:ascii="Arial" w:hAnsi="Arial" w:cs="Arial"/>
          <w:sz w:val="22"/>
        </w:rPr>
      </w:pPr>
      <w:r>
        <w:rPr>
          <w:rFonts w:cs="Arial" w:ascii="Arial" w:hAnsi="Arial"/>
          <w:sz w:val="22"/>
        </w:rPr>
        <w:t xml:space="preserve">El segundo objetivo es el de disminuir el riesgo de propagación y contagio de estas enfermedades, así como paliar sus rasgos endémicas. El riesgo es un concepto presente en el modelo médico hegemónico e implica una mirada técnica sobre una problemática de salud que posee una base social y económica, la que va siendo paulatinamente dejada a un lado. Para Menéndez (2009), la noción de riesgo es propia del modo de pensar dominante en salud y epidemiología, y no sólo escinde la problemática de su contexto, sino que posibilita realizar intervenciones focalizadas, puntuales, que atienden nada más que a factores biológicos, pero que en realidad están vinculados de manera inseparable con procesos socioculturales. Tal como ha sido referido, erradicar los basurales a cielo abierto es una medida que implica un accionar político, social y cultural que no puede atenderse sólo con la idea de riesgo ni pensando que el único peligro es el de la propagación del mosquito </w:t>
      </w:r>
      <w:r>
        <w:rPr>
          <w:rFonts w:cs="Arial" w:ascii="Arial" w:hAnsi="Arial"/>
          <w:i/>
          <w:sz w:val="22"/>
        </w:rPr>
        <w:t>Aedes Aegypti</w:t>
      </w:r>
      <w:r>
        <w:rPr>
          <w:rFonts w:cs="Arial" w:ascii="Arial" w:hAnsi="Arial"/>
          <w:sz w:val="22"/>
        </w:rPr>
        <w:t>. El concepto de riesgo cobró vigencia a partir de la década de 1950, justamente cuando también se diseña el “modelo de creencias”, de extendida vigencia en el plano de la salud, como se verá más adelante.</w:t>
      </w:r>
    </w:p>
    <w:p>
      <w:pPr>
        <w:pStyle w:val="Normal"/>
        <w:spacing w:lineRule="auto" w:line="360"/>
        <w:ind w:left="170" w:firstLine="709"/>
        <w:jc w:val="both"/>
        <w:rPr/>
      </w:pPr>
      <w:r>
        <w:rPr>
          <w:rFonts w:cs="Arial" w:ascii="Arial" w:hAnsi="Arial"/>
          <w:sz w:val="22"/>
        </w:rPr>
        <w:t>Este enfoque tecnicista del Plan se refuerza en las líneas estratégicas, que en su mayoría comparten este abordaje: desde la vigilancia epidemiológica hasta la vacunación antiamarílica, pasando por el control del mosquito y el seguimiento en laboratorio, casi todas las medidas troncales del Plan se vinculan con requerimientos de tipo científico y técnico, propios de una epidemiología de corte positivista que, a través del concepto de riesgo y de la cuantificación, logró dar un carácter técnico-instrumental a las planificaciones de salud en este ámbito (Almeida Filho y Rouquayrol, 2008).</w:t>
      </w:r>
    </w:p>
    <w:p>
      <w:pPr>
        <w:pStyle w:val="Normal"/>
        <w:spacing w:lineRule="auto" w:line="360"/>
        <w:ind w:left="170" w:firstLine="709"/>
        <w:jc w:val="both"/>
        <w:rPr>
          <w:rFonts w:ascii="Arial" w:hAnsi="Arial" w:cs="Arial"/>
          <w:sz w:val="22"/>
        </w:rPr>
      </w:pPr>
      <w:r>
        <w:rPr>
          <w:rFonts w:cs="Arial" w:ascii="Arial" w:hAnsi="Arial"/>
          <w:sz w:val="22"/>
        </w:rPr>
        <w:t>Por otra parte, el documento del Plan afirma que, hasta ese momento (2009), el Ministerio de Salud no contaba con una política específica sobre enfermedades transmitidas por vectores. En consecuencia, esta formulación constituiría una oportunidad para elaborar una perspectiva combinada que, sin dejar a un lado el trabajo científico sobre los factores biológicos (vectoriales) que propician la aparición de la enfermedad, reconozcan y profundicen en las maneras de fortalecer la acción sobre las dimensiones económicas y sociales que inciden en la expansión y las reapariciones de estas epidemias. Por el contrario, el Ministerio de Salud nacional propone armar el Grupo Técnico Dengue, convocar a asociaciones científicas y construir un curso de “acciones validadas científicamente” para hacer frente a esta problemática. Pareciera que estas formulaciones olvidan que existen muchas maneras de enfermarse y, entre éstas, la posibilidad de contagiarse a través de un vector o agente biológico es una de las aristas determinantes, mas no la única.</w:t>
      </w:r>
    </w:p>
    <w:p>
      <w:pPr>
        <w:pStyle w:val="Normal"/>
        <w:spacing w:lineRule="auto" w:line="360"/>
        <w:ind w:left="170" w:firstLine="709"/>
        <w:jc w:val="both"/>
        <w:rPr>
          <w:rFonts w:ascii="Arial" w:hAnsi="Arial" w:cs="Arial"/>
          <w:sz w:val="22"/>
        </w:rPr>
      </w:pPr>
      <w:r>
        <w:rPr>
          <w:rFonts w:cs="Arial" w:ascii="Arial" w:hAnsi="Arial"/>
          <w:sz w:val="22"/>
        </w:rPr>
        <w:t>Por último, estas características predominantes en el abordaje del Plan se completan con la nómina de organismos incluidos en el plantel de elaboración, asesoramiento y seguimiento de esta política pública. En este listado se encuentran: los Ministerios de Salud nacional y provinciales “con sus equipos técnicos”; Organización Mundial de la Salud y Organización Panamericana de la Salud; el CONICET y universidades nacionales como la UBA y la UNLP; Sociedades Argentinas de medicina (pediatría, infectología, virología, etc.); Academia Nacional de Medicina; Administración Nacional de Laboratorios e Institutos de Salud; y Fundación del Centro de Estudios Infectológicos (FUNCEI). Como organización que combina una perspectiva social en lo médico, se destaca la única presencia de la Sociedad Latinoamericana de Medicina del Viajero, una elección que resulta llamativa si se piensa en su contraparte ausente: una entidad que represente a la población migrante y a la que circula en zonas de frontera</w:t>
      </w:r>
      <w:r>
        <w:rPr>
          <w:rStyle w:val="FootnoteCharacters"/>
          <w:rStyle w:val="FootnoteAnchor"/>
          <w:rFonts w:cs="Arial" w:ascii="Arial" w:hAnsi="Arial"/>
          <w:sz w:val="22"/>
        </w:rPr>
        <w:footnoteReference w:id="4"/>
      </w:r>
      <w:r>
        <w:rPr>
          <w:rFonts w:cs="Arial" w:ascii="Arial" w:hAnsi="Arial"/>
          <w:sz w:val="22"/>
        </w:rPr>
        <w:t xml:space="preserve">, que está expuesta a este tipo de enfermedades y se encuentra involucrada —al igual que los nativos en áreas fronterizas— en la propagación de estas enfermedades vectoriales en un contexto regional. </w:t>
      </w:r>
    </w:p>
    <w:p>
      <w:pPr>
        <w:pStyle w:val="Normal"/>
        <w:spacing w:lineRule="auto" w:line="360"/>
        <w:ind w:left="170" w:firstLine="709"/>
        <w:jc w:val="both"/>
        <w:rPr>
          <w:rFonts w:ascii="Arial" w:hAnsi="Arial" w:cs="Arial"/>
          <w:sz w:val="22"/>
        </w:rPr>
      </w:pPr>
      <w:r>
        <w:rPr>
          <w:rFonts w:cs="Arial" w:ascii="Arial" w:hAnsi="Arial"/>
          <w:sz w:val="22"/>
        </w:rPr>
        <w:t xml:space="preserve">Esta misma selección peculiar se observa en la convocatoria de participación de otros sectores gubernamentales: aunque el Ministerio del Interior se encuentra incluido, su misión es apoyar a los gobiernos locales con recursos materiales y tecnológicos, no así fortalecer la capacidad de acción de la Dirección Nacional de Migraciones —que se encuentra en su órbita— para que colabore en la acción de información y prevención de estas enfermedades. Esto implicaría, también, que se capacitase a los funcionarios de esta dependencia en las transformaciones de la normativa que reconocen el derecho a la salud para las poblaciones migrantes, a partir de la sanción de la Ley 25871 (2004). </w:t>
      </w:r>
    </w:p>
    <w:p>
      <w:pPr>
        <w:pStyle w:val="Normal"/>
        <w:spacing w:lineRule="auto" w:line="360"/>
        <w:ind w:left="170" w:firstLine="709"/>
        <w:jc w:val="both"/>
        <w:rPr>
          <w:rFonts w:ascii="Arial" w:hAnsi="Arial" w:cs="Arial"/>
          <w:sz w:val="22"/>
        </w:rPr>
      </w:pPr>
      <w:r>
        <w:rPr>
          <w:rFonts w:cs="Arial" w:ascii="Arial" w:hAnsi="Arial"/>
          <w:sz w:val="22"/>
        </w:rPr>
        <w:t>Tal es la predominancia de lo científico y técnico en la formulación del Plan, que hasta el diseño de un esquema general de comunicación para difundir la campaña no está a cargo de organismos educativos o sociales dentro del aparato de Estado. Por el contrario, el promovido (y hasta ese momento inexistente) Grupo Técnico Dengue sería el encargado de elaborarlo, y a través de sus “expertos nacionales” tendría que definir las principales características de la difusión y sus contenidos. De este modo, puede suponerse que las innovaciones en materia de comunicación y salud parecen mantenerse al margen de esta oportunidad de renovación de las políticas públicas en epidemiología para las enfermedades transmitidas por vectores.</w:t>
      </w:r>
    </w:p>
    <w:p>
      <w:pPr>
        <w:pStyle w:val="Normal"/>
        <w:spacing w:lineRule="auto" w:line="360"/>
        <w:ind w:left="170" w:firstLine="709"/>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Información y cambio de hábitos: una población “sensibilizada”</w:t>
      </w:r>
    </w:p>
    <w:p>
      <w:pPr>
        <w:pStyle w:val="Normal"/>
        <w:spacing w:lineRule="auto" w:line="360"/>
        <w:ind w:left="170" w:firstLine="709"/>
        <w:jc w:val="both"/>
        <w:rPr>
          <w:rFonts w:ascii="Arial" w:hAnsi="Arial" w:cs="Arial"/>
          <w:sz w:val="22"/>
        </w:rPr>
      </w:pPr>
      <w:r>
        <w:rPr>
          <w:rFonts w:cs="Arial" w:ascii="Arial" w:hAnsi="Arial"/>
          <w:sz w:val="22"/>
        </w:rPr>
        <w:t xml:space="preserve">Este anteúltimo apartado del trabajo pretende dar cuenta de la vigencia de la perspectiva del modelo de creencias en la formulación del PNPCFDA en el ámbito de educación/información para las poblaciones afectadas. Esta elección teórica se halla combinada con un modelo sistémico de salud-enfermedad, clásico en la epidemiología, que por sus mismas características incluye elementos del enfoque biomédico y el procesal. </w:t>
      </w:r>
    </w:p>
    <w:p>
      <w:pPr>
        <w:pStyle w:val="Normal"/>
        <w:spacing w:lineRule="auto" w:line="360"/>
        <w:ind w:left="170" w:firstLine="709"/>
        <w:jc w:val="both"/>
        <w:rPr>
          <w:rFonts w:ascii="Arial" w:hAnsi="Arial" w:cs="Arial"/>
          <w:sz w:val="22"/>
        </w:rPr>
      </w:pPr>
      <w:r>
        <w:rPr>
          <w:rFonts w:cs="Arial" w:ascii="Arial" w:hAnsi="Arial"/>
          <w:sz w:val="22"/>
        </w:rPr>
        <w:t xml:space="preserve">Para organizar el hilo de estas afirmaciones, hay que señalar que el llamado “modelo de creencias” fue diseñado en Estados Unidos en la década de 1950, con la finalidad de revertir la condición de débil participación de la población en los programas de prevención y detección de enfermedades. Tal como afirman Soto Mas </w:t>
      </w:r>
      <w:r>
        <w:rPr>
          <w:rFonts w:cs="Arial" w:ascii="Arial" w:hAnsi="Arial"/>
          <w:i/>
          <w:sz w:val="22"/>
        </w:rPr>
        <w:t>et. al.</w:t>
      </w:r>
      <w:r>
        <w:rPr>
          <w:rFonts w:cs="Arial" w:ascii="Arial" w:hAnsi="Arial"/>
          <w:sz w:val="22"/>
        </w:rPr>
        <w:t xml:space="preserve"> (1997), el modelo de creencias se basa en diversas teorías del aprendizaje de tipo funcionalista y conductista, y pretende modificar conductas para transformar la actitud de los pacientes ante lo que los planificadores en salud consideran relevante para su bienestar y la ausencia de trastornos. Este tipo de planificación es de tipo normativo y no necesariamente tiene en cuenta las características de la población objetivo, así como no analiza los motivos por los que las personas deciden no cuidarse o prevenirse de ciertos problemas —pues es posible que elijan correr ese riesgo de salud en pos de minimizar otras amenazas que le resultan más graves o peligrosas. Asimismo, este enfoque basado en las creencias posee una base económica para su razonamiento, pues se centra en la idea de que las personas van a elegir aquella acción que les reporte un beneficio mayor pero, para saber qué les conviene, tienen que estar enterados; así, la información representa el medio inequívoco para una elección adecuada, y quienes no eligen como se espera, es porque presumiblemente no saben lo que deberían, o no lo aprendieron del modo adecuado, para poder decidir mejor. </w:t>
      </w:r>
    </w:p>
    <w:p>
      <w:pPr>
        <w:pStyle w:val="Normal"/>
        <w:spacing w:lineRule="auto" w:line="360"/>
        <w:ind w:left="170" w:firstLine="709"/>
        <w:jc w:val="both"/>
        <w:rPr>
          <w:rFonts w:ascii="Arial" w:hAnsi="Arial" w:cs="Arial"/>
          <w:sz w:val="22"/>
        </w:rPr>
      </w:pPr>
      <w:r>
        <w:rPr>
          <w:rFonts w:cs="Arial" w:ascii="Arial" w:hAnsi="Arial"/>
          <w:sz w:val="22"/>
        </w:rPr>
        <w:t xml:space="preserve">En el PNPCDFA, la información viene como segunda etapa luego de la experiencia: “El último brote epidémico impactó fuertemente en la población sensibilizándola sobre la enfermedad (…) Esto facilitará la instauración de campañas mediáticas educativas para cambiar paulatinamente hábitos y costumbres”, afirma el documento del Plan. El recuerdo de la gravedad de la epidemia a fines de la década de 1990 parece operar como un “acondicionador” de la población, que así recibirá mejor la información que presuntamente necesita para prevenirse y ayudar con el control de estas enfermedades. Asimismo, el cambio de hábitos y de costumbres parece depender sólo del conocimiento, no de la provisión de recursos materiales y de políticas sociales que permitan controlar de un modo más global y estructural los factores que permiten la presencia y la reproducción del </w:t>
      </w:r>
      <w:r>
        <w:rPr>
          <w:rFonts w:cs="Arial" w:ascii="Arial" w:hAnsi="Arial"/>
          <w:i/>
          <w:sz w:val="22"/>
        </w:rPr>
        <w:t>Aedes Aegypti</w:t>
      </w:r>
      <w:r>
        <w:rPr>
          <w:rFonts w:cs="Arial" w:ascii="Arial" w:hAnsi="Arial"/>
          <w:sz w:val="22"/>
        </w:rPr>
        <w:t>. En este sentido, la atribución de funciones que el Ministerio de Salud nacional se plantea es clara: “Si bien el MSN tiene la obligación de asegurar la mejor respuesta posible en la atención a la población, las acciones que corresponden a la prevención de la misma están en gran medida fuera de su alcance”. Así, es posible inferir que la contracara del ocultamiento de las condiciones socioeconómicas que se encuentran en el inicio y la reaparición de los brotes, es justamente la presunción de que con más información y una población “sensibilizada”, el Plan tendrá efecto más allá de la participación del Estado en sus diferentes etapas, como del reconocimiento de un proceso de larga data que profundizó la desigualdad y las carencias estructurales de las zonas afectadas por el dengue y la fiebre amarilla.</w:t>
      </w:r>
    </w:p>
    <w:p>
      <w:pPr>
        <w:pStyle w:val="Normal"/>
        <w:spacing w:lineRule="auto" w:line="360"/>
        <w:ind w:left="170" w:firstLine="709"/>
        <w:jc w:val="both"/>
        <w:rPr>
          <w:rFonts w:ascii="Arial" w:hAnsi="Arial" w:cs="Arial"/>
          <w:sz w:val="22"/>
        </w:rPr>
      </w:pPr>
      <w:r>
        <w:rPr>
          <w:rFonts w:cs="Arial" w:ascii="Arial" w:hAnsi="Arial"/>
          <w:sz w:val="22"/>
        </w:rPr>
        <w:t xml:space="preserve">Este modelo de creencias presente en la elaboración del PNPCDFA se combina, como ya ha sido anticipado, con otros elementos provenientes del enfoque clásico de la epidemiología, de carácter biomédico; en especial, es el modelo sistémico el que está detrás de las premisas del Plan. Tal como Almeida Filho y Rouquayrol (2008) afirman, este esquema considera al proceso de salud-enfermedad como un sistema compuesto por el individuo, el agente patógeno y el ambiente con sus particulares condiciones, donde la epidemia tiene lugar y posibilidades de reproducción. El modelo sistémico considera que estos factores interactúan y tienen una influencia sinérgica, de tal manera que cada uno por separado no cuenta con el poder que tiene cuando se combina con los demás. Si bien esta perspectiva integral epidemiológica representa un avance con respecto a los modelos que sólo tienen en cuenta al agente biológico como factor causal, mantiene la idea biomédica de que esta causa siempre está localizada, es una sola y de carácter etiológico: en este caso, se trata del mosquito </w:t>
      </w:r>
      <w:r>
        <w:rPr>
          <w:rFonts w:cs="Arial" w:ascii="Arial" w:hAnsi="Arial"/>
          <w:i/>
          <w:sz w:val="22"/>
        </w:rPr>
        <w:t>Aedes Aegypti</w:t>
      </w:r>
      <w:r>
        <w:rPr>
          <w:rFonts w:cs="Arial" w:ascii="Arial" w:hAnsi="Arial"/>
          <w:sz w:val="22"/>
        </w:rPr>
        <w:t>, y no también del conjunto de condiciones que posibilitan que este agente pueda multiplicarse y que no sea sencillo erradicarlo (presencia de basurales, agua estancada, falta de saneamiento, etc.). De manera complementaria, al hacer caso omiso de esta situación socioeconómica, este esquema sistémico también toma del modelo epidemiológico procesal la pretensión de dar un sentido explicativo (biológico) a las acciones de prevención dividiendo, por un lado, el medio externo donde tienen lugar los agentes causales y el medio interno (individuo) donde la enfermedad se presenta</w:t>
      </w:r>
      <w:r>
        <w:rPr>
          <w:rStyle w:val="FootnoteCharacters"/>
          <w:rStyle w:val="FootnoteAnchor"/>
          <w:rFonts w:cs="Arial" w:ascii="Arial" w:hAnsi="Arial"/>
          <w:sz w:val="22"/>
        </w:rPr>
        <w:footnoteReference w:id="5"/>
      </w:r>
      <w:r>
        <w:rPr>
          <w:rFonts w:cs="Arial" w:ascii="Arial" w:hAnsi="Arial"/>
          <w:sz w:val="22"/>
        </w:rPr>
        <w:t xml:space="preserve">. En el PNPCDFA, el medio externo está compuesto por la existencia del mosquito y de todos los espacios donde éste puede alojarse; el medio interno está representado por los “casos” o personas infectadas. En el medio externo no tienen lugar las condiciones socioeconómicas; en el interno, tampoco la situación de pobreza u otras carencias del paciente. </w:t>
      </w:r>
    </w:p>
    <w:p>
      <w:pPr>
        <w:pStyle w:val="Normal"/>
        <w:spacing w:lineRule="auto" w:line="360"/>
        <w:ind w:left="170" w:firstLine="709"/>
        <w:jc w:val="both"/>
        <w:rPr/>
      </w:pPr>
      <w:r>
        <w:rPr>
          <w:rFonts w:cs="Arial" w:ascii="Arial" w:hAnsi="Arial"/>
          <w:sz w:val="22"/>
        </w:rPr>
        <w:t>Volviendo al modelo de creencias, cuya presencia es muy fuerte en todo el documento, es importante señalar que una de las líneas estratégicas es la comunicación social y la participación comunitaria que, para el Plan, permitiría “mejorar los conocimientos, actitudes y prácticas de la población y las instituciones con relación a la prevención y control del dengue”. La vinculación entre información / cambio de hábitos / elección de prevención / disminución de la epidemia parece clara: sin embargo, no existe una problematización que se dirija hacia la opción negativa, es decir, aquella que indique que a pesar de contar con la información necesaria, la acción a veces no se deriva necesariamente de esas pautas transmitidas. Asimismo, la mencionada centralización de este esquema de comunicación en organismos técnicos y científicos, dejando (paradójicamente) a un lado a las dependencias de carácter más social y comunicacional, refuerza esta perspectiva unidireccional del modelo de creencias y la vigencia de los elementos sistémicos y biomédicos en el curso de las acciones previstas.</w:t>
      </w:r>
    </w:p>
    <w:p>
      <w:pPr>
        <w:pStyle w:val="Normal"/>
        <w:spacing w:lineRule="auto" w:line="360"/>
        <w:ind w:left="170" w:firstLine="709"/>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Conclusiones</w:t>
      </w:r>
    </w:p>
    <w:p>
      <w:pPr>
        <w:pStyle w:val="Normal"/>
        <w:spacing w:lineRule="auto" w:line="360"/>
        <w:ind w:left="170" w:firstLine="709"/>
        <w:jc w:val="both"/>
        <w:rPr/>
      </w:pPr>
      <w:r>
        <w:rPr>
          <w:rFonts w:cs="Arial" w:ascii="Arial" w:hAnsi="Arial"/>
          <w:sz w:val="22"/>
        </w:rPr>
        <w:t>En este análisis del PNPCDFA se pretendió problematizar la elaboración de esta política pública de salud a partir de ciertos ejes orientadores: a) la ausencia de un tratamiento en profundidad sobre las condiciones socioeconómicas, de carácter estructural, que inciden en la permanencia de estas enfermedades epidémicas; b) la vigencia de elementos típicos del modelo de creencias en acciones de salud; c) se pretendió también contribuir con observaciones que hagan foco en el predominio de la racionalidad técnica en este tipo de planes. A través del recorrido por las premisas y las líneas estratégicas del Plan, puede inferirse que la consideración de los factores socioeconómicos —que inciden en la reaparición de estas enfermedades transmitidas por vectores— continúa siendo una ausencia marcada en este tipo de formulaciones, a pesar de que su inclusión brindaría nuevas oportunidades para abordar esta problemática de salud pública desde otra construcción de coyuntura social. Esta perspectiva renovada incluiría, entonces, los procesos de pauperización de regiones que históricamente han sido marcadas por la desigualdad y las carencias estructurales, a la vez que permitirían la incorporación de otras dimensiones no nacionales que participan en el desarrollo de este tipo de enfermedades. En este sentido, tener en cuenta la migración y la circulación en zonas de frontera —una interacción de carácter consuetudinario que posibilita visualizar a estas áreas como territorios con características propias— también representan cuestiones importantes para trabajar en materia de epidemias que poseen un carácter regional.</w:t>
      </w:r>
    </w:p>
    <w:p>
      <w:pPr>
        <w:pStyle w:val="Normal"/>
        <w:spacing w:lineRule="auto" w:line="360"/>
        <w:ind w:left="170" w:firstLine="709"/>
        <w:jc w:val="both"/>
        <w:rPr>
          <w:rFonts w:ascii="Arial" w:hAnsi="Arial" w:cs="Arial"/>
          <w:sz w:val="22"/>
        </w:rPr>
      </w:pPr>
      <w:r>
        <w:rPr>
          <w:rFonts w:cs="Arial" w:ascii="Arial" w:hAnsi="Arial"/>
          <w:sz w:val="22"/>
        </w:rPr>
        <w:t>Por otra parte, la relevancia puesta en el modelo de creencias —que apunta a la provisión de información para promover cambios en los hábitos y en las prácticas de la población— ha sido criticada desde diversos enfoques, puesto que no existe una relación unívoca entre estar informado y decidir prevenirse o cuidarse. La actualización de esta mirada sobre las elecciones de las personas acerca de su salud también debería contar con un análisis de las cuestiones que no dependen sólo de estos aprendizajes y transformaciones. En este sentido, es posible que las personas sepan que el agua distribuida en recipientes en su patio o terreno aumenta sus probabilidades de contraer dengue, pero si no cuentan con una red de agua potable se verán obligados a acumular agua que obtengan a través de canillas comunitarias, y no tendrán otra alternativa que juntar agua en cantidad para lavar o bañarse, sólo por dar un ejemplo.</w:t>
      </w:r>
    </w:p>
    <w:p>
      <w:pPr>
        <w:pStyle w:val="Normal"/>
        <w:spacing w:lineRule="auto" w:line="360"/>
        <w:ind w:left="170" w:firstLine="709"/>
        <w:jc w:val="both"/>
        <w:rPr>
          <w:rFonts w:ascii="Arial" w:hAnsi="Arial" w:cs="Arial"/>
          <w:sz w:val="22"/>
        </w:rPr>
      </w:pPr>
      <w:r>
        <w:rPr>
          <w:rFonts w:cs="Arial" w:ascii="Arial" w:hAnsi="Arial"/>
          <w:sz w:val="22"/>
        </w:rPr>
        <w:t xml:space="preserve">Por último, estos enfoques contribuyen a que el Plan tenga un perfil tecnocientífico marcado que no se ve acompañado por perspectivas propias del campo social, cultural y/o político. La falta de actores no científicos, así como de los cientistas que se dedican a las disciplinas humanísticas y sociales, tiene como resultado la construcción de una política que basa su racionalidad en criterios técnicos y de las ciencias naturales. Como consecuencia, la intervención es focalizada, atiende al factor biológico que causa la enfermedad pero deja a un lado un análisis profundo y pormenorizado de las condiciones que dan lugar a esta problemática. Después de todo, bien vale aclarar que no existe vacuna para el dengue —sí para la fiebre amarilla—, salvo el trabajo constante y prolongado en el tiempo sobre aquellos factores o cuestiones que tienen que ver con el estilo de vida de las personas, los que suelen ser resistentes al cambio no por falta de información, sino por una carencia histórica de recursos socioeconómicos, la que constituye una demostración evidente del proceso de desigualdad y de brecha social que se manifiesta desde hace décadas.   </w:t>
      </w:r>
    </w:p>
    <w:p>
      <w:pPr>
        <w:pStyle w:val="Normal"/>
        <w:spacing w:lineRule="auto" w:line="360"/>
        <w:ind w:left="170" w:firstLine="709"/>
        <w:jc w:val="both"/>
        <w:rPr>
          <w:rFonts w:ascii="Arial" w:hAnsi="Arial" w:cs="Arial"/>
          <w:sz w:val="22"/>
        </w:rPr>
      </w:pPr>
      <w:r>
        <w:rPr>
          <w:rFonts w:cs="Arial" w:ascii="Arial" w:hAnsi="Arial"/>
          <w:sz w:val="22"/>
        </w:rPr>
      </w:r>
    </w:p>
    <w:p>
      <w:pPr>
        <w:pStyle w:val="Normal"/>
        <w:spacing w:lineRule="auto" w:line="360"/>
        <w:jc w:val="both"/>
        <w:rPr>
          <w:rFonts w:ascii="Arial" w:hAnsi="Arial" w:cs="Arial"/>
          <w:b/>
          <w:b/>
          <w:sz w:val="22"/>
        </w:rPr>
      </w:pPr>
      <w:r>
        <w:rPr>
          <w:rFonts w:cs="Arial" w:ascii="Arial" w:hAnsi="Arial"/>
          <w:b/>
          <w:sz w:val="22"/>
        </w:rPr>
        <w:t>Bibliografía</w:t>
      </w:r>
    </w:p>
    <w:p>
      <w:pPr>
        <w:pStyle w:val="Normal"/>
        <w:spacing w:lineRule="auto" w:line="360"/>
        <w:ind w:left="170" w:firstLine="709"/>
        <w:jc w:val="both"/>
        <w:rPr>
          <w:rFonts w:ascii="Arial" w:hAnsi="Arial" w:cs="Arial"/>
          <w:sz w:val="22"/>
        </w:rPr>
      </w:pPr>
      <w:r>
        <w:rPr>
          <w:rFonts w:cs="Arial" w:ascii="Arial" w:hAnsi="Arial"/>
          <w:sz w:val="22"/>
        </w:rPr>
        <w:t xml:space="preserve">Almada Bay, I. “La crisis y la salud”, en: </w:t>
      </w:r>
      <w:r>
        <w:rPr>
          <w:rFonts w:cs="Arial" w:ascii="Arial" w:hAnsi="Arial"/>
          <w:i/>
          <w:sz w:val="22"/>
        </w:rPr>
        <w:t>Cuadernos Médico Sociales</w:t>
      </w:r>
      <w:r>
        <w:rPr>
          <w:rFonts w:cs="Arial" w:ascii="Arial" w:hAnsi="Arial"/>
          <w:sz w:val="22"/>
        </w:rPr>
        <w:t>, N° 35, marzo 1986.</w:t>
      </w:r>
    </w:p>
    <w:p>
      <w:pPr>
        <w:pStyle w:val="Normal"/>
        <w:spacing w:lineRule="auto" w:line="360"/>
        <w:ind w:left="170" w:firstLine="709"/>
        <w:jc w:val="both"/>
        <w:rPr>
          <w:rFonts w:ascii="Arial" w:hAnsi="Arial" w:cs="Arial"/>
          <w:sz w:val="22"/>
        </w:rPr>
      </w:pPr>
      <w:r>
        <w:rPr>
          <w:rFonts w:cs="Arial" w:ascii="Arial" w:hAnsi="Arial"/>
          <w:sz w:val="22"/>
        </w:rPr>
        <w:t>Almeida Filho, N. y Rouquayrol, M. Z. Introducción a la epidemiología, Lugar Editorial, Buenos Aires, 2008.</w:t>
      </w:r>
    </w:p>
    <w:p>
      <w:pPr>
        <w:pStyle w:val="Normal"/>
        <w:spacing w:lineRule="auto" w:line="360"/>
        <w:ind w:left="170" w:firstLine="709"/>
        <w:jc w:val="both"/>
        <w:rPr>
          <w:rFonts w:ascii="Arial" w:hAnsi="Arial" w:cs="Arial"/>
          <w:sz w:val="22"/>
        </w:rPr>
      </w:pPr>
      <w:r>
        <w:rPr>
          <w:rFonts w:cs="Arial" w:ascii="Arial" w:hAnsi="Arial"/>
          <w:sz w:val="22"/>
        </w:rPr>
        <w:t xml:space="preserve">Belmartino, S. y Bloch, C. “Reflexiones sobre participación social en salud en Argentina”, en: </w:t>
      </w:r>
      <w:r>
        <w:rPr>
          <w:rFonts w:cs="Arial" w:ascii="Arial" w:hAnsi="Arial"/>
          <w:i/>
          <w:sz w:val="22"/>
        </w:rPr>
        <w:t>Cuadernos Médico Sociales</w:t>
      </w:r>
      <w:r>
        <w:rPr>
          <w:rFonts w:cs="Arial" w:ascii="Arial" w:hAnsi="Arial"/>
          <w:sz w:val="22"/>
        </w:rPr>
        <w:t>, N° 27, marzo 1984.</w:t>
      </w:r>
    </w:p>
    <w:p>
      <w:pPr>
        <w:pStyle w:val="Footnote"/>
        <w:spacing w:lineRule="auto" w:line="360"/>
        <w:ind w:left="170" w:firstLine="709"/>
        <w:jc w:val="both"/>
        <w:rPr/>
      </w:pPr>
      <w:r>
        <w:rPr>
          <w:rFonts w:cs="Arial" w:ascii="Arial" w:hAnsi="Arial"/>
          <w:sz w:val="22"/>
          <w:szCs w:val="22"/>
        </w:rPr>
        <w:t xml:space="preserve">Boholavsky, E. y Soprano, G. “Una evaluación y propuestas para el estudio del Estado en Argentina”, en: Boholavsky, E. y Soprano, G. (Eds.) </w:t>
      </w:r>
      <w:r>
        <w:rPr>
          <w:rFonts w:cs="Arial" w:ascii="Arial" w:hAnsi="Arial"/>
          <w:i/>
          <w:iCs/>
          <w:sz w:val="22"/>
          <w:szCs w:val="22"/>
        </w:rPr>
        <w:t>Un Estado con rostro humano. Funcionarios e instituciones estatales en Argentina (desde 1880 a la actualidad</w:t>
      </w:r>
      <w:r>
        <w:rPr>
          <w:rFonts w:cs="Arial" w:ascii="Arial" w:hAnsi="Arial"/>
          <w:sz w:val="22"/>
          <w:szCs w:val="22"/>
        </w:rPr>
        <w:t>, Prometeo-UNGS, Buenos Aires, 2010.</w:t>
      </w:r>
    </w:p>
    <w:p>
      <w:pPr>
        <w:pStyle w:val="Normal"/>
        <w:spacing w:lineRule="auto" w:line="360"/>
        <w:ind w:left="170" w:firstLine="709"/>
        <w:jc w:val="both"/>
        <w:rPr>
          <w:rFonts w:ascii="Arial" w:hAnsi="Arial" w:cs="Arial"/>
          <w:sz w:val="22"/>
          <w:szCs w:val="22"/>
        </w:rPr>
      </w:pPr>
      <w:r>
        <w:rPr>
          <w:rFonts w:cs="Arial" w:ascii="Arial" w:hAnsi="Arial"/>
          <w:sz w:val="22"/>
          <w:szCs w:val="22"/>
        </w:rPr>
        <w:t>Fantín, M. A. a) “Disponibilidad y demanda de los servicios de salud en la frontera argentino-paraguaya”, ponencia presentada en el II Taller “Paraguay como objeto de estudio de las Ciencias Sociales”, Asunción, mayo 2009.</w:t>
      </w:r>
    </w:p>
    <w:p>
      <w:pPr>
        <w:pStyle w:val="Footnote"/>
        <w:spacing w:lineRule="auto" w:line="360"/>
        <w:ind w:left="170" w:firstLine="709"/>
        <w:jc w:val="both"/>
        <w:rPr/>
      </w:pPr>
      <w:r>
        <w:rPr>
          <w:rFonts w:cs="Arial" w:ascii="Arial" w:hAnsi="Arial"/>
          <w:sz w:val="22"/>
          <w:szCs w:val="22"/>
        </w:rPr>
        <w:t xml:space="preserve">Fantín, M. A. </w:t>
      </w:r>
      <w:r>
        <w:rPr>
          <w:rFonts w:cs="Arial" w:ascii="Arial" w:hAnsi="Arial"/>
          <w:i/>
          <w:sz w:val="22"/>
          <w:szCs w:val="22"/>
        </w:rPr>
        <w:t>Población, sociedad y salud en la frontera argentino-paraguaya</w:t>
      </w:r>
      <w:r>
        <w:rPr>
          <w:rFonts w:cs="Arial" w:ascii="Arial" w:hAnsi="Arial"/>
          <w:sz w:val="22"/>
          <w:szCs w:val="22"/>
        </w:rPr>
        <w:t>, Serie Investigaciones de la Asociación Paraguaya de Estudios de Población (ADEPO), Asunción, 2008.</w:t>
      </w:r>
    </w:p>
    <w:p>
      <w:pPr>
        <w:pStyle w:val="Normal"/>
        <w:spacing w:lineRule="auto" w:line="360"/>
        <w:ind w:left="170" w:firstLine="709"/>
        <w:jc w:val="both"/>
        <w:rPr>
          <w:rFonts w:ascii="Arial" w:hAnsi="Arial" w:cs="Arial"/>
          <w:sz w:val="22"/>
          <w:szCs w:val="22"/>
        </w:rPr>
      </w:pPr>
      <w:r>
        <w:rPr>
          <w:rFonts w:cs="Arial" w:ascii="Arial" w:hAnsi="Arial"/>
          <w:sz w:val="22"/>
          <w:szCs w:val="22"/>
        </w:rPr>
        <w:t>Fantín M. A. y Meichtry, N. “Particularidades sociales y demográficas de la frontera argentino-paraguaya”, ponencia presentada en el I Taller “Paraguay como objeto de estudio de las Ciencias Sociales”, Resistencia, mayo 2008.</w:t>
      </w:r>
    </w:p>
    <w:p>
      <w:pPr>
        <w:pStyle w:val="Normal"/>
        <w:spacing w:lineRule="auto" w:line="360"/>
        <w:ind w:left="170" w:firstLine="709"/>
        <w:jc w:val="both"/>
        <w:rPr>
          <w:rFonts w:ascii="Arial" w:hAnsi="Arial" w:cs="Arial"/>
          <w:sz w:val="22"/>
          <w:szCs w:val="22"/>
        </w:rPr>
      </w:pPr>
      <w:r>
        <w:rPr>
          <w:rFonts w:cs="Arial" w:ascii="Arial" w:hAnsi="Arial"/>
          <w:sz w:val="22"/>
          <w:szCs w:val="22"/>
        </w:rPr>
        <w:t xml:space="preserve">Foucault, M. </w:t>
      </w:r>
      <w:r>
        <w:rPr>
          <w:rFonts w:cs="Arial" w:ascii="Arial" w:hAnsi="Arial"/>
          <w:i/>
          <w:sz w:val="22"/>
          <w:szCs w:val="22"/>
        </w:rPr>
        <w:t>La vida de los hombres infames</w:t>
      </w:r>
      <w:r>
        <w:rPr>
          <w:rFonts w:cs="Arial" w:ascii="Arial" w:hAnsi="Arial"/>
          <w:sz w:val="22"/>
          <w:szCs w:val="22"/>
        </w:rPr>
        <w:t>, Ediciones Altamira, Buenos Aires, 1990.</w:t>
      </w:r>
    </w:p>
    <w:p>
      <w:pPr>
        <w:pStyle w:val="Normal"/>
        <w:spacing w:lineRule="auto" w:line="360"/>
        <w:ind w:left="170" w:firstLine="709"/>
        <w:jc w:val="both"/>
        <w:rPr/>
      </w:pPr>
      <w:r>
        <w:rPr>
          <w:rFonts w:cs="Arial" w:ascii="Arial" w:hAnsi="Arial"/>
          <w:sz w:val="22"/>
          <w:szCs w:val="22"/>
        </w:rPr>
        <w:t xml:space="preserve">Grimson, A. “¿Fronteras políticas versus fronteras culturales?”, en: Grimson, A. (Comp.) </w:t>
      </w:r>
      <w:r>
        <w:rPr>
          <w:rFonts w:cs="Arial" w:ascii="Arial" w:hAnsi="Arial"/>
          <w:i/>
          <w:sz w:val="22"/>
          <w:szCs w:val="22"/>
        </w:rPr>
        <w:t>Fronteras, naciones e identidades. La periferia como centro</w:t>
      </w:r>
      <w:r>
        <w:rPr>
          <w:rFonts w:cs="Arial" w:ascii="Arial" w:hAnsi="Arial"/>
          <w:sz w:val="22"/>
          <w:szCs w:val="22"/>
        </w:rPr>
        <w:t xml:space="preserve">, Ciccus-La Crujía, Buenos Aires, 2000. </w:t>
      </w:r>
    </w:p>
    <w:p>
      <w:pPr>
        <w:pStyle w:val="Normal"/>
        <w:spacing w:lineRule="auto" w:line="360"/>
        <w:ind w:left="170" w:firstLine="709"/>
        <w:jc w:val="both"/>
        <w:rPr/>
      </w:pPr>
      <w:r>
        <w:rPr>
          <w:rFonts w:cs="Arial" w:ascii="Arial" w:hAnsi="Arial"/>
          <w:sz w:val="22"/>
          <w:szCs w:val="22"/>
        </w:rPr>
        <w:t xml:space="preserve">Menéndez, E. </w:t>
      </w:r>
      <w:r>
        <w:rPr>
          <w:rFonts w:cs="Arial" w:ascii="Arial" w:hAnsi="Arial"/>
          <w:i/>
          <w:sz w:val="22"/>
          <w:szCs w:val="22"/>
        </w:rPr>
        <w:t>De sujetos, saberes y estructuras</w:t>
      </w:r>
      <w:r>
        <w:rPr>
          <w:rFonts w:cs="Arial" w:ascii="Arial" w:hAnsi="Arial"/>
          <w:sz w:val="22"/>
          <w:szCs w:val="22"/>
        </w:rPr>
        <w:t>, Lugar Editorial, Buenos Aires, 2009.</w:t>
      </w:r>
    </w:p>
    <w:p>
      <w:pPr>
        <w:pStyle w:val="Normal"/>
        <w:spacing w:lineRule="auto" w:line="360"/>
        <w:ind w:left="170" w:firstLine="709"/>
        <w:jc w:val="both"/>
        <w:rPr/>
      </w:pPr>
      <w:r>
        <w:rPr>
          <w:rFonts w:cs="Arial" w:ascii="Arial" w:hAnsi="Arial"/>
          <w:sz w:val="22"/>
          <w:szCs w:val="22"/>
        </w:rPr>
        <w:t xml:space="preserve">Menéndez, E. “Modelo hegemónico, crisis socioeconómica y estrategias de acción del sector salud”, en: </w:t>
      </w:r>
      <w:r>
        <w:rPr>
          <w:rFonts w:cs="Arial" w:ascii="Arial" w:hAnsi="Arial"/>
          <w:i/>
          <w:sz w:val="22"/>
          <w:szCs w:val="22"/>
        </w:rPr>
        <w:t>Cuadernos Médico Sociales</w:t>
      </w:r>
      <w:r>
        <w:rPr>
          <w:rFonts w:cs="Arial" w:ascii="Arial" w:hAnsi="Arial"/>
          <w:sz w:val="22"/>
          <w:szCs w:val="22"/>
        </w:rPr>
        <w:t>, N° 33, septiembre 1985.</w:t>
      </w:r>
    </w:p>
    <w:p>
      <w:pPr>
        <w:pStyle w:val="Normal"/>
        <w:spacing w:lineRule="auto" w:line="360"/>
        <w:ind w:left="170" w:firstLine="709"/>
        <w:jc w:val="both"/>
        <w:rPr/>
      </w:pPr>
      <w:r>
        <w:rPr>
          <w:rFonts w:cs="Arial" w:ascii="Arial" w:hAnsi="Arial"/>
          <w:sz w:val="22"/>
          <w:szCs w:val="22"/>
        </w:rPr>
        <w:t xml:space="preserve">Oszlak, O. </w:t>
      </w:r>
      <w:r>
        <w:rPr>
          <w:rFonts w:cs="Arial" w:ascii="Arial" w:hAnsi="Arial"/>
          <w:i/>
          <w:sz w:val="22"/>
          <w:szCs w:val="22"/>
        </w:rPr>
        <w:t xml:space="preserve">Políticas Públicas y Regímenes Políticos: Reflexiones a partir de algunas experiencias latinoamericanas, </w:t>
      </w:r>
      <w:r>
        <w:rPr>
          <w:rFonts w:cs="Arial" w:ascii="Arial" w:hAnsi="Arial"/>
          <w:sz w:val="22"/>
          <w:szCs w:val="22"/>
        </w:rPr>
        <w:t>Documento de Estudios CEDES, Vol. 3 Nº 2, Buenos Aires. 1980.</w:t>
      </w:r>
    </w:p>
    <w:p>
      <w:pPr>
        <w:pStyle w:val="Normal"/>
        <w:spacing w:lineRule="auto" w:line="360"/>
        <w:ind w:left="170" w:firstLine="709"/>
        <w:jc w:val="both"/>
        <w:rPr/>
      </w:pPr>
      <w:r>
        <w:rPr>
          <w:rFonts w:cs="Arial" w:ascii="Arial" w:hAnsi="Arial"/>
          <w:sz w:val="22"/>
          <w:szCs w:val="22"/>
        </w:rPr>
        <w:t xml:space="preserve">Oszlak y O’Donnell, G. </w:t>
      </w:r>
      <w:r>
        <w:rPr>
          <w:rFonts w:cs="Arial" w:ascii="Arial" w:hAnsi="Arial"/>
          <w:i/>
          <w:sz w:val="22"/>
          <w:szCs w:val="22"/>
        </w:rPr>
        <w:t>Estado y políticas estatales en América Latina: hacia una estrategia de investigación</w:t>
      </w:r>
      <w:r>
        <w:rPr>
          <w:rFonts w:cs="Arial" w:ascii="Arial" w:hAnsi="Arial"/>
          <w:sz w:val="22"/>
          <w:szCs w:val="22"/>
        </w:rPr>
        <w:t>, Documento CEDES / G. E. CLACSO, N° 4, 1976.</w:t>
      </w:r>
    </w:p>
    <w:p>
      <w:pPr>
        <w:pStyle w:val="Normal"/>
        <w:spacing w:lineRule="auto" w:line="360"/>
        <w:ind w:left="170" w:firstLine="709"/>
        <w:jc w:val="both"/>
        <w:rPr/>
      </w:pPr>
      <w:r>
        <w:rPr>
          <w:rFonts w:cs="Arial" w:ascii="Arial" w:hAnsi="Arial"/>
          <w:sz w:val="22"/>
          <w:szCs w:val="22"/>
        </w:rPr>
        <w:t xml:space="preserve">Parsons, W. </w:t>
      </w:r>
      <w:r>
        <w:rPr>
          <w:rFonts w:cs="Arial" w:ascii="Arial" w:hAnsi="Arial"/>
          <w:i/>
          <w:sz w:val="22"/>
          <w:szCs w:val="22"/>
        </w:rPr>
        <w:t>Políticas públicas. Una introducción a la teoría y la práctica del análisis de políticas públicas</w:t>
      </w:r>
      <w:r>
        <w:rPr>
          <w:rFonts w:cs="Arial" w:ascii="Arial" w:hAnsi="Arial"/>
          <w:sz w:val="22"/>
          <w:szCs w:val="22"/>
        </w:rPr>
        <w:t>, FLACSO, México, 2007.</w:t>
      </w:r>
    </w:p>
    <w:p>
      <w:pPr>
        <w:pStyle w:val="Normal"/>
        <w:spacing w:lineRule="auto" w:line="360"/>
        <w:ind w:left="170" w:firstLine="709"/>
        <w:jc w:val="both"/>
        <w:rPr>
          <w:rFonts w:ascii="Arial" w:hAnsi="Arial" w:cs="Arial"/>
          <w:sz w:val="22"/>
        </w:rPr>
      </w:pPr>
      <w:r>
        <w:rPr>
          <w:rFonts w:cs="Arial" w:ascii="Arial" w:hAnsi="Arial"/>
          <w:sz w:val="22"/>
        </w:rPr>
        <w:t xml:space="preserve">Soto Mas, F. “El modelo de creencias en salud: un enfoque teórico para la prevención del sida”, en: </w:t>
      </w:r>
      <w:r>
        <w:rPr>
          <w:rFonts w:cs="Arial" w:ascii="Arial" w:hAnsi="Arial"/>
          <w:i/>
          <w:sz w:val="22"/>
        </w:rPr>
        <w:t>Revista Salud Pública</w:t>
      </w:r>
      <w:r>
        <w:rPr>
          <w:rFonts w:cs="Arial" w:ascii="Arial" w:hAnsi="Arial"/>
          <w:sz w:val="22"/>
        </w:rPr>
        <w:t>, N° 71, julio-agosto 1997.</w:t>
      </w:r>
    </w:p>
    <w:p>
      <w:pPr>
        <w:pStyle w:val="Normal"/>
        <w:spacing w:lineRule="auto" w:line="360"/>
        <w:ind w:left="170" w:firstLine="709"/>
        <w:jc w:val="both"/>
        <w:rPr>
          <w:rFonts w:ascii="Arial" w:hAnsi="Arial" w:cs="Arial"/>
          <w:sz w:val="22"/>
        </w:rPr>
      </w:pPr>
      <w:r>
        <w:rPr>
          <w:rFonts w:cs="Arial" w:ascii="Arial" w:hAnsi="Arial"/>
          <w:sz w:val="22"/>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rFonts w:cs="Arial" w:ascii="Arial" w:hAnsi="Arial"/>
        </w:rPr>
        <w:t xml:space="preserve">Licenciada en Ciencias de la Comunicación (UBA), Doctoranda en Ciencias Sociales (UBA), Instituto de Investigaciones Gino Germani, Facultad de Ciencias Sociales, UBA. Este trabajo se realiza en el marco del Proyecto UBACyT “La cuestión migratoria en la Argentina: procesos de transformación, integración regional, derechos y prácticas sociales” (IIGG, FSOC, UBA). </w:t>
      </w:r>
    </w:p>
  </w:footnote>
  <w:footnote w:id="3">
    <w:p>
      <w:pPr>
        <w:pStyle w:val="Footnote"/>
        <w:rPr/>
      </w:pPr>
      <w:r>
        <w:rPr>
          <w:rStyle w:val="FootnoteCharacters"/>
        </w:rPr>
        <w:footnoteRef/>
      </w:r>
      <w:r>
        <w:rPr>
          <w:rFonts w:cs="Arial" w:ascii="Arial" w:hAnsi="Arial"/>
        </w:rPr>
        <w:t xml:space="preserve"> </w:t>
      </w:r>
      <w:r>
        <w:rPr>
          <w:rFonts w:cs="Arial" w:ascii="Arial" w:hAnsi="Arial"/>
        </w:rPr>
        <w:t>Ministerio de Salud, “Plan Nacional para Prevención y Control del Dengue y la Fiebre Amarilla”, 2009. Disponible en: http://www.msal.gov.ar/dengue/descargas/plan_nacional%20_prevencion_control_dengue_f_amarilla.pdf</w:t>
      </w:r>
    </w:p>
  </w:footnote>
  <w:footnote w:id="4">
    <w:p>
      <w:pPr>
        <w:pStyle w:val="Footnote"/>
        <w:rPr/>
      </w:pPr>
      <w:r>
        <w:rPr>
          <w:rStyle w:val="FootnoteCharacters"/>
        </w:rPr>
        <w:footnoteRef/>
      </w:r>
      <w:r>
        <w:rPr>
          <w:rFonts w:cs="Arial" w:ascii="Arial" w:hAnsi="Arial"/>
        </w:rPr>
        <w:t xml:space="preserve"> </w:t>
      </w:r>
      <w:r>
        <w:rPr>
          <w:rFonts w:cs="Arial" w:ascii="Arial" w:hAnsi="Arial"/>
        </w:rPr>
        <w:t>Como la Dirección Nacional de Migraciones, u organizaciones de la sociedad civil que trabajan con migrantes en aspectos sociales, culturales, políticos y económicos.</w:t>
      </w:r>
    </w:p>
  </w:footnote>
  <w:footnote w:id="5">
    <w:p>
      <w:pPr>
        <w:pStyle w:val="Footnote"/>
        <w:rPr/>
      </w:pPr>
      <w:r>
        <w:rPr>
          <w:rStyle w:val="FootnoteCharacters"/>
        </w:rPr>
        <w:footnoteRef/>
      </w:r>
      <w:r>
        <w:rPr/>
        <w:t xml:space="preserve"> </w:t>
      </w:r>
      <w:r>
        <w:rPr>
          <w:rFonts w:cs="Arial" w:ascii="Arial" w:hAnsi="Arial"/>
        </w:rPr>
        <w:t>Por otro lado, este modelo también tiene en cuenta un periodo de pre-patogénesis, donde la enfermedad está presente aunque no se haya manifestado, y uno de patogénesis, cuando dichas manifestaciones ya han aparecido. La pre-patogénesis parece estar aludida en el periodo de formulación del Plan, elaborado con miras a la patogénesis o brote previsto para la primavera de ese mismo año (casi dos meses después).</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20:07:00Z</dcterms:created>
  <dc:creator>Laura</dc:creator>
  <dc:description/>
  <cp:keywords/>
  <dc:language>en-US</dc:language>
  <cp:lastModifiedBy>Laura</cp:lastModifiedBy>
  <dcterms:modified xsi:type="dcterms:W3CDTF">2011-07-07T19:27:00Z</dcterms:modified>
  <cp:revision>53</cp:revision>
  <dc:subject/>
  <dc:title>IX Jornadas de Debate Interdisciplinario en Salud y Población</dc:title>
</cp:coreProperties>
</file>