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Arial" w:ascii="Arial" w:hAnsi="Arial"/>
          <w:b/>
        </w:rPr>
        <w:t xml:space="preserve">CAMBIANDO EL RUMBO EN EL EJERCICIO DE LA PROFESIÓN: RAZONES Y EXPERIENCIAS QUE LLEVAN A LOS MÉDICOS A PRACTICAR MEDICINAS NO CONVENCIONALES </w:t>
      </w:r>
    </w:p>
    <w:p>
      <w:pPr>
        <w:pStyle w:val="Normal"/>
        <w:spacing w:lineRule="auto" w:line="240" w:before="0" w:after="0"/>
        <w:rPr>
          <w:rFonts w:ascii="Arial" w:hAnsi="Arial" w:cs="Arial"/>
          <w:b/>
          <w:b/>
        </w:rPr>
      </w:pPr>
      <w:r>
        <w:rPr>
          <w:rFonts w:cs="Arial" w:ascii="Arial" w:hAnsi="Arial"/>
          <w:b/>
        </w:rPr>
      </w:r>
    </w:p>
    <w:p>
      <w:pPr>
        <w:pStyle w:val="Normal"/>
        <w:spacing w:lineRule="auto" w:line="360" w:before="0" w:after="0"/>
        <w:rPr>
          <w:rFonts w:ascii="Arial" w:hAnsi="Arial" w:cs="Arial"/>
          <w:lang w:val="en-US"/>
        </w:rPr>
      </w:pPr>
      <w:r>
        <w:rPr>
          <w:rFonts w:cs="Arial" w:ascii="Arial" w:hAnsi="Arial"/>
          <w:lang w:val="en-US"/>
        </w:rPr>
        <w:t xml:space="preserve">Betina Freidin, </w:t>
      </w:r>
      <w:hyperlink r:id="rId2">
        <w:r>
          <w:rPr>
            <w:rStyle w:val="InternetLink"/>
            <w:rFonts w:cs="Arial" w:ascii="Arial" w:hAnsi="Arial"/>
            <w:lang w:val="en-US"/>
          </w:rPr>
          <w:t>freidinbetina@gmail.com</w:t>
        </w:r>
      </w:hyperlink>
      <w:r>
        <w:rPr>
          <w:rFonts w:cs="Arial" w:ascii="Arial" w:hAnsi="Arial"/>
          <w:lang w:val="en-US"/>
        </w:rPr>
        <w:t xml:space="preserve">, CONICET-IIGG, FCS, UBA             </w:t>
      </w:r>
    </w:p>
    <w:p>
      <w:pPr>
        <w:pStyle w:val="Normal"/>
        <w:spacing w:lineRule="auto" w:line="360" w:before="0" w:after="0"/>
        <w:rPr>
          <w:rFonts w:ascii="Arial" w:hAnsi="Arial" w:cs="Arial"/>
          <w:b/>
          <w:b/>
          <w:lang w:val="en-US"/>
        </w:rPr>
      </w:pPr>
      <w:r>
        <w:rPr>
          <w:rFonts w:cs="Arial" w:ascii="Arial" w:hAnsi="Arial"/>
          <w:b/>
          <w:lang w:val="en-US"/>
        </w:rPr>
      </w:r>
    </w:p>
    <w:p>
      <w:pPr>
        <w:pStyle w:val="Normal"/>
        <w:spacing w:lineRule="auto" w:line="360" w:before="0" w:after="0"/>
        <w:rPr>
          <w:rFonts w:ascii="Arial" w:hAnsi="Arial" w:cs="Arial"/>
          <w:b/>
          <w:b/>
        </w:rPr>
      </w:pPr>
      <w:r>
        <w:rPr>
          <w:rFonts w:cs="Arial" w:ascii="Arial" w:hAnsi="Arial"/>
          <w:b/>
        </w:rPr>
        <w:t>Resumen</w:t>
      </w:r>
    </w:p>
    <w:p>
      <w:pPr>
        <w:pStyle w:val="Normal"/>
        <w:spacing w:lineRule="auto" w:line="360" w:before="0" w:after="0"/>
        <w:rPr/>
      </w:pPr>
      <w:r>
        <w:rPr>
          <w:rFonts w:cs="Arial" w:ascii="Arial" w:hAnsi="Arial"/>
        </w:rPr>
        <w:t xml:space="preserve">Nuestro interés en los médicos que se alejan de la práctica convencional de la medicina surge en un contexto internacional y local de difusión de las medicinas alternativas y complementarias (MACs), y de modalidades emergentes de medicina integrativa. La medicina integrativa refiere a  la  incorporación de MACs  por parte de médicos alópatas en su práctica profesional, y a formas de interacción entre médicos y otros especialistas en dichas medicinas para atender las necesidades de salud de sus pacientes. Se han propuesto distintos escenarios para analizar la articulación entre biomedicina y  MACs, siendo la tesis dominante la de cooptación. Esta da cuenta de dinámicas macrosociales y organizacionales que reproducen la dominancia de la profesión médica frente a competidores externos, pero no permite observar procesos de diferenciación y marginación intra-profesional. </w:t>
      </w:r>
      <w:r>
        <w:rPr>
          <w:rFonts w:cs="Arial" w:ascii="Arial" w:hAnsi="Arial"/>
          <w:b/>
        </w:rPr>
        <w:t>Objetivos</w:t>
      </w:r>
      <w:r>
        <w:rPr>
          <w:rFonts w:cs="Arial" w:ascii="Arial" w:hAnsi="Arial"/>
        </w:rPr>
        <w:t xml:space="preserve">: Analizar las razones y circunstancias biográficas que conducen a  médicos y médicas alópatas a  estudiar MACs, y su impacto en la carrera profesional en un contexto de marginación institucional de las MACs tanto en el ámbito de la educación médica como en los servicios de salud. </w:t>
      </w:r>
      <w:r>
        <w:rPr>
          <w:rFonts w:cs="Arial" w:ascii="Arial" w:hAnsi="Arial"/>
          <w:b/>
        </w:rPr>
        <w:t xml:space="preserve">Metodología: </w:t>
      </w:r>
      <w:r>
        <w:rPr>
          <w:rFonts w:cs="Arial" w:ascii="Arial" w:hAnsi="Arial"/>
        </w:rPr>
        <w:t xml:space="preserve">El estudio está en curso (CONICET, PIP 114-200801-00159, 2009-2011, </w:t>
      </w:r>
      <w:r>
        <w:rPr>
          <w:rFonts w:cs="Arial" w:ascii="Arial" w:hAnsi="Arial"/>
          <w:i/>
        </w:rPr>
        <w:t>La práctica de la medicina integrativa en Argentina: Perspectivas y experiencias de los médicos)</w:t>
      </w:r>
      <w:r>
        <w:rPr>
          <w:rFonts w:cs="Arial" w:ascii="Arial" w:hAnsi="Arial"/>
        </w:rPr>
        <w:t xml:space="preserve">. Hasta la fecha entrevistamos a 17 médicos y  17 médicas en la ciudad de Buenos Aires, de entre 29 y 75 años, que se han formado en Homeopatía, Ayurveda, y/o Acupuntura. Realizamos el  análisis temático de las entrevistas y  construimos matrices temático-temporales para componer las trayectorias profesionales. </w:t>
      </w:r>
      <w:r>
        <w:rPr>
          <w:rFonts w:cs="Arial" w:ascii="Arial" w:hAnsi="Arial"/>
          <w:b/>
        </w:rPr>
        <w:t>Principales resultados y conclusiones:</w:t>
      </w:r>
      <w:r>
        <w:rPr>
          <w:rFonts w:cs="Arial" w:ascii="Arial" w:hAnsi="Arial"/>
        </w:rPr>
        <w:t xml:space="preserve"> Entre las razones que los conducen a buscar alternativas/ complementos a la educación médica ortodoxa destacan los límites de la biomedicina para comprender el proceso de salud-enfermedad, las condiciones de trabajo que limitan la autonomía profesional y la satisfacción con la práctica asistencial,  y aspectos críticos de la formación de posgrado en el sistema  de residencias y concurrencias hospitalarias. El impacto del encuentro con las MACs en la vida profesional varía según el momento de la biografía personal y trayectoria laboral, y  las circunstancias del contexto histórico-institucional.</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t>Introducción</w:t>
      </w:r>
    </w:p>
    <w:p>
      <w:pPr>
        <w:pStyle w:val="Normal"/>
        <w:spacing w:lineRule="auto" w:line="360" w:before="0" w:after="0"/>
        <w:rPr>
          <w:rFonts w:ascii="Arial" w:hAnsi="Arial" w:cs="Arial"/>
        </w:rPr>
      </w:pPr>
      <w:r>
        <w:rPr>
          <w:rFonts w:cs="Arial" w:ascii="Arial" w:hAnsi="Arial"/>
        </w:rPr>
        <w:t xml:space="preserve">Se consideran medicinas alternativas y complementarias (MACs) a los enfoques médicos que  habitualmente no se enseñan en las facultades de medicina ni están integrados en el sistema de salud  (Eisemberg et al. 1993), o bien, las prácticas de cuidado y productos que se diferencian de la medicina alopática (Timmermans y Oh 2010). La creciente utilización de las MACs se da en un contexto de tecnologización de la biomedicina, hiper-especialización de la profesión médica, despersonalización  en la atención del paciente, el incremento de los costos, burocratización, gerenciamiento, y fragmentación de los sistemas de salud (como en el caso argentino), el crecimiento de la industria farmacéutica, y la (bio) medicalización de la sociedad (Conrad 2007; Schufer 2007). Procesos  que suceden conjuntamente con cambios demográficos y epidemiológicos: el envejecimiento poblacional y la transformación de enfermedades mortales en crónicas. Debido a los avances de la biomedicina en el control de las enfermedades infecciosas, las cirugías, y la manipulación química del funcionamiento del cuerpo, la vida se ha prolongado y hecho más funcional; pero mientras es exitosa en mucha áreas muestra limitaciones en otras, especialmente en enfermedades crónicas con etiologías complejas, y es muy costosa (Jonas 2002: 31). Por su parte, las MACs hacen un bajo o nulo uso de tecnología, brindan soluciones satisfactorias para numerosos padecimientos, especialmente crónicos, reduciendo las posibilidades de efectos adversos que presentan los fármacos, son más personalizadas y holísticas, y favorecen un rol activo del paciente. Enfatizan la prevención, y tienen un bajo costo para el sistema sanitario. </w:t>
      </w:r>
    </w:p>
    <w:p>
      <w:pPr>
        <w:pStyle w:val="Normal"/>
        <w:spacing w:lineRule="auto" w:line="360" w:before="0" w:after="0"/>
        <w:rPr>
          <w:rFonts w:ascii="Arial" w:hAnsi="Arial" w:cs="Arial"/>
        </w:rPr>
      </w:pPr>
      <w:r>
        <w:rPr>
          <w:rFonts w:cs="Arial" w:ascii="Arial" w:hAnsi="Arial"/>
        </w:rPr>
        <w:tab/>
        <w:t xml:space="preserve">La expansión de las MACs expresa distintos grados de insatisfacción con la biomedicina por parte de los pacientes, y también de un sector de los profesionales de la salud, entre ellos los médicos, y opera en un escenario de difusión transnacional de enfoques médicos tradicionales no occidentales y occidentales no alopáticos que han ampliado el horizonte de opciones de cuidado de la salud en el contexto de la modernidad tardía, en el que se revalorizan las culturas milenarias y se cuestionan los límites de la racionalidad científica occidental (Eastwood 2000; Giddens 1991). Estudios realizados en los países centrales indican que los médicos se interesan por las MACs para responder al pluralismo terapéutico de los pacientes, y/o por su propia insatisfacción con los límites del paradigma biomédico y las características del trabajo médico dada la organización de los sistemas de salud en distintos contextos nacionales (Ruggie 2004; Adams 2003; Eastwood 2000). </w:t>
      </w:r>
    </w:p>
    <w:p>
      <w:pPr>
        <w:pStyle w:val="Normal"/>
        <w:spacing w:lineRule="auto" w:line="360" w:before="0" w:after="0"/>
        <w:rPr>
          <w:rFonts w:ascii="Arial" w:hAnsi="Arial" w:cs="Arial"/>
          <w:b/>
          <w:b/>
        </w:rPr>
      </w:pPr>
      <w:r>
        <w:rPr>
          <w:rFonts w:cs="Arial" w:ascii="Arial" w:hAnsi="Arial"/>
        </w:rPr>
        <w:tab/>
        <w:t xml:space="preserve">Las dificultades para definir a las MACs, y la crítica al término genérico, es un lugar común en la literatura, considerando su heterogeneidad interna como categoría residual frente a la biomedicina, y los límites relativamente cambiantes entre la medicina convencional y las no convencionales, en la medida en que algunas de ellas se han ido incorporando en los sistemas de salud en distintas coyunturas históricas, respondiendo a complejas fuerzas políticas, institucionales, y culturales (OMS 2002; Jonas 2002; Ruggie 2004). El debate se ha extendido al análisis de formas emergentes de medicina integrativa.  Baer (2004: xiv) la define como los </w:t>
      </w:r>
      <w:r>
        <w:rPr>
          <w:rFonts w:cs="Arial" w:ascii="Arial" w:hAnsi="Arial"/>
          <w:i/>
        </w:rPr>
        <w:t>“esfuerzos por parte de los médicos formados en biomedicina  de incorporar terapias no convencionales en su práctica clínica, así como a las modalidades emergentes de cooperación entre médicos y practicantes no médicos de dichas terapias para atender las necesidades de salud de sus pacientes</w:t>
      </w:r>
      <w:r>
        <w:rPr>
          <w:rFonts w:cs="Arial" w:ascii="Arial" w:hAnsi="Arial"/>
        </w:rPr>
        <w:t xml:space="preserve">”.  Se han propuesto distintos escenarios para interpretar la articulación entre la medicina convencional y las MACs y se  discuten los diferentes, y desiguales, niveles en los que opera la integración: el institucional, la práctica de los especialistas, y  las prácticas de cuidado de los usuarios (Wiese, Oster, Pincombe 2010; Boon et al. 2004; Coulter 2005).La perspectiva dominante es la de cooptación: i) en el nivel epistemológico, aplicando los criterios de la medicina basada en la evidencia científica para su validación selectiva; ii) por apropiación de su práctica por los profesionales de la salud del sistema oficial; iii) mediante la reproducción de la dominación profesional de los médicos en su interacción con especialistas no médicos; y iv)  en las estrategias de cómo estos últimos negocian su estatus profesional e incorporación en el sistema convencional (Wolpe 1999; Baer y Coulter 2008).  Si bien la tesis de cooptación explica procesos macrosociales y organizacionales que reproducen la dominancia de la profesión médica frente a competidores externos, y de la cambiante respuesta de la biomedicina ante la amenaza de las MACs a su autoridad cultural (Starr 1982; Winnick 2005), limitar el análisis a dicha dinámica opaca la posibilidad de observar procesos de diferenciación entre los médicos en torno al ejercicio de la profesión, y de escuchar voces críticas del modelo médico hegemónico. En esta ponencia damos visibilidad a estos procesos intra-profesionales, tomando como caso a un grupo de médicos que practican MACs en Buenos Aires. </w:t>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t>Perspectiva teórica</w:t>
      </w:r>
    </w:p>
    <w:p>
      <w:pPr>
        <w:pStyle w:val="Normal"/>
        <w:spacing w:lineRule="auto" w:line="360" w:before="0" w:after="0"/>
        <w:rPr>
          <w:rFonts w:ascii="Arial" w:hAnsi="Arial" w:cs="Arial"/>
        </w:rPr>
      </w:pPr>
      <w:r>
        <w:rPr>
          <w:rFonts w:cs="Arial" w:ascii="Arial" w:hAnsi="Arial"/>
        </w:rPr>
        <w:t>Partimos de la perspectiva interaccionista simbólica para el estudio de procesos de diferenciación intra-profesional. Las profesiones son  conceptualizadas como “</w:t>
      </w:r>
      <w:r>
        <w:rPr>
          <w:rFonts w:cs="Arial" w:ascii="Arial" w:hAnsi="Arial"/>
          <w:i/>
        </w:rPr>
        <w:t>una amalgama de segmentos en movimiento que persiguen diferentes objetivos de diferentes maneras y que están unidos de manera más o menos frágil (delicate) bajo un mismo nombre en un momento histórico particular</w:t>
      </w:r>
      <w:r>
        <w:rPr>
          <w:rFonts w:cs="Arial" w:ascii="Arial" w:hAnsi="Arial"/>
        </w:rPr>
        <w:t>” (Bucher y Strauss 2001[1961]: 10). Dichos segmentos se organizan alrededor de relaciones de poder y prestigio, acceso diferencial a recursos y privilegios profesionales, y difieren en términos de actividades, ideologías, intereses y misiones (Shaffir y Pawluch, 2003; Strauss, 2001).En el caso de la profesión médica, se abordan tanto los  procesos colectivos de legitimación e institucionalización de diferentes segmentos a través del seguimiento de movimientos intelectuales y la emergencia de nuevas especialidades,  así como, en el plano microsocial, se reconstruyen carreras y biografías profesionales para dar cuenta de clivajes en  la formación de identidades y modalidades de práctica profesional (Strauss 2001; Bucher y Strauss  2001[1961], Shaffir y Pawluch). La práctica de MACs indica procesos históricos, culturales e institucionales de segmentacióny marginación intra-profesional que han sido poco explorados en nuestro país. Aunque no existen registros de asociaciones profesionales ni oficiales, se estima que en la Argentina entre 800 y 1500 médicos practican acupuntura (Zachino 2005: 51), 3000 médicos ejercen la Homeopatía, y 200 se han formado en Ayurveda</w:t>
      </w:r>
      <w:r>
        <w:rPr>
          <w:rStyle w:val="FootnoteAnchor"/>
          <w:rFonts w:cs="Arial" w:ascii="Arial" w:hAnsi="Arial"/>
          <w:vertAlign w:val="superscript"/>
        </w:rPr>
        <w:footnoteReference w:id="2"/>
      </w:r>
      <w:r>
        <w:rPr>
          <w:rFonts w:cs="Arial" w:ascii="Arial" w:hAnsi="Arial"/>
        </w:rPr>
        <w:t>.En esta ponencia abordamos el nivel microsocial de diferenciación intra-profesional para comprender por qué un grupo de médicos alópatas se forman en MACs, y el impacto que esta decisión en la carrera profesional. Primero describimos muy sintéticamente la situación de marginalización institucional de las MACs, condición estructural que enmarca las oportunidades de formación y de inserción laboral de los médicos entrevistados. Luego desarrollamos aspectos metodológicos del estudio, y presentamos un avance de los resultados.</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b/>
          <w:b/>
        </w:rPr>
      </w:pPr>
      <w:r>
        <w:rPr>
          <w:rFonts w:cs="Arial" w:ascii="Arial" w:hAnsi="Arial"/>
          <w:b/>
        </w:rPr>
        <w:t>Marginación institucional de las MACs</w:t>
      </w:r>
    </w:p>
    <w:p>
      <w:pPr>
        <w:pStyle w:val="Normal"/>
        <w:spacing w:lineRule="auto" w:line="360" w:before="0" w:after="0"/>
        <w:rPr>
          <w:rFonts w:ascii="Arial" w:hAnsi="Arial" w:cs="Arial"/>
        </w:rPr>
      </w:pPr>
      <w:r>
        <w:rPr>
          <w:rFonts w:cs="Arial" w:ascii="Arial" w:hAnsi="Arial"/>
        </w:rPr>
        <w:t xml:space="preserve">A diferencia de los que sucede en otros países latinoamericanos, Argentina no ha desarrollado una política nacional de integración de las MACs en el sistema de salud (como sí lo han hecho Chile, Perú, Brasil, y Cuba, entre otros), aunque algunas provincias han tomado iniciativas en esta dirección. A nivel nacional, el país ratificó la Convención de Diversidad Biológica y se establecieron regulaciones para integrar  los pueblos originarios y a sus sanadores en programas de prevención y cuidado de la salud desde 1985 (Zachino 2005: 51-52). Junto con esta normativa,  hasta la fecha sólo se ha avanzado en la regulación de la acupuntura, de los medicamentos fitoterápicos, así como para la producción y venta de los medicamentos Homeopáticos (Zachino 2005; PHO 2006). </w:t>
      </w:r>
    </w:p>
    <w:p>
      <w:pPr>
        <w:pStyle w:val="Normal"/>
        <w:spacing w:lineRule="auto" w:line="360" w:before="0" w:after="0"/>
        <w:rPr>
          <w:rFonts w:ascii="Arial" w:hAnsi="Arial" w:cs="Arial"/>
        </w:rPr>
      </w:pPr>
      <w:r>
        <w:rPr>
          <w:rFonts w:cs="Arial" w:ascii="Arial" w:hAnsi="Arial"/>
        </w:rPr>
        <w:tab/>
        <w:t>Mientras la Homeopatía ha sido reconocida como “acto médico” o especialidad médica en otros países de la región (entre ellos Brasil, México, y Uruguay), en Argentina este reconocimiento no se ha logrado. Los esfuerzos de las asociaciones de médicos homeópatas por oficializar su práctica se remontan a fines del siglo XIX, momento en el las autoridades sanitarias reconocen como medicina  oficial a la medicina científica alopática (Gonzalez 2008)</w:t>
      </w:r>
      <w:r>
        <w:rPr>
          <w:rFonts w:cs="Arial" w:ascii="Arial" w:hAnsi="Arial"/>
          <w:vertAlign w:val="superscript"/>
        </w:rPr>
        <w:t xml:space="preserve"> </w:t>
      </w:r>
      <w:r>
        <w:rPr>
          <w:rStyle w:val="FootnoteAnchor"/>
          <w:rFonts w:cs="Arial" w:ascii="Arial" w:hAnsi="Arial"/>
          <w:vertAlign w:val="superscript"/>
        </w:rPr>
        <w:footnoteReference w:id="3"/>
      </w:r>
      <w:r>
        <w:rPr>
          <w:rFonts w:cs="Times New Roman" w:ascii="Times New Roman" w:hAnsi="Times New Roman"/>
          <w:sz w:val="28"/>
          <w:szCs w:val="28"/>
        </w:rPr>
        <w:t xml:space="preserve">. </w:t>
      </w:r>
      <w:r>
        <w:rPr>
          <w:rFonts w:cs="Arial" w:ascii="Arial" w:hAnsi="Arial"/>
        </w:rPr>
        <w:t xml:space="preserve">Históricamente en la lucha político-profesional (Freidson 1988) de los homeópatas para elevar su estatus han estado en juego el cuestionamiento de la base científica de la doctrina y terapéutica homeopática, y la distinción de los médicos homeópatas de los “curanderos” y detractores internos  (los “falsos” médicos  homeópatas). No  sólo fracasaron los intentos legislativos en 1877 de crear una Facultad de Homeopatía sino también los de una Escuela Libre de Medicina, quedando el monopolio de la formación de la enseñanza y regulación de la profesión médica bajo la órbita del Consejo de Higiene creado tras la caída del gobierno de Rosas  y posteriormente del Departamento Nacional de Higiene dependiente del Ministerio del Interior, la Academia de Medicina, y las Universidades Nacionales de Córdoba y Buenos Aires, por entonces únicas instituciones acreditadas para enseñar medicina en el territorio nacional (Buch 2000, citado en González 2008: 42). Tras los intentos fallidos de legalización de la práctica y del reconocimiento académico de la Homeopatía, “los médicos de la Universidad, alópatas en su amplia mayoría, impusieron una matriz de legalidad que se utiliza aún hoy” (González 2008: 42). Los posteriores intentos para que la Homeopatía se incluyera en el plan de estudio de la Carrera de Medicina expresaron las relaciones de fuerza entre distintos grupos dentro de la profesión por mantener o disputar la hegemonía de ciertos contenidos culturales y la exclusión de saberes alternativos (Borell Bentz, 2005:129). En 1939 la Academia Nacional de Medicina fue consultada por las autoridades sanitarias en la contienda para otorgar Personería Jurídica a la Sociedad Médica Homeopática Argentina (hoy Asociación Médica Homeopática Argentina, AMHA); dictaminó que si bien no la consideraba “científica” y que las escuelas en otros países eran cada vez menos numerosas, consideraba que no podía prohibírsele su práctica a los médicos diplomados (González 2008:105-106). </w:t>
      </w:r>
    </w:p>
    <w:p>
      <w:pPr>
        <w:pStyle w:val="Normal"/>
        <w:spacing w:lineRule="auto" w:line="360" w:before="0" w:after="0"/>
        <w:rPr/>
      </w:pPr>
      <w:r>
        <w:rPr>
          <w:rFonts w:cs="Arial" w:ascii="Arial" w:hAnsi="Arial"/>
        </w:rPr>
        <w:tab/>
        <w:t>La AMHA,  junto con la EMHA, creada en 1971 por médicos que se desvincularon de dicha asociación, continúa hasta la actualidad  siendo una de las escuelas homeopáticas más importantes del país, con reconocimiento internacional, y membrecía en la Liga Médica Homeopática Internacional</w:t>
      </w:r>
      <w:r>
        <w:rPr>
          <w:rStyle w:val="FootnoteAnchor"/>
          <w:rFonts w:cs="Arial" w:ascii="Arial" w:hAnsi="Arial"/>
          <w:vertAlign w:val="superscript"/>
        </w:rPr>
        <w:footnoteReference w:id="4"/>
      </w:r>
      <w:r>
        <w:rPr>
          <w:rFonts w:cs="Arial" w:ascii="Arial" w:hAnsi="Arial"/>
          <w:vertAlign w:val="superscript"/>
        </w:rPr>
        <w:t>.</w:t>
      </w:r>
      <w:r>
        <w:rPr>
          <w:rFonts w:cs="Arial" w:ascii="Arial" w:hAnsi="Arial"/>
        </w:rPr>
        <w:t xml:space="preserve"> Los cursos para médicos comenzaron en 1935, y se abrieron consultorios externos para la atención al público y como ámbito de entrenamiento profesional. En 1944  la Dirección Nacional de Salud Pública por decreto ratificado por  la Ley 1291/47 que regulaba el ejercicio de la Medicina no hizo lugar  a la práctica de la Homeopatía por no ser una especialidad reconocida en la carrera hospitalaria, no figurar en los planes de estudio de la Facultad de Ciencias Médicas, y por considerar que  las sustancias empleadas no habían sido probadas científicamente en su eficacia y eran materia de discusión. Las autoridades sanitarias de la ciudad de Buenos Aires, tras consultar a la Academia de Medicina, también  denegaron la autorización para abrir un consultorio homeopático en un hospital público (Vijnovsky 2008: 85). Pese es estos reveses, en 1948 el gobierno nacional estableció por decreto la normas a las que debían ajustarse las farmacias que hicieran preparados homeopáticos; modificadas en 1953, continúan vigentes hasta la actualidad. Siendo decano de la Facultad de Medicina y Director  del Hospital de Niños Ricardo Gutierrez,  en 1964 el Dr. Florencio Escardó logró el apoyo de dicha casa de estudios para que el Dr Tomás Paschero, presidente de la AMHA en ese momento, dictara un curso de posgrado de  Información Homeopática en  el Hospital, realizándose también una experiencia exitosa de tratamiento con homeopatía de niños epilépticos (Candegabe y Soler 1964). El curso dejó de dictarse en 1966, y las solicitudes para su reapertura fueron denegadas. En 1967 se sancionó la Ley Nacional 17.132 que rige el ejercicio de la medicina hasta nuestros días. El art.20  prohíbe a los médicos aplicar en su práctica privada  procedimientos que no hayan sido presentados, considerados, discutidos o aprobados en los centros universitarios o científicos reconocidos en el país. Aplicado a la homeopatía, impide que la ejercen  y hacer conocer su condición de tales, ya que el inciso 4 de dicho artículo prohíbe anunciar procedimientos, técnicas o terapéuticas ajenas a las que se imparten en las facultades de ciencias médicas reconocidas del país, así como el inciso 9, anunciar por cualquier medio especializaciones no reconocidas por la Secretaría de Estado  de Salud Pública (Vijnovsky 2008: 120). En algunas provincias la práctica de la Homeopatía fue perseguida por los Colegios Médicos y prohibida por las autoridades  sanitarias (Vijnovsky 2008). En Córdoba, la prohibición de la Homeopatía, y de la acupuntura, ocurrió en 1982 por un decreto del gobierno de facto que estuvo vigente hasta 1986, cuando el Congreso provincial lo derogó. La normativa  provincial fue objetada por inconstitucional por la AMHA siguiendo los argumentos esgrimidos por el abogado constitucionalista Dr Bidart Campos. Argumentaba que se violaba el derecho constitucional de los pacientes a la salud y el de los médicos de trabajar, y que ese vicio también afectaba a la ley Nacional 17 132, y sus similares provinciales, en las restricciones impuestas en los incisos 4, 7 y 16 del artículo 20 (Vijnovsky 2008:128-129).</w:t>
      </w:r>
    </w:p>
    <w:p>
      <w:pPr>
        <w:pStyle w:val="Normal"/>
        <w:spacing w:lineRule="auto" w:line="360" w:before="0" w:after="0"/>
        <w:rPr>
          <w:rFonts w:ascii="Arial" w:hAnsi="Arial" w:cs="Arial"/>
        </w:rPr>
      </w:pPr>
      <w:r>
        <w:rPr>
          <w:rFonts w:cs="Arial" w:ascii="Arial" w:hAnsi="Arial"/>
        </w:rPr>
        <w:tab/>
        <w:t>Los intentos de regular la práctica de la Homeopatía hasta la fecha han sido infructuosos. En 1984, la AMHA presentó un petitorio al Ministro de Salud y Acción Social de la Nación solicitando la reglamentación de la actuación de los médicos homeópatas, dentro de las  limitaciones impuestas por el artículo 20  de la Ley 17132, fijándose  bajo qué condiciones podrían ellos ejercer la Homeopatía. Una nueva presentación al Ministerio se realizó en el año 2002, cuando la Federación de Asociaciones Médicas Homeópatas Argentinas (creada en 1995) solicitó que se reconociera a la Homeopatía como Acto Médico (Vijnovsky 2008).A fines del año 2006 se presentó en el Congreso Nacional el Proyecto de Ley Homeopatía-Acto Médico, que al no ser tratado perdió estado parlamentario.  Una relativa apertura ha ocurrido en los claustros académicos y científicos en los últimos años. La Universidad Maimónides desde el año 2006 expide un certificado a los graduados del Curso Universitario de Formación en Homeopatía Clínica de tres años de duración homologado por el Ministerio de Educación, pero que aún no ha sido reconocido como título de especialidad médica  por dicho Ministerio ni el de Salud (Vijnovsky 2008: 215-216). La UBA y la Facultad de Medicina auspiciaron el Congreso Internacional de Homeopatía realizado en Buenos Aires en 1984; la Facultad de Medicina avaló el Programa Anual de Actualización de posgrado  dictado la Fundación Vitalis en 2006 (actualmente ofrecido como curso de posgrado por la AMA); y  hacia fines de ese año  la Facultad de Medicina  también aprobó un Convenio Marco de Cooperación Académica con la EMHA (aunque hasta la fecha no se implementó). Sintetizando, la Homeopatía es una práctica médica de larga tradición local, “tolerada” y sin reconocimiento oficial ni inserción en los establecimientos de salud. Los médicos la practican en consultorios particulares y de las escuelas homeopáticas. Muy pocas empresas de medicina pre-paga ofrecen reintegros por consultas homeopáticas. La única experiencia  sostenida de un consultorio homeopático hospitalario se desarrolló en la Ciudad de Tucumán (Vijnovsky 2008).</w:t>
      </w:r>
    </w:p>
    <w:p>
      <w:pPr>
        <w:pStyle w:val="Normal"/>
        <w:spacing w:lineRule="auto" w:line="360" w:before="0" w:after="0"/>
        <w:rPr/>
      </w:pPr>
      <w:r>
        <w:rPr>
          <w:rFonts w:cs="Arial" w:ascii="Arial" w:hAnsi="Arial"/>
        </w:rPr>
        <w:tab/>
        <w:t>En términos relativos los médicos acupuntores avanzaron, aunque muy lentamente a lo largo de décadas y con modestos logros, en la oficialización de su práctica e ingreso de la acupuntura en el sistema de salud. Originada en China como parte de un sistema de conocimiento médico tradicional con más de 5000 años de antigüedad, la acupuntura es una de las MACs más utilizadas en Occidente y que en las últimas décadas ha despertado mayor interés en la comunidad biomédica internacional, especialmente por sus propiedades analgésicas. La OMS  recomendó su utilización para 43 condiciones de salud, ha patrocinado investigaciones clínicas, promovido estándares de entrenamiento y certificación para acupuntores médicos y no médicos, y elaboró una nomenclatura estandarizada internacional para su práctica (OMS 2002; Sui Lee 1999)</w:t>
      </w:r>
      <w:r>
        <w:rPr>
          <w:rStyle w:val="FootnoteAnchor"/>
          <w:rFonts w:cs="Arial" w:ascii="Arial" w:hAnsi="Arial"/>
          <w:vertAlign w:val="superscript"/>
        </w:rPr>
        <w:footnoteReference w:id="5"/>
      </w:r>
      <w:r>
        <w:rPr>
          <w:rFonts w:cs="Arial" w:ascii="Arial" w:hAnsi="Arial"/>
        </w:rPr>
        <w:t xml:space="preserve">. </w:t>
      </w:r>
    </w:p>
    <w:p>
      <w:pPr>
        <w:pStyle w:val="Normal"/>
        <w:spacing w:lineRule="auto" w:line="360" w:before="0" w:after="0"/>
        <w:rPr>
          <w:rFonts w:ascii="Arial" w:hAnsi="Arial" w:cs="Arial"/>
        </w:rPr>
      </w:pPr>
      <w:r>
        <w:rPr>
          <w:rFonts w:cs="Arial" w:ascii="Arial" w:hAnsi="Arial"/>
        </w:rPr>
        <w:tab/>
        <w:t xml:space="preserve">La acupuntura se incorporó en círculos médicos de nuestro país  a fines de los años ´40. Atraídos por el desarrollo de la acupuntura en Francia, un pequeño grupo de médicos argentinos  fundan la Sociedad Argentina de Acupuntura  (SAA) en 1955, siendo la primera filial latinoamericana de la Sociedad Internacional de Acupuntura creada en Francia en 1945. La SAA obtuvo Personería Jurídica y  comenzó a dictar cursos de posgrado para médicos en 1959. Durante los ’70 los escritos de los Drs. Sussman y Carballo, pioneros en el desarrollo local de la acupuntura y en su integración en la práctica médica, dan testimonio de las expectativas depositadas en la terapéutica para balancear la tendencia de la biomedicina hacia la creciente hiper-especialización y dependencia en la tecnología y fármacos con efectos iatrogénicos (Freidin 2007).  Eran testigos de la expansión de la investigación científica en acupuntura y de la infraestructura académica y hospitalaria en la República Popular China, así como en Japón y Europa, y posteriormente en USA. La SAA ha mantenido vínculos institucionales con asociaciones médicas internacionales y regionales (SAA, </w:t>
      </w:r>
      <w:r>
        <w:rPr>
          <w:rFonts w:cs="Arial" w:ascii="Arial" w:hAnsi="Arial"/>
          <w:i/>
        </w:rPr>
        <w:t>Síntesis histórica</w:t>
      </w:r>
      <w:r>
        <w:rPr>
          <w:rFonts w:cs="Arial" w:ascii="Arial" w:hAnsi="Arial"/>
        </w:rPr>
        <w:t xml:space="preserve"> S/F). Por diferencias ideológicas, los Drs Sussman y Carballo se alejaron de la SAA, y éste último crea en 1960 el Instituto Médico de Acupuntura (IMADA), que desde entonces ha dictado cursos para médicos y otros profesionales de la salud. El IMADA construyó vínculos institucionales con sociedades internacionales y centros médicos extranjeros, estrechando lazos con Cuba, donde el Dr Carballo es reconocido por su contribución al desarrollo local de la acupuntura.</w:t>
      </w:r>
    </w:p>
    <w:p>
      <w:pPr>
        <w:pStyle w:val="Normal"/>
        <w:spacing w:lineRule="auto" w:line="360" w:before="0" w:after="0"/>
        <w:rPr>
          <w:rFonts w:ascii="Arial" w:hAnsi="Arial" w:cs="Arial"/>
        </w:rPr>
      </w:pPr>
      <w:r>
        <w:rPr>
          <w:rFonts w:cs="Arial" w:ascii="Arial" w:hAnsi="Arial"/>
        </w:rPr>
        <w:tab/>
        <w:t>Si bien le llevó décadas de solicitudes infructuosas ante las autoridades sanitarias nacionales, la SAA logró que el Ministerio de Salud por  Res. 997 del 2001 reconociera a la acupuntura como un acto médico que debe ser practicado por los profesionales habilitados por la ley 17.132 y su decreto complementario (médicos, odontólogos y actividades de colaboración). En el 2008, el Ministerio de Salud derogó dicha Resolución al promulgar la Resolución No. 859, que amplió la autorización de la práctica de la acupuntura a los profesionales de la salud regidos por la Ley 24.317 y decreto reglamentario, que regula el ejercicio profesional de los kinesiólogos y fisioterapeutas. Un proyecto de ley de Regulación de la Acupuntura obtuvo media sanción en la Cámara Diputados de la Nación en noviembre de 2007, pero al no tratarse en la Cámara de Senadores perdió estado parlamentario. Con posterioridad se presentaron otros proyectos (el último en 2009 para incorporarla al PMO), pero hasta la fecha ninguno fue aprobado, no existiendo un marco legal para el ejercicio de la acupuntura y su incorporación en el sistema de salud.</w:t>
      </w:r>
    </w:p>
    <w:p>
      <w:pPr>
        <w:pStyle w:val="Normal"/>
        <w:spacing w:lineRule="auto" w:line="360" w:before="0" w:after="0"/>
        <w:rPr>
          <w:rFonts w:ascii="Arial" w:hAnsi="Arial" w:cs="Arial"/>
        </w:rPr>
      </w:pPr>
      <w:r>
        <w:rPr>
          <w:rFonts w:cs="Arial" w:ascii="Arial" w:hAnsi="Arial"/>
        </w:rPr>
        <w:tab/>
        <w:t>En la ciudad de Buenos Aires la acupuntura ha ido ingresando muy lentamente en los servicios de salud mediante la gestión de médicos que ya pertenecían a su plantel y que se fueron formando en la disciplina (Freidin 2007).  En el ámbito público hospitalario, existen contados consultorios de acupuntura dependientes de Servicios de Dolor y/o Cuidados Paliativos,  Fisiatría, y Clínica médica. En el sector de la seguridad social, en el Hospital Churuca-Visca se practica acupuntura desde 1990, y también se  la ha incorporado en la  Asociación Mutual del Banco de la Provincia de Buenos Aires</w:t>
      </w:r>
      <w:r>
        <w:rPr>
          <w:rStyle w:val="FootnoteAnchor"/>
          <w:rFonts w:cs="Arial" w:ascii="Arial" w:hAnsi="Arial"/>
          <w:vertAlign w:val="subscript"/>
        </w:rPr>
        <w:footnoteReference w:id="6"/>
      </w:r>
      <w:r>
        <w:rPr>
          <w:rFonts w:cs="Arial" w:ascii="Arial" w:hAnsi="Arial"/>
          <w:vertAlign w:val="subscript"/>
        </w:rPr>
        <w:t>.</w:t>
      </w:r>
      <w:r>
        <w:rPr>
          <w:rFonts w:cs="Arial" w:ascii="Arial" w:hAnsi="Arial"/>
        </w:rPr>
        <w:t xml:space="preserve"> Algunos seguros privados incluyen tratamientos de acupuntura, y los planes más altos de las prepagas más costosas ofrecen reintegros. Respecto de su ingreso a claustros universitarios, desde el año 2003 la SAA dicta cursos de actualización aprobados por la Secretaría de Posgrado de la Facultad de Medicina de la UBA con prácticas en un hospital público, aunque otras universidades nacionales han dictado cursos de posgrado con anterioridad. El primer antecedente en la UBA fue el curso postgrado en reflexoterapia acupuntural que la Dra. en  Kinesiología Ana Carballo dicta desde 1993, que ingresó como materia de grado a partir del 2001.  </w:t>
      </w:r>
    </w:p>
    <w:p>
      <w:pPr>
        <w:pStyle w:val="Normal"/>
        <w:spacing w:lineRule="auto" w:line="360" w:before="0" w:after="0"/>
        <w:rPr/>
      </w:pPr>
      <w:r>
        <w:rPr>
          <w:rFonts w:cs="Arial" w:ascii="Arial" w:hAnsi="Arial"/>
        </w:rPr>
        <w:tab/>
        <w:t xml:space="preserve">A diferencia de la Homeopatía y de la Acupuntura que tienen una larga tradición de práctica  en círculos médicos locales, el Ayurveda, una medicina milenaria de la India, se  difundió más recientemente, a fines de los´80, al igual que ocurrió en otros países occidentales. El término sánscrito “Ayurveda” significa conocimiento o ciencia de la vida o de la longevidad. Como un sistema comprehensivo de cuidado de la salud, el Ayurveda consiste en una serie de terapias mediadas por la intervención de especialistas (incluyendo el uso de plantas medicinales, productos minerales y animales, y de técnicas de depuración)  y de prácticas de autocuidado que abarcan la alimentación, el descanso, el ejercicio, y otras esferas de la vida cotidiana orientadas a mantener o restablecer el equilibrio  entre el cuerpo físico, la mente y el espíritu.   Las intervenciones de los especialistas y el autocuidado se adaptan a la constitución individual de cada persona   (prakriti) de acuerdo al balance entre los distintos  doshas (fuerzas vitales), al medio en que vive el individuo y los ritmos estacionales y diarios, y tienen propósitos tanto curativos como de mantenimiento de la salud y de prevención de la enfermedad. La codificación de la medicina Ayurveda se remonta a más de 2000 años, y sus raíces filosóficas se encuentran en los Vedas (WHO 2001). Bajo la colonización inglesa el Ayurveda sufrió profundos cambios con la introducción y apoyo del gobierno a la medicina alopática occidental. Durante el siglo XX, como parte de un proyecto nacional de revitalización del Ayurveda y de modernización del país, la estructura de la enseñanza cambió del modelo tradicional de pupilaje y de linaje a su estandarización con la creación de numerosas universidades, hospitales y compañías farmacéuticas. Tras la independencia, el gobierno creó estructuras formales para regular la práctica del Ayurveda y, desde principios de los años ’90, una red nacional de centros de investigación para testear la eficacia de los medicamentos tradicionales de acuerdo a los estándares científicos occidentales (Smith y Wujastyk 2008). </w:t>
      </w:r>
    </w:p>
    <w:p>
      <w:pPr>
        <w:pStyle w:val="Normal"/>
        <w:spacing w:lineRule="auto" w:line="360" w:before="0" w:after="0"/>
        <w:rPr/>
      </w:pPr>
      <w:r>
        <w:rPr>
          <w:rFonts w:cs="Arial" w:ascii="Arial" w:hAnsi="Arial"/>
        </w:rPr>
        <w:tab/>
        <w:t xml:space="preserve"> Informantes consultados y fuentes escritas (García 2010) concuerdan en que  fue el Dr. Domar Singh Madariya, nacido en la India, quien primerio introdujo el Ayurveda a los médicos en la Argentina</w:t>
      </w:r>
      <w:r>
        <w:rPr>
          <w:rStyle w:val="FootnoteAnchor"/>
          <w:rFonts w:cs="Arial" w:ascii="Arial" w:hAnsi="Arial"/>
          <w:vertAlign w:val="superscript"/>
        </w:rPr>
        <w:footnoteReference w:id="7"/>
      </w:r>
      <w:r>
        <w:rPr>
          <w:rFonts w:cs="Arial" w:ascii="Arial" w:hAnsi="Arial"/>
        </w:rPr>
        <w:t xml:space="preserve">. Graduado como médico alópata en nuestro país, estudió posteriormente Ayurveda en India. Organizó los primeros cursos de formación en Ayurveda en los ´80 y estuvo a cargo de la Fundación Argentina de Ayurveda hasta su fallecimiento en el 2009. Al igual que lo documentado en otros países (Reddy 2002), algunos médicos conocieron  el Ayurveda en la India, a través de cursos universitarios, y/o modalidades personalizadas de enseñanza con médicos tradicionales. El primer curso universitario de postgrado en Buenos Aires para médicos se dictó en 1997 con la creación de la Cátedra de Medicina Ayurveda en la Universidad Abierta Interamericana, y contó con el auspicio de la Embajada de la India y con convenios de cooperación con Universidades de Ayurveda en la India. Desde el año 2002 se dictan cursos anuales de actualización en la Fundación de Salud Ayurveda Prema, con el aval de la Facultad de Medicina de la UBA, aunque la cursada no está restringida a médicos. Desde el 2006, se dicta un curso de postgrado tri-anual para médicos y otros profesionales de la salud en la Universidad Maimonides, y desde el 2009 un Diplomado en Medicina Integrativa en la Universidad de Belgrano dictado por la Asociación Argentina de Medicina Integrativa, incluye Ayurveda. Los cursos avalados por la UBA y los de la Universidad Maimonides cuentan con acuerdos con Universidades de la India para funcionar como centros colaborativos. </w:t>
      </w:r>
    </w:p>
    <w:p>
      <w:pPr>
        <w:pStyle w:val="Normal"/>
        <w:spacing w:lineRule="auto" w:line="360" w:before="0" w:after="0"/>
        <w:rPr>
          <w:rFonts w:ascii="Arial" w:hAnsi="Arial" w:cs="Arial"/>
        </w:rPr>
      </w:pPr>
      <w:r>
        <w:rPr>
          <w:rFonts w:cs="Arial" w:ascii="Arial" w:hAnsi="Arial"/>
        </w:rPr>
        <w:tab/>
        <w:t xml:space="preserve">La Medicina Ayurveda no está regulada en nuestro país, al igual que en la mayoría de los países occidentales en los que se ha difundido (NCCAM 2009). Tampoco lo está su farmacopea. Un grupo de médicos realizaron una presentación ante el Ministerio de Salud de la Nación a mediados del año 2009 para que el Ayurveda fuera reconocido como un acto médico, pero hasta la fecha no se ha avanzado en un marco regulatorio. Los médicos practican Ayurveda en consultorios particulares, en el área asistencial de  instituciones educativas privadas, y en fundaciones vinculadas con la disciplina. Ni las obras sociales ni los planes de medicina pre-paga cubren las consultas de Ayurveda. En los últimos años, se han ido abriendo espacios para la integración de las MACs en algunos establecimientos de salud en la CABA. En el caso del Ayurveda, están orientados a la formación de médicos y otros profesionales de la salud, y de manera muy embrionaria se la ha ido incorporando en el área asistencial. Como en el caso de la acupuntura, han sido los médicos ya insertos en esos establecimientos los que han logrado ir abriendo estos nichos, movilizando oportunidades institucionales (aceptación creciente de proyectos educativos en MACs por parte de las autoridades hospitalarias y jefes de servicios). La falta de recursos limita y desalienta los esfuerzos integrativos: las horas extras trabajadas no son remuneradas, no se asignan partidas presupuestarias para protocolos de investigación clínica, y el espacio para investigación y para la atención en consultorios externos es muy restringido (Freidin 2010). </w:t>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rPr>
      </w:pPr>
      <w:r>
        <w:rPr>
          <w:rFonts w:cs="Arial" w:ascii="Arial" w:hAnsi="Arial"/>
          <w:b/>
        </w:rPr>
        <w:t>Aspectos metodológicos del estudio con los médicos que practican MACs</w:t>
      </w:r>
    </w:p>
    <w:p>
      <w:pPr>
        <w:pStyle w:val="Normal"/>
        <w:spacing w:lineRule="auto" w:line="360" w:before="0" w:after="0"/>
        <w:rPr>
          <w:rFonts w:ascii="Arial" w:hAnsi="Arial" w:cs="Arial"/>
        </w:rPr>
      </w:pPr>
      <w:r>
        <w:rPr>
          <w:rFonts w:cs="Arial" w:ascii="Arial" w:hAnsi="Arial"/>
        </w:rPr>
        <w:t>Entre fines de 2009 hasta la fecha, entrevistamos a 34 profesionales, 17 médicas y 17 médicos. El criterio de selección fue que practicaran Homeopatía, Ayurveda o Acupuntura, buscando además diversidad etárea. Si bien las disciplinas seleccionadas nos permitieron hacer un recorte del vasto universo de MACs, la mayoría  los entrevistados tenía formación en más de una de las MACs incluidas, y/ o en varias otras modalidades terapéuticas. Para ubicar  a los médicos contactamos a las principales escuelas, fundaciones y asociaciones profesionales vinculadas con cada disciplina, y también localizamos a médicos que las practicaban a través de  nuestras redes personales y profesionales. Realizamos entrevistas semi-estructuradas  con una guía de pautas que cubría aspectos comunes sobre formación en medicina, especialización de posgrado, inserción laboral como médicos alópatas, circunstancias y razones que los llevaron a formarse en MACs, dificultades en el entrenamiento y en la integraron las MACs en su práctica profesional, y cuestiones específicas de cada MAC. En el Cuadro 1 resumimos la formación alopática y en MACs de los entrevistados, y sus características demográficas. Dos entrevistados no siguieron una especialización de posgrado, y dos no concluyeron la formación hospitalaria por el encuentro con las MACs en esa etapa formativa. Por otra parte, algunos médicos tienen más de una especialidad alopática. El rango de edades es 29 a 75 años, con un promedio de 51 años y una mediana de 53 años. Los médicos con formación en Ayurveda son más jóvenes (X= 42 años), lo cual es esperable ya que las oportunidades de entrenamiento en el país se abrieron más recientemente.</w:t>
      </w:r>
    </w:p>
    <w:p>
      <w:pPr>
        <w:pStyle w:val="Normal"/>
        <w:spacing w:lineRule="auto" w:line="360" w:before="0" w:after="0"/>
        <w:rPr/>
      </w:pPr>
      <w:r>
        <w:rPr/>
        <w:t xml:space="preserve">Cuadro 1: Formación en MACs, especialización alopática, y características demográficas </w:t>
      </w:r>
    </w:p>
    <w:tbl>
      <w:tblPr>
        <w:tblW w:w="10173" w:type="dxa"/>
        <w:jc w:val="left"/>
        <w:tblInd w:w="-113" w:type="dxa"/>
        <w:tblLayout w:type="fixed"/>
        <w:tblCellMar>
          <w:top w:w="0" w:type="dxa"/>
          <w:left w:w="108" w:type="dxa"/>
          <w:bottom w:w="0" w:type="dxa"/>
          <w:right w:w="108" w:type="dxa"/>
        </w:tblCellMar>
      </w:tblPr>
      <w:tblGrid>
        <w:gridCol w:w="1668"/>
        <w:gridCol w:w="1134"/>
        <w:gridCol w:w="425"/>
        <w:gridCol w:w="142"/>
        <w:gridCol w:w="1134"/>
        <w:gridCol w:w="1420"/>
        <w:gridCol w:w="1415"/>
        <w:gridCol w:w="1275"/>
        <w:gridCol w:w="1560"/>
      </w:tblGrid>
      <w:tr>
        <w:trPr/>
        <w:tc>
          <w:tcPr>
            <w:tcW w:w="3369" w:type="dxa"/>
            <w:gridSpan w:val="4"/>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360" w:before="0" w:after="0"/>
              <w:rPr>
                <w:rFonts w:ascii="Arial" w:hAnsi="Arial" w:cs="Arial"/>
                <w:b/>
                <w:b/>
                <w:sz w:val="20"/>
                <w:szCs w:val="20"/>
              </w:rPr>
            </w:pPr>
            <w:r>
              <w:rPr>
                <w:rFonts w:cs="Arial" w:ascii="Arial" w:hAnsi="Arial"/>
                <w:b/>
                <w:sz w:val="20"/>
                <w:szCs w:val="20"/>
              </w:rPr>
              <w:t>Formación en MACs</w:t>
            </w:r>
          </w:p>
        </w:tc>
        <w:tc>
          <w:tcPr>
            <w:tcW w:w="6804" w:type="dxa"/>
            <w:gridSpan w:val="5"/>
            <w:tcBorders>
              <w:top w:val="single" w:sz="4" w:space="0" w:color="000000"/>
              <w:left w:val="single" w:sz="4" w:space="0" w:color="000000"/>
              <w:bottom w:val="single" w:sz="4" w:space="0" w:color="000000"/>
              <w:right w:val="single" w:sz="4" w:space="0" w:color="000000"/>
            </w:tcBorders>
            <w:shd w:fill="76923C" w:val="clear"/>
          </w:tcPr>
          <w:p>
            <w:pPr>
              <w:pStyle w:val="Normal"/>
              <w:spacing w:lineRule="auto" w:line="360" w:before="0" w:after="0"/>
              <w:rPr>
                <w:rFonts w:ascii="Arial" w:hAnsi="Arial" w:cs="Arial"/>
                <w:b/>
                <w:b/>
                <w:sz w:val="20"/>
                <w:szCs w:val="20"/>
              </w:rPr>
            </w:pPr>
            <w:r>
              <w:rPr>
                <w:rFonts w:cs="Arial" w:ascii="Arial" w:hAnsi="Arial"/>
                <w:b/>
                <w:sz w:val="20"/>
                <w:szCs w:val="20"/>
              </w:rPr>
              <w:t>Especialidad en biomedicina</w:t>
            </w:r>
          </w:p>
        </w:tc>
      </w:tr>
      <w:tr>
        <w:trPr>
          <w:trHeight w:val="608"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rFonts w:ascii="Arial" w:hAnsi="Arial" w:cs="Arial"/>
                <w:sz w:val="20"/>
                <w:szCs w:val="20"/>
              </w:rPr>
            </w:pPr>
            <w:r>
              <w:rPr>
                <w:rFonts w:cs="Arial" w:ascii="Arial" w:hAnsi="Arial"/>
                <w:sz w:val="20"/>
                <w:szCs w:val="20"/>
              </w:rPr>
              <w:t>Acupuntur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t>3</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línica médica, cardiología, gastroenterología, medicina laboral, ginecología</w:t>
            </w:r>
          </w:p>
        </w:tc>
      </w:tr>
      <w:tr>
        <w:trPr>
          <w:trHeight w:val="547"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Homeopatí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8</w:t>
            </w:r>
          </w:p>
          <w:p>
            <w:pPr>
              <w:pStyle w:val="Normal"/>
              <w:spacing w:lineRule="auto" w:line="240" w:before="0" w:after="0"/>
              <w:rPr>
                <w:rFonts w:ascii="Arial" w:hAnsi="Arial" w:cs="Arial"/>
                <w:sz w:val="20"/>
                <w:szCs w:val="20"/>
              </w:rPr>
            </w:pPr>
            <w:r>
              <w:rPr>
                <w:rFonts w:cs="Arial" w:ascii="Arial" w:hAnsi="Arial"/>
                <w:sz w:val="20"/>
                <w:szCs w:val="20"/>
              </w:rPr>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in especialización; clínica médica, cardiología, cirugía, pediatría, ginecología y obstetricia</w:t>
            </w:r>
          </w:p>
        </w:tc>
      </w:tr>
      <w:tr>
        <w:trPr>
          <w:trHeight w:val="399"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yurveda(con formación en fitoterapia local)</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7</w:t>
            </w:r>
          </w:p>
          <w:p>
            <w:pPr>
              <w:pStyle w:val="Normal"/>
              <w:spacing w:lineRule="auto" w:line="240" w:before="0" w:after="0"/>
              <w:rPr>
                <w:rFonts w:ascii="Arial" w:hAnsi="Arial" w:cs="Arial"/>
                <w:sz w:val="20"/>
                <w:szCs w:val="20"/>
              </w:rPr>
            </w:pPr>
            <w:r>
              <w:rPr>
                <w:rFonts w:cs="Arial" w:ascii="Arial" w:hAnsi="Arial"/>
                <w:sz w:val="20"/>
                <w:szCs w:val="20"/>
              </w:rPr>
            </w:r>
          </w:p>
          <w:p>
            <w:pPr>
              <w:pStyle w:val="Normal"/>
              <w:spacing w:lineRule="auto" w:line="240" w:before="0" w:after="0"/>
              <w:rPr>
                <w:rFonts w:ascii="Arial" w:hAnsi="Arial" w:cs="Arial"/>
                <w:sz w:val="20"/>
                <w:szCs w:val="20"/>
              </w:rPr>
            </w:pPr>
            <w:r>
              <w:rPr>
                <w:rFonts w:cs="Arial" w:ascii="Arial" w:hAnsi="Arial"/>
                <w:sz w:val="20"/>
                <w:szCs w:val="20"/>
              </w:rPr>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0"/>
                <w:szCs w:val="20"/>
              </w:rPr>
              <w:t>Medicina familiar, medicina laboral, pediatría, traumatología, gastroenterología, nutrición, ginecología, obstetricia, medicina del deporte</w:t>
            </w:r>
          </w:p>
        </w:tc>
      </w:tr>
      <w:tr>
        <w:trPr>
          <w:trHeight w:val="240"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omeopatía y Acupuntur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Pediatría, clínica médica</w:t>
            </w:r>
          </w:p>
        </w:tc>
      </w:tr>
      <w:tr>
        <w:trPr>
          <w:trHeight w:val="563"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Ayurveda  y Homeopatía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5</w:t>
            </w:r>
          </w:p>
          <w:p>
            <w:pPr>
              <w:pStyle w:val="Normal"/>
              <w:spacing w:lineRule="auto" w:line="240" w:before="0" w:after="0"/>
              <w:rPr>
                <w:rFonts w:ascii="Arial" w:hAnsi="Arial" w:cs="Arial"/>
                <w:sz w:val="20"/>
                <w:szCs w:val="20"/>
              </w:rPr>
            </w:pPr>
            <w:r>
              <w:rPr>
                <w:rFonts w:cs="Arial" w:ascii="Arial" w:hAnsi="Arial"/>
                <w:sz w:val="20"/>
                <w:szCs w:val="20"/>
              </w:rPr>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Sin especialización,  Medicina familiar, clínica, pediatría, , medicina interna, cirugía</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cupuntura y Ayurveda</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inecología y obstetricia</w:t>
            </w:r>
          </w:p>
        </w:tc>
      </w:tr>
      <w:tr>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Homeopatía y otras MACs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3</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Ginecología y obstetricia, clínica médica, emergentología, reumatología, geriatría</w:t>
            </w:r>
          </w:p>
        </w:tc>
      </w:tr>
      <w:tr>
        <w:trPr>
          <w:trHeight w:val="335" w:hRule="atLeast"/>
        </w:trPr>
        <w:tc>
          <w:tcPr>
            <w:tcW w:w="2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Ayurveda y otras MACs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2</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Nutrición, cirugía, medicina interna</w:t>
            </w:r>
          </w:p>
        </w:tc>
      </w:tr>
      <w:tr>
        <w:trPr>
          <w:trHeight w:val="335" w:hRule="atLeast"/>
        </w:trPr>
        <w:tc>
          <w:tcPr>
            <w:tcW w:w="10173"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Otras MACs: Reiki, Flores de Bach, Medicina Tibetana, Sintergética, Antroposofía, terapia neural,etc.</w:t>
            </w:r>
          </w:p>
        </w:tc>
      </w:tr>
      <w:tr>
        <w:trPr/>
        <w:tc>
          <w:tcPr>
            <w:tcW w:w="1668" w:type="dxa"/>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rFonts w:ascii="Arial" w:hAnsi="Arial" w:cs="Arial"/>
                <w:b/>
                <w:b/>
                <w:sz w:val="20"/>
                <w:szCs w:val="20"/>
              </w:rPr>
            </w:pPr>
            <w:r>
              <w:rPr>
                <w:rFonts w:cs="Arial" w:ascii="Arial" w:hAnsi="Arial"/>
                <w:b/>
                <w:sz w:val="20"/>
                <w:szCs w:val="20"/>
              </w:rPr>
              <w:t>Edad</w:t>
            </w:r>
          </w:p>
        </w:tc>
        <w:tc>
          <w:tcPr>
            <w:tcW w:w="1559"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jc w:val="center"/>
              <w:rPr>
                <w:rFonts w:ascii="Arial" w:hAnsi="Arial" w:cs="Arial"/>
                <w:b/>
                <w:b/>
                <w:sz w:val="20"/>
                <w:szCs w:val="20"/>
              </w:rPr>
            </w:pPr>
            <w:r>
              <w:rPr>
                <w:rFonts w:cs="Arial" w:ascii="Arial" w:hAnsi="Arial"/>
                <w:b/>
                <w:sz w:val="20"/>
                <w:szCs w:val="20"/>
              </w:rPr>
              <w:t>Género</w:t>
            </w:r>
          </w:p>
        </w:tc>
        <w:tc>
          <w:tcPr>
            <w:tcW w:w="6946" w:type="dxa"/>
            <w:gridSpan w:val="6"/>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360" w:before="0" w:after="0"/>
              <w:jc w:val="center"/>
              <w:rPr/>
            </w:pPr>
            <w:r>
              <w:rPr>
                <w:rFonts w:cs="Arial" w:ascii="Arial" w:hAnsi="Arial"/>
                <w:b/>
                <w:sz w:val="20"/>
                <w:szCs w:val="20"/>
              </w:rPr>
              <w:t>Año de graduación en biomedicina</w:t>
            </w:r>
          </w:p>
        </w:tc>
      </w:tr>
      <w:tr>
        <w:trPr>
          <w:trHeight w:val="465"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9-75 años</w:t>
            </w:r>
          </w:p>
          <w:p>
            <w:pPr>
              <w:pStyle w:val="Normal"/>
              <w:spacing w:lineRule="auto" w:line="240" w:before="0" w:after="0"/>
              <w:rPr>
                <w:rFonts w:ascii="Arial" w:hAnsi="Arial" w:cs="Arial"/>
              </w:rPr>
            </w:pPr>
            <w:r>
              <w:rPr>
                <w:rFonts w:cs="Arial" w:ascii="Arial" w:hAnsi="Arial"/>
              </w:rPr>
              <w:t>X= 51; Md: 5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7 mujeres</w:t>
            </w:r>
          </w:p>
          <w:p>
            <w:pPr>
              <w:pStyle w:val="Normal"/>
              <w:spacing w:lineRule="auto" w:line="240" w:before="0" w:after="0"/>
              <w:rPr>
                <w:rFonts w:ascii="Arial" w:hAnsi="Arial" w:cs="Arial"/>
              </w:rPr>
            </w:pPr>
            <w:r>
              <w:rPr>
                <w:rFonts w:cs="Arial" w:ascii="Arial" w:hAnsi="Arial"/>
              </w:rPr>
              <w:t>17 varones</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rPr>
              <w:t>´</w:t>
            </w:r>
            <w:r>
              <w:rPr>
                <w:rFonts w:cs="Arial" w:ascii="Arial" w:hAnsi="Arial"/>
                <w:b/>
              </w:rPr>
              <w:t>60s</w:t>
            </w:r>
          </w:p>
          <w:p>
            <w:pPr>
              <w:pStyle w:val="Normal"/>
              <w:spacing w:lineRule="auto" w:line="240" w:before="0" w:after="0"/>
              <w:rPr>
                <w:rFonts w:ascii="Arial" w:hAnsi="Arial" w:cs="Arial"/>
              </w:rPr>
            </w:pPr>
            <w:r>
              <w:rPr>
                <w:rFonts w:cs="Arial" w:ascii="Arial" w:hAnsi="Arial"/>
              </w:rPr>
              <w:t>3 médicos</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70s</w:t>
            </w:r>
          </w:p>
          <w:p>
            <w:pPr>
              <w:pStyle w:val="Normal"/>
              <w:spacing w:lineRule="auto" w:line="240" w:before="0" w:after="0"/>
              <w:rPr>
                <w:rFonts w:ascii="Arial" w:hAnsi="Arial" w:cs="Arial"/>
              </w:rPr>
            </w:pPr>
            <w:r>
              <w:rPr>
                <w:rFonts w:cs="Arial" w:ascii="Arial" w:hAnsi="Arial"/>
              </w:rPr>
              <w:t>9 médicos</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80s</w:t>
            </w:r>
          </w:p>
          <w:p>
            <w:pPr>
              <w:pStyle w:val="Normal"/>
              <w:spacing w:lineRule="auto" w:line="240" w:before="0" w:after="0"/>
              <w:rPr>
                <w:rFonts w:ascii="Arial" w:hAnsi="Arial" w:cs="Arial"/>
              </w:rPr>
            </w:pPr>
            <w:r>
              <w:rPr>
                <w:rFonts w:cs="Arial" w:ascii="Arial" w:hAnsi="Arial"/>
              </w:rPr>
              <w:t>8 médico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90s</w:t>
            </w:r>
          </w:p>
          <w:p>
            <w:pPr>
              <w:pStyle w:val="Normal"/>
              <w:spacing w:lineRule="auto" w:line="240" w:before="0" w:after="0"/>
              <w:rPr>
                <w:rFonts w:ascii="Arial" w:hAnsi="Arial" w:cs="Arial"/>
              </w:rPr>
            </w:pPr>
            <w:r>
              <w:rPr>
                <w:rFonts w:cs="Arial" w:ascii="Arial" w:hAnsi="Arial"/>
              </w:rPr>
              <w:t>9 médicos</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2000 y más</w:t>
            </w:r>
          </w:p>
          <w:p>
            <w:pPr>
              <w:pStyle w:val="Normal"/>
              <w:spacing w:lineRule="auto" w:line="240" w:before="0" w:after="0"/>
              <w:rPr>
                <w:rFonts w:ascii="Arial" w:hAnsi="Arial" w:cs="Arial"/>
              </w:rPr>
            </w:pPr>
            <w:r>
              <w:rPr>
                <w:rFonts w:cs="Arial" w:ascii="Arial" w:hAnsi="Arial"/>
              </w:rPr>
              <w:t>5 médicos</w:t>
            </w:r>
          </w:p>
        </w:tc>
      </w:tr>
    </w:tbl>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rPr>
      </w:pPr>
      <w:r>
        <w:rPr>
          <w:rFonts w:cs="Arial" w:ascii="Arial" w:hAnsi="Arial"/>
          <w:b/>
        </w:rPr>
        <w:t>De la formación ortodoxa al interés en MACs</w:t>
      </w:r>
    </w:p>
    <w:p>
      <w:pPr>
        <w:pStyle w:val="Normal"/>
        <w:spacing w:lineRule="auto" w:line="360" w:before="0" w:after="0"/>
        <w:rPr>
          <w:rFonts w:ascii="Arial" w:hAnsi="Arial" w:cs="Arial"/>
        </w:rPr>
      </w:pPr>
      <w:r>
        <w:rPr>
          <w:rFonts w:cs="Arial" w:ascii="Arial" w:hAnsi="Arial"/>
        </w:rPr>
        <w:t xml:space="preserve">Varias razones y motivaciones, circunstancias biográficas,y factores institucionales llevan a los médicos a formarse en medicinas no convencionales y a integrarlas en su práctica profesional presentando distinta saliencia en cada relato biográfico. </w:t>
      </w:r>
    </w:p>
    <w:p>
      <w:pPr>
        <w:pStyle w:val="Normal"/>
        <w:spacing w:lineRule="auto" w:line="360" w:before="0" w:after="0"/>
        <w:rPr>
          <w:rFonts w:ascii="Arial" w:hAnsi="Arial" w:cs="Arial"/>
          <w:b/>
          <w:b/>
          <w:i/>
          <w:i/>
        </w:rPr>
      </w:pPr>
      <w:r>
        <w:rPr>
          <w:rFonts w:cs="Arial" w:ascii="Arial" w:hAnsi="Arial"/>
          <w:b/>
          <w:i/>
        </w:rPr>
        <w:t>Insatisfacción con el paradigma biomédico</w:t>
      </w:r>
    </w:p>
    <w:p>
      <w:pPr>
        <w:pStyle w:val="Normal"/>
        <w:spacing w:lineRule="auto" w:line="360" w:before="0" w:after="0"/>
        <w:rPr>
          <w:rFonts w:ascii="Arial" w:hAnsi="Arial" w:cs="Arial"/>
        </w:rPr>
      </w:pPr>
      <w:r>
        <w:rPr>
          <w:rFonts w:cs="Arial" w:ascii="Arial" w:hAnsi="Arial"/>
        </w:rPr>
        <w:t xml:space="preserve">Los médicos manifestaron su disconformidad con la formación médica ortodoxa  por los  límites que  perciben en ésta para la comprensión del proceso de salud- enfermedad,  así como su descontento con  los aspectos tecnocráticos de la tarea asistencial que afectan el vínculo médico-paciente. Estas limitaciones, según las experiencias de vida y profesionales, se experimentan durante la etapa formativa de grado y/o de  especialización de posgrado, iniciada la carrera profesional o avanzada la misma. El interés por formarse en MACs  da cuenta de  importantes diferencias en la vivencia de la insatisfacción con la biomedicina. Mientras algunos buscan integrar nuevos enfoques terapéuticos para superar los límites que la formación ortodoxa impone en el trabajo clínico desde una lógica de afinidad de ciertas MACs con la especialidad elegida (generalmente pediatría y medicina familiar), otros se acercan a ellas tras experimentar crisis profundas con la práctica médica, que los llevan a virajes y transformaciones más radicales en el ejercicio de la profesión. </w:t>
      </w:r>
    </w:p>
    <w:p>
      <w:pPr>
        <w:pStyle w:val="Normal"/>
        <w:spacing w:lineRule="auto" w:line="360" w:before="0" w:after="0"/>
        <w:rPr>
          <w:rFonts w:ascii="Arial" w:hAnsi="Arial" w:cs="Arial"/>
        </w:rPr>
      </w:pPr>
      <w:r>
        <w:rPr>
          <w:rFonts w:cs="Arial" w:ascii="Arial" w:hAnsi="Arial"/>
        </w:rPr>
        <w:tab/>
        <w:t>Así algunos médicos destacan el potencial de las medicinas holísticas para trabajar con los aspectos preventivos en salud y no limitar la intervención médica a los aspectos curativos. Si bien en las últimas décadas desde los organismos internacionales y regionales se promueve el fortalecimiento de la atención primaria de la salud, y se han implementado políticas sanitarias nacionales y jurisdiccionales en APS, los entrevistados reconocen limitaciones en la formación tradicional del médico para poder realizar este objetivo, aún en especialidades orientadas a ese nivel de intervención. Una médica de 39 años formada en medicina familiar y que incorporó  la medicina Ayurveda en su tarea asistencial reflexiona al respecto:</w:t>
      </w:r>
    </w:p>
    <w:p>
      <w:pPr>
        <w:pStyle w:val="Normal"/>
        <w:spacing w:lineRule="auto" w:line="240" w:before="0" w:after="0"/>
        <w:ind w:left="709" w:hanging="0"/>
        <w:rPr>
          <w:rFonts w:ascii="Arial" w:hAnsi="Arial" w:cs="Arial"/>
        </w:rPr>
      </w:pPr>
      <w:r>
        <w:rPr>
          <w:rFonts w:cs="Arial" w:ascii="Arial" w:hAnsi="Arial"/>
        </w:rPr>
      </w:r>
    </w:p>
    <w:p>
      <w:pPr>
        <w:pStyle w:val="Normal"/>
        <w:spacing w:lineRule="auto" w:line="240" w:before="0" w:after="0"/>
        <w:ind w:left="709" w:hanging="0"/>
        <w:rPr>
          <w:rFonts w:ascii="Arial" w:hAnsi="Arial" w:cs="Arial"/>
        </w:rPr>
      </w:pPr>
      <w:r>
        <w:rPr>
          <w:rFonts w:cs="Arial" w:ascii="Arial" w:hAnsi="Arial"/>
        </w:rPr>
        <w:t xml:space="preserve">La base mía es formación en atención primaria, que trabajás con medicinas preventivas, </w:t>
      </w:r>
    </w:p>
    <w:p>
      <w:pPr>
        <w:pStyle w:val="Normal"/>
        <w:spacing w:lineRule="auto" w:line="240" w:before="0" w:after="0"/>
        <w:ind w:left="709" w:hanging="0"/>
        <w:rPr>
          <w:rFonts w:ascii="Arial" w:hAnsi="Arial" w:cs="Arial"/>
        </w:rPr>
      </w:pPr>
      <w:r>
        <w:rPr>
          <w:rFonts w:cs="Arial" w:ascii="Arial" w:hAnsi="Arial"/>
        </w:rPr>
        <w:t xml:space="preserve">por ese lado fue el tema de que me llamó la atención el poder indagar en otro </w:t>
      </w:r>
    </w:p>
    <w:p>
      <w:pPr>
        <w:pStyle w:val="Normal"/>
        <w:spacing w:lineRule="auto" w:line="240" w:before="0" w:after="0"/>
        <w:ind w:left="709" w:hanging="0"/>
        <w:rPr/>
      </w:pPr>
      <w:r>
        <w:rPr>
          <w:rFonts w:cs="Arial" w:ascii="Arial" w:hAnsi="Arial"/>
        </w:rPr>
        <w:t>tipo de medicinas que no fuera la convencional o la alopática o tradicional para nosotros acá en occidente(…). Yo me dediqué a la medicina por una cuestión de prevención, esto de llegar antes de que la persona se enferme. Y en nuestro sistema nos preparan solamente para ver la enfermedad y no hacen una formación más sólida en lo que es prevención. Tanto en el pregrado como en el posgrado (…) [el Ayurveda] tiene mucho de lo que es atención primaria, cuidado primario, trabaja en etapas previas a lo que es la enfermedad ya diagnosticada como patología. Una de las teorías que tiene es que el ser humano da síntomas y signos previos a tener un diagnóstico, y esto es producto de un desequilibrio que se está dando en su organismo. Es como que te avisa mucho antes de que realmente uno le pueda poner nombre y apellido o que se manifieste la enfermedad (Dra1).</w:t>
      </w:r>
    </w:p>
    <w:p>
      <w:pPr>
        <w:pStyle w:val="Normal"/>
        <w:spacing w:lineRule="auto" w:line="240"/>
        <w:ind w:left="709" w:hanging="0"/>
        <w:rPr>
          <w:rFonts w:ascii="Arial" w:hAnsi="Arial" w:cs="Arial"/>
        </w:rPr>
      </w:pPr>
      <w:r>
        <w:rPr>
          <w:rFonts w:cs="Arial" w:ascii="Arial" w:hAnsi="Arial"/>
        </w:rPr>
      </w:r>
    </w:p>
    <w:p>
      <w:pPr>
        <w:pStyle w:val="Normal"/>
        <w:spacing w:lineRule="auto" w:line="360"/>
        <w:rPr/>
      </w:pPr>
      <w:r>
        <w:rPr>
          <w:rFonts w:cs="Arial" w:ascii="Arial" w:hAnsi="Arial"/>
        </w:rPr>
        <w:t xml:space="preserve">Para otros médicos, el interés por las MACs surge de la necesidad de ampliar la formación para contar con formas alternativas de ayudar a sus pacientes con patología complejas. Encontrarse con la </w:t>
      </w:r>
      <w:r>
        <w:rPr>
          <w:rFonts w:cs="Arial" w:ascii="Arial" w:hAnsi="Arial"/>
          <w:i/>
        </w:rPr>
        <w:t>“pared”</w:t>
      </w:r>
      <w:r>
        <w:rPr>
          <w:rFonts w:cs="Arial" w:ascii="Arial" w:hAnsi="Arial"/>
        </w:rPr>
        <w:t xml:space="preserve">  de los recursos terapéuticos que ofrece la alopatía llevó a una médica pediatra con una carrera hospitalaria de casi tres décadas a formarse en distintas MACs. Junto con un grupo de colegas del hospital donde trabaja, de alta complejidad y referencia, comenzaron por  aprender  qué  hacían las familias de los chicos por sí mismas que los ayudaban a recuperarse:</w:t>
      </w:r>
    </w:p>
    <w:p>
      <w:pPr>
        <w:pStyle w:val="Normal"/>
        <w:ind w:left="708" w:hanging="0"/>
        <w:rPr>
          <w:rFonts w:ascii="Arial" w:hAnsi="Arial" w:cs="Arial"/>
        </w:rPr>
      </w:pPr>
      <w:r>
        <w:rPr>
          <w:rFonts w:cs="Arial" w:ascii="Arial" w:hAnsi="Arial"/>
        </w:rPr>
        <w:t>Se ven chicos con enfermedades muy complejas, y con muchos de estos chicos no podés hacer grandes cosas con lo que uno sabe desde lo convencional. Y bueno, y preguntando “¿y cómo mejoraste, y cómo...”, comparando, ¿no? chicos con chicos que andan mejor, otros que andan peor (…) “ay no porque yo fui y tomé tal cosas que la vecina me dijo”(…) Y empezó todo un cambio de lo que aprendimos desde la facultad, porque de la facultad vos salís con instrucción científica, pero la medicina es una medicina humanitaria (…)y así nos vamos conociendo y vamos sabiendo qué hacen en otras provincias. Sí, porque es como que uno llegaba a una pared y decía ¿y qué más puedo hacer? tuvimos un grupo que estuvimos en una sala muchos años de pacientes oncológicos, formamos un grupo re-lindo que nos apoyábamos entre todos, todo esto de lo social que preguntábamos, que conocíamos, le hinchábamos a los residentes para que hicieran lo mismo (Dra5).</w:t>
      </w:r>
    </w:p>
    <w:p>
      <w:pPr>
        <w:pStyle w:val="Normal"/>
        <w:spacing w:lineRule="auto" w:line="360"/>
        <w:rPr/>
      </w:pPr>
      <w:r>
        <w:rPr>
          <w:rFonts w:cs="Arial" w:ascii="Arial" w:hAnsi="Arial"/>
        </w:rPr>
        <w:t>La experiencia de aprender de los pacientes y sus familias  en un contexto institucional de interculturalidad la motivó para formarse en MACs, con el fin de poder superar los límites de su formación biologicista e individualista, y poder entablar un  vínculo terapéutico más humano, para el cual no la habían entrenado en la universidad:</w:t>
      </w:r>
    </w:p>
    <w:p>
      <w:pPr>
        <w:pStyle w:val="Normal"/>
        <w:ind w:left="708" w:hanging="0"/>
        <w:rPr/>
      </w:pPr>
      <w:r>
        <w:rPr>
          <w:rFonts w:cs="Arial" w:ascii="Arial" w:hAnsi="Arial"/>
        </w:rPr>
        <w:t>Y la pared, porque a mí no me enseñaron nada más. Un día agarré, Sociedad Argentina de Pediatría y en un boletín salió “Medicina Ayurveda, ¿qué será?” llamé por teléfono, me cuentan qué era, yo dije 'ah, esto es lo que quiero'. Esto ve todo más global al chico. No desde lo físico, no desde lo psicológico sino desde lo espiritual. Y bueno, empecé haciendo el curso de medicina Ayurveda (…). Me abrió la mente para pensar de otra manera (Dra5).</w:t>
      </w:r>
    </w:p>
    <w:p>
      <w:pPr>
        <w:pStyle w:val="Normal"/>
        <w:spacing w:lineRule="auto" w:line="360"/>
        <w:rPr/>
      </w:pPr>
      <w:r>
        <w:rPr>
          <w:rFonts w:cs="Arial" w:ascii="Arial" w:hAnsi="Arial"/>
        </w:rPr>
        <w:t xml:space="preserve">Tras formarse en Ayurveda lo hizo en reiki, y cuando la entrevistamos estaba haciendo un curso  universitario de fitoterapia local. Comprometida con el paradigma de la medicina integrativa se definió como </w:t>
      </w:r>
      <w:r>
        <w:rPr>
          <w:rFonts w:cs="Arial" w:ascii="Arial" w:hAnsi="Arial"/>
          <w:i/>
        </w:rPr>
        <w:t>“una pediatra que trata de integrar cuerpo, mente y espíritu”</w:t>
      </w:r>
      <w:r>
        <w:rPr>
          <w:rFonts w:cs="Arial" w:ascii="Arial" w:hAnsi="Arial"/>
        </w:rPr>
        <w:t xml:space="preserve">. Otros entrevistados también enfatizan su deseo de humanizar el vínculo terapéutico basado en un enfoque holístico del paciente y su padecimiento que es incompatible con la organización burocrática del sistema de salud, que limita la atención médica a aspectos técnicos y  conduce a la mecanización de la tarea asistencial. Así el  Dr 6 de 55 años comenta que durante los años de concurrencia hospitalaria en clínica médica no se sentía </w:t>
      </w:r>
      <w:r>
        <w:rPr>
          <w:rFonts w:cs="Arial" w:ascii="Arial" w:hAnsi="Arial"/>
          <w:i/>
        </w:rPr>
        <w:t>“completo como médico ni como paciente de la medicina convencional y por lo tanto no me sentía contento  ni conforme con brindarle exclusivamente medicina convencional a mis pacientes</w:t>
      </w:r>
      <w:r>
        <w:rPr>
          <w:rFonts w:cs="Arial" w:ascii="Arial" w:hAnsi="Arial"/>
        </w:rPr>
        <w:t xml:space="preserve">”, y que las condiciones burocráticas y conflictos ideológicos con la organización hospitalaria lo llevaron a no concluirla y a formarse en Homeopatía. Su descontento comenzó al final de la carrera luego de una etapa de fascinación con la medicina científica: </w:t>
      </w:r>
    </w:p>
    <w:p>
      <w:pPr>
        <w:pStyle w:val="Normal"/>
        <w:ind w:left="708" w:hanging="0"/>
        <w:rPr/>
      </w:pPr>
      <w:r>
        <w:rPr>
          <w:rFonts w:cs="Arial" w:ascii="Arial" w:hAnsi="Arial"/>
        </w:rPr>
        <w:t>Empiezo como  a percibir mucho más intensamente mi necesidad de integrar al hombre con otro tipo de cosas que no sea el detalle de estudiar la materia como se estudia en disección anatómica… más que nada el aspecto sutil y el aspecto mental, y el aspecto espiritual fundamentalmente. Yo decía  “algo tiene que haber que integre todo esto”, porque no puede ser que el hombre sea un conjunto de órganos, que cada uno trabaja aparentemente por su cuenta y en forma individual, ¿y qué pasa con las emociones, y qué pasa con el cuerpo y las emociones, y qué pasa con el sentido de la vida y demás? (Dr 6).</w:t>
      </w:r>
    </w:p>
    <w:p>
      <w:pPr>
        <w:pStyle w:val="Normal"/>
        <w:spacing w:lineRule="auto" w:line="360"/>
        <w:rPr/>
      </w:pPr>
      <w:r>
        <w:rPr>
          <w:rFonts w:cs="Arial" w:ascii="Arial" w:hAnsi="Arial"/>
        </w:rPr>
        <w:t>Fue un médico de su entorno personal—estudioso de la Homeopatía pero que no la había ejercido-- quien lo incentivó a reorientar su carrera a la práctica de dicha disciplina. Una médica de 55 años habló de sentir un “</w:t>
      </w:r>
      <w:r>
        <w:rPr>
          <w:rFonts w:cs="Arial" w:ascii="Arial" w:hAnsi="Arial"/>
          <w:i/>
        </w:rPr>
        <w:t>vacío en la profesión”</w:t>
      </w:r>
      <w:r>
        <w:rPr>
          <w:rFonts w:cs="Arial" w:ascii="Arial" w:hAnsi="Arial"/>
        </w:rPr>
        <w:t xml:space="preserve"> como la razón para estudiar Homeopatía, lo que ocurrió una vez finalizada la residencia en obstetricia y ginecología y tras iniciar su carrera hospitalaria y en centros de salud en el sector público, </w:t>
      </w:r>
      <w:r>
        <w:rPr>
          <w:rFonts w:cs="Arial" w:ascii="Arial" w:hAnsi="Arial"/>
          <w:i/>
        </w:rPr>
        <w:t>“no encontraba en el trato, en la relación médico-paciente, nada que me satisficiese realmente. Entonces me sentía, ¿cómo te diría? vacía en la profesión, en lo que yo buscaba realmente de la medicina”</w:t>
      </w:r>
      <w:r>
        <w:rPr>
          <w:rFonts w:cs="Arial" w:ascii="Arial" w:hAnsi="Arial"/>
        </w:rPr>
        <w:t xml:space="preserve"> (Dra 15). Aunque no recordaba quién la había conducido hacia la Homeopatía, infiere que fue algún colega no ortodoxo que por entonces –principios de los ´80-- debía ocultar tanto en la Facultad como en el ámbito hospitalario su formación en una medicina “</w:t>
      </w:r>
      <w:r>
        <w:rPr>
          <w:rFonts w:cs="Arial" w:ascii="Arial" w:hAnsi="Arial"/>
          <w:i/>
        </w:rPr>
        <w:t>no universitaria</w:t>
      </w:r>
      <w:r>
        <w:rPr>
          <w:rFonts w:cs="Arial" w:ascii="Arial" w:hAnsi="Arial"/>
        </w:rPr>
        <w:t>” por temor a la reprobación de pares y superiores:</w:t>
      </w:r>
    </w:p>
    <w:p>
      <w:pPr>
        <w:pStyle w:val="Normal"/>
        <w:ind w:left="708" w:hanging="0"/>
        <w:rPr/>
      </w:pPr>
      <w:r>
        <w:rPr>
          <w:rFonts w:cs="Arial" w:ascii="Arial" w:hAnsi="Arial"/>
        </w:rPr>
        <w:t>No conocía en realidad lo que era la homeopatía; en la medicina no se habla prácticamente -en la medicina tradicional- de homeopatía. Pero llegué a eso… no sé francamente cómo bien, si a través de alguien que me ha invitado…(…). Pero bueno, cuando asistí a la charla [en la Escuela de Homeopatía X], me hablaban de la filosofía del ser, del sufrimiento del ser humano, y yo decía “pero qué maravilla, esto es medicina”. Yo no podía creerlo. En la carrera jamás se hablaba de la enfermedad como sufrimiento, prácticamente eso no existía, excepto algún médico muy mayor, que probablemente haya hecho también alguna alternativa y no lo decía, porque en el hospital tenías que estudiarlo a escondidas (Dra 15).</w:t>
      </w:r>
    </w:p>
    <w:p>
      <w:pPr>
        <w:pStyle w:val="Normal"/>
        <w:spacing w:lineRule="auto" w:line="360"/>
        <w:rPr/>
      </w:pPr>
      <w:r>
        <w:rPr>
          <w:rFonts w:cs="Arial" w:ascii="Arial" w:hAnsi="Arial"/>
        </w:rPr>
        <w:t xml:space="preserve">Varios entrevistados que se formaron en homeopatía recuerdan encuentros con médicos no ortodoxos en el ámbito de trabajo que ejercieron una influencia decisiva en su futuro profesional. Debido a la ignorancia o descalificación de la Homeopatía en los claustros universitarios tuvieron que vencer sus propios prejuicios y descreimiento para acercarse a la disciplina. Una médica de 41 años relata su experiencia durante la residencia en pediatría, a mediados de los ´90: </w:t>
      </w:r>
    </w:p>
    <w:p>
      <w:pPr>
        <w:pStyle w:val="Normal"/>
        <w:ind w:left="708" w:hanging="0"/>
        <w:rPr/>
      </w:pPr>
      <w:r>
        <w:rPr>
          <w:rFonts w:cs="Arial" w:ascii="Arial" w:hAnsi="Arial"/>
        </w:rPr>
        <w:t>Hubiera jurado que nunca iba a hacer homeopatía, es más, yo en la facultad tenía una compañera que su papá es homeópata, y a mí me daba pena, decía pobre, tiene un papá que es un chanta; ese era mi concepto de la homeopatía. Cuando estaba en tercer año de la residencia, haciendo neonatología en el Hospital X, había una médica excelente neonatóloga, y excelente persona, y me quedé de guardia varias veces con ella, y en una de esas guardias me la encontré leyendo, y cuando le pregunté qué leía era un tratado de Homeopatía. Me sorprendió muchísimo que ella estuviera estudiando semejante cosa que yo no tenía ni idea qué era, y ella fue la que me explicó qué era la homeopatía en serio, y en ese momento hasta dudé de dejar la residencia y dedicarme directo a la homeopatía; era una locura, estaba en tercer año de la residencia, pero ya a partir de ese momento quise hacer homeopatía, tardé siete años más en poder hacerlo, por la vida (…)(Dra 23).</w:t>
      </w:r>
    </w:p>
    <w:p>
      <w:pPr>
        <w:pStyle w:val="Normal"/>
        <w:spacing w:lineRule="auto" w:line="360"/>
        <w:rPr/>
      </w:pPr>
      <w:r>
        <w:rPr>
          <w:rFonts w:cs="Arial" w:ascii="Arial" w:hAnsi="Arial"/>
        </w:rPr>
        <w:t>Algunos entrevistados se acercaron a la Homeopatía porque a través de sus redes personales conocen  a médicos de gran renombre y carisma en círculos homeopáticos; por ejemplo, hijos de médicos homeópatas famosos son sus compañeros de facultad y a través del contacto personal se entusiasman por la Homeopatía, la que deja de “</w:t>
      </w:r>
      <w:r>
        <w:rPr>
          <w:rFonts w:cs="Arial" w:ascii="Arial" w:hAnsi="Arial"/>
          <w:i/>
        </w:rPr>
        <w:t>ser una mala palabra</w:t>
      </w:r>
      <w:r>
        <w:rPr>
          <w:rFonts w:cs="Arial" w:ascii="Arial" w:hAnsi="Arial"/>
        </w:rPr>
        <w:t xml:space="preserve">” (Dr 27, 57 años) y se transforma en una posibilidad cierta de desempeño profesional. O incluso, el acercamiento ocurre a través de  encuentros fortuitos con grandes referentes del mundo homeopático: </w:t>
      </w:r>
    </w:p>
    <w:p>
      <w:pPr>
        <w:pStyle w:val="Normal"/>
        <w:ind w:left="708" w:hanging="0"/>
        <w:rPr/>
      </w:pPr>
      <w:r>
        <w:rPr>
          <w:rFonts w:cs="Arial" w:ascii="Arial" w:hAnsi="Arial"/>
        </w:rPr>
        <w:t>Estaba en un bar de la facultad, despotricando contra el sistema (…) Que el médico se ve, digamos, por lo menos en esa época, se veía muy obligado a una consulta rápida, y tenía que reducirla a un sistema técnico, porque uno no puede atender un paciente que le dice que se desvista y se desvista son más de los quince minutos que te dan en el hospital para la consulta médica, entonces era una cuestión muy técnica de ver los análisis y fijarse en un cuadro mental o escrito, con qué hay que medicar y bueno, y así. Entonces era una cosa demasiado mecánica donde no había una relación humana, y bueno, y había que hacerlo, entonces yo despotricaba contra eso, que decía no, no me da la oportunidad de conocer a la persona, de saber a quién estoy tratando (…) Y se me acercó un señor [Presidente de una de las Escuelas Homeopáticas] que me había escuchado, y me dijo bueno, “mire, muchas de las cosas que usted dice estamos de acuerdo, y si quiere venir, no es la única medicina que hay, y me invitó a su casa.” (Dr 34, 55 años).</w:t>
      </w:r>
    </w:p>
    <w:p>
      <w:pPr>
        <w:pStyle w:val="Normal"/>
        <w:spacing w:lineRule="auto" w:line="360"/>
        <w:rPr/>
      </w:pPr>
      <w:r>
        <w:rPr>
          <w:rFonts w:cs="Arial" w:ascii="Arial" w:hAnsi="Arial"/>
        </w:rPr>
        <w:t xml:space="preserve">Más recientemente, algunos médicos se acercan a las MACs a través de su participación en redes profesionales informales e interdisciplinarias que constituyen espacios formativos no institucionalizados para aprender y experimentar formas alternativas de cuidado de la salud. Tal es el caso de Dr 32, de 40 años que inicia se forma en cirugía y luego en medicina interna para tener un abordaje más integral del proceso de salud-enfermedad y poder intervenir antes que sea necesario una acción quirúrgica. Participar en un grupo interdisciplinario “extra-muros” lo condujo a formarse en MACs: </w:t>
      </w:r>
    </w:p>
    <w:p>
      <w:pPr>
        <w:pStyle w:val="Normal"/>
        <w:ind w:left="708" w:hanging="0"/>
        <w:rPr/>
      </w:pPr>
      <w:r>
        <w:rPr>
          <w:rFonts w:cs="Arial" w:ascii="Arial" w:hAnsi="Arial"/>
        </w:rPr>
        <w:t>Buscaba una forma de ampliar y una forma de llegar, porque también veía que era como muy acotado lo que uno podía hacer, en los tiempos en que uno lo podía hacer, y hasta dónde podía llegar. Y paralelamente, con un grupo de estudio también con psicólogos [transpersonales] y otros colegas, y la verdad que eso fue lo que me ayudó mucho a abrir un poco la cabeza, ¿no? Ese enfoque tan ampliado en donde se contempla la espiritualidad y  estados no ordinarios de consciencia, y los materiales que estudiábamos y algunos casos que veíamos en conjunto, algunos casos clínicos, me ayudó un poco a tomar la decisión de trabajar de esta forma, ¿no?, de buscar la integración. Porque yo había pacientes que los terminaba derivando a un psicólogo o que los terminaba derivando a hacer yoga, a hacer tai chi. (…)Y bueno, y ahí yo también paralelamente leía mucho de psicología, leía mucho de Jung, o sea, buscaba como una formación más amplia (Dr 32).</w:t>
      </w:r>
    </w:p>
    <w:p>
      <w:pPr>
        <w:pStyle w:val="Normal"/>
        <w:spacing w:lineRule="auto" w:line="360"/>
        <w:rPr/>
      </w:pPr>
      <w:r>
        <w:rPr>
          <w:rFonts w:cs="Arial" w:ascii="Arial" w:hAnsi="Arial"/>
        </w:rPr>
        <w:t>Primero se formó en Ayurveda, por su enfoque holístico de intervención, y luego  en Homeopatía impresionado por la integralidad del abordaje clínico tras su experiencia como paciente. Los médicos que estudiaron Ayurveda en Buenos Aires destacan la  importancia de la certificación de la Universidad de Buenos con la que cuentan algunos cursos; aunque no son títulos de especialización reconocidos por el Ministerio de Salud, constituyen un aval académico de su formación para presentarse ante colegas y pacientes.</w:t>
      </w:r>
    </w:p>
    <w:p>
      <w:pPr>
        <w:pStyle w:val="Normal"/>
        <w:spacing w:lineRule="auto" w:line="240"/>
        <w:rPr>
          <w:rFonts w:ascii="Arial" w:hAnsi="Arial" w:cs="Arial"/>
          <w:b/>
          <w:b/>
          <w:i/>
          <w:i/>
        </w:rPr>
      </w:pPr>
      <w:r>
        <w:rPr>
          <w:rFonts w:cs="Arial" w:ascii="Arial" w:hAnsi="Arial"/>
          <w:b/>
          <w:i/>
        </w:rPr>
        <w:t>Formación de posgrado y condiciones de trabajo: aspectos críticos del sistema y crisis personales con la profesión</w:t>
      </w:r>
    </w:p>
    <w:p>
      <w:pPr>
        <w:pStyle w:val="Normal"/>
        <w:spacing w:lineRule="auto" w:line="360" w:before="0" w:after="0"/>
        <w:rPr/>
      </w:pPr>
      <w:r>
        <w:rPr>
          <w:rFonts w:cs="Arial" w:ascii="Arial" w:hAnsi="Arial"/>
        </w:rPr>
        <w:t>Algunos médicos se acercaron a las MACs a partir de crisis con la profesión que llevan a pensar en dejarla, o incluso lo hicieron por un tiempo. Esta vivencia ocurre en la etapa formativa de la residencia, cuando se insertan en el mercado de trabajo médico, o avanzada la carrera profesional.</w:t>
      </w:r>
    </w:p>
    <w:p>
      <w:pPr>
        <w:pStyle w:val="Normal"/>
        <w:spacing w:lineRule="auto" w:line="360" w:before="0" w:after="0"/>
        <w:rPr/>
      </w:pPr>
      <w:r>
        <w:rPr>
          <w:rFonts w:cs="Arial" w:ascii="Arial" w:hAnsi="Arial"/>
        </w:rPr>
        <w:tab/>
        <w:t>Una médica especializada en tocoginecología de 34 años, con una tradición familiar en el uso de  MACs, empezó la carrera de medicina pensando en trabajar en medicinas holísticas; sin embargo, la formación de grado se ¨fanatizó” con la medicina científica y decidió que quería ser cirujana. Su crisis con la biomedicina ocurrió en la residencia en un hospital público del conurbano cuando se encontró con la realidad del ejercicio de la profesión, sin contar con una preparación humanística para enfrentar experiencias extremas de dolor y pobreza. Empezó a distanciarse de sus pares, y de los modelos de identificación de rol profesional implícitos o explícitos, y  a sentir que “</w:t>
      </w:r>
      <w:r>
        <w:rPr>
          <w:rFonts w:cs="Arial" w:ascii="Arial" w:hAnsi="Arial"/>
          <w:i/>
        </w:rPr>
        <w:t>no encajaba en el sistema</w:t>
      </w:r>
      <w:r>
        <w:rPr>
          <w:rFonts w:cs="Arial" w:ascii="Arial" w:hAnsi="Arial"/>
        </w:rPr>
        <w:t xml:space="preserve">”. Experimentó incluso los síntomas del </w:t>
      </w:r>
      <w:r>
        <w:rPr>
          <w:rFonts w:cs="Arial" w:ascii="Arial" w:hAnsi="Arial"/>
          <w:i/>
        </w:rPr>
        <w:t>burnout</w:t>
      </w:r>
      <w:r>
        <w:rPr>
          <w:rFonts w:cs="Arial" w:ascii="Arial" w:hAnsi="Arial"/>
        </w:rPr>
        <w:t xml:space="preserve"> </w:t>
      </w:r>
      <w:r>
        <w:rPr>
          <w:rStyle w:val="FootnoteAnchor"/>
          <w:rFonts w:cs="Arial" w:ascii="Arial" w:hAnsi="Arial"/>
          <w:vertAlign w:val="superscript"/>
        </w:rPr>
        <w:footnoteReference w:id="8"/>
      </w:r>
      <w:r>
        <w:rPr>
          <w:rFonts w:cs="Arial" w:ascii="Arial" w:hAnsi="Arial"/>
        </w:rPr>
        <w:t xml:space="preserve">:  </w:t>
      </w:r>
    </w:p>
    <w:p>
      <w:pPr>
        <w:pStyle w:val="Normal"/>
        <w:ind w:left="708" w:hanging="0"/>
        <w:rPr/>
      </w:pPr>
      <w:r>
        <w:rPr>
          <w:rFonts w:cs="Arial" w:ascii="Arial" w:hAnsi="Arial"/>
        </w:rPr>
        <w:t xml:space="preserve">Mi idea era hacer medicinas alternativas, la idea integrativa del ser humano, y en la carrera todo eso se va perdiendo, es como que se va fragmentando el ser humano, y uno se va poniendo como fanático también de la medicina ortodoxa.(…).Y cuando terminé la facultad lo que yo quería hacer era cirugía, o sea totalmente lo opuesto a lo del principio. Entonces me metí en tocogineco. Y las residencias son despiadadas. Trabajás de lunes a lunes, guardia día por medio, y te encontrás además con diferentes profesionales, gente que le interesa la medicina a nivel servicio humano, y hay gente que no, vas encontrando de todo a nivel del trato con el paciente (…) Me empecé a sentir fuera de lugar. Mi jefe de ginecología me decía que yo no era seria, porque yo me reía con los pacientes, soy muy informal, entonces me gusta reírme con los pacientes, hago chistes (…) que la gente no me tomaba en serio, y que la medicina no era así (…).Porque si no se hace muy difícil, porque ves muchas cosas, ves muchas cosas, que te afectan, mucho. Muertes de pacientes, empezás a tratar con la muerte, con la enfermedad, con la miseria del ser humano, con la pobreza, de todo, en el hospital ves..., te encontrás con el dolor humano, cómo tratar el dolor humano, dar un diagnóstico de cáncer, ponéle, son cosas que no te prepararon, no te preparan nunca, decirle a una madre que su hijo nació muerto. Y vos recién empezás, es medio raro.(…) La verdad que no encajaba, no quería hacer las mismas cosas que hacían la mayoría de mis compañeros... además del cansancio de trabajar tanto, empecé a odiar lo que hacía, odiar. Y me planteé si realmente la medicina era lo que yo quería. Pasaba de un romance, "está buenísimo", y trabajar a full, y operar, a odiar lo que hacía, estar muy cansada, no querer hablar con pacientes, plantearme si realmente era que yo no servía para eso, porque era poco formal. Cuando terminé la residencia, terminé así burnout...  y bueno, decidí que no quería ni operar más, ni hacer más obstetricia, y que iba a empezar a hacer algo de ginecología, tranquila, iba a ir viendo, yo pensé que iba a dejar la medicina (Dra 7). </w:t>
      </w:r>
    </w:p>
    <w:p>
      <w:pPr>
        <w:pStyle w:val="Normal"/>
        <w:spacing w:lineRule="auto" w:line="360"/>
        <w:rPr>
          <w:rFonts w:ascii="Arial" w:hAnsi="Arial" w:cs="Arial"/>
          <w:i/>
          <w:i/>
        </w:rPr>
      </w:pPr>
      <w:r>
        <w:rPr>
          <w:rFonts w:cs="Arial" w:ascii="Arial" w:hAnsi="Arial"/>
        </w:rPr>
        <w:t xml:space="preserve">La residencia como sistema de aprendizaje permite a los médicos en formación desarrollar nuevas competencias para el ejercicio de la profesión e integrarse al equipo de salud a partir de procesos más amplios de socialización profesional (Eymann y Busaniche  2009:198). En esta etapa algunos  pueden sentir extrañamiento con la subcultura médica en la formación hospitalaria de posgrado. Las condiciones “deshumanizadas” de las residencias (carga horaria excesiva y responsabilidades no acordes con la etapa y contenido de la formación),  la inadecuada preparación para relacionarse de una manera más humana con los pacientes, la desaprobación de los superiores de disminuir la distancia profesional para sobrellevar situaciones de stress y dolor pone a algunos médicos en la disyuntiva de dejar la  profesión. Esta médica concluyó la residencia, otros entrevistados no lo hicieron o no la inciaron y se formaron en MACs como alternativa a la especialización biomédica, “ </w:t>
      </w:r>
      <w:r>
        <w:rPr>
          <w:rFonts w:cs="Arial" w:ascii="Arial" w:hAnsi="Arial"/>
          <w:i/>
        </w:rPr>
        <w:t xml:space="preserve">“Los chicos, por ahí decían "yo salí de la facultad pero no quiero hacer la residencia, no me interesa". Los médicos estamos podridos también de este sistema” (Dra7). </w:t>
      </w:r>
      <w:r>
        <w:rPr>
          <w:rFonts w:cs="Arial" w:ascii="Arial" w:hAnsi="Arial"/>
        </w:rPr>
        <w:t>En el caso de la entrevistada la salida que encontró a la crisis con la profesión fue no ejercer como cirujana y dedicarse a la ginecología clínica, integrando acupuntura y Ayurveda, que primero utilizó como paciente.  Para otros médicos las crisis con la práctica profesional ocurre cuando se insertan en el mercado laboral o más tardíamente en el ejercicio de la profesión. Las condiciones de trabajo en los distintos subsectores del sistema, la monotonía en la tarea asistencial, y los límites de la biomedicina para actuar en el proceso de salud-enfermedad los llevan a replantearse el sentido de la práctica médica. Un pediatra de 39 años experimentó las dificultades de trabajar en las pre-pagas “top”  donde el médico se transforma en el prestador de una mercancía adaptada al gusto del cliente – incluyendo la modalidad “delivery” – y el desincentivo de trabajar en el sector público, cuando se hace un uso político de los programas de salud y la falta de recursos limita enormemente la calidad de la atención:</w:t>
      </w:r>
    </w:p>
    <w:p>
      <w:pPr>
        <w:pStyle w:val="Normal"/>
        <w:ind w:left="708" w:hanging="0"/>
        <w:rPr/>
      </w:pPr>
      <w:r>
        <w:rPr>
          <w:rFonts w:cs="Arial" w:ascii="Arial" w:hAnsi="Arial"/>
        </w:rPr>
        <w:t xml:space="preserve">He hecho de todo: las posibilidades que te permite la medicina tradicional. (…)Y nada, me encontré con las mismas… con diferentes ópticas pero con las mismas dificultades en cuanto a lo que es la medicina tradicional, a lo que es el sistema de salud. Y me empecé a cansar un poco de todo. (…) En los lugares de menor recursos socioeconómicos, llegás con mucho ímpetu, muchas ganas, mucha fuerza (…) he trabajado en [localidad X] en una salita que no tenía pediatría de guardia, y nos incorporaron a un grupo de pediatras del Hospital[X], como un megaproyecto, y presenté proyectos para hacer trabajos en campo, ir a buscar a la gente a los barrios más humildes, e iba quedando todo en un cajoncito, hasta que después de las primeras dos guardias, donde vinieron los canales locales de televisión a sacarse la foto con el médico que regía la salita, después todo se fue quedando en nada, solamente la guardia en sacar pacientes. Entonces llegué a ver en una guardia, no me olvido más, casi 140 chicos, yo solo; con lo cual fijate la calidad de atención que podés dar atendiendo veinticuatro horas sin parar, sin descansar, y ante la inquietud de poner otro médico más de guardia, o ampliar el servicio, o mejorar la calidad de atención desde el recurso humano, no había respuestas, y me terminé yendo, me cansó. (…) Y después cuando trabajás con gente de mayor poder adquisitivo (…) a veces es como si fueras un </w:t>
      </w:r>
      <w:r>
        <w:rPr>
          <w:rFonts w:cs="Arial" w:ascii="Arial" w:hAnsi="Arial"/>
          <w:i/>
        </w:rPr>
        <w:t>delivery</w:t>
      </w:r>
      <w:r>
        <w:rPr>
          <w:rFonts w:cs="Arial" w:ascii="Arial" w:hAnsi="Arial"/>
        </w:rPr>
        <w:t xml:space="preserve">  de medicina cuando hacés domicilios para prepagas de planes altos o gente con mucho poder adquisitivo, te llaman como si llamaran “traeme una grande de muzzarella y traeme un médico, ya que estás”(…) hay veces que el trato realmente es malo, o la exigencia de pedir estudios innecesarios, porque yo pago la prepaga entonces yo tengo derecho a exigirte que vos me pidas tal o cual estudio, cuando realmente no tiene criterio médico.(…) Y por qué no le das otro remedio, por qué no le das un antibiótico (…) y es un resfrío o una gripe que simplemente tenés que ir acompañando el proceso y nada más (…) Y por otro lado, me empecé a ver siempre diciendo las mismas cosas, repitiendo lo mismo, y no teniendo respuesta real a lo que para mí empezó a ser la duda de decir bueno, qué es estar en salud o qué es estar enfermo. Ahí empezó un poco el cambio y la búsqueda (Dr17).</w:t>
      </w:r>
    </w:p>
    <w:p>
      <w:pPr>
        <w:pStyle w:val="Normal"/>
        <w:spacing w:lineRule="auto" w:line="360"/>
        <w:rPr>
          <w:rFonts w:ascii="Arial" w:hAnsi="Arial" w:cs="Arial"/>
        </w:rPr>
      </w:pPr>
      <w:r>
        <w:rPr>
          <w:rFonts w:cs="Arial" w:ascii="Arial" w:hAnsi="Arial"/>
        </w:rPr>
        <w:t>Para bajar el stress laboral practica reiki, meditación y yoga, y a  través de estas prácticas se acerca al Ayurveda, atraído por su enfoque comprehensivo de la salud y la posibilidad de utilizar la meditación como herramienta terapéutica. Dejó la profesión por un tiempo para dedicarse al reiki y a una actividad artística, pero circunstancias biográficas –formar una familia—lo llevaron a retomar la práctica médica. Cuando lo entrevistamos trabajaba como pediatra en guardias en dos establecimientos, en  el consultorio externo en una mutual, en consultorio privado con reiki y  Ayurveda, y  estaba completando su formación en Homeopatía. Otros médicos con carreras más avanzadas frustrados con ciertos aspectos del trabajo clínico buscaron primero alternativas de especialización dentro de la biomedicina para humanizar el vínculo terapéutico y superar el sesgo biologicista (ej. psiquiatría); pero insatisfechos con este recorrido luego se formaron en MACs.</w:t>
      </w:r>
    </w:p>
    <w:p>
      <w:pPr>
        <w:pStyle w:val="Normal"/>
        <w:spacing w:lineRule="auto" w:line="240"/>
        <w:rPr>
          <w:rFonts w:ascii="Arial" w:hAnsi="Arial" w:cs="Arial"/>
        </w:rPr>
      </w:pPr>
      <w:r>
        <w:rPr>
          <w:rFonts w:cs="Arial" w:ascii="Arial" w:hAnsi="Arial"/>
          <w:b/>
          <w:i/>
        </w:rPr>
        <w:t xml:space="preserve">Socialización temprana, experiencias con MACs, y testimonios de eficacia </w:t>
      </w:r>
    </w:p>
    <w:p>
      <w:pPr>
        <w:pStyle w:val="Normal"/>
        <w:spacing w:lineRule="auto" w:line="360"/>
        <w:rPr/>
      </w:pPr>
      <w:r>
        <w:rPr>
          <w:rFonts w:cs="Arial" w:ascii="Arial" w:hAnsi="Arial"/>
        </w:rPr>
        <w:t>A diferencia de los casos anteriores algunos entrevistados estudian medicina con una orientación previa hacia las MACs, sabiendo que tras su formación universitaria se volcarían a hacia la práctica no convencional. En el caso de la Homeopatía esta opción temprana ocurre porque son hijos de médicos homeópatas que “heredan” el entusiasmo por la práctica médica con esta orientación,  o por tradición familiar de uso. En esta segunda ruta biográfica lo que se busca  alcanzar es coherencia entre la modalidad personal de cuidado de salud y la práctica profesional:</w:t>
      </w:r>
    </w:p>
    <w:p>
      <w:pPr>
        <w:pStyle w:val="Normal"/>
        <w:ind w:left="708" w:hanging="0"/>
        <w:rPr/>
      </w:pPr>
      <w:r>
        <w:rPr>
          <w:rFonts w:cs="Arial" w:ascii="Arial" w:hAnsi="Arial"/>
        </w:rPr>
        <w:t>La carrera es hermosa, o sea no es que yo tengo algo en contra, digamos. Incluso yo pensaba hacer diferentes especialidades (…). Lo que sí me hacía mucho ruido es esto de medicar, ¿no? (…) cuando ya se empieza a cursar en el hospital ahí empecé yo a sentir que había un poco de incoherencia entre lo que yo usaba para mi vida y lo que yo veía que usaban los médicos para los pacientes. Entonces ahí empezó como una especie de crisis, sin la particularidad de decir que es malo, pero a mí me empezó a suceder que yo no quería eso para mis próximos pacientes (…) ‘si yo cuando  me lastimo o cuando estoy con infección o tengo fiebre, espero’; esa era mi idea, cómo le voy a decir a un paciente que se tome esto, esto y esto si yo no creo en eso, para mí (Dra 18).</w:t>
      </w:r>
    </w:p>
    <w:p>
      <w:pPr>
        <w:pStyle w:val="Normal"/>
        <w:spacing w:lineRule="auto" w:line="360"/>
        <w:rPr/>
      </w:pPr>
      <w:r>
        <w:rPr>
          <w:rFonts w:cs="Arial" w:ascii="Arial" w:hAnsi="Arial"/>
        </w:rPr>
        <w:t xml:space="preserve">Especializada en la práctica del Yoga, la Dra 18 buscó distintas alternativas de formación en MACs como opción frente a una residencia hospitalaria.  A través del círculo de colegas de dicha práctica se acercó  a la  Medicina Ayurveda,  y luego a la Homeopatía. Al igual que la Dra 18 varios médicos “descubren” el Ayurveda  a través del circuito alternativo de cuidado de la salud (seminarios de autoconocimiento, talleres vivenciales, el Yoga y otras prácticas espirituales),  de la  lectura de libros de médicos referentes del Ayurveda, o viajes a la India. Varios médicos se acercaron al Ayurveda desde una búsqueda espiritual de transformación personal sin pensar que lo integrarían en la práctica profesional, lo que relatan como inevitable a partir de dicha transformación. Finalmente, algunos médicos se forman en Homeopatía y Acupuntura debido a experiencias exitosas con su utilización sean éstas personales, de conocidos, o pacientes. Se trata de disciplinas  de las que descreían completamente.  Las “evidencias” inequívocas de efectividad despiertan su interés por conocerlas, y desafían sus certezas sobre el paradigma biomédico como única realidad clínica. Se dan cuenta que </w:t>
      </w:r>
      <w:r>
        <w:rPr>
          <w:rFonts w:cs="Arial" w:ascii="Arial" w:hAnsi="Arial"/>
          <w:i/>
        </w:rPr>
        <w:t>“algo se están perdiendo”</w:t>
      </w:r>
      <w:r>
        <w:rPr>
          <w:rFonts w:cs="Arial" w:ascii="Arial" w:hAnsi="Arial"/>
        </w:rPr>
        <w:t xml:space="preserve"> con la formación universitaria.  Un ejemplo impactante es el de una médica cardióloga de 54 años en una guardia hospitalaria.  Observa cómo un paciente japonés con un cuadro de infarto inminente logra revertir los síntomas cuando un pariente le aplica una técnica de imposición de manos. Esta experiencia la llevó a interesarse en la Medicina Oriental, formándose primero en acupuntura por la evidencia científica disponible sobre  su eficacia y  porque la biomedicina podía explicar algunos de sus mecanismos de acción:</w:t>
      </w:r>
    </w:p>
    <w:p>
      <w:pPr>
        <w:pStyle w:val="Normal"/>
        <w:spacing w:lineRule="auto" w:line="240"/>
        <w:ind w:left="708" w:hanging="0"/>
        <w:rPr>
          <w:rFonts w:ascii="Arial" w:hAnsi="Arial" w:cs="Arial"/>
        </w:rPr>
      </w:pPr>
      <w:r>
        <w:rPr>
          <w:rFonts w:cs="Arial" w:ascii="Arial" w:hAnsi="Arial"/>
        </w:rPr>
        <w:t>Mientras nosotros le poníamos el suero, se estaba shockeando, le hizo una imposición de manos, y yo vi en el monitor cómo los signos de infarto desaparecieron, de infarto, o sea lo agudo que aparece en el momento se normalizó todo, y entonces ahí, bueno, me dio una impresión muy grande porque el paciente estaba muy mal, y nosotros no habíamos hecho nada, y entonces esa imposición fue lo que cambió el curso del… Salió, no tuvo infarto, no subieron las encimas (…) Después lo subimos a unidad coronaria, pero el paciente ya había normalizado todos sus parámetros y estaba haciendo una insuficiencia coronaria aguda, que evidentemente no había llegado al infarto porque esa imposición lo impidió (…). Y ahí empecé a leer (…) sobre medicinas alternativas, que para mí eso era una cosa totalmente oscura, porque siempre lo había tenido por charlatanería. En la Facultad me habían inculcado que lo científico era la medicina alopática, y para mí la homeopatía, la acupuntura, todo lo que no fuera…todo eso para mí no existía. Inclusive lo atacaba (…) dije no, algo acá pasa que me estoy perdiendo, y empecé a leer, y en ese momento lo que me pareció, por todo lo que leí, que tenía más basamento, buscando en publicaciones científicas encontraba artículos y demás, es medicina… acupuntura. Y ahí fue que empecé (Dra 10).</w:t>
      </w:r>
    </w:p>
    <w:p>
      <w:pPr>
        <w:pStyle w:val="Normal"/>
        <w:rPr>
          <w:rFonts w:ascii="Arial" w:hAnsi="Arial" w:cs="Arial"/>
          <w:b/>
          <w:b/>
        </w:rPr>
      </w:pPr>
      <w:r>
        <w:rPr>
          <w:rFonts w:cs="Arial" w:ascii="Arial" w:hAnsi="Arial"/>
          <w:b/>
        </w:rPr>
        <w:t>Modalidades de desempeño profesional</w:t>
      </w:r>
    </w:p>
    <w:p>
      <w:pPr>
        <w:pStyle w:val="Normal"/>
        <w:spacing w:lineRule="auto" w:line="360" w:before="0" w:after="0"/>
        <w:rPr>
          <w:rFonts w:ascii="Arial" w:hAnsi="Arial" w:cs="Arial"/>
        </w:rPr>
      </w:pPr>
      <w:r>
        <w:rPr>
          <w:rFonts w:cs="Arial" w:ascii="Arial" w:hAnsi="Arial"/>
        </w:rPr>
        <w:t xml:space="preserve">Los entrevistados practican MACs desde una lógica de  medicina complementaria o integrativa respecto de la biomedicina, con variantes en esta lógica y según la/s MAC/s que integran. Además de la integración directa, destacaron una integración comandada por los pacientes por su pluralismo terapéutico (los consultan luego de agotar los recursos de la biomedicina o lo hacen de manera paralela), o porque los entrevistados implementan interconsultas y derivaciones a médicos convencionales. La mayoría (24) trabaja de manera privada incorporando una o varias MACs en el trabajo clínico.  Los más jóvenes y los que se formaron más recientemente en MACs en esta categoría (siete) combinan el consultorio particular (unitario o compartido con colegas) con la atención en consultorios externos institucionales de Homeopatía, Acupuntura, o Ayurveda, según su formación en estas disciplinas, o tienen una fuente de ingresos externa a la profesión que les permite no tener un empleo complementario o varios en el ámbito médico convencional. Los entrevistados con mayor trayectoria en el campo de la práctica de MACs  son los que lograron establecer una clientela que les permite sostener su economía con ingresos provenientes exclusivamente del consultorio con consulta privada, aunque algunos también generan ingresos a través de  la actividad docente en la MAC en la que se especializaron. “Armar”  el consultorio privado con una actividad sostenida lleva muchos años de ejercicio de la profesión, tanto en la práctica convencional como no convencional, por eso, varios de ellos  previo a lograr un desempeño autónomo mantuvieron de manera paralela puestos como médicos alópatas en establecimientos públicos o privados (a lo que se suman aspectos técnicos de la especialidad biomédica, por ejemplo, en obstetricia, y la posibilidad de incorporar algunas terapéuticas no convencionales en dicho ámbito de trabajo). No sólo la marginación de las MACs en los servicios de salud influye en que la mayoría de los entrevistados trabaje fuera del circuito convencional sino que esta alternativa de desempeño laboral  “periférico” es altamente valorada por varios de los médicos que entrevistamos; se trata de un nicho para el ejercicio liberal de la medicina y de recuperación de autonomía profesional (fijación de honorarios, autoregulacióndel tiempo de consulta y ritmo de trabajo) frente a los procesos de asalarización y subremuneración, y las condiciones desventajosas de contratación que imponen las “terceras partes” (empresas de medicina prepagas y obras sociales). Los restantes entrevistados (en conjunto más jóvenes y mujeres) trabajaban de manera escindida, dividiendo su tiempo y/o ámbitos de trabajo entre la práctica de la medicina convencional en sus respectivas especialidades y en MACs  (en consultorio privado o institucionales). Para los más jóvenes se trata de agregar los primeros pasos en la práctica de MACs al pluriempleo que caracteriza las estrategia laboral para maximizar  ingresos  de los médicos con carreras menos avanzadas (Galin 2002; Belmartino et al. 1990). Sólo dos entrevistadas con una  larga carrera hospitalaria han podido incorporar en la práctica clínica las MACs en las que se formaron (y se trata de horas de trabajo extra ad-honorem). Otras médicas y médicos lo hicieron informalmente tras lograr la aceptación progresiva de colegas, jefes de servicio, y autoridades hospitalarias. Destacamos que  algunos  entrevistados expresaron su conformidad con el trabajo escindido, especialmente cuando han logrado realizar tareas en el ámbito convencional que no implican la atención en consultorio; en el trabajo asistencial minimizan el uso de fármacos; o, si se trata del sector público, por la posibilidad de hacer accesible las MACs a los sectores sociales de menores recursos que no podrían utilizarlas en el ámbito privado. </w:t>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t>Comentarios finales</w:t>
      </w:r>
    </w:p>
    <w:p>
      <w:pPr>
        <w:pStyle w:val="Normal"/>
        <w:spacing w:lineRule="auto" w:line="360" w:before="0" w:after="0"/>
        <w:rPr>
          <w:rFonts w:ascii="Arial" w:hAnsi="Arial" w:cs="Arial"/>
        </w:rPr>
      </w:pPr>
      <w:r>
        <w:rPr>
          <w:rFonts w:cs="Arial" w:ascii="Arial" w:hAnsi="Arial"/>
        </w:rPr>
        <w:t>Entre las razones que los conduce a buscar alternativas/ complementos a la educación médica convencional y reorientar el rumbo en el ejercicio de la profesión, los entrevistados refieren a los límites de la biomedicina para comprender el proceso de salud-enfermedad por su sesgo biologicista, individualista, y curativo; la búsqueda de enriquecer y humanizar el vínculo terapéutico, las condiciones de trabajo que limitan la autonomía profesional y la satisfacción con la práctica asistencial;  y aspectos críticos de la formación de posgrado en el sistema  de residencias y concurrencias. Debido a la marginación de las MACs en el ámbito universitario, se encuentran con ellas a través de vínculos personales y profesionales informales en la etapa formativa de grado o posgrado, o en el ámbito de trabajo iniciada la carrera profesional. O bien son testigos de su eficacia a través de la experiencia personal o de pacientes, o la orientación hacia la medicina holística ocurre por socialización temprana en el uso de MACs, y la participación en el circuito alternativo de cuidado de la salud. El impacto del encuentro con las MACs en la vida profesional varía según el momento de la biografía personal y trayectoria laboral, y el contexto histórico-institucional.</w:t>
      </w:r>
    </w:p>
    <w:p>
      <w:pPr>
        <w:pStyle w:val="Normal"/>
        <w:spacing w:lineRule="auto" w:line="360" w:before="0" w:after="0"/>
        <w:rPr>
          <w:rFonts w:ascii="Arial" w:hAnsi="Arial" w:cs="Arial"/>
        </w:rPr>
      </w:pPr>
      <w:r>
        <w:rPr>
          <w:rFonts w:cs="Arial" w:ascii="Arial" w:hAnsi="Arial"/>
        </w:rPr>
      </w:r>
    </w:p>
    <w:p>
      <w:pPr>
        <w:pStyle w:val="Normal"/>
        <w:spacing w:lineRule="auto" w:line="360" w:before="0" w:after="0"/>
        <w:rPr>
          <w:rFonts w:ascii="Arial" w:hAnsi="Arial" w:cs="Arial"/>
        </w:rPr>
      </w:pPr>
      <w:r>
        <w:rPr>
          <w:rFonts w:cs="Arial" w:ascii="Arial" w:hAnsi="Arial"/>
          <w:b/>
          <w:lang w:val="en-US"/>
        </w:rPr>
        <w:t>Bibliografía</w:t>
      </w:r>
    </w:p>
    <w:p>
      <w:pPr>
        <w:pStyle w:val="Prrafodelista"/>
        <w:numPr>
          <w:ilvl w:val="0"/>
          <w:numId w:val="1"/>
        </w:numPr>
        <w:spacing w:lineRule="auto" w:line="240" w:before="0" w:after="0"/>
        <w:contextualSpacing/>
        <w:rPr>
          <w:rFonts w:ascii="Arial" w:hAnsi="Arial" w:cs="Arial"/>
          <w:sz w:val="20"/>
          <w:szCs w:val="20"/>
          <w:lang w:val="en-US"/>
        </w:rPr>
      </w:pPr>
      <w:r>
        <w:rPr>
          <w:rFonts w:cs="Arial" w:ascii="Arial" w:hAnsi="Arial"/>
          <w:sz w:val="20"/>
          <w:szCs w:val="20"/>
          <w:lang w:val="en-US"/>
        </w:rPr>
        <w:t>Adams, J. (2003) “The positive gains of integration: A qualitative study of GPs´ perceptions of their complementary practice”, Primary Health Care Research and Development (4): 155-162.</w:t>
      </w:r>
    </w:p>
    <w:p>
      <w:pPr>
        <w:pStyle w:val="Prrafodelista"/>
        <w:numPr>
          <w:ilvl w:val="0"/>
          <w:numId w:val="1"/>
        </w:numPr>
        <w:spacing w:lineRule="auto" w:line="240" w:before="0" w:after="0"/>
        <w:contextualSpacing/>
        <w:rPr/>
      </w:pPr>
      <w:r>
        <w:rPr>
          <w:rFonts w:eastAsia="Arial" w:cs="Arial" w:ascii="Arial" w:hAnsi="Arial"/>
          <w:sz w:val="20"/>
          <w:szCs w:val="20"/>
          <w:lang w:val="en-US"/>
        </w:rPr>
        <w:t xml:space="preserve"> </w:t>
      </w:r>
      <w:r>
        <w:rPr>
          <w:rFonts w:cs="Arial" w:ascii="Arial" w:hAnsi="Arial"/>
          <w:sz w:val="20"/>
          <w:szCs w:val="20"/>
          <w:lang w:val="en-US"/>
        </w:rPr>
        <w:t xml:space="preserve">Baer, H.   2004. </w:t>
      </w:r>
      <w:r>
        <w:rPr>
          <w:rFonts w:cs="Arial" w:ascii="Arial" w:hAnsi="Arial"/>
          <w:i/>
          <w:sz w:val="20"/>
          <w:szCs w:val="20"/>
          <w:lang w:val="en-US"/>
        </w:rPr>
        <w:t>Toward</w:t>
      </w:r>
      <w:r>
        <w:rPr>
          <w:rFonts w:cs="Arial" w:ascii="Arial" w:hAnsi="Arial"/>
          <w:sz w:val="20"/>
          <w:szCs w:val="20"/>
          <w:lang w:val="en-US"/>
        </w:rPr>
        <w:t xml:space="preserve"> </w:t>
      </w:r>
      <w:r>
        <w:rPr>
          <w:rFonts w:cs="Arial" w:ascii="Arial" w:hAnsi="Arial"/>
          <w:i/>
          <w:sz w:val="20"/>
          <w:szCs w:val="20"/>
          <w:lang w:val="en-US"/>
        </w:rPr>
        <w:t>an Integrative Medicine: Merging Alternative Therapies with Biomedicine</w:t>
      </w:r>
      <w:r>
        <w:rPr>
          <w:rFonts w:cs="Arial" w:ascii="Arial" w:hAnsi="Arial"/>
          <w:sz w:val="20"/>
          <w:szCs w:val="20"/>
          <w:lang w:val="en-US"/>
        </w:rPr>
        <w:t>. Walnut Creek: Altamira Press.</w:t>
      </w:r>
    </w:p>
    <w:p>
      <w:pPr>
        <w:pStyle w:val="Prrafodelista"/>
        <w:numPr>
          <w:ilvl w:val="0"/>
          <w:numId w:val="1"/>
        </w:numPr>
        <w:spacing w:lineRule="auto" w:line="240" w:before="0" w:after="0"/>
        <w:contextualSpacing/>
        <w:rPr>
          <w:rFonts w:ascii="Arial" w:hAnsi="Arial" w:cs="Arial"/>
          <w:sz w:val="20"/>
          <w:szCs w:val="20"/>
          <w:lang w:val="en-US"/>
        </w:rPr>
      </w:pPr>
      <w:r>
        <w:rPr>
          <w:rFonts w:cs="Arial" w:ascii="Arial" w:hAnsi="Arial"/>
          <w:sz w:val="20"/>
          <w:szCs w:val="20"/>
          <w:lang w:val="en-US"/>
        </w:rPr>
        <w:t xml:space="preserve">Baer, H.  y I. Coulter (2008)”Introduction: Taking Stock of integrative medicine: Broadening biomedicine or co-option of complementary and alternative medicine?”, </w:t>
      </w:r>
      <w:r>
        <w:rPr>
          <w:rFonts w:cs="Arial" w:ascii="Arial" w:hAnsi="Arial"/>
          <w:i/>
          <w:sz w:val="20"/>
          <w:szCs w:val="20"/>
          <w:lang w:val="en-US"/>
        </w:rPr>
        <w:t>Health Sociological Review</w:t>
      </w:r>
      <w:r>
        <w:rPr>
          <w:rFonts w:cs="Arial" w:ascii="Arial" w:hAnsi="Arial"/>
          <w:sz w:val="20"/>
          <w:szCs w:val="20"/>
          <w:lang w:val="en-US"/>
        </w:rPr>
        <w:t>, 17(4): 331-341.</w:t>
      </w:r>
    </w:p>
    <w:p>
      <w:pPr>
        <w:pStyle w:val="Prrafodelista"/>
        <w:numPr>
          <w:ilvl w:val="0"/>
          <w:numId w:val="1"/>
        </w:numPr>
        <w:spacing w:lineRule="auto" w:line="240" w:before="0" w:after="0"/>
        <w:contextualSpacing/>
        <w:rPr>
          <w:rFonts w:ascii="Arial" w:hAnsi="Arial" w:cs="Arial"/>
          <w:i/>
          <w:i/>
          <w:sz w:val="20"/>
          <w:szCs w:val="20"/>
        </w:rPr>
      </w:pPr>
      <w:r>
        <w:rPr>
          <w:rFonts w:cs="Arial" w:ascii="Arial" w:hAnsi="Arial"/>
          <w:sz w:val="20"/>
          <w:szCs w:val="20"/>
        </w:rPr>
        <w:t xml:space="preserve">Borell Bentz,M.R.( 2005) </w:t>
      </w:r>
      <w:r>
        <w:rPr>
          <w:rFonts w:cs="Arial" w:ascii="Arial" w:hAnsi="Arial"/>
          <w:i/>
          <w:sz w:val="20"/>
          <w:szCs w:val="20"/>
        </w:rPr>
        <w:t>La educación médica de postgrado en la Argentina: el desafío de una nueva práctica educativa</w:t>
      </w:r>
      <w:r>
        <w:rPr>
          <w:rFonts w:cs="Arial" w:ascii="Arial" w:hAnsi="Arial"/>
          <w:sz w:val="20"/>
          <w:szCs w:val="20"/>
        </w:rPr>
        <w:t>, Buenos Aires: OPS.</w:t>
      </w:r>
    </w:p>
    <w:p>
      <w:pPr>
        <w:pStyle w:val="Prrafodelista"/>
        <w:numPr>
          <w:ilvl w:val="0"/>
          <w:numId w:val="1"/>
        </w:numPr>
        <w:spacing w:lineRule="auto" w:line="240" w:before="0" w:after="0"/>
        <w:contextualSpacing/>
        <w:rPr/>
      </w:pPr>
      <w:r>
        <w:rPr>
          <w:rFonts w:cs="Arial" w:ascii="Arial" w:hAnsi="Arial"/>
          <w:sz w:val="20"/>
          <w:szCs w:val="20"/>
        </w:rPr>
        <w:t xml:space="preserve">Belmartino, S.; C. Bloch; I. Luppi; Z.T. de Quinteros; M. Troncoso (1990) </w:t>
      </w:r>
      <w:r>
        <w:rPr>
          <w:rFonts w:cs="Arial" w:ascii="Arial" w:hAnsi="Arial"/>
          <w:i/>
          <w:sz w:val="20"/>
          <w:szCs w:val="20"/>
        </w:rPr>
        <w:t>Mercado de trabajo y médicos de reciente graduación</w:t>
      </w:r>
      <w:r>
        <w:rPr>
          <w:rFonts w:cs="Arial" w:ascii="Arial" w:hAnsi="Arial"/>
          <w:sz w:val="20"/>
          <w:szCs w:val="20"/>
        </w:rPr>
        <w:t xml:space="preserve">, Organización Panamericana de la Salud, Publicación No.14. </w:t>
      </w:r>
    </w:p>
    <w:p>
      <w:pPr>
        <w:pStyle w:val="Prrafodelista"/>
        <w:numPr>
          <w:ilvl w:val="0"/>
          <w:numId w:val="1"/>
        </w:numPr>
        <w:spacing w:lineRule="auto" w:line="240" w:before="0" w:after="0"/>
        <w:contextualSpacing/>
        <w:rPr/>
      </w:pPr>
      <w:r>
        <w:rPr>
          <w:rFonts w:cs="Arial" w:ascii="Arial" w:hAnsi="Arial"/>
          <w:sz w:val="20"/>
          <w:szCs w:val="20"/>
          <w:lang w:val="en-US"/>
        </w:rPr>
        <w:t xml:space="preserve">Bucher, R. y A. Strauss 2001[1961]. “Profession in process”, en A. Strauss, </w:t>
      </w:r>
      <w:r>
        <w:rPr>
          <w:rFonts w:cs="Arial" w:ascii="Arial" w:hAnsi="Arial"/>
          <w:i/>
          <w:sz w:val="20"/>
          <w:szCs w:val="20"/>
          <w:lang w:val="en-US"/>
        </w:rPr>
        <w:t>Professions, Work and Careers</w:t>
      </w:r>
      <w:r>
        <w:rPr>
          <w:rFonts w:cs="Arial" w:ascii="Arial" w:hAnsi="Arial"/>
          <w:sz w:val="20"/>
          <w:szCs w:val="20"/>
          <w:lang w:val="en-US"/>
        </w:rPr>
        <w:t>. New Brunswick: Transaction Publishers.</w:t>
      </w:r>
    </w:p>
    <w:p>
      <w:pPr>
        <w:pStyle w:val="Prrafodelista"/>
        <w:numPr>
          <w:ilvl w:val="0"/>
          <w:numId w:val="1"/>
        </w:numPr>
        <w:spacing w:lineRule="auto" w:line="240" w:before="0" w:after="0"/>
        <w:contextualSpacing/>
        <w:rPr/>
      </w:pPr>
      <w:r>
        <w:rPr>
          <w:rFonts w:cs="Arial" w:ascii="Arial" w:hAnsi="Arial"/>
          <w:sz w:val="20"/>
          <w:szCs w:val="20"/>
          <w:lang w:val="en-US"/>
        </w:rPr>
        <w:t xml:space="preserve">Conrad, P. (2007) </w:t>
      </w:r>
      <w:r>
        <w:rPr>
          <w:rFonts w:cs="Arial" w:ascii="Arial" w:hAnsi="Arial"/>
          <w:i/>
          <w:sz w:val="20"/>
          <w:szCs w:val="20"/>
          <w:lang w:val="en-US"/>
        </w:rPr>
        <w:t>The Medicalization of Society</w:t>
      </w:r>
      <w:r>
        <w:rPr>
          <w:rFonts w:cs="Arial" w:ascii="Arial" w:hAnsi="Arial"/>
          <w:sz w:val="20"/>
          <w:szCs w:val="20"/>
          <w:lang w:val="en-US"/>
        </w:rPr>
        <w:t>, Baltimore: The John Hopkins University Press.</w:t>
      </w:r>
    </w:p>
    <w:p>
      <w:pPr>
        <w:pStyle w:val="Prrafodelista"/>
        <w:numPr>
          <w:ilvl w:val="0"/>
          <w:numId w:val="1"/>
        </w:numPr>
        <w:spacing w:lineRule="auto" w:line="240" w:before="0" w:after="0"/>
        <w:contextualSpacing/>
        <w:rPr>
          <w:rFonts w:ascii="Arial" w:hAnsi="Arial" w:cs="Arial"/>
          <w:sz w:val="20"/>
          <w:szCs w:val="20"/>
        </w:rPr>
      </w:pPr>
      <w:r>
        <w:rPr>
          <w:rFonts w:cs="Arial" w:ascii="Arial" w:hAnsi="Arial"/>
          <w:sz w:val="20"/>
          <w:szCs w:val="20"/>
        </w:rPr>
        <w:t xml:space="preserve">Crespo Duberty, M. (2007) </w:t>
      </w:r>
      <w:r>
        <w:rPr>
          <w:rFonts w:cs="Arial" w:ascii="Arial" w:hAnsi="Arial"/>
          <w:i/>
          <w:sz w:val="20"/>
          <w:szCs w:val="20"/>
        </w:rPr>
        <w:t>La Realidad de la Homeopatía</w:t>
      </w:r>
      <w:r>
        <w:rPr>
          <w:rFonts w:cs="Arial" w:ascii="Arial" w:hAnsi="Arial"/>
          <w:sz w:val="20"/>
          <w:szCs w:val="20"/>
        </w:rPr>
        <w:t>. Buenos Aires: Kier.</w:t>
      </w:r>
    </w:p>
    <w:p>
      <w:pPr>
        <w:pStyle w:val="Prrafodelista"/>
        <w:numPr>
          <w:ilvl w:val="0"/>
          <w:numId w:val="1"/>
        </w:numPr>
        <w:spacing w:lineRule="auto" w:line="240" w:before="0" w:after="0"/>
        <w:contextualSpacing/>
        <w:rPr>
          <w:rFonts w:ascii="Arial" w:hAnsi="Arial" w:cs="Arial"/>
          <w:sz w:val="20"/>
          <w:szCs w:val="20"/>
          <w:lang w:val="en-US"/>
        </w:rPr>
      </w:pPr>
      <w:r>
        <w:rPr>
          <w:rFonts w:cs="Arial" w:ascii="Arial" w:hAnsi="Arial"/>
          <w:sz w:val="20"/>
          <w:szCs w:val="20"/>
          <w:lang w:val="en-US"/>
        </w:rPr>
        <w:t xml:space="preserve">Eastwood, H.(2000) “Complementary Therapies: The appeal to General Practitioners”, </w:t>
      </w:r>
      <w:r>
        <w:rPr>
          <w:rFonts w:cs="Arial" w:ascii="Arial" w:hAnsi="Arial"/>
          <w:i/>
          <w:sz w:val="20"/>
          <w:szCs w:val="20"/>
          <w:lang w:val="en-US"/>
        </w:rPr>
        <w:t>MJA</w:t>
      </w:r>
      <w:r>
        <w:rPr>
          <w:rFonts w:cs="Arial" w:ascii="Arial" w:hAnsi="Arial"/>
          <w:sz w:val="20"/>
          <w:szCs w:val="20"/>
          <w:lang w:val="en-US"/>
        </w:rPr>
        <w:t xml:space="preserve"> (173): 95-98.</w:t>
      </w:r>
    </w:p>
    <w:p>
      <w:pPr>
        <w:pStyle w:val="Prrafodelista"/>
        <w:numPr>
          <w:ilvl w:val="0"/>
          <w:numId w:val="1"/>
        </w:numPr>
        <w:spacing w:lineRule="auto" w:line="240"/>
        <w:rPr/>
      </w:pPr>
      <w:r>
        <w:rPr>
          <w:rFonts w:cs="Arial" w:ascii="Arial" w:hAnsi="Arial"/>
          <w:sz w:val="20"/>
          <w:szCs w:val="20"/>
          <w:lang w:val="en-US"/>
        </w:rPr>
        <w:t xml:space="preserve">Eisenberg D.M., Ronald, C., Kessler, R. G., Foster, C., et al.  “Unconventional Medicine in the United States”; 1993, </w:t>
      </w:r>
      <w:r>
        <w:rPr>
          <w:rFonts w:cs="Arial" w:ascii="Arial" w:hAnsi="Arial"/>
          <w:i/>
          <w:sz w:val="20"/>
          <w:szCs w:val="20"/>
          <w:lang w:val="en-US"/>
        </w:rPr>
        <w:t>N Eng J M</w:t>
      </w:r>
      <w:r>
        <w:rPr>
          <w:rFonts w:cs="Arial" w:ascii="Arial" w:hAnsi="Arial"/>
          <w:sz w:val="20"/>
          <w:szCs w:val="20"/>
          <w:lang w:val="en-US"/>
        </w:rPr>
        <w:t>. 328: 246-252.</w:t>
      </w:r>
    </w:p>
    <w:p>
      <w:pPr>
        <w:pStyle w:val="Prrafodelista"/>
        <w:numPr>
          <w:ilvl w:val="0"/>
          <w:numId w:val="1"/>
        </w:numPr>
        <w:spacing w:lineRule="auto" w:line="240"/>
        <w:rPr/>
      </w:pPr>
      <w:r>
        <w:rPr>
          <w:rFonts w:cs="Arial" w:ascii="Arial" w:hAnsi="Arial"/>
          <w:sz w:val="20"/>
          <w:szCs w:val="20"/>
        </w:rPr>
        <w:t xml:space="preserve">Eymann, A. y J.  Busaniche.  2009. “Todavía falta mucho por comprender y mejorar en las residencias médicas”, </w:t>
      </w:r>
      <w:r>
        <w:rPr>
          <w:rFonts w:cs="Arial" w:ascii="Arial" w:hAnsi="Arial"/>
          <w:i/>
          <w:sz w:val="20"/>
          <w:szCs w:val="20"/>
        </w:rPr>
        <w:t>Arch Argent Pediatr</w:t>
      </w:r>
      <w:r>
        <w:rPr>
          <w:rFonts w:cs="Arial" w:ascii="Arial" w:hAnsi="Arial"/>
          <w:sz w:val="20"/>
          <w:szCs w:val="20"/>
        </w:rPr>
        <w:t xml:space="preserve"> 107(3) 198-199.</w:t>
      </w:r>
    </w:p>
    <w:p>
      <w:pPr>
        <w:pStyle w:val="Prrafodelista"/>
        <w:numPr>
          <w:ilvl w:val="0"/>
          <w:numId w:val="1"/>
        </w:numPr>
        <w:spacing w:lineRule="auto" w:line="240"/>
        <w:rPr/>
      </w:pPr>
      <w:r>
        <w:rPr>
          <w:rFonts w:cs="Arial" w:ascii="Arial" w:hAnsi="Arial"/>
          <w:sz w:val="20"/>
          <w:szCs w:val="20"/>
        </w:rPr>
        <w:t xml:space="preserve">Freidin, B (2010)“Difusión cultural, integración y adaptaciones locales: El caso de la Medicina  Ayurveda en Argentina”, </w:t>
      </w:r>
      <w:r>
        <w:rPr>
          <w:rFonts w:cs="Arial" w:ascii="Arial" w:hAnsi="Arial"/>
          <w:i/>
          <w:sz w:val="20"/>
          <w:szCs w:val="20"/>
        </w:rPr>
        <w:t>XXIX International Congress of the Latin American Studies Association</w:t>
      </w:r>
      <w:r>
        <w:rPr>
          <w:rFonts w:cs="Arial" w:ascii="Arial" w:hAnsi="Arial"/>
          <w:sz w:val="20"/>
          <w:szCs w:val="20"/>
        </w:rPr>
        <w:t>, Toronto,, 6-9/10.</w:t>
      </w:r>
    </w:p>
    <w:p>
      <w:pPr>
        <w:pStyle w:val="Prrafodelista"/>
        <w:numPr>
          <w:ilvl w:val="0"/>
          <w:numId w:val="1"/>
        </w:numPr>
        <w:spacing w:lineRule="auto" w:line="240"/>
        <w:rPr>
          <w:rFonts w:ascii="Arial" w:hAnsi="Arial" w:cs="Arial"/>
          <w:sz w:val="20"/>
          <w:szCs w:val="20"/>
        </w:rPr>
      </w:pPr>
      <w:r>
        <w:rPr>
          <w:rFonts w:cs="Arial" w:ascii="Arial" w:hAnsi="Arial"/>
          <w:sz w:val="20"/>
          <w:szCs w:val="20"/>
          <w:lang w:val="en-US"/>
        </w:rPr>
        <w:t xml:space="preserve">________ (2007) </w:t>
      </w:r>
      <w:r>
        <w:rPr>
          <w:rFonts w:cs="Arial" w:ascii="Arial" w:hAnsi="Arial"/>
          <w:i/>
          <w:sz w:val="20"/>
          <w:szCs w:val="20"/>
          <w:lang w:val="en-US"/>
        </w:rPr>
        <w:t>Acupuncture Worlds in Argentina: Contested Knowledge, Legitimation Processes, and Everyday Practices</w:t>
      </w:r>
      <w:r>
        <w:rPr>
          <w:rFonts w:cs="Arial" w:ascii="Arial" w:hAnsi="Arial"/>
          <w:sz w:val="20"/>
          <w:szCs w:val="20"/>
          <w:lang w:val="en-US"/>
        </w:rPr>
        <w:t xml:space="preserve">. </w:t>
      </w:r>
      <w:r>
        <w:rPr>
          <w:rFonts w:cs="Arial" w:ascii="Arial" w:hAnsi="Arial"/>
          <w:sz w:val="20"/>
          <w:szCs w:val="20"/>
        </w:rPr>
        <w:t>Tesis de Doctorado, Brandeis University, Dep. de Sociología,MA, USA.</w:t>
      </w:r>
    </w:p>
    <w:p>
      <w:pPr>
        <w:pStyle w:val="Prrafodelista"/>
        <w:numPr>
          <w:ilvl w:val="0"/>
          <w:numId w:val="1"/>
        </w:numPr>
        <w:spacing w:lineRule="auto" w:line="240"/>
        <w:rPr>
          <w:rFonts w:ascii="Arial" w:hAnsi="Arial" w:cs="Arial"/>
          <w:sz w:val="20"/>
          <w:szCs w:val="20"/>
          <w:lang w:val="en-US"/>
        </w:rPr>
      </w:pPr>
      <w:r>
        <w:rPr>
          <w:rFonts w:cs="Arial" w:ascii="Arial" w:hAnsi="Arial"/>
          <w:sz w:val="20"/>
          <w:szCs w:val="20"/>
          <w:lang w:val="en-US"/>
        </w:rPr>
        <w:t xml:space="preserve">Freidson, E.(1988) </w:t>
      </w:r>
      <w:r>
        <w:rPr>
          <w:rFonts w:cs="Arial" w:ascii="Arial" w:hAnsi="Arial"/>
          <w:i/>
          <w:sz w:val="20"/>
          <w:szCs w:val="20"/>
          <w:lang w:val="en-US"/>
        </w:rPr>
        <w:t>Profession of Medicine</w:t>
      </w:r>
      <w:r>
        <w:rPr>
          <w:rFonts w:cs="Arial" w:ascii="Arial" w:hAnsi="Arial"/>
          <w:sz w:val="20"/>
          <w:szCs w:val="20"/>
          <w:lang w:val="en-US"/>
        </w:rPr>
        <w:t>, Chicago: University of Chicago Press.</w:t>
      </w:r>
    </w:p>
    <w:p>
      <w:pPr>
        <w:pStyle w:val="Prrafodelista"/>
        <w:numPr>
          <w:ilvl w:val="0"/>
          <w:numId w:val="1"/>
        </w:numPr>
        <w:spacing w:lineRule="auto" w:line="240"/>
        <w:rPr>
          <w:rFonts w:ascii="Arial" w:hAnsi="Arial" w:cs="Arial"/>
          <w:sz w:val="20"/>
          <w:szCs w:val="20"/>
        </w:rPr>
      </w:pPr>
      <w:r>
        <w:rPr>
          <w:rFonts w:cs="Arial" w:ascii="Arial" w:hAnsi="Arial"/>
          <w:sz w:val="20"/>
          <w:szCs w:val="20"/>
        </w:rPr>
        <w:t>Galin, P. (2002) “Dependencia y precarización laboral: los profesionales de la salud en la Argentina”, Revista Latinoamericana de Estudio del Trabajo, Año 8, No. 15: 87-104.</w:t>
      </w:r>
    </w:p>
    <w:p>
      <w:pPr>
        <w:pStyle w:val="Prrafodelista"/>
        <w:numPr>
          <w:ilvl w:val="0"/>
          <w:numId w:val="1"/>
        </w:numPr>
        <w:spacing w:lineRule="auto" w:line="240"/>
        <w:rPr/>
      </w:pPr>
      <w:r>
        <w:rPr>
          <w:rFonts w:cs="Arial" w:ascii="Arial" w:hAnsi="Arial"/>
          <w:sz w:val="20"/>
          <w:szCs w:val="20"/>
          <w:lang w:val="en-US"/>
        </w:rPr>
        <w:t xml:space="preserve">Giddens, A. (1991) </w:t>
      </w:r>
      <w:r>
        <w:rPr>
          <w:rFonts w:cs="Arial" w:ascii="Arial" w:hAnsi="Arial"/>
          <w:i/>
          <w:sz w:val="20"/>
          <w:szCs w:val="20"/>
          <w:lang w:val="en-US"/>
        </w:rPr>
        <w:t>Modernity and Self-Identity</w:t>
      </w:r>
      <w:r>
        <w:rPr>
          <w:rFonts w:cs="Arial" w:ascii="Arial" w:hAnsi="Arial"/>
          <w:sz w:val="20"/>
          <w:szCs w:val="20"/>
          <w:lang w:val="en-US"/>
        </w:rPr>
        <w:t>, Stanford: Stanford University Press.</w:t>
      </w:r>
    </w:p>
    <w:p>
      <w:pPr>
        <w:pStyle w:val="Prrafodelista"/>
        <w:numPr>
          <w:ilvl w:val="0"/>
          <w:numId w:val="1"/>
        </w:numPr>
        <w:spacing w:lineRule="auto" w:line="240"/>
        <w:rPr/>
      </w:pPr>
      <w:r>
        <w:rPr>
          <w:rFonts w:cs="Arial" w:ascii="Arial" w:hAnsi="Arial"/>
          <w:sz w:val="20"/>
          <w:szCs w:val="20"/>
        </w:rPr>
        <w:t>González, A. (2008) Status científico, discursos y conflictos: El proceso de institucionalización de la homeopatía argentina. La revista Homeopatía, Buenos Aires, 1933-1940. Tesis, Maestría en Ciencia, Tecnología y Sociedad,  Universidad Nacional de Quilmes.</w:t>
      </w:r>
    </w:p>
    <w:p>
      <w:pPr>
        <w:pStyle w:val="Prrafodelista"/>
        <w:numPr>
          <w:ilvl w:val="0"/>
          <w:numId w:val="1"/>
        </w:numPr>
        <w:spacing w:lineRule="auto" w:line="240"/>
        <w:rPr/>
      </w:pPr>
      <w:r>
        <w:rPr>
          <w:rFonts w:cs="Arial" w:ascii="Arial" w:hAnsi="Arial"/>
          <w:sz w:val="20"/>
          <w:szCs w:val="20"/>
        </w:rPr>
        <w:t>Jonas, W. (2002) “Policy, the Public, and Priorities in Alternative Medicine Research,” Global Perspectives on Complementary and Alternative Medicine, ANNALS, AAPSS. Vol. 583: 29-43.</w:t>
      </w:r>
    </w:p>
    <w:p>
      <w:pPr>
        <w:pStyle w:val="Prrafodelista"/>
        <w:numPr>
          <w:ilvl w:val="0"/>
          <w:numId w:val="1"/>
        </w:numPr>
        <w:spacing w:lineRule="auto" w:line="240"/>
        <w:rPr/>
      </w:pPr>
      <w:r>
        <w:rPr>
          <w:rFonts w:cs="Arial" w:ascii="Arial" w:hAnsi="Arial"/>
          <w:sz w:val="20"/>
          <w:szCs w:val="20"/>
        </w:rPr>
        <w:t>Kornblit, A. 1998. “El estrés en la guardia médica hospitalaria”. Estudios de trabajo. 31, N° 16.</w:t>
      </w:r>
    </w:p>
    <w:p>
      <w:pPr>
        <w:pStyle w:val="Prrafodelista"/>
        <w:numPr>
          <w:ilvl w:val="0"/>
          <w:numId w:val="1"/>
        </w:numPr>
        <w:spacing w:lineRule="auto" w:line="240"/>
        <w:rPr/>
      </w:pPr>
      <w:r>
        <w:rPr>
          <w:rFonts w:cs="Arial" w:ascii="Arial" w:hAnsi="Arial"/>
          <w:sz w:val="20"/>
          <w:szCs w:val="20"/>
        </w:rPr>
        <w:t xml:space="preserve">Lais Suarez, S. (2004) “Medicina Ayurveda, 5000 años de tradición y 50 años de investigación científica: su inserción en la Argentina y Latinoamerica”, </w:t>
      </w:r>
      <w:r>
        <w:rPr>
          <w:rFonts w:cs="Arial" w:ascii="Arial" w:hAnsi="Arial"/>
          <w:i/>
          <w:sz w:val="20"/>
          <w:szCs w:val="20"/>
        </w:rPr>
        <w:t>Congreso ALADA</w:t>
      </w:r>
      <w:r>
        <w:rPr>
          <w:rFonts w:cs="Arial" w:ascii="Arial" w:hAnsi="Arial"/>
          <w:sz w:val="20"/>
          <w:szCs w:val="20"/>
        </w:rPr>
        <w:t>, Buenos Aires. Mimeo.</w:t>
      </w:r>
    </w:p>
    <w:p>
      <w:pPr>
        <w:pStyle w:val="Prrafodelista"/>
        <w:numPr>
          <w:ilvl w:val="0"/>
          <w:numId w:val="1"/>
        </w:numPr>
        <w:spacing w:lineRule="auto" w:line="240"/>
        <w:rPr/>
      </w:pPr>
      <w:r>
        <w:rPr>
          <w:rFonts w:cs="Arial" w:ascii="Arial" w:hAnsi="Arial"/>
          <w:sz w:val="20"/>
          <w:szCs w:val="20"/>
        </w:rPr>
        <w:t>May, C. y D.Sirur (1998) “Art, science and placebo: incorporating homeopathy in general practice”, Sociology of</w:t>
      </w:r>
      <w:r>
        <w:rPr>
          <w:rFonts w:cs="Arial" w:ascii="Arial" w:hAnsi="Arial"/>
          <w:i/>
          <w:sz w:val="20"/>
          <w:szCs w:val="20"/>
          <w:lang w:val="en-US"/>
        </w:rPr>
        <w:t xml:space="preserve"> Health and Illness</w:t>
      </w:r>
      <w:r>
        <w:rPr>
          <w:rFonts w:cs="Arial" w:ascii="Arial" w:hAnsi="Arial"/>
          <w:sz w:val="20"/>
          <w:szCs w:val="20"/>
          <w:lang w:val="en-US"/>
        </w:rPr>
        <w:t>, 20 (2): 168-190.</w:t>
      </w:r>
    </w:p>
    <w:p>
      <w:pPr>
        <w:pStyle w:val="Prrafodelista"/>
        <w:numPr>
          <w:ilvl w:val="0"/>
          <w:numId w:val="1"/>
        </w:numPr>
        <w:spacing w:lineRule="auto" w:line="240"/>
        <w:rPr/>
      </w:pPr>
      <w:r>
        <w:rPr>
          <w:rFonts w:cs="Arial" w:ascii="Arial" w:hAnsi="Arial"/>
          <w:sz w:val="20"/>
          <w:szCs w:val="20"/>
          <w:lang w:val="en-US"/>
        </w:rPr>
        <w:t>NCCAM, National Center for Complementary and Alternative Medicine. 2002 “</w:t>
      </w:r>
      <w:r>
        <w:rPr>
          <w:rFonts w:cs="Arial" w:ascii="Arial" w:hAnsi="Arial"/>
          <w:i/>
          <w:sz w:val="20"/>
          <w:szCs w:val="20"/>
          <w:lang w:val="en-US"/>
        </w:rPr>
        <w:t>Acupuncture”</w:t>
      </w:r>
      <w:r>
        <w:rPr>
          <w:rFonts w:cs="Arial" w:ascii="Arial" w:hAnsi="Arial"/>
          <w:sz w:val="20"/>
          <w:szCs w:val="20"/>
          <w:lang w:val="en-US"/>
        </w:rPr>
        <w:t>, National Institutes of Health, US Department of Health and Human Services.</w:t>
      </w:r>
    </w:p>
    <w:p>
      <w:pPr>
        <w:pStyle w:val="Prrafodelista"/>
        <w:numPr>
          <w:ilvl w:val="0"/>
          <w:numId w:val="1"/>
        </w:numPr>
        <w:spacing w:lineRule="auto" w:line="240"/>
        <w:rPr/>
      </w:pPr>
      <w:r>
        <w:rPr>
          <w:rFonts w:cs="Arial" w:ascii="Arial" w:hAnsi="Arial"/>
          <w:sz w:val="20"/>
          <w:szCs w:val="20"/>
          <w:lang w:val="en-US"/>
        </w:rPr>
        <w:t xml:space="preserve">NCCAM, National Center for Complementary and Alternative Medicine (2009) </w:t>
      </w:r>
      <w:r>
        <w:rPr>
          <w:rFonts w:cs="Arial" w:ascii="Arial" w:hAnsi="Arial"/>
          <w:i/>
          <w:sz w:val="20"/>
          <w:szCs w:val="20"/>
          <w:lang w:val="en-US"/>
        </w:rPr>
        <w:t>Ayurvedic Medicine: An Introduction</w:t>
      </w:r>
      <w:r>
        <w:rPr>
          <w:rFonts w:cs="Arial" w:ascii="Arial" w:hAnsi="Arial"/>
          <w:sz w:val="20"/>
          <w:szCs w:val="20"/>
          <w:lang w:val="en-US"/>
        </w:rPr>
        <w:t>, US. Department of Health and Human Services, NIH.</w:t>
      </w:r>
    </w:p>
    <w:p>
      <w:pPr>
        <w:pStyle w:val="Prrafodelista"/>
        <w:numPr>
          <w:ilvl w:val="0"/>
          <w:numId w:val="1"/>
        </w:numPr>
        <w:spacing w:lineRule="auto" w:line="240"/>
        <w:rPr/>
      </w:pPr>
      <w:r>
        <w:rPr>
          <w:rFonts w:cs="Arial" w:ascii="Arial" w:hAnsi="Arial"/>
          <w:sz w:val="20"/>
          <w:szCs w:val="20"/>
        </w:rPr>
        <w:t xml:space="preserve">OMS (2002) </w:t>
      </w:r>
      <w:r>
        <w:rPr>
          <w:rFonts w:cs="Arial" w:ascii="Arial" w:hAnsi="Arial"/>
          <w:i/>
          <w:sz w:val="20"/>
          <w:szCs w:val="20"/>
        </w:rPr>
        <w:t>Estrategia de la OMS sobre medicina tradicional 2002-2005</w:t>
      </w:r>
      <w:r>
        <w:rPr>
          <w:rFonts w:cs="Arial" w:ascii="Arial" w:hAnsi="Arial"/>
          <w:sz w:val="20"/>
          <w:szCs w:val="20"/>
        </w:rPr>
        <w:t>, Ginebra.</w:t>
      </w:r>
    </w:p>
    <w:p>
      <w:pPr>
        <w:pStyle w:val="Prrafodelista"/>
        <w:numPr>
          <w:ilvl w:val="0"/>
          <w:numId w:val="1"/>
        </w:numPr>
        <w:spacing w:lineRule="auto" w:line="240"/>
        <w:rPr/>
      </w:pPr>
      <w:r>
        <w:rPr>
          <w:rFonts w:cs="Arial" w:ascii="Arial" w:hAnsi="Arial"/>
          <w:sz w:val="20"/>
          <w:szCs w:val="20"/>
        </w:rPr>
        <w:softHyphen/>
        <w:softHyphen/>
        <w:softHyphen/>
        <w:softHyphen/>
        <w:softHyphen/>
        <w:softHyphen/>
        <w:softHyphen/>
        <w:softHyphen/>
        <w:softHyphen/>
        <w:t xml:space="preserve">OPS (2002) </w:t>
      </w:r>
      <w:r>
        <w:rPr>
          <w:rFonts w:cs="Arial" w:ascii="Arial" w:hAnsi="Arial"/>
          <w:i/>
          <w:sz w:val="20"/>
          <w:szCs w:val="20"/>
        </w:rPr>
        <w:t>Informe del Taller de medicinas y terapias tradicionales, complementarias y alternativas en las Américas: políticas, planes y programas</w:t>
      </w:r>
      <w:r>
        <w:rPr>
          <w:rFonts w:cs="Arial" w:ascii="Arial" w:hAnsi="Arial"/>
          <w:sz w:val="20"/>
          <w:szCs w:val="20"/>
        </w:rPr>
        <w:t>. Cuidad de Guatemala, Guatemala 19 y 20 de marzo. Washington DC: Organización Panamericana de la Salud.</w:t>
      </w:r>
    </w:p>
    <w:p>
      <w:pPr>
        <w:pStyle w:val="Prrafodelista"/>
        <w:numPr>
          <w:ilvl w:val="0"/>
          <w:numId w:val="1"/>
        </w:numPr>
        <w:spacing w:lineRule="auto" w:line="240"/>
        <w:rPr/>
      </w:pPr>
      <w:r>
        <w:rPr>
          <w:rFonts w:cs="Arial" w:ascii="Arial" w:hAnsi="Arial"/>
          <w:sz w:val="20"/>
          <w:szCs w:val="20"/>
        </w:rPr>
        <w:t xml:space="preserve">PHO (2006) </w:t>
      </w:r>
      <w:r>
        <w:rPr>
          <w:rFonts w:cs="Arial" w:ascii="Arial" w:hAnsi="Arial"/>
          <w:i/>
          <w:sz w:val="20"/>
          <w:szCs w:val="20"/>
        </w:rPr>
        <w:t>Grupo de Trabajo en Plantas Medicinales</w:t>
      </w:r>
      <w:r>
        <w:rPr>
          <w:rFonts w:cs="Arial" w:ascii="Arial" w:hAnsi="Arial"/>
          <w:sz w:val="20"/>
          <w:szCs w:val="20"/>
        </w:rPr>
        <w:t>, II Reunión, 29-31 de marzo, Curitiba, Brasil.</w:t>
      </w:r>
    </w:p>
    <w:p>
      <w:pPr>
        <w:pStyle w:val="Prrafodelista"/>
        <w:numPr>
          <w:ilvl w:val="0"/>
          <w:numId w:val="1"/>
        </w:numPr>
        <w:spacing w:lineRule="auto" w:line="240"/>
        <w:rPr>
          <w:rFonts w:ascii="Arial" w:hAnsi="Arial" w:cs="Arial"/>
          <w:sz w:val="20"/>
          <w:szCs w:val="20"/>
          <w:lang w:val="en-US"/>
        </w:rPr>
      </w:pPr>
      <w:r>
        <w:rPr>
          <w:rFonts w:cs="Arial" w:ascii="Arial" w:hAnsi="Arial"/>
          <w:sz w:val="20"/>
          <w:szCs w:val="20"/>
          <w:lang w:val="en-US"/>
        </w:rPr>
        <w:t xml:space="preserve">Reddy, S. (2002) “Asian Medicine in America:The Ayurvedic Case”, </w:t>
      </w:r>
      <w:r>
        <w:rPr>
          <w:rFonts w:cs="Arial" w:ascii="Arial" w:hAnsi="Arial"/>
          <w:i/>
          <w:sz w:val="20"/>
          <w:szCs w:val="20"/>
          <w:lang w:val="en-US"/>
        </w:rPr>
        <w:t>ANNALS, AAPSS</w:t>
      </w:r>
      <w:r>
        <w:rPr>
          <w:rFonts w:cs="Arial" w:ascii="Arial" w:hAnsi="Arial"/>
          <w:sz w:val="20"/>
          <w:szCs w:val="20"/>
          <w:lang w:val="en-US"/>
        </w:rPr>
        <w:t>, 583:97-121.</w:t>
      </w:r>
    </w:p>
    <w:p>
      <w:pPr>
        <w:pStyle w:val="Prrafodelista"/>
        <w:numPr>
          <w:ilvl w:val="0"/>
          <w:numId w:val="1"/>
        </w:numPr>
        <w:rPr>
          <w:rFonts w:ascii="Times New Roman" w:hAnsi="Times New Roman" w:cs="Times New Roman"/>
          <w:sz w:val="24"/>
          <w:szCs w:val="24"/>
          <w:lang w:val="en-US"/>
        </w:rPr>
      </w:pPr>
      <w:r>
        <w:rPr>
          <w:rFonts w:cs="Arial" w:ascii="Arial" w:hAnsi="Arial"/>
          <w:sz w:val="20"/>
          <w:szCs w:val="20"/>
          <w:lang w:val="en-US"/>
        </w:rPr>
        <w:t xml:space="preserve">Ruggie, M.( 2005) </w:t>
      </w:r>
      <w:r>
        <w:rPr>
          <w:rFonts w:cs="Arial" w:ascii="Arial" w:hAnsi="Arial"/>
          <w:i/>
          <w:sz w:val="20"/>
          <w:szCs w:val="20"/>
          <w:lang w:val="en-US"/>
        </w:rPr>
        <w:t>Marginal to Mainstream.</w:t>
      </w:r>
      <w:r>
        <w:rPr>
          <w:rFonts w:cs="Arial" w:ascii="Arial" w:hAnsi="Arial"/>
          <w:sz w:val="20"/>
          <w:szCs w:val="20"/>
          <w:lang w:val="en-US"/>
        </w:rPr>
        <w:t xml:space="preserve"> Cambridge: Cambridge University Press</w:t>
      </w:r>
      <w:r>
        <w:rPr>
          <w:rFonts w:cs="Times New Roman" w:ascii="Times New Roman" w:hAnsi="Times New Roman"/>
          <w:sz w:val="24"/>
          <w:szCs w:val="24"/>
          <w:lang w:val="en-US"/>
        </w:rPr>
        <w:t xml:space="preserve">. </w:t>
      </w:r>
    </w:p>
    <w:p>
      <w:pPr>
        <w:pStyle w:val="Prrafodelista"/>
        <w:numPr>
          <w:ilvl w:val="0"/>
          <w:numId w:val="1"/>
        </w:numPr>
        <w:spacing w:lineRule="auto" w:line="240"/>
        <w:rPr/>
      </w:pPr>
      <w:r>
        <w:rPr>
          <w:rFonts w:cs="Arial" w:ascii="Arial" w:hAnsi="Arial"/>
          <w:sz w:val="20"/>
          <w:szCs w:val="20"/>
          <w:lang w:val="en-US"/>
        </w:rPr>
        <w:t xml:space="preserve">Shaffir, W. y Pawluch, D.( 2003) “Occupations and Professions,” en L.T Reynolds y N.J. Hernan-Kiney (Eds.) </w:t>
      </w:r>
      <w:r>
        <w:rPr>
          <w:rFonts w:cs="Arial" w:ascii="Arial" w:hAnsi="Arial"/>
          <w:i/>
          <w:sz w:val="20"/>
          <w:szCs w:val="20"/>
          <w:lang w:val="en-US"/>
        </w:rPr>
        <w:t>Handbook of Symbolic Interactionism</w:t>
      </w:r>
      <w:r>
        <w:rPr>
          <w:rFonts w:cs="Arial" w:ascii="Arial" w:hAnsi="Arial"/>
          <w:sz w:val="20"/>
          <w:szCs w:val="20"/>
          <w:lang w:val="en-US"/>
        </w:rPr>
        <w:t>. Walnut Creek: Altamira Press. Pp. 893-913.</w:t>
      </w:r>
    </w:p>
    <w:p>
      <w:pPr>
        <w:pStyle w:val="Prrafodelista"/>
        <w:numPr>
          <w:ilvl w:val="0"/>
          <w:numId w:val="1"/>
        </w:numPr>
        <w:spacing w:lineRule="auto" w:line="240"/>
        <w:rPr/>
      </w:pPr>
      <w:r>
        <w:rPr>
          <w:rFonts w:cs="Arial" w:ascii="Arial" w:hAnsi="Arial"/>
          <w:sz w:val="20"/>
          <w:szCs w:val="20"/>
        </w:rPr>
        <w:t xml:space="preserve">Schufer, M. (2007) “Los avances tecnológicos y la práctica médica en la segunda mitad del siglo XX”, </w:t>
      </w:r>
      <w:r>
        <w:rPr>
          <w:rFonts w:cs="Arial" w:ascii="Arial" w:hAnsi="Arial"/>
          <w:i/>
          <w:sz w:val="20"/>
          <w:szCs w:val="20"/>
        </w:rPr>
        <w:t>Revista de Historia y Humanidades Médicas</w:t>
      </w:r>
      <w:r>
        <w:rPr>
          <w:rFonts w:cs="Arial" w:ascii="Arial" w:hAnsi="Arial"/>
          <w:sz w:val="20"/>
          <w:szCs w:val="20"/>
        </w:rPr>
        <w:t xml:space="preserve"> (3), 2.</w:t>
      </w:r>
    </w:p>
    <w:p>
      <w:pPr>
        <w:pStyle w:val="Prrafodelista"/>
        <w:numPr>
          <w:ilvl w:val="0"/>
          <w:numId w:val="1"/>
        </w:numPr>
        <w:spacing w:lineRule="auto" w:line="240"/>
        <w:rPr/>
      </w:pPr>
      <w:r>
        <w:rPr>
          <w:rFonts w:cs="Arial" w:ascii="Arial" w:hAnsi="Arial"/>
          <w:sz w:val="20"/>
          <w:szCs w:val="20"/>
          <w:lang w:val="en-US"/>
        </w:rPr>
        <w:t>Strauss, A.( 2001) “Preface” en A</w:t>
      </w:r>
      <w:r>
        <w:rPr>
          <w:rFonts w:cs="Arial" w:ascii="Arial" w:hAnsi="Arial"/>
          <w:i/>
          <w:sz w:val="20"/>
          <w:szCs w:val="20"/>
          <w:lang w:val="en-US"/>
        </w:rPr>
        <w:t>. Strauss, Professions, Work and Careers</w:t>
      </w:r>
      <w:r>
        <w:rPr>
          <w:rFonts w:cs="Arial" w:ascii="Arial" w:hAnsi="Arial"/>
          <w:sz w:val="20"/>
          <w:szCs w:val="20"/>
          <w:lang w:val="en-US"/>
        </w:rPr>
        <w:t>. New Brunswick: Transaction Publishers.</w:t>
      </w:r>
    </w:p>
    <w:p>
      <w:pPr>
        <w:pStyle w:val="Prrafodelista"/>
        <w:numPr>
          <w:ilvl w:val="0"/>
          <w:numId w:val="1"/>
        </w:numPr>
        <w:spacing w:lineRule="auto" w:line="240"/>
        <w:rPr/>
      </w:pPr>
      <w:r>
        <w:rPr>
          <w:rFonts w:cs="Arial" w:ascii="Arial" w:hAnsi="Arial"/>
          <w:sz w:val="20"/>
          <w:szCs w:val="20"/>
          <w:lang w:val="en-US"/>
        </w:rPr>
        <w:t xml:space="preserve">Smith, F. y D. Wujastic (2008) “Introduction” en D. Wujastic y F. Smith (eds.) </w:t>
      </w:r>
      <w:r>
        <w:rPr>
          <w:rFonts w:cs="Arial" w:ascii="Arial" w:hAnsi="Arial"/>
          <w:i/>
          <w:sz w:val="20"/>
          <w:szCs w:val="20"/>
          <w:lang w:val="en-US"/>
        </w:rPr>
        <w:t>Modern and Global Ayurveda: Pluralism and Paradigms</w:t>
      </w:r>
      <w:r>
        <w:rPr>
          <w:rFonts w:cs="Arial" w:ascii="Arial" w:hAnsi="Arial"/>
          <w:sz w:val="20"/>
          <w:szCs w:val="20"/>
          <w:lang w:val="en-US"/>
        </w:rPr>
        <w:t xml:space="preserve">. </w:t>
      </w:r>
      <w:r>
        <w:rPr>
          <w:rFonts w:cs="Arial" w:ascii="Arial" w:hAnsi="Arial"/>
          <w:sz w:val="20"/>
          <w:szCs w:val="20"/>
        </w:rPr>
        <w:t>New York: SUNY.</w:t>
      </w:r>
    </w:p>
    <w:p>
      <w:pPr>
        <w:pStyle w:val="Prrafodelista"/>
        <w:numPr>
          <w:ilvl w:val="0"/>
          <w:numId w:val="1"/>
        </w:numPr>
        <w:spacing w:lineRule="auto" w:line="240"/>
        <w:rPr/>
      </w:pPr>
      <w:r>
        <w:rPr>
          <w:rFonts w:cs="Arial" w:ascii="Arial" w:hAnsi="Arial"/>
          <w:sz w:val="20"/>
          <w:szCs w:val="20"/>
        </w:rPr>
        <w:t xml:space="preserve">Vijnovsky, A. W. (2008) </w:t>
      </w:r>
      <w:r>
        <w:rPr>
          <w:rFonts w:cs="Arial" w:ascii="Arial" w:hAnsi="Arial"/>
          <w:i/>
          <w:sz w:val="20"/>
          <w:szCs w:val="20"/>
        </w:rPr>
        <w:t>Historia de la Homeopatía en la República Argentina desde 1817 hasta nuestros días</w:t>
      </w:r>
      <w:r>
        <w:rPr>
          <w:rFonts w:cs="Arial" w:ascii="Arial" w:hAnsi="Arial"/>
          <w:sz w:val="20"/>
          <w:szCs w:val="20"/>
        </w:rPr>
        <w:t>, Buenos Aires: AMHA.</w:t>
      </w:r>
    </w:p>
    <w:p>
      <w:pPr>
        <w:pStyle w:val="Prrafodelista"/>
        <w:numPr>
          <w:ilvl w:val="0"/>
          <w:numId w:val="1"/>
        </w:numPr>
        <w:spacing w:lineRule="auto" w:line="240"/>
        <w:rPr>
          <w:lang w:val="en-US"/>
        </w:rPr>
      </w:pPr>
      <w:r>
        <w:rPr>
          <w:rFonts w:cs="Arial" w:ascii="Arial" w:hAnsi="Arial"/>
          <w:sz w:val="20"/>
          <w:szCs w:val="20"/>
          <w:lang w:val="en-US"/>
        </w:rPr>
        <w:t xml:space="preserve">Starr, P.(1982) </w:t>
      </w:r>
      <w:r>
        <w:rPr>
          <w:rFonts w:cs="Arial" w:ascii="Arial" w:hAnsi="Arial"/>
          <w:i/>
          <w:sz w:val="20"/>
          <w:szCs w:val="20"/>
          <w:lang w:val="en-US"/>
        </w:rPr>
        <w:t>The Social Transformation of American Medicine</w:t>
      </w:r>
      <w:r>
        <w:rPr>
          <w:rFonts w:cs="Arial" w:ascii="Arial" w:hAnsi="Arial"/>
          <w:sz w:val="20"/>
          <w:szCs w:val="20"/>
          <w:lang w:val="en-US"/>
        </w:rPr>
        <w:t>, New York: Basic Books</w:t>
      </w:r>
    </w:p>
    <w:p>
      <w:pPr>
        <w:pStyle w:val="Prrafodelista"/>
        <w:numPr>
          <w:ilvl w:val="0"/>
          <w:numId w:val="1"/>
        </w:numPr>
        <w:spacing w:lineRule="auto" w:line="240"/>
        <w:rPr>
          <w:rFonts w:ascii="Arial" w:hAnsi="Arial" w:cs="Arial"/>
          <w:sz w:val="20"/>
          <w:szCs w:val="20"/>
          <w:lang w:val="en-US"/>
        </w:rPr>
      </w:pPr>
      <w:r>
        <w:rPr>
          <w:rFonts w:cs="Arial" w:ascii="Arial" w:hAnsi="Arial"/>
          <w:sz w:val="20"/>
          <w:szCs w:val="20"/>
          <w:lang w:val="en-US"/>
        </w:rPr>
        <w:t xml:space="preserve">Timmermans, S y H.Oh (2010) “The continued Social Transformation of the Medical Profession”, </w:t>
      </w:r>
      <w:r>
        <w:rPr>
          <w:rFonts w:cs="Arial" w:ascii="Arial" w:hAnsi="Arial"/>
          <w:i/>
          <w:sz w:val="20"/>
          <w:szCs w:val="20"/>
          <w:lang w:val="en-US"/>
        </w:rPr>
        <w:t>Journal of Health and Social Behavio</w:t>
      </w:r>
      <w:r>
        <w:rPr>
          <w:rFonts w:cs="Arial" w:ascii="Arial" w:hAnsi="Arial"/>
          <w:sz w:val="20"/>
          <w:szCs w:val="20"/>
          <w:lang w:val="en-US"/>
        </w:rPr>
        <w:t>r, 51(S): S94-S106.</w:t>
      </w:r>
    </w:p>
    <w:p>
      <w:pPr>
        <w:pStyle w:val="Prrafodelista"/>
        <w:numPr>
          <w:ilvl w:val="0"/>
          <w:numId w:val="1"/>
        </w:numPr>
        <w:spacing w:lineRule="auto" w:line="240"/>
        <w:rPr/>
      </w:pPr>
      <w:r>
        <w:rPr>
          <w:rFonts w:cs="Arial" w:ascii="Arial" w:hAnsi="Arial"/>
          <w:sz w:val="20"/>
          <w:szCs w:val="20"/>
        </w:rPr>
        <w:t xml:space="preserve">Wiese, M.; Oster, C. y J. Pincombe. </w:t>
      </w:r>
      <w:r>
        <w:rPr>
          <w:rFonts w:cs="Arial" w:ascii="Arial" w:hAnsi="Arial"/>
          <w:sz w:val="20"/>
          <w:szCs w:val="20"/>
          <w:lang w:val="en-US"/>
        </w:rPr>
        <w:t xml:space="preserve">2010 “Understanding the emerging relationship between complementary medicine and mainstream care: A Review of the literature”, </w:t>
      </w:r>
      <w:r>
        <w:rPr>
          <w:rFonts w:cs="Arial" w:ascii="Arial" w:hAnsi="Arial"/>
          <w:i/>
          <w:sz w:val="20"/>
          <w:szCs w:val="20"/>
          <w:lang w:val="en-US"/>
        </w:rPr>
        <w:t>Health</w:t>
      </w:r>
      <w:r>
        <w:rPr>
          <w:rFonts w:cs="Arial" w:ascii="Arial" w:hAnsi="Arial"/>
          <w:sz w:val="20"/>
          <w:szCs w:val="20"/>
          <w:lang w:val="en-US"/>
        </w:rPr>
        <w:t>, 14(3):326-342.</w:t>
      </w:r>
    </w:p>
    <w:p>
      <w:pPr>
        <w:pStyle w:val="Prrafodelista"/>
        <w:numPr>
          <w:ilvl w:val="0"/>
          <w:numId w:val="1"/>
        </w:numPr>
        <w:spacing w:lineRule="auto" w:line="240"/>
        <w:rPr>
          <w:rFonts w:ascii="Arial" w:hAnsi="Arial" w:cs="Arial"/>
          <w:sz w:val="20"/>
          <w:szCs w:val="20"/>
          <w:lang w:val="en-US"/>
        </w:rPr>
      </w:pPr>
      <w:r>
        <w:rPr>
          <w:rFonts w:cs="Arial" w:ascii="Arial" w:hAnsi="Arial"/>
          <w:sz w:val="20"/>
          <w:szCs w:val="20"/>
          <w:lang w:val="en-US"/>
        </w:rPr>
        <w:t xml:space="preserve">Wolpe, P.R.  1999. “From Quackery to ´integrated care´; Power, Politics, and Alternative Medicine”, </w:t>
      </w:r>
      <w:r>
        <w:rPr>
          <w:rFonts w:cs="Arial" w:ascii="Arial" w:hAnsi="Arial"/>
          <w:i/>
          <w:sz w:val="20"/>
          <w:szCs w:val="20"/>
          <w:lang w:val="en-US"/>
        </w:rPr>
        <w:t>The Center for Frontier Sciences</w:t>
      </w:r>
      <w:r>
        <w:rPr>
          <w:rFonts w:cs="Arial" w:ascii="Arial" w:hAnsi="Arial"/>
          <w:sz w:val="20"/>
          <w:szCs w:val="20"/>
          <w:lang w:val="en-US"/>
        </w:rPr>
        <w:t>, 8 (1): 10-12.</w:t>
      </w:r>
    </w:p>
    <w:p>
      <w:pPr>
        <w:pStyle w:val="Prrafodelista"/>
        <w:numPr>
          <w:ilvl w:val="0"/>
          <w:numId w:val="1"/>
        </w:numPr>
        <w:spacing w:lineRule="auto" w:line="240" w:before="0" w:after="200"/>
        <w:contextualSpacing/>
        <w:rPr/>
      </w:pPr>
      <w:r>
        <w:rPr>
          <w:rFonts w:cs="Arial" w:ascii="Arial" w:hAnsi="Arial"/>
          <w:sz w:val="20"/>
          <w:szCs w:val="20"/>
        </w:rPr>
        <w:t xml:space="preserve">Zaldúa, G. y M. T. Lodieu. 2000. “El síndrome de burnout: el desgaste profesional de los trabajadores de la salud”, en A.M. Dominguez Mon, A. Federico, L.Findling, y A.M. Mendez Diz (Comps.) </w:t>
      </w:r>
      <w:r>
        <w:rPr>
          <w:rFonts w:cs="Arial" w:ascii="Arial" w:hAnsi="Arial"/>
          <w:i/>
          <w:sz w:val="20"/>
          <w:szCs w:val="20"/>
        </w:rPr>
        <w:t>La salud en Crisis</w:t>
      </w:r>
      <w:r>
        <w:rPr>
          <w:rFonts w:cs="Arial" w:ascii="Arial" w:hAnsi="Arial"/>
          <w:sz w:val="20"/>
          <w:szCs w:val="20"/>
        </w:rPr>
        <w:t>,  Buenos Aires: Dunken. Pp. 377-39.</w:t>
      </w:r>
    </w:p>
    <w:sectPr>
      <w:footerReference w:type="default" r:id="rId3"/>
      <w:footnotePr>
        <w:numFmt w:val="decimal"/>
      </w:footnotePr>
      <w:type w:val="nextPage"/>
      <w:pgSz w:w="11906" w:h="16838"/>
      <w:pgMar w:left="1080" w:right="1080" w:gutter="0" w:header="0" w:top="1440" w:footer="708"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rPr>
        <w:t xml:space="preserve"> </w:t>
      </w:r>
      <w:r>
        <w:rPr>
          <w:rFonts w:cs="Arial" w:ascii="Arial" w:hAnsi="Arial"/>
        </w:rPr>
        <w:t>- Fundamentos del  Proyecto de Ley: Homeopatía-Acto Médico  (2006) y Crespo Duberty (2007).</w:t>
      </w:r>
    </w:p>
  </w:footnote>
  <w:footnote w:id="3">
    <w:p>
      <w:pPr>
        <w:pStyle w:val="Normal"/>
        <w:spacing w:before="0" w:after="0"/>
        <w:rPr/>
      </w:pPr>
      <w:r>
        <w:rPr>
          <w:rStyle w:val="FootnoteCharacters"/>
        </w:rPr>
        <w:footnoteRef/>
      </w:r>
      <w:r>
        <w:rPr>
          <w:rFonts w:cs="Arial" w:ascii="Arial" w:hAnsi="Arial"/>
        </w:rPr>
        <w:t xml:space="preserve"> </w:t>
      </w:r>
      <w:r>
        <w:rPr>
          <w:rFonts w:cs="Arial" w:ascii="Arial" w:hAnsi="Arial"/>
        </w:rPr>
        <w:t xml:space="preserve">-  La Homeopatía fue desarrollada por el médico y químico alemán Samuel Hahnemann (1755-1843),como un enfoque humanista y relativamente seguro en un período en el que la medicina europea utilizaba tratamientos “cruentos” que eran poco efectivos, y a menudo letales, bajo los principios de la teoría humoral (May y Sirur 1998; Starr 1982). Tras su muerte, el médico alemán Constantino Hering  (1800-1880) y el estadounidense James Tyler Kent (1856-1916) continuaron desarrollando las leyes y principios homeopáticos (Vijnovsky 2008), y a través del tiempo se formaron varias escuelas homeopáticas. </w:t>
      </w:r>
    </w:p>
  </w:footnote>
  <w:footnote w:id="4">
    <w:p>
      <w:pPr>
        <w:pStyle w:val="Normal"/>
        <w:spacing w:before="0" w:after="0"/>
        <w:rPr/>
      </w:pPr>
      <w:r>
        <w:rPr>
          <w:rStyle w:val="FootnoteCharacters"/>
        </w:rPr>
        <w:footnoteRef/>
      </w:r>
      <w:r>
        <w:rPr>
          <w:rFonts w:cs="Arial" w:ascii="Arial" w:hAnsi="Arial"/>
        </w:rPr>
        <w:t xml:space="preserve"> </w:t>
      </w:r>
      <w:r>
        <w:rPr>
          <w:rFonts w:cs="Arial" w:ascii="Arial" w:hAnsi="Arial"/>
        </w:rPr>
        <w:t>- En los ´80 tras  divisiones  en la EMHA y la AMHA  se crea la Fundación Centro Argentino de Homeopatía Hahnemanniana, y el Instituto de Altos Estudios Homeopáticos Dr James T. Kent. En 1989 se crea la Fundación Homeos; con sede inicial en la AMHA, luego se  incorporó a la  Universidad Maimonides.  En 1998 se inauguró la Escuela Homeopática Paracelso en la Fundación Hastinapura. La Academia de Homeopatía Dr Contantino Hering se funda en 1999, y en el  2000 la Fundación Médico Homeopática Vitalis. A estas organizaciones de Buenos Aires se suman otras de Tucumán, Córdoba y Neuqúen, y de Farmacias Homeopáticas y odontólogos (Vijnosvsky 2008).</w:t>
      </w:r>
    </w:p>
  </w:footnote>
  <w:footnote w:id="5">
    <w:p>
      <w:pPr>
        <w:pStyle w:val="Normal"/>
        <w:spacing w:lineRule="auto" w:line="240"/>
        <w:rPr/>
      </w:pPr>
      <w:r>
        <w:rPr>
          <w:rStyle w:val="FootnoteCharacters"/>
        </w:rPr>
        <w:footnoteRef/>
      </w:r>
      <w:r>
        <w:rPr>
          <w:rFonts w:cs="Arial" w:ascii="Arial" w:hAnsi="Arial"/>
        </w:rPr>
        <w:t>-  En la Medicina China el cuerpo se concibe como un delicado balance de dos fuerza opuestas, yin y yang; la enfermedad resulta del desequilibrio de dichas</w:t>
      </w:r>
      <w:r>
        <w:rPr>
          <w:rFonts w:cs="Arial" w:ascii="Arial" w:hAnsi="Arial"/>
          <w:sz w:val="24"/>
          <w:szCs w:val="24"/>
        </w:rPr>
        <w:t xml:space="preserve"> </w:t>
      </w:r>
      <w:r>
        <w:rPr>
          <w:rFonts w:cs="Arial" w:ascii="Arial" w:hAnsi="Arial"/>
        </w:rPr>
        <w:t xml:space="preserve">fuerzas que produce un bloqueo en la circulación del </w:t>
      </w:r>
      <w:r>
        <w:rPr>
          <w:rFonts w:cs="Arial" w:ascii="Arial" w:hAnsi="Arial"/>
          <w:i/>
        </w:rPr>
        <w:t>qi</w:t>
      </w:r>
      <w:r>
        <w:rPr>
          <w:rFonts w:cs="Arial" w:ascii="Arial" w:hAnsi="Arial"/>
        </w:rPr>
        <w:t xml:space="preserve"> en su recorrido por los meridianos que atraviesan el cuerpo (NCCAM 2002:3). El término acupuntura describe un conjunto de procedimientos para estimular puntos anatómicos del cuerpo a través de diversas técnicas, siendo la inserción de finas agujas en distintos puntos de la superficie de la piel la más comúnmente utilizada. La Medicina China es un vasto campo de conocimiento que incluye la farmacopea, el masaje, la dieta y ejercicios terapéuticos.</w:t>
      </w:r>
    </w:p>
    <w:p>
      <w:pPr>
        <w:pStyle w:val="Normal"/>
        <w:spacing w:lineRule="auto" w:line="240" w:before="0" w:after="200"/>
        <w:rPr>
          <w:rFonts w:ascii="Arial" w:hAnsi="Arial" w:cs="Arial"/>
        </w:rPr>
      </w:pPr>
      <w:r>
        <w:rPr>
          <w:rFonts w:cs="Arial" w:ascii="Arial" w:hAnsi="Arial"/>
        </w:rPr>
      </w:r>
    </w:p>
  </w:footnote>
  <w:footnote w:id="6">
    <w:p>
      <w:pPr>
        <w:pStyle w:val="Normal"/>
        <w:spacing w:lineRule="auto" w:line="240" w:before="0" w:after="0"/>
        <w:rPr/>
      </w:pPr>
      <w:r>
        <w:rPr>
          <w:rStyle w:val="FootnoteCharacters"/>
        </w:rPr>
        <w:footnoteRef/>
      </w:r>
      <w:r>
        <w:rPr>
          <w:rFonts w:cs="Arial" w:ascii="Arial" w:hAnsi="Arial"/>
        </w:rPr>
        <w:t>- Tucumán incorporó la acupuntura en el sector público a principios de los ´90;  en las ciudades de Santa Fé y de Neuquén se autorizó un consultorio hospitalario en 1993 y 1994, respectivamente.</w:t>
      </w:r>
    </w:p>
  </w:footnote>
  <w:footnote w:id="7">
    <w:p>
      <w:pPr>
        <w:pStyle w:val="Normal"/>
        <w:spacing w:lineRule="auto" w:line="240"/>
        <w:rPr/>
      </w:pPr>
      <w:r>
        <w:rPr>
          <w:rStyle w:val="FootnoteCharacters"/>
        </w:rPr>
        <w:footnoteRef/>
      </w:r>
      <w:r>
        <w:rPr>
          <w:rFonts w:cs="Arial" w:ascii="Arial" w:hAnsi="Arial"/>
        </w:rPr>
        <w:t xml:space="preserve"> </w:t>
      </w:r>
      <w:r>
        <w:rPr>
          <w:rFonts w:cs="Arial" w:ascii="Arial" w:hAnsi="Arial"/>
        </w:rPr>
        <w:t>- Aunque según un breve reseña sobre la inserción del Ayurveda en la Argentina y Latinoamérica (Lais-Suarez 2004), un grupo de médicos argentinos asistió a la Primera Asamblea Mundial de Medicina Ayurveda y Ciencia Védica en la India en 1980, y “</w:t>
      </w:r>
      <w:r>
        <w:rPr>
          <w:rFonts w:cs="Arial" w:ascii="Arial" w:hAnsi="Arial"/>
          <w:i/>
        </w:rPr>
        <w:t>durante seis meses sentaron las bases intelectuales para poder difundir la Medicina Ayurveda en Argentina</w:t>
      </w:r>
      <w:r>
        <w:rPr>
          <w:rFonts w:cs="Arial" w:ascii="Arial" w:hAnsi="Arial"/>
        </w:rPr>
        <w:t xml:space="preserve">”.  </w:t>
      </w:r>
    </w:p>
    <w:p>
      <w:pPr>
        <w:pStyle w:val="Normal"/>
        <w:spacing w:lineRule="auto" w:line="240" w:before="0" w:after="200"/>
        <w:rPr>
          <w:rFonts w:ascii="Arial" w:hAnsi="Arial" w:cs="Arial"/>
        </w:rPr>
      </w:pPr>
      <w:r>
        <w:rPr>
          <w:rFonts w:cs="Arial" w:ascii="Arial" w:hAnsi="Arial"/>
        </w:rPr>
      </w:r>
    </w:p>
  </w:footnote>
  <w:footnote w:id="8">
    <w:p>
      <w:pPr>
        <w:pStyle w:val="Normal"/>
        <w:spacing w:lineRule="auto" w:line="240" w:before="0" w:after="200"/>
        <w:rPr/>
      </w:pPr>
      <w:r>
        <w:rPr>
          <w:rStyle w:val="FootnoteCharacters"/>
        </w:rPr>
        <w:footnoteRef/>
      </w:r>
      <w:r>
        <w:rPr>
          <w:rFonts w:cs="Arial" w:ascii="Arial" w:hAnsi="Arial"/>
        </w:rPr>
        <w:t xml:space="preserve"> </w:t>
      </w:r>
      <w:r>
        <w:rPr>
          <w:rFonts w:cs="Arial" w:ascii="Arial" w:hAnsi="Arial"/>
        </w:rPr>
        <w:t>-Varios estudios abordan el síndrome de burnout en programas de residencias y entre el personal médico de guardia de establecimientos hospitalarios (Eymann y Busaniche 2009; Kornblit 1998; Zaldúa y  Lodieu. 2000, entre otros).Sobre las dificultades actuales de las residencias desde la perspectiva de docentes y residentes ver Borell Bentz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rFonts w:ascii="Times New Roman" w:hAnsi="Times New Roman" w:cs="Times New Roman"/>
      <w:sz w:val="20"/>
      <w:szCs w:val="20"/>
      <w:lang w:val="en-US"/>
    </w:rPr>
  </w:style>
  <w:style w:type="character" w:styleId="FootnoteCharacters">
    <w:name w:val="Footnote Characters"/>
    <w:basedOn w:val="Fuentedeprrafopredeter"/>
    <w:qFormat/>
    <w:rPr>
      <w:rFonts w:cs="Times New Roman"/>
      <w:vertAlign w:val="superscript"/>
    </w:rPr>
  </w:style>
  <w:style w:type="character" w:styleId="EncabezadoCar">
    <w:name w:val="Encabezado Car"/>
    <w:basedOn w:val="Fuentedeprrafopredeter"/>
    <w:qFormat/>
    <w:rPr>
      <w:rFonts w:cs="Times New Roman"/>
    </w:rPr>
  </w:style>
  <w:style w:type="character" w:styleId="PiedepginaCar">
    <w:name w:val="Pie de página Car"/>
    <w:basedOn w:val="Fuentedeprrafopredeter"/>
    <w:qFormat/>
    <w:rPr>
      <w:rFonts w:cs="Times New Roman"/>
    </w:rPr>
  </w:style>
  <w:style w:type="character" w:styleId="InternetLink">
    <w:name w:val="Hyperlink"/>
    <w:basedOn w:val="Fuentedeprrafopredeter"/>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contextualSpacing/>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Prrafodelista">
    <w:name w:val="Párrafo de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reidinbetina@gmail.com"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48:00Z</dcterms:created>
  <dc:creator>Betina Freidin</dc:creator>
  <dc:description/>
  <dc:language>en-US</dc:language>
  <cp:lastModifiedBy>Marisa</cp:lastModifiedBy>
  <cp:lastPrinted>2011-07-11T11:14:00Z</cp:lastPrinted>
  <dcterms:modified xsi:type="dcterms:W3CDTF">2011-10-13T17:48:00Z</dcterms:modified>
  <cp:revision>2</cp:revision>
  <dc:subject/>
  <dc:title/>
</cp:coreProperties>
</file>