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i/>
          <w:i/>
          <w:sz w:val="36"/>
          <w:szCs w:val="36"/>
          <w:lang w:val="es-MX"/>
        </w:rPr>
      </w:pPr>
      <w:r>
        <w:rPr>
          <w:rFonts w:cs="Arial" w:ascii="Arial" w:hAnsi="Arial"/>
          <w:b/>
          <w:i/>
          <w:sz w:val="36"/>
          <w:szCs w:val="36"/>
          <w:lang w:val="es-MX"/>
        </w:rPr>
      </w:r>
    </w:p>
    <w:p>
      <w:pPr>
        <w:pStyle w:val="Normal"/>
        <w:spacing w:lineRule="auto" w:line="360"/>
        <w:rPr>
          <w:rFonts w:ascii="Arial" w:hAnsi="Arial" w:cs="Arial"/>
          <w:b/>
          <w:b/>
          <w:i/>
          <w:i/>
          <w:sz w:val="36"/>
          <w:szCs w:val="36"/>
          <w:lang w:val="es-MX"/>
        </w:rPr>
      </w:pPr>
      <w:r>
        <w:rPr>
          <w:rFonts w:cs="Arial" w:ascii="Arial" w:hAnsi="Arial"/>
          <w:b/>
          <w:i/>
          <w:sz w:val="36"/>
          <w:szCs w:val="36"/>
          <w:lang w:val="es-MX"/>
        </w:rPr>
      </w:r>
    </w:p>
    <w:p>
      <w:pPr>
        <w:pStyle w:val="Normal"/>
        <w:spacing w:lineRule="auto" w:line="360"/>
        <w:rPr>
          <w:rFonts w:ascii="Arial" w:hAnsi="Arial" w:cs="Arial"/>
          <w:b/>
          <w:b/>
          <w:i/>
          <w:i/>
          <w:sz w:val="36"/>
          <w:szCs w:val="36"/>
          <w:lang w:val="es-MX"/>
        </w:rPr>
      </w:pPr>
      <w:r>
        <w:rPr>
          <w:rFonts w:cs="Arial" w:ascii="Arial" w:hAnsi="Arial"/>
          <w:b/>
          <w:i/>
          <w:sz w:val="36"/>
          <w:szCs w:val="36"/>
          <w:lang w:val="es-MX"/>
        </w:rPr>
      </w:r>
    </w:p>
    <w:p>
      <w:pPr>
        <w:pStyle w:val="Normal"/>
        <w:spacing w:lineRule="auto" w:line="360"/>
        <w:rPr>
          <w:rFonts w:ascii="Arial" w:hAnsi="Arial" w:cs="Arial"/>
          <w:b/>
          <w:b/>
          <w:i/>
          <w:i/>
          <w:sz w:val="36"/>
          <w:szCs w:val="36"/>
          <w:lang w:val="es-MX"/>
        </w:rPr>
      </w:pPr>
      <w:r>
        <w:rPr>
          <w:rFonts w:cs="Arial" w:ascii="Arial" w:hAnsi="Arial"/>
          <w:b/>
          <w:i/>
          <w:sz w:val="36"/>
          <w:szCs w:val="36"/>
          <w:lang w:val="es-MX"/>
        </w:rPr>
      </w:r>
    </w:p>
    <w:p>
      <w:pPr>
        <w:pStyle w:val="Normal"/>
        <w:spacing w:lineRule="auto" w:line="360"/>
        <w:rPr>
          <w:rFonts w:ascii="Arial" w:hAnsi="Arial" w:cs="Arial"/>
          <w:b/>
          <w:b/>
          <w:i/>
          <w:i/>
          <w:sz w:val="36"/>
          <w:szCs w:val="36"/>
          <w:lang w:val="es-MX"/>
        </w:rPr>
      </w:pPr>
      <w:r>
        <w:rPr>
          <w:rFonts w:cs="Arial" w:ascii="Arial" w:hAnsi="Arial"/>
          <w:b/>
          <w:i/>
          <w:sz w:val="36"/>
          <w:szCs w:val="36"/>
          <w:lang w:val="es-MX"/>
        </w:rPr>
        <w:t>Título:</w:t>
      </w:r>
      <w:r>
        <w:rPr>
          <w:rFonts w:cs="Arial" w:ascii="Arial" w:hAnsi="Arial"/>
          <w:b/>
          <w:sz w:val="36"/>
          <w:szCs w:val="36"/>
          <w:lang w:val="es-MX"/>
        </w:rPr>
        <w:t xml:space="preserve"> </w:t>
      </w:r>
      <w:r>
        <w:rPr>
          <w:rFonts w:cs="Arial" w:ascii="Arial" w:hAnsi="Arial"/>
          <w:b/>
          <w:i/>
          <w:sz w:val="36"/>
          <w:szCs w:val="36"/>
          <w:lang w:val="es-MX"/>
        </w:rPr>
        <w:t>Estrategias en la atención de la salud entre migrantes peruanos radicados en el Área</w:t>
      </w:r>
    </w:p>
    <w:p>
      <w:pPr>
        <w:pStyle w:val="Normal"/>
        <w:spacing w:lineRule="auto" w:line="360"/>
        <w:rPr>
          <w:rFonts w:ascii="Arial" w:hAnsi="Arial" w:cs="Arial"/>
          <w:b/>
          <w:b/>
          <w:i/>
          <w:i/>
          <w:sz w:val="36"/>
          <w:szCs w:val="36"/>
          <w:lang w:val="es-MX"/>
        </w:rPr>
      </w:pPr>
      <w:r>
        <w:rPr>
          <w:rFonts w:cs="Arial" w:ascii="Arial" w:hAnsi="Arial"/>
          <w:b/>
          <w:i/>
          <w:sz w:val="36"/>
          <w:szCs w:val="36"/>
          <w:lang w:val="es-MX"/>
        </w:rPr>
        <w:t>Metropolitana Buenos Aires</w:t>
      </w:r>
    </w:p>
    <w:p>
      <w:pPr>
        <w:pStyle w:val="Normal"/>
        <w:spacing w:lineRule="auto" w:line="360"/>
        <w:rPr>
          <w:rFonts w:ascii="Arial" w:hAnsi="Arial" w:cs="Arial"/>
          <w:b/>
          <w:b/>
          <w:i/>
          <w:i/>
          <w:sz w:val="36"/>
          <w:szCs w:val="36"/>
          <w:lang w:val="es-MX"/>
        </w:rPr>
      </w:pPr>
      <w:r>
        <w:rPr>
          <w:rFonts w:cs="Arial" w:ascii="Arial" w:hAnsi="Arial"/>
          <w:b/>
          <w:i/>
          <w:sz w:val="36"/>
          <w:szCs w:val="36"/>
          <w:lang w:val="es-MX"/>
        </w:rPr>
      </w:r>
    </w:p>
    <w:p>
      <w:pPr>
        <w:pStyle w:val="Normal"/>
        <w:spacing w:lineRule="auto" w:line="360"/>
        <w:jc w:val="both"/>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Autoras:</w:t>
      </w:r>
    </w:p>
    <w:p>
      <w:pPr>
        <w:pStyle w:val="Normal"/>
        <w:spacing w:lineRule="auto" w:line="360"/>
        <w:rPr/>
      </w:pPr>
      <w:r>
        <w:rPr>
          <w:rFonts w:cs="Arial" w:ascii="Arial" w:hAnsi="Arial"/>
          <w:sz w:val="28"/>
          <w:szCs w:val="28"/>
        </w:rPr>
        <w:t>Anatilde Idoyaga Molina. Mail:  caea@speedy.com.ar</w:t>
      </w:r>
    </w:p>
    <w:p>
      <w:pPr>
        <w:pStyle w:val="Normal"/>
        <w:spacing w:lineRule="auto" w:line="360"/>
        <w:rPr>
          <w:rFonts w:ascii="Arial" w:hAnsi="Arial" w:cs="Arial"/>
          <w:sz w:val="28"/>
          <w:szCs w:val="28"/>
        </w:rPr>
      </w:pPr>
      <w:r>
        <w:rPr>
          <w:rFonts w:cs="Arial" w:ascii="Arial" w:hAnsi="Arial"/>
          <w:sz w:val="28"/>
          <w:szCs w:val="28"/>
        </w:rPr>
        <w:t xml:space="preserve">María Carolina Avila Testa. Mail: </w:t>
      </w:r>
      <w:hyperlink r:id="rId2">
        <w:r>
          <w:rPr>
            <w:rStyle w:val="InternetLink"/>
            <w:rFonts w:cs="Arial" w:ascii="Arial" w:hAnsi="Arial"/>
            <w:sz w:val="28"/>
            <w:szCs w:val="28"/>
          </w:rPr>
          <w:t>caroatest@gmail.com</w:t>
        </w:r>
      </w:hyperlink>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sz w:val="28"/>
          <w:szCs w:val="28"/>
        </w:rPr>
      </w:pPr>
      <w:r>
        <w:rPr>
          <w:rFonts w:cs="Arial" w:ascii="Arial" w:hAnsi="Arial"/>
          <w:sz w:val="28"/>
          <w:szCs w:val="28"/>
        </w:rPr>
        <w:t>Pertenencia Institucional: CAEA/CONICET-IUNA</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Cs/>
          <w:sz w:val="28"/>
          <w:szCs w:val="28"/>
        </w:rPr>
      </w:pPr>
      <w:r>
        <w:rPr>
          <w:rFonts w:cs="Arial" w:ascii="Arial" w:hAnsi="Arial"/>
          <w:bCs/>
        </w:rPr>
        <w:t>Resumen:</w:t>
      </w:r>
    </w:p>
    <w:p>
      <w:pPr>
        <w:pStyle w:val="Ecxmsonormal"/>
        <w:jc w:val="both"/>
        <w:rPr>
          <w:rFonts w:ascii="Arial" w:hAnsi="Arial" w:cs="Arial"/>
          <w:b/>
          <w:b/>
        </w:rPr>
      </w:pPr>
      <w:r>
        <w:rPr>
          <w:rFonts w:cs="Arial" w:ascii="Arial" w:hAnsi="Arial"/>
          <w:sz w:val="22"/>
          <w:szCs w:val="22"/>
        </w:rPr>
        <w:t>Esta ponencia resulta del Trabajo de Investigación Final (TIF) de la carrera de Trabajo Social y de su continuidad en el marco de las líneas de investigación desarrolladas en el CAEA con financiamiento de la Agencia Foncyt,  que enfocan el desarrollo de combinaciones terapéuticas y la articulación de factores culturales, socioeconómicos, étnicos, estilos de pensar y los límites de la biomedicina en las llamadas nuevas enfermedades, en cuyo contexto exploramos las concepciones y experiencias sobre la salud-enfermedad entre migrantes de Perú asentados en el Área Metropolitana. Los significados acerca de la salud y la enfermedad son de relevancia para entender las combinaciones terapéuticas realizadas por los actores. Partimos de la comprobación de que la población atiende su salud a partir del traslapo entre la biomedicina, las medicinas tradicionales, el auto-tratamiento, terapias religiosas y las medicinas alternativas. Vale la pena aclarar que cada tipo de medicina genera sus formas de auto-tratamiento. Analizar estos fenómenos nos permite conocer las significaciones que los sujetos otorgan a sus enfermedades, los procesos de curación y los traslapos de medicinas que realizan en un contexto histórico y social particulares. En los últimos años la Argentina recibió numerosos migrantes de los países limítrofes,  por lo tanto es importante conocer y comprender sus praxis en relación con la enfermedad para dar cuenta de la incidencia de las concepciones culturales en el proceso salud enfermedad, generando herramientas para la atención en salud pública y la elaboración de políticas de salud. Con antelación a enfocar las estrategias desarrolladas por los migrantes fue necesario describir y analizar las ofertas de medicinas en el  área Metropolitana, describir las enfermedades vernáculas, las teorías etiológicas, las manifestaciones sintomáticas y los tratamientos tradicionales llevados adelante por especialistas y legos migrantes de Perú.</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1080" w:hanging="0"/>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b/>
        </w:rPr>
        <w:t>Introducción</w:t>
      </w:r>
    </w:p>
    <w:p>
      <w:pPr>
        <w:pStyle w:val="Prrafodelista"/>
        <w:ind w:left="0" w:hanging="0"/>
        <w:jc w:val="both"/>
        <w:rPr>
          <w:rFonts w:ascii="Arial" w:hAnsi="Arial" w:cs="Arial"/>
          <w:b/>
          <w:b/>
        </w:rPr>
      </w:pPr>
      <w:r>
        <w:rPr>
          <w:rFonts w:cs="Arial" w:ascii="Arial" w:hAnsi="Arial"/>
          <w:b/>
        </w:rPr>
      </w:r>
    </w:p>
    <w:p>
      <w:pPr>
        <w:pStyle w:val="Prrafodelista"/>
        <w:ind w:left="0" w:hanging="0"/>
        <w:jc w:val="both"/>
        <w:rPr>
          <w:rFonts w:ascii="Arial" w:hAnsi="Arial" w:cs="Arial"/>
        </w:rPr>
      </w:pPr>
      <w:r>
        <w:rPr>
          <w:rFonts w:cs="Arial" w:ascii="Arial" w:hAnsi="Arial"/>
        </w:rPr>
        <w:t xml:space="preserve">En esta oportunidad enfocamos las estrategias de complementariedad terapéutica llevadas a cabo por migrantes peruanos asentados en el área metropolitana, en virtud de que los mismos operan como una unidad de análisis en términos culturales y étnicos.  </w:t>
      </w:r>
    </w:p>
    <w:p>
      <w:pPr>
        <w:pStyle w:val="Prrafodelista"/>
        <w:ind w:left="0" w:hanging="0"/>
        <w:jc w:val="both"/>
        <w:rPr>
          <w:rFonts w:ascii="Arial" w:hAnsi="Arial" w:cs="Arial"/>
        </w:rPr>
      </w:pPr>
      <w:r>
        <w:rPr>
          <w:rFonts w:cs="Arial" w:ascii="Arial" w:hAnsi="Arial"/>
        </w:rPr>
        <w:t xml:space="preserve">Esta línea de investigación se inscribe en las actividades desarrolladas en el marco de un Programa iniciado en 1997, que integra Proyectos PICT localizados en el CAEA, proyectos IUNACYT localizados en el Instituto de  Folklore del IUNA y Proyectos UBACT, localizados en el Instituto de Investigaciones de la Facultad de Psicología de la UBA. </w:t>
      </w:r>
    </w:p>
    <w:p>
      <w:pPr>
        <w:pStyle w:val="Prrafodelista"/>
        <w:ind w:left="0" w:hanging="0"/>
        <w:jc w:val="both"/>
        <w:rPr/>
      </w:pPr>
      <w:r>
        <w:rPr>
          <w:rFonts w:cs="Arial" w:ascii="Arial" w:hAnsi="Arial"/>
        </w:rPr>
        <w:t xml:space="preserve">La investigación pretende concretar una etnografía del tema abordado, en este sentido los materiales fueron recabados principalmente a través de entrevistas abiertas extensas y recurrentes con informantes calificados en forma individual y a través de grupos naturales (Coreil, 1995). Recurrimos también a la observación y a la observación participante y a otras técnicas de raigambre cognitiva. El enfoque teórico se basa sobre los lineamientos de la fenomenología, que privilegia el enfoque de los contenidos de conciencia y las vivencias del sujeto, así como la identificación de  estructuras generales de sentido (Husserl, 1949)  </w:t>
      </w:r>
    </w:p>
    <w:p>
      <w:pPr>
        <w:pStyle w:val="Prrafodelista"/>
        <w:ind w:left="0" w:hanging="0"/>
        <w:jc w:val="both"/>
        <w:rPr>
          <w:rFonts w:ascii="Arial" w:hAnsi="Arial" w:cs="Arial"/>
          <w:b/>
          <w:b/>
        </w:rPr>
      </w:pPr>
      <w:r>
        <w:rPr>
          <w:rFonts w:cs="Arial" w:ascii="Arial" w:hAnsi="Arial"/>
          <w:b/>
        </w:rPr>
      </w:r>
    </w:p>
    <w:p>
      <w:pPr>
        <w:pStyle w:val="Prrafodelista"/>
        <w:ind w:left="0" w:hanging="0"/>
        <w:jc w:val="both"/>
        <w:rPr>
          <w:rFonts w:ascii="Arial" w:hAnsi="Arial" w:cs="Arial"/>
          <w:b/>
          <w:b/>
        </w:rPr>
      </w:pPr>
      <w:r>
        <w:rPr>
          <w:rFonts w:cs="Arial" w:ascii="Arial" w:hAnsi="Arial"/>
          <w:b/>
        </w:rPr>
      </w:r>
    </w:p>
    <w:p>
      <w:pPr>
        <w:pStyle w:val="Prrafodelista"/>
        <w:ind w:left="0" w:hanging="0"/>
        <w:jc w:val="both"/>
        <w:rPr/>
      </w:pPr>
      <w:r>
        <w:rPr>
          <w:rFonts w:cs="Arial" w:ascii="Arial" w:hAnsi="Arial"/>
          <w:b/>
        </w:rPr>
        <w:t>I.Las ofertas de una configuración etnomédica en el área metropolitana</w:t>
      </w:r>
    </w:p>
    <w:p>
      <w:pPr>
        <w:pStyle w:val="Normal"/>
        <w:jc w:val="both"/>
        <w:rPr>
          <w:rFonts w:ascii="Arial" w:hAnsi="Arial" w:cs="Arial"/>
          <w:lang w:val="es-ES_tradnl"/>
        </w:rPr>
      </w:pPr>
      <w:r>
        <w:rPr>
          <w:rFonts w:cs="Arial" w:ascii="Arial" w:hAnsi="Arial"/>
        </w:rPr>
        <w:tab/>
        <w:t xml:space="preserve">La región </w:t>
      </w:r>
      <w:r>
        <w:rPr>
          <w:rFonts w:cs="Arial" w:ascii="Arial" w:hAnsi="Arial"/>
          <w:lang w:val="es-ES_tradnl"/>
        </w:rPr>
        <w:t>metropolitana  concentra la mayor diversidad de ofertas terapéuticas y de especialistas de todo el país. La oferta oficial incluye la atención biomédica alopática y psicoterapéutica -la mayoría de las veces en su versión psicoanalítica-, esta cuenta con los hospitales Escuela de la Universidad de Buenos Aires, así como con las unidades de salud de mayor complejidad tecnológica en cualquiera de las especialidades médicas. La atención está organizada a través de unidades de complejidad diversidad, que van desde las centros de atención primaria de la salud hasta hospitales que poseen la más alta tecnología. En los nosocomios oficiales la atención es gratuita no sólo para los nativos sino también para extranjeros.</w:t>
      </w:r>
    </w:p>
    <w:p>
      <w:pPr>
        <w:pStyle w:val="Normal"/>
        <w:jc w:val="both"/>
        <w:rPr>
          <w:rFonts w:ascii="Arial" w:hAnsi="Arial" w:cs="Arial"/>
          <w:lang w:val="es-ES_tradnl"/>
        </w:rPr>
      </w:pPr>
      <w:r>
        <w:rPr>
          <w:rFonts w:cs="Arial" w:ascii="Arial" w:hAnsi="Arial"/>
          <w:lang w:val="es-ES_tradnl"/>
        </w:rPr>
        <w:t xml:space="preserve">Además de la cobertura garantizada por el Estado, existen los servicios prepagos u obras sociales públicas y privadas que se mantienen por las cuotas abonadas por los usuarios del sistema. Las prepagas más caras permiten cierta discrecionalidad en la elección de los profesionales, a través del sistema de reintegros.  </w:t>
      </w:r>
    </w:p>
    <w:p>
      <w:pPr>
        <w:pStyle w:val="Normal"/>
        <w:jc w:val="both"/>
        <w:rPr/>
      </w:pPr>
      <w:r>
        <w:rPr>
          <w:rFonts w:cs="Arial" w:ascii="Arial" w:hAnsi="Arial"/>
          <w:lang w:val="es-ES_tradnl"/>
        </w:rPr>
        <w:t>Incluimos también entre las ofertas de la biomedicina a la homeopatía, que es mucho más restringida ya que no se encuentra ni en los hospitales ni en las formas prepagas, con la excepción de las que permiten la elección del sujeto sobre la base de reintegrar los costos. Se convierte así en una opción sólo para los sectores de mayores recursos. Cabe agregar que en la Argentina, a diferencia de muchos países occidentales, los homeópatas son biomédicos graduados previamente en alopatía y no especialistas que desde el inicio siguen una carrera diferente, como sucede en USA, Alemania, España y otros países.</w:t>
      </w:r>
    </w:p>
    <w:p>
      <w:pPr>
        <w:pStyle w:val="Normal"/>
        <w:jc w:val="both"/>
        <w:rPr/>
      </w:pPr>
      <w:r>
        <w:rPr>
          <w:rFonts w:eastAsia="Arial" w:cs="Arial" w:ascii="Arial" w:hAnsi="Arial"/>
          <w:lang w:val="es-ES_tradnl"/>
        </w:rPr>
        <w:t xml:space="preserve">          </w:t>
      </w:r>
      <w:r>
        <w:rPr>
          <w:rFonts w:cs="Arial" w:ascii="Arial" w:hAnsi="Arial"/>
          <w:lang w:val="es-ES_tradnl"/>
        </w:rPr>
        <w:t>La medicina tradicional más extendida en el área metropolitana es el curanderismo, traído por los migrantes que se asentaron tanto en áreas rurales como urbanas. La práctica de estos especialistas si bien admite variaciones entre los distintos profesionales, posee un importante número de elementos comunes, que facilitan su identificación. Los curanderos adquieren sus capacidades en una suerte de iniciación, que los define como seres diferentes al común de las gentes, poseen un acabado conocimiento de las funciones terapéuticas de los vegetales, minerales y de elementos animales, -grasas, la piedra bezoar de los camélidos, etc.-, lo que les permite administrar los remedios adecuados a sus pacientes. Hoy en día suelen combinar en sus preparados remedios tradicionales con fármacos de laboratorio, según el cuadro que presente el doliente. La terapia incluye además numerosas actividades rituales que se relacionan con el mal que están tratando, así realizan ciertas ceremonias en las que deshacen daños, expulsan los malos aires o recomponen la relación entre el enfermo y su medio social. Para realizar sus diagnósticos se valen de diferentes medios, tales como agua, humo, cenizas, el orín del doliente, plomo o alumbre y los naipes. Su labor, que suele convertirlos en miembros poderosos y encumbrados de la comunidad, incluye la adivinación, la propiciación y el desarrollo de los cultivos,  la multiplicación del ganado o el éxito en el trabajo en los contextos urbanos, la limpieza de los ambientes contaminados y la magia amorosa. En rigor, son seres ambivalentes que tano curan los males como dañan y enferman. En fin, el papel de los curanderos podría definirse como sanadores equivalentes al de los chamanes en las sociedades indígenas, en virtud de las actividades que realizan y de los conocimientos que poseen.</w:t>
      </w:r>
    </w:p>
    <w:p>
      <w:pPr>
        <w:pStyle w:val="Normal"/>
        <w:jc w:val="both"/>
        <w:rPr/>
      </w:pPr>
      <w:r>
        <w:rPr>
          <w:rFonts w:eastAsia="Arial" w:cs="Arial" w:ascii="Arial" w:hAnsi="Arial"/>
          <w:lang w:val="es-ES_tradnl"/>
        </w:rPr>
        <w:t xml:space="preserve">             </w:t>
      </w:r>
      <w:r>
        <w:rPr>
          <w:rFonts w:cs="Arial" w:ascii="Arial" w:hAnsi="Arial"/>
          <w:lang w:val="es-ES_tradnl"/>
        </w:rPr>
        <w:t xml:space="preserve">En el área metropolitana hay también  algunos asentamientos indígenas, principalmente Toba y, en menor medida, Pilaga y Mataco que han migrado de la región del Gran Chaco. En estas sociedades el especialista tradicional es el shamán. Ahora bien, en el contexto del conurbano bonaerense, los aborígenes se mantienen aislados y las terapias nativas no constituyen una oferta para ningún miembro que esté fuera de la propia comunidad.    </w:t>
      </w:r>
    </w:p>
    <w:p>
      <w:pPr>
        <w:pStyle w:val="Normal"/>
        <w:jc w:val="both"/>
        <w:rPr/>
      </w:pPr>
      <w:r>
        <w:rPr>
          <w:rFonts w:cs="Arial" w:ascii="Arial" w:hAnsi="Arial"/>
          <w:lang w:val="es-ES_tradnl"/>
        </w:rPr>
        <w:t>L</w:t>
      </w:r>
      <w:r>
        <w:rPr>
          <w:rFonts w:cs="Arial" w:ascii="Arial" w:hAnsi="Arial"/>
        </w:rPr>
        <w:t>as ofertas terapéutico-rituales o religiosas incluyen las católicas entre las que figuran las carismáticas, las evangélicas y pentecostales, las judías, musulmanas, las afroamericanas de cultos como el umbanda y, desde las perspectiva de los actores, el espiritismo de la Escuela Científica Basilio.</w:t>
      </w:r>
    </w:p>
    <w:p>
      <w:pPr>
        <w:pStyle w:val="Normal"/>
        <w:jc w:val="both"/>
        <w:rPr/>
      </w:pPr>
      <w:r>
        <w:rPr>
          <w:rFonts w:cs="Arial" w:ascii="Arial" w:hAnsi="Arial"/>
        </w:rPr>
        <w:t>Las de mayor impacto son las católicas y las evangélicas y pentecostales  a la que concurren individuos de todos los sectores socioeconómicos, el éxito terapéutico es un importante motivo de conversión como se advierte en los testimonios de los evangélicos (Algranti y Bordes, 2007; Viotti, 2007). La sanación en el contexto de los rituales del judaísmo es una oferta solo para los miembros especialmente comprometidos con la comunidad (Setton). Lo dicho es válido en relación con la terapia practicada en los rituales musulmanes. Las religiones afro tuvieron su mayor impacto entre los sectores populares en el área metropolitana. No obstante, maes y paes (denominación de los clérigos del umbanda) suelen ser consultados por sus capacidades de adivinación por individuos de todos los sectores sociales. El espiritismo en una práctica minoritaria que se insertó principalmente entre sectores medios, sintetiza tradiciones católicas y gardeicitas (Algranti, Miguel 2007).</w:t>
      </w:r>
      <w:r>
        <w:rPr>
          <w:rFonts w:cs="Arial" w:ascii="Arial" w:hAnsi="Arial"/>
          <w:b/>
        </w:rPr>
        <w:t xml:space="preserve"> </w:t>
      </w:r>
      <w:r>
        <w:rPr>
          <w:rFonts w:cs="Arial" w:ascii="Arial" w:hAnsi="Arial"/>
          <w:lang w:val="es-ES_tradnl"/>
        </w:rPr>
        <w:t>Las terapias rituales del catolicismo incluyen las misas carismáticas, el contacto con el sagrario, la imposición de manos, el rezo colectivo, la acción de los curas sanadores, de curadores laicos y de los grupos de oración. Entre pentecostales y evangélicos son también comunes el rezo colectivo, la invocación de la deidad, la imposición de manos, a lo que suman el bautismo por el Espíritu Santo, la práctica de los individuos dotados con el carisma de sanidad y otras expresiones que pueden incluir la manipulación de estados alterados de conciencia. Entre los umbanda existen rituales diagnósticos y terapéuticos en los que se manipulan vegetales -especialmente flores- elementos animales como la sangre, pólvora, rezos, danzas y comunicaciones con la deidad en estados alterados de conciencia, entre otras posibilidades. Se trata siempre de prácticas que se fundamentan en los respectivos sistemas de creencias de las religiones mencionadas, cualesquiera de ellas son fácilmente incorporables y reinterpretables por los migrantes peruanos debido a las similitudes que existen entre las representaciones de la enfermedad y la terapia de los grupos religiosos y las representaciones tradicionales. En ambos sistemas, la enfermedad es mucho más que un fenómeno orgánico y las prácticas terapéuticas implican la canalización y el manejo del poder de los seres míticos y del ambiente.</w:t>
      </w:r>
    </w:p>
    <w:p>
      <w:pPr>
        <w:pStyle w:val="Normal"/>
        <w:jc w:val="both"/>
        <w:rPr/>
      </w:pPr>
      <w:r>
        <w:rPr>
          <w:rFonts w:cs="Arial" w:ascii="Arial" w:hAnsi="Arial"/>
          <w:lang w:val="es-ES_tradnl"/>
        </w:rPr>
        <w:t xml:space="preserve">Las llamadas medicinas alternativas, en lo que hace al país, incluyen una variadísima gama de especialistas y especialidades que van desde terapeutas filipinos hasta programas de dietas y actividades, pasando por la medicina ayurvédica, la cromoterapia, la aromaterapia, la reflexología, la acupuntura y la gemoterapia, el reiki, el tai chi chuan, la terapia de vidas pasadas, la cromoterapia, la auriculoterapia, el shiatsu, el arte -terapia, la zooterapia, el neoshamnismo, entre muchas otras. En el área metropolitana se concentra la mayor oferta de medicinas alternativas del país. Se trata de opciones prevalentemente orientadas a captar individuos de sectores medios y altos que puedan enfrentar costos elevados, sin cobertura de ninguna clase. No obstante, las más populares, se han ido generalizando  y existen ofertas gratuitas o accesibles a los sectores populares, en parroquias clubes barriales e incluso hospitales (Saizar,2003), tal como sucede con el yoga, que es la medicina alternativa de mayor impacto (Saizar, 2007), también existen algunas ofertas de shiastu a bajos costos (Piluk, 2007) y una gran variedad puede encontrarse en las ofertas de los hospitales, donde se enmascara su uso terapéutico, para no entrar en contradicciones con la ley vigente, que sólo avala a la biomedicina.   </w:t>
      </w:r>
    </w:p>
    <w:p>
      <w:pPr>
        <w:pStyle w:val="Normal"/>
        <w:jc w:val="both"/>
        <w:rPr/>
      </w:pPr>
      <w:r>
        <w:rPr>
          <w:rFonts w:eastAsia="Arial" w:cs="Arial" w:ascii="Arial" w:hAnsi="Arial"/>
          <w:lang w:val="es-ES_tradnl"/>
        </w:rPr>
        <w:t xml:space="preserve">      </w:t>
      </w:r>
      <w:r>
        <w:rPr>
          <w:rFonts w:cs="Arial" w:ascii="Arial" w:hAnsi="Arial"/>
          <w:lang w:val="es-ES_tradnl"/>
        </w:rPr>
        <w:t xml:space="preserve">Todos los tipos de auto-tratamiento aparecen en el área metropolitana, es muy común la auto-atención de raigambre biomédica con fármacos de laboratorio, entre individuos de todos los sectores sociales y creencias. Este implica el consumo de aspirinas, de fármacos para problemas hepáticos y estomacales, para facilitar la digestión y de antibióticos para solucionar variados trastornos de salud. </w:t>
      </w:r>
    </w:p>
    <w:p>
      <w:pPr>
        <w:pStyle w:val="Normal"/>
        <w:jc w:val="both"/>
        <w:rPr/>
      </w:pPr>
      <w:r>
        <w:rPr>
          <w:rFonts w:cs="Arial" w:ascii="Arial" w:hAnsi="Arial"/>
          <w:lang w:val="es-ES_tradnl"/>
        </w:rPr>
        <w:t>El auto-tratamiento tradicional  o medicina casera, se corresponde con el paradigma del curanderismo y al igual que este, sintetiza antiguas tradiciones biomédicas -especialmente de la medicina humoral</w:t>
      </w:r>
      <w:r>
        <w:rPr>
          <w:rStyle w:val="FootnoteAnchor"/>
          <w:rFonts w:cs="Arial" w:ascii="Arial" w:hAnsi="Arial"/>
          <w:vertAlign w:val="superscript"/>
          <w:lang w:val="es-ES_tradnl"/>
        </w:rPr>
        <w:footnoteReference w:id="2"/>
      </w:r>
      <w:r>
        <w:rPr>
          <w:rFonts w:cs="Arial" w:ascii="Arial" w:hAnsi="Arial"/>
          <w:lang w:val="es-ES_tradnl"/>
        </w:rPr>
        <w:t xml:space="preserve">, saberes populares y rituales católicos de índole curativa. Al hablar de medicina casera  nos referimos a la practicada por legos o, lo que es lo mismo, por la mayoría de los miembros adultos de una comunidad. Estos saberes incluyen el conocimiento de numerosas recetas de origen vegetal, en menor medida mineral y, a veces, con elementos obtenidos de animales; son comunes también el uso de cataplasmas,  ventosas, los baños de asiento, de enemas, parches y otros procedimientos, que eran formalmente recomendados por la biomedicina hasta principios del siglo XX.  En este contexto, es también un procedimiento habitual la cura a través de ensalmos, referido comúnmente por los actores como cura de palabra o por secreto oraciones (Idoyaga Molina y Sacristán Romero, 2008). Existen, asimismo,  especialistas particulares en la atención de zafaduras (huesos descolocados), quebraduras y quemaduras. </w:t>
      </w:r>
    </w:p>
    <w:p>
      <w:pPr>
        <w:pStyle w:val="Normal"/>
        <w:jc w:val="both"/>
        <w:rPr>
          <w:rFonts w:ascii="Arial" w:hAnsi="Arial" w:cs="Arial"/>
          <w:lang w:val="es-ES_tradnl"/>
        </w:rPr>
      </w:pPr>
      <w:r>
        <w:rPr>
          <w:rFonts w:cs="Arial" w:ascii="Arial" w:hAnsi="Arial"/>
          <w:lang w:val="es-ES_tradnl"/>
        </w:rPr>
        <w:t>El conocimiento respecto a recetas es absolutamente generalizado, mientras que en lo que hace a la posesión de “secretos” para curar de palabra, lo habitual es que cada adulto sepa curar dos o tres enfermedades y que haya uno o dos hueseros por aldea o en el pago o en la barriada. Para diferenciar a estos sanadores del curandero, quien se supone puede curar cualquier enfermedad a través de procedimientos variados, en algunas zonas del país se suele denominar especialistas a estos individuos conocedores de ciertos saberes que no alcanzan el nivel de los curanderos (Sturzenegger, 1984; Idoyaga Molina, 1999 a y b), sin embargo, en el área metropolitana, las habilidades terapéuticas de los legos carecen de denominación genérica.</w:t>
      </w:r>
    </w:p>
    <w:p>
      <w:pPr>
        <w:pStyle w:val="Normal"/>
        <w:jc w:val="both"/>
        <w:rPr>
          <w:rFonts w:ascii="Arial" w:hAnsi="Arial" w:cs="Arial"/>
        </w:rPr>
      </w:pPr>
      <w:r>
        <w:rPr>
          <w:rFonts w:cs="Arial" w:ascii="Arial" w:hAnsi="Arial"/>
        </w:rPr>
        <w:t>Tanto el uso de vegetales como las fórmulas para curar de palabra se utilizan en una gama de actividades más amplia que la terapia, así por ejemplo, la ruda y la contrahierba se usan para resguardar espacios y para impedir daños, mientras que existen fórmulas para conjurar las tormentas y proteger los cultivos y el ganado. Fórmulas y vegetales cumplen una función preventiva y purificatoria además de terapéutica. En la práctica cotidiana los ensalmos y la medicina de raigambre humoral o biomédica son procedimientos que se complementan y que se utilizan simultáneamente en el tratamiento de los enfermos.</w:t>
      </w:r>
    </w:p>
    <w:p>
      <w:pPr>
        <w:pStyle w:val="Normal"/>
        <w:jc w:val="both"/>
        <w:rPr>
          <w:rFonts w:ascii="Arial" w:hAnsi="Arial" w:cs="Arial"/>
        </w:rPr>
      </w:pPr>
      <w:r>
        <w:rPr>
          <w:rFonts w:cs="Arial" w:ascii="Arial" w:hAnsi="Arial"/>
        </w:rPr>
        <w:t>Las prácticas de la medicina casera están muy extendidas entre los sectores populares y entre migrantes del interior de país y de países vecinos. No obstante, el uso de ensalmos aparece también entre sectores medios o altos para dolores de cabeza, estomacales o trastornos que los actores sociales definen como resultados de malas energías de otras personas, de determinados ambientes, incluso del mal de ojo (Idoyaga Molina y Sacristán Romero, 2008).</w:t>
      </w:r>
    </w:p>
    <w:p>
      <w:pPr>
        <w:pStyle w:val="Normal"/>
        <w:jc w:val="both"/>
        <w:rPr/>
      </w:pPr>
      <w:r>
        <w:rPr>
          <w:rFonts w:cs="Arial" w:ascii="Arial" w:hAnsi="Arial"/>
        </w:rPr>
        <w:t xml:space="preserve">El uso de rituales católicos con fines terapéuticos como forma de auto-atención (realizar novenas, peregrinaciones, encendido de velas y pedidos a la deidad y recurrir a grupos de oración) es común entre practicantes de cualquier sector social y nivel de instrucción. La preferencia por rituales católicos, evangélicos o umbandas se liga a la identidad religiosa de las personas, desde esta perspectiva su asociación con determinados sectores socioeconómicos depende de la penetración de cada una de las iglesias mencionadas. Es claro que la católica predomina en todos los sectores sociales, mientras que los evangélicos que originalmente habían sido exitosos en los sectores bajos, en la actualidad han logrado captar fieles de sectores medios y altos, finalmente los umbanda en el área metropolitana solo han conseguido adeptos entre los sectores populares.  </w:t>
      </w:r>
    </w:p>
    <w:p>
      <w:pPr>
        <w:pStyle w:val="Normal"/>
        <w:jc w:val="both"/>
        <w:rPr/>
      </w:pPr>
      <w:r>
        <w:rPr>
          <w:rFonts w:cs="Arial" w:ascii="Arial" w:hAnsi="Arial"/>
        </w:rPr>
        <w:t>Técnicas de auto-tratamiento tomadas de medicinas y terapias alternativas son  utilizadas especialmente por individuos de sectores medios y altos, se trata de la ejecución individual de saberes que el sujeto adquirió a través de prácticas de yoga, de relajación y meditación, de cursos de control mental, de experiencias de arte-terapia, entre otras posibilidades. A la vez, también son consumidos productos dietarios asociados a, por ejemplo, la dieta macrobiótica y a la medicina ayurvédica (la humoral hindú), así como productos semi-elaborados envasados en sobres de plástico, que contienen vegetales como la uña de gato, restos animales como el cartílago de tiburón o los gorgojos. Estos últimos son consumidos por individuos de todos los sectores sociales, especialmente los gorgojos por pacientes oncológicos (Idoyaga Molina y Luxardo, 2005).</w:t>
      </w:r>
    </w:p>
    <w:p>
      <w:pPr>
        <w:pStyle w:val="Normal"/>
        <w:jc w:val="both"/>
        <w:rPr>
          <w:rFonts w:ascii="Arial" w:hAnsi="Arial" w:cs="Arial"/>
          <w:lang w:val="es-ES_tradnl"/>
        </w:rPr>
      </w:pPr>
      <w:r>
        <w:rPr>
          <w:rFonts w:cs="Arial" w:ascii="Arial" w:hAnsi="Arial"/>
          <w:lang w:val="es-ES_tradnl"/>
        </w:rPr>
        <w:t>Sin tomar en consideración las leyes vigentes que limitan el ejercicio de la medicina a los biomédicos  la mayor parte de la población recurre a medicinas diversas. Funciona en la práctica una configuración etnomédica. Es de tenerse presente que la recurrencia a diferentes medicinas es independiente del nivel socio-económico, educacional y de la pertenencia étnica del paciente. Ello no quiere decir, por supuesto, que cualquier individuo recurra a todas las opciones mencionadas ni que personas de diferentes sectores opten y accedan a las mismas medicinas, sino que los rumbos terapéuticos varían según factores culturales -como las concepciones de la enfermedad y la terapia, entre otros-, factores socioeconómicos –disposición efectiva de medios económicos, posibilidades de traslado, accesibilidad de las ofertas, consejos de  vecinos y familiares, apoyo de parientes y amigos o sea de las redes sociales que se ponen en movimiento- factores étnicos -renuencia a validar las medicinas ajenas y preferencia por las propias- las experiencias previas de enfermedad y sanación, que ocupan un lugar preponderante a la hora de tomar nuevas decisiones sobre el tratamiento de la salud y la dinámica del contacto interétnico de cada región.</w:t>
      </w:r>
    </w:p>
    <w:p>
      <w:pPr>
        <w:pStyle w:val="Normal"/>
        <w:jc w:val="both"/>
        <w:rPr>
          <w:rFonts w:ascii="Arial" w:hAnsi="Arial" w:cs="Arial"/>
          <w:lang w:val="es-ES_tradnl"/>
        </w:rPr>
      </w:pPr>
      <w:r>
        <w:rPr>
          <w:rFonts w:cs="Arial" w:ascii="Arial" w:hAnsi="Arial"/>
          <w:b/>
          <w:lang w:val="es-ES_tradnl"/>
        </w:rPr>
        <w:t>II.</w:t>
      </w:r>
      <w:r>
        <w:rPr>
          <w:rFonts w:cs="Arial" w:ascii="Arial" w:hAnsi="Arial"/>
          <w:lang w:val="es-ES_tradnl"/>
        </w:rPr>
        <w:t xml:space="preserve"> </w:t>
      </w:r>
      <w:r>
        <w:rPr>
          <w:rFonts w:cs="Arial" w:ascii="Arial" w:hAnsi="Arial"/>
          <w:b/>
          <w:lang w:val="es-ES_tradnl"/>
        </w:rPr>
        <w:t>Alcances y limites en las estrategias de complementariedad terapéutica de los migrantes: Las medicinas seleccionadas.</w:t>
      </w:r>
    </w:p>
    <w:p>
      <w:pPr>
        <w:pStyle w:val="Normal"/>
        <w:jc w:val="both"/>
        <w:rPr/>
      </w:pPr>
      <w:r>
        <w:rPr>
          <w:rFonts w:cs="Arial" w:ascii="Arial" w:hAnsi="Arial"/>
          <w:lang w:val="es-ES_tradnl"/>
        </w:rPr>
        <w:t>Entre los migrantes peruanos asentados en el área del abasto la solución de la mayoría de los problemas de salud se alcanza en el contexto del auto-tratamiento, como sucede en la mayoría de las sociedades y culturas de la ecúmene (Kleinman, 1978). Entre las formas de auto-atención ocupa un lugar central el auto-tratamiento tradicional, a través de la preparación de remedios y el uso de la cura por palabras. Los elementos con los cuales preparar fármacos tradicionales se consiguen en mercados donde los migrantes bolivianos, peruanos y paraguayos son abastecidos de diferentes productos alimenticios -característicos de sus tradiciones culturales, tales como ajíes, mandioca, papines, et.-, yuyos terapéuticos, elementos de uso ritual, como el feto de una llama, entre otros.</w:t>
      </w:r>
    </w:p>
    <w:p>
      <w:pPr>
        <w:pStyle w:val="Normal"/>
        <w:jc w:val="both"/>
        <w:rPr>
          <w:rFonts w:ascii="Arial" w:hAnsi="Arial" w:cs="Arial"/>
          <w:i/>
          <w:i/>
          <w:lang w:val="es-ES_tradnl"/>
        </w:rPr>
      </w:pPr>
      <w:r>
        <w:rPr>
          <w:rFonts w:cs="Arial" w:ascii="Arial" w:hAnsi="Arial"/>
          <w:i/>
          <w:lang w:val="es-ES_tradnl"/>
        </w:rPr>
      </w:r>
    </w:p>
    <w:p>
      <w:pPr>
        <w:pStyle w:val="Normal"/>
        <w:jc w:val="both"/>
        <w:rPr/>
      </w:pPr>
      <w:r>
        <w:rPr>
          <w:rFonts w:cs="Arial" w:ascii="Arial" w:hAnsi="Arial"/>
          <w:i/>
        </w:rPr>
        <w:t>“</w:t>
      </w:r>
      <w:r>
        <w:rPr>
          <w:rFonts w:cs="Arial" w:ascii="Arial" w:hAnsi="Arial"/>
          <w:i/>
        </w:rPr>
        <w:t>Mi mama nada más con eso nos curaba con plantitas naturales”</w:t>
      </w:r>
      <w:r>
        <w:rPr>
          <w:rFonts w:cs="Arial" w:ascii="Arial" w:hAnsi="Arial"/>
        </w:rPr>
        <w:t xml:space="preserve"> (</w:t>
      </w:r>
      <w:r>
        <w:rPr>
          <w:rFonts w:cs="Arial" w:ascii="Arial" w:hAnsi="Arial"/>
          <w:i/>
        </w:rPr>
        <w:t>Cecilia, Cajamarca, 38 años).</w:t>
      </w:r>
    </w:p>
    <w:p>
      <w:pPr>
        <w:pStyle w:val="Normal"/>
        <w:jc w:val="both"/>
        <w:rPr>
          <w:rFonts w:ascii="Arial" w:hAnsi="Arial" w:cs="Arial"/>
          <w:i/>
          <w:i/>
          <w:lang w:val="es-MX"/>
        </w:rPr>
      </w:pPr>
      <w:r>
        <w:rPr>
          <w:rFonts w:cs="Arial" w:ascii="Arial" w:hAnsi="Arial"/>
          <w:i/>
          <w:lang w:val="es-MX"/>
        </w:rPr>
        <w:t>“</w:t>
      </w:r>
      <w:r>
        <w:rPr>
          <w:rFonts w:cs="Arial" w:ascii="Arial" w:hAnsi="Arial"/>
          <w:i/>
          <w:lang w:val="es-MX"/>
        </w:rPr>
        <w:t>Así que volví al día siguiente con un espejito y así cerca y la aguja de vuelta desinfectada y comencé a pasar las bolsitas de así  y tratar de romperlas y romperlas que quede una boquita más grande no? y entonces ahí dije: ahora alcohol, no me eché alcohol, agarré un pedacito de limón y me comencé a frotar, a frotar todo, porque el limón también tiene eso de que te desinfecta y es una fruta que es natural pero que sirve para muchas cosas”(Olga).</w:t>
      </w:r>
    </w:p>
    <w:p>
      <w:pPr>
        <w:pStyle w:val="Normal"/>
        <w:jc w:val="both"/>
        <w:rPr>
          <w:rFonts w:ascii="Arial" w:hAnsi="Arial" w:cs="Arial"/>
          <w:i/>
          <w:i/>
        </w:rPr>
      </w:pPr>
      <w:r>
        <w:rPr>
          <w:rFonts w:cs="Arial" w:ascii="Arial" w:hAnsi="Arial"/>
          <w:i/>
        </w:rPr>
        <w:t>“</w:t>
      </w:r>
      <w:r>
        <w:rPr>
          <w:rFonts w:cs="Arial" w:ascii="Arial" w:hAnsi="Arial"/>
          <w:i/>
        </w:rPr>
        <w:t>Yo trataba de tomar algún yuyo y con eso me pasaba. Por ejemplo me decían que estaba mal de los riñones y mi mamá siempre me decía que era buena la cáscara de papa como agua de tiempo, y yo me lo hacía hervir con la pepa de palta, y eso me tomaba yo, trataba de tomar alguna hierba que me desinflame, en Perú hay muchas yerberas o esas que le dicen farmacia naturista” (Antonia, Parinas Cocha, 49 años).</w:t>
      </w:r>
    </w:p>
    <w:p>
      <w:pPr>
        <w:pStyle w:val="Normal"/>
        <w:jc w:val="both"/>
        <w:rPr/>
      </w:pPr>
      <w:r>
        <w:rPr>
          <w:rFonts w:cs="Arial" w:ascii="Arial" w:hAnsi="Arial"/>
          <w:i/>
          <w:lang w:val="es-MX"/>
        </w:rPr>
        <w:t>“</w:t>
      </w:r>
      <w:r>
        <w:rPr>
          <w:rFonts w:cs="Arial" w:ascii="Arial" w:hAnsi="Arial"/>
          <w:i/>
          <w:lang w:val="es-MX"/>
        </w:rPr>
        <w:t>Comienzo a tomarme mi agüita de cola de caballo, mi hierbita por ejemplo de salvia, comienzo a tomar o ..agüita de eucaliptus que es bueno para ayudarme, nogal! Son buenos para reforzar los pulmones, que son buenos, pa’ el pecho es bueno, entonces bueno ya me sané pero con eso lo voy reforzando como es lento, ya como que una cosa que vas guardando, como quien dice va siendo echando un sencillito guardando, guardando así voy tomándolo, entonces, ya con eso, me refuerzo mas” (Olga).</w:t>
      </w:r>
      <w:r>
        <w:rPr>
          <w:rFonts w:cs="Arial" w:ascii="Arial" w:hAnsi="Arial"/>
          <w:lang w:val="es-MX"/>
        </w:rPr>
        <w:t xml:space="preserve"> </w:t>
      </w:r>
    </w:p>
    <w:p>
      <w:pPr>
        <w:pStyle w:val="Normal"/>
        <w:jc w:val="both"/>
        <w:rPr/>
      </w:pPr>
      <w:r>
        <w:rPr>
          <w:rFonts w:cs="Arial" w:ascii="Arial" w:hAnsi="Arial"/>
          <w:i/>
        </w:rPr>
        <w:t>“</w:t>
      </w:r>
      <w:r>
        <w:rPr>
          <w:rFonts w:cs="Arial" w:ascii="Arial" w:hAnsi="Arial"/>
          <w:i/>
        </w:rPr>
        <w:t>Una hierba que le decía mi mama sangre de toro creo…Mi mama lo hervía y me lo daba con limón. En la tarde antes de ir a dormir nos daba como 3 o 4 veces” (Cecilia, Cajamarca, 38 años).</w:t>
      </w:r>
    </w:p>
    <w:p>
      <w:pPr>
        <w:pStyle w:val="Normal"/>
        <w:jc w:val="both"/>
        <w:rPr/>
      </w:pPr>
      <w:r>
        <w:rPr>
          <w:rFonts w:cs="Arial" w:ascii="Arial" w:hAnsi="Arial"/>
          <w:bCs/>
          <w:i/>
        </w:rPr>
        <w:t>“</w:t>
      </w:r>
      <w:r>
        <w:rPr>
          <w:rFonts w:cs="Arial" w:ascii="Arial" w:hAnsi="Arial"/>
          <w:i/>
        </w:rPr>
        <w:t>Por ejemplo para el dolor de panza le doy yo mismo natural, el anís” (Cecilia, Cajamarca, 38 años).</w:t>
      </w:r>
    </w:p>
    <w:p>
      <w:pPr>
        <w:pStyle w:val="Normal"/>
        <w:jc w:val="both"/>
        <w:rPr/>
      </w:pPr>
      <w:r>
        <w:rPr>
          <w:rFonts w:eastAsia="Arial" w:cs="Arial" w:ascii="Arial" w:hAnsi="Arial"/>
          <w:i/>
          <w:lang w:val="es-MX"/>
        </w:rPr>
        <w:t xml:space="preserve"> </w:t>
      </w:r>
      <w:r>
        <w:rPr>
          <w:rFonts w:cs="Arial" w:ascii="Arial" w:hAnsi="Arial"/>
          <w:i/>
          <w:lang w:val="es-MX"/>
        </w:rPr>
        <w:t>“</w:t>
      </w:r>
      <w:r>
        <w:rPr>
          <w:rFonts w:cs="Arial" w:ascii="Arial" w:hAnsi="Arial"/>
          <w:i/>
          <w:lang w:val="es-MX"/>
        </w:rPr>
        <w:t>El ajo y la cebolla cruda sin lavar, una cebolla: la cortas, la partes y la pones en el plato sin lavarla ni echándole sal ni limón, nada, nada, la comes, … es que eso va al estómago y del estomago sale como un gas y huele y entonces que pasa a veces, pero cuando como, porque me provoca, esa es una costumbre que tengo allá, si mis hijos .hasta mis nietos, con decir, mira como ha seguido la tradición, mi papá, yo, el hijo de mi hijo, el hijo de mi hija comen.. Los conocimientos vienen así, de padre a hijo, de hijo a hijo y así” (Olga).</w:t>
      </w:r>
    </w:p>
    <w:p>
      <w:pPr>
        <w:pStyle w:val="Normal"/>
        <w:jc w:val="both"/>
        <w:rPr>
          <w:rFonts w:ascii="Arial" w:hAnsi="Arial" w:cs="Arial"/>
          <w:i/>
          <w:i/>
          <w:lang w:val="es-MX"/>
        </w:rPr>
      </w:pPr>
      <w:r>
        <w:rPr>
          <w:rFonts w:eastAsia="Arial" w:cs="Arial" w:ascii="Arial" w:hAnsi="Arial"/>
          <w:i/>
          <w:lang w:val="es-MX"/>
        </w:rPr>
        <w:t xml:space="preserve"> </w:t>
      </w:r>
      <w:r>
        <w:rPr>
          <w:rFonts w:cs="Arial" w:ascii="Arial" w:hAnsi="Arial"/>
          <w:i/>
          <w:lang w:val="es-MX"/>
        </w:rPr>
        <w:t>“</w:t>
      </w:r>
      <w:r>
        <w:rPr>
          <w:rFonts w:cs="Arial" w:ascii="Arial" w:hAnsi="Arial"/>
          <w:i/>
          <w:lang w:val="es-MX"/>
        </w:rPr>
        <w:t>Aprenden, o sea que viendo, ahí otro sabe y ves y aprendes y así, así” (Delfina).</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rPr>
        <w:t>También la utilización terapéutica del orín es efectiva para la cura de varias dolencias, tal como lo refieren los informantes:</w:t>
      </w:r>
    </w:p>
    <w:p>
      <w:pPr>
        <w:pStyle w:val="Normal"/>
        <w:jc w:val="both"/>
        <w:rPr/>
      </w:pPr>
      <w:r>
        <w:rPr>
          <w:rFonts w:cs="Arial" w:ascii="Arial" w:hAnsi="Arial"/>
          <w:i/>
        </w:rPr>
        <w:t>“</w:t>
      </w:r>
      <w:r>
        <w:rPr>
          <w:rFonts w:cs="Arial" w:ascii="Arial" w:hAnsi="Arial"/>
          <w:i/>
        </w:rPr>
        <w:t>Claro, uno de chica sufre de empacho, de dolor de muelas de panza, y me acuerdo cuando era chica y se me hinchó la panza, mi mama me bañó con el pis, o sea haces pis y te bañas con eso, eso como te desinflama, eso es bueno. Has de cuenta que te está echando alcohol con un algodón. A veces uno dice guau no es remedio, pero hay muchas cosas…”. (Antonia, Parinas Cochas, Perú, 49 años).</w:t>
      </w:r>
    </w:p>
    <w:p>
      <w:pPr>
        <w:pStyle w:val="Normal"/>
        <w:jc w:val="both"/>
        <w:rPr>
          <w:rFonts w:ascii="Arial" w:hAnsi="Arial" w:cs="Arial"/>
          <w:i/>
          <w:i/>
        </w:rPr>
      </w:pPr>
      <w:r>
        <w:rPr>
          <w:rFonts w:cs="Arial" w:ascii="Arial" w:hAnsi="Arial"/>
          <w:i/>
        </w:rPr>
      </w:r>
    </w:p>
    <w:p>
      <w:pPr>
        <w:pStyle w:val="Normal"/>
        <w:jc w:val="both"/>
        <w:rPr>
          <w:rFonts w:ascii="Arial" w:hAnsi="Arial" w:cs="Arial"/>
          <w:lang w:val="es-ES_tradnl"/>
        </w:rPr>
      </w:pPr>
      <w:r>
        <w:rPr>
          <w:rFonts w:cs="Arial" w:ascii="Arial" w:hAnsi="Arial"/>
          <w:lang w:val="es-ES_tradnl"/>
        </w:rPr>
        <w:t xml:space="preserve">La cura de palabra se usa para variadísimas dolencias tales como las anginas, la tos,  la neumonía, los males estomacales, las quemaduras y también para taxa vernáculos como el </w:t>
      </w:r>
      <w:r>
        <w:rPr>
          <w:rFonts w:cs="Arial" w:ascii="Arial" w:hAnsi="Arial"/>
          <w:b/>
          <w:lang w:val="es-ES_tradnl"/>
        </w:rPr>
        <w:t xml:space="preserve">susto, el mal de ojo, el mal aire, </w:t>
      </w:r>
      <w:r>
        <w:rPr>
          <w:rFonts w:cs="Arial" w:ascii="Arial" w:hAnsi="Arial"/>
          <w:lang w:val="es-ES_tradnl"/>
        </w:rPr>
        <w:t>etc.</w:t>
      </w:r>
      <w:r>
        <w:rPr>
          <w:rStyle w:val="FootnoteCharacters"/>
          <w:rStyle w:val="FootnoteAnchor"/>
          <w:rFonts w:cs="Arial" w:ascii="Arial" w:hAnsi="Arial"/>
          <w:lang w:val="es-ES_tradnl"/>
        </w:rPr>
        <w:footnoteReference w:id="3"/>
      </w:r>
    </w:p>
    <w:p>
      <w:pPr>
        <w:pStyle w:val="Normal"/>
        <w:jc w:val="both"/>
        <w:rPr>
          <w:rFonts w:ascii="Arial" w:hAnsi="Arial" w:cs="Arial"/>
          <w:i/>
          <w:i/>
        </w:rPr>
      </w:pPr>
      <w:r>
        <w:rPr>
          <w:rFonts w:cs="Arial" w:ascii="Arial" w:hAnsi="Arial"/>
          <w:i/>
        </w:rPr>
        <w:t>“</w:t>
      </w:r>
      <w:r>
        <w:rPr>
          <w:rFonts w:cs="Arial" w:ascii="Arial" w:hAnsi="Arial"/>
          <w:i/>
        </w:rPr>
        <w:t>Ah eso cuando uno está ojeado, eso le pasó muchas veces a mi hija, o si tenía un golpe o un susto dicen que te tenes que pasar el huevo…Bueno, mi hija se asustó… Comenzaba a llorar a la madrugada y bueno llegó mi mamá y comenzó a rezarle con el huevo, y se le pasó. A la noche dormía tranquilita, o el empacho cuando no quería comer”. (Roxana).</w:t>
      </w:r>
    </w:p>
    <w:p>
      <w:pPr>
        <w:pStyle w:val="Normal"/>
        <w:jc w:val="both"/>
        <w:rPr>
          <w:rFonts w:ascii="Arial" w:hAnsi="Arial" w:cs="Arial"/>
          <w:b/>
          <w:b/>
          <w:i/>
          <w:i/>
        </w:rPr>
      </w:pPr>
      <w:r>
        <w:rPr>
          <w:rFonts w:cs="Arial" w:ascii="Arial" w:hAnsi="Arial"/>
          <w:b/>
          <w:i/>
        </w:rPr>
      </w:r>
    </w:p>
    <w:p>
      <w:pPr>
        <w:pStyle w:val="Normal"/>
        <w:jc w:val="both"/>
        <w:rPr>
          <w:rFonts w:ascii="Arial" w:hAnsi="Arial" w:cs="Arial"/>
          <w:lang w:val="es-ES_tradnl"/>
        </w:rPr>
      </w:pPr>
      <w:r>
        <w:rPr>
          <w:rFonts w:cs="Arial" w:ascii="Arial" w:hAnsi="Arial"/>
          <w:lang w:val="es-ES_tradnl"/>
        </w:rPr>
        <w:t xml:space="preserve">Son en cambio renuentes al consumo de fármacos de laboratorio, a los que critican por las reacciones secundarias que producen, las que en muchos casos son reinterpretadas como enfermedad. </w:t>
      </w:r>
    </w:p>
    <w:p>
      <w:pPr>
        <w:pStyle w:val="Normal"/>
        <w:jc w:val="both"/>
        <w:rPr/>
      </w:pPr>
      <w:r>
        <w:rPr>
          <w:rFonts w:cs="Arial" w:ascii="Arial" w:hAnsi="Arial"/>
          <w:i/>
        </w:rPr>
        <w:t>“</w:t>
      </w:r>
      <w:r>
        <w:rPr>
          <w:rFonts w:cs="Arial" w:ascii="Arial" w:hAnsi="Arial"/>
          <w:i/>
        </w:rPr>
        <w:t>Me parece que si uno toma mucho antibiótico te hace mal a la salud, no es bueno. Por  eso a mí no me gustan los antibióticos, prefiero un lugar donde venden algo natural, hierbas, algo así, será muy lento el proceso pero tratándote así puedes no? Mucho antibiótico te cura por un lado, y te jode por otro lado. Supongamos que un antibiótico me cura los bronquios pero me jode el hígado. No me gusta tanto, cuando era más chica y me daban pastillas me lo guardaba como si fuera un caramelo y no la tomaba, pero gracias a Dios estoy viva, no me he muerto.” (Antonia, Parinas Cocha, 49 años).</w:t>
      </w:r>
    </w:p>
    <w:p>
      <w:pPr>
        <w:pStyle w:val="Normal"/>
        <w:jc w:val="both"/>
        <w:rPr/>
      </w:pPr>
      <w:r>
        <w:rPr>
          <w:rFonts w:cs="Arial" w:ascii="Arial" w:hAnsi="Arial"/>
          <w:i/>
        </w:rPr>
        <w:t>“</w:t>
      </w:r>
      <w:r>
        <w:rPr>
          <w:rFonts w:cs="Arial" w:ascii="Arial" w:hAnsi="Arial"/>
          <w:i/>
        </w:rPr>
        <w:t xml:space="preserve">Ahora me descubrieron que tengo tiroides y yo nunca lo sabía y ahora tengo que hacer un tratamiento de por vida y a mí no me gusta tomar medicamentos. </w:t>
      </w:r>
      <w:r>
        <w:rPr>
          <w:rFonts w:cs="Arial" w:ascii="Arial" w:hAnsi="Arial"/>
          <w:bCs/>
          <w:i/>
        </w:rPr>
        <w:t>…</w:t>
      </w:r>
      <w:r>
        <w:rPr>
          <w:rFonts w:cs="Arial" w:ascii="Arial" w:hAnsi="Arial"/>
          <w:i/>
        </w:rPr>
        <w:t xml:space="preserve">No sé, antes me atacaba mucho al hígado cualquier medicamento, cuando tenía gripe la doctora me medicaba y yo a los días sentía dolor en el estomago </w:t>
      </w:r>
      <w:r>
        <w:rPr>
          <w:rFonts w:cs="Arial" w:ascii="Arial" w:hAnsi="Arial"/>
          <w:bCs/>
          <w:i/>
        </w:rPr>
        <w:t xml:space="preserve">(..) </w:t>
      </w:r>
      <w:r>
        <w:rPr>
          <w:rFonts w:cs="Arial" w:ascii="Arial" w:hAnsi="Arial"/>
          <w:i/>
        </w:rPr>
        <w:t xml:space="preserve">yo le decía a la doctora que yo no soporto tomar medicamento, entonces me dice que este no te va a hacer daño… ya me lo dio, ya me medicaron, yo no lo tome hasta ahora” (Antonia, Parinas Cochas, 49 años). </w:t>
      </w:r>
    </w:p>
    <w:p>
      <w:pPr>
        <w:pStyle w:val="Normal"/>
        <w:jc w:val="both"/>
        <w:rPr/>
      </w:pPr>
      <w:r>
        <w:rPr>
          <w:rFonts w:cs="Arial" w:ascii="Arial" w:hAnsi="Arial"/>
          <w:i/>
        </w:rPr>
        <w:t>“</w:t>
      </w:r>
      <w:r>
        <w:rPr>
          <w:rFonts w:cs="Arial" w:ascii="Arial" w:hAnsi="Arial"/>
          <w:i/>
        </w:rPr>
        <w:t>El</w:t>
      </w:r>
      <w:r>
        <w:rPr>
          <w:rFonts w:cs="Arial" w:ascii="Arial" w:hAnsi="Arial"/>
          <w:i/>
          <w:lang w:val="es-MX"/>
        </w:rPr>
        <w:t xml:space="preserve"> es terco, el no quiere echarse las gotitas que yo le compro, no quiere ..peleo con el , échame una gotita de limón que es más efectivo que eso, “a ti te engañan, un montón de plata gastas para que como se llama? Te dan agua con sal! (Olga).</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i/>
        </w:rPr>
        <w:t>“</w:t>
      </w:r>
      <w:r>
        <w:rPr>
          <w:rFonts w:cs="Arial" w:ascii="Arial" w:hAnsi="Arial"/>
          <w:i/>
          <w:lang w:val="es-MX"/>
        </w:rPr>
        <w:t>La única forma a veces que tomo los químicos, es por acelerar un poco el mejoramiento y como te digo también de ahí continuo con las hierbas porque la hierba es lenta, entonces qué pasa? Los químicos siempre también te hace un poco de daño, te sana una cosa pero te enferma de otra, porque qué pasa? Ehh bueno lo que dice mi papá, por eso yo le digo, el doctor castigo le digo a mi papá, no? entonces, porque eso te sana ahorita, pero te perjudica la sangre, porque todos esos químicos también te dan impurezas para la sangre no?, en cambio los remedios naturales, es natural, pero como te digo es lento, entonces qué pasa? tomo pa’ recuperarme ahora y después comienzo a tomar mis hierbitas, mis hierbitas, que a veces me descuido y no las tomo, entonces eso como que me va reforzando el organismo.” (Olga)</w:t>
      </w:r>
    </w:p>
    <w:p>
      <w:pPr>
        <w:pStyle w:val="Normal"/>
        <w:jc w:val="both"/>
        <w:rPr>
          <w:rFonts w:ascii="Arial" w:hAnsi="Arial" w:cs="Arial"/>
          <w:i/>
          <w:i/>
          <w:lang w:val="es-MX"/>
        </w:rPr>
      </w:pPr>
      <w:r>
        <w:rPr>
          <w:rFonts w:cs="Arial" w:ascii="Arial" w:hAnsi="Arial"/>
          <w:i/>
          <w:lang w:val="es-MX"/>
        </w:rPr>
      </w:r>
    </w:p>
    <w:p>
      <w:pPr>
        <w:pStyle w:val="Normal"/>
        <w:jc w:val="both"/>
        <w:rPr>
          <w:rFonts w:ascii="Arial" w:hAnsi="Arial" w:cs="Arial"/>
          <w:lang w:val="es-ES_tradnl"/>
        </w:rPr>
      </w:pPr>
      <w:r>
        <w:rPr>
          <w:rFonts w:cs="Arial" w:ascii="Arial" w:hAnsi="Arial"/>
          <w:lang w:val="es-ES_tradnl"/>
        </w:rPr>
        <w:t>El auto-tratamiento religioso incluye el rezo pidiendo a la deidad por la salud de un enfermo concreto, el encendido de velas, la concurrencia al templo por parte de los evangélicos en búsqueda de la oración colectiva, entre otras acciones.</w:t>
      </w:r>
    </w:p>
    <w:p>
      <w:pPr>
        <w:pStyle w:val="Normal"/>
        <w:jc w:val="both"/>
        <w:rPr/>
      </w:pPr>
      <w:r>
        <w:rPr>
          <w:rFonts w:cs="Arial" w:ascii="Arial" w:hAnsi="Arial"/>
          <w:i/>
        </w:rPr>
        <w:t>“</w:t>
      </w:r>
      <w:r>
        <w:rPr>
          <w:rFonts w:cs="Arial" w:ascii="Arial" w:hAnsi="Arial"/>
          <w:i/>
        </w:rPr>
        <w:t>Te duele el estómago de la misma rabia que tienes y sola me estoy enfermando, pero que me voy a estar amargando la vida, no voy a conseguir nada bueno, entonces voy a la iglesia y mas nada”(Cecilia).</w:t>
      </w:r>
    </w:p>
    <w:p>
      <w:pPr>
        <w:pStyle w:val="Normal"/>
        <w:jc w:val="both"/>
        <w:rPr/>
      </w:pPr>
      <w:r>
        <w:rPr>
          <w:rFonts w:cs="Arial" w:ascii="Arial" w:hAnsi="Arial"/>
          <w:i/>
        </w:rPr>
        <w:t>“</w:t>
      </w:r>
      <w:r>
        <w:rPr>
          <w:rFonts w:cs="Arial" w:ascii="Arial" w:hAnsi="Arial"/>
          <w:i/>
        </w:rPr>
        <w:t>Hay hermanos que vienen a la casa o los llevamos a su casa, pero he encontrado como una familia en ese salón (de la Iglesia). Siempre te hablan con cariño, te hablan, te conversan, para mi he encontrado unos nuevos amigos porque me siento bien ahí y</w:t>
      </w:r>
      <w:r>
        <w:rPr>
          <w:rFonts w:cs="Arial" w:ascii="Arial" w:hAnsi="Arial"/>
          <w:b/>
          <w:bCs/>
          <w:i/>
        </w:rPr>
        <w:t xml:space="preserve"> </w:t>
      </w:r>
      <w:r>
        <w:rPr>
          <w:rFonts w:cs="Arial" w:ascii="Arial" w:hAnsi="Arial"/>
          <w:i/>
        </w:rPr>
        <w:t>siempre converso que estoy sola acá y no tengo a nadie, y me voy al salón y me encuentro con personas diferentes….Si, me hace sentir bien, y te dan cariño, te conversan y bueno, para mi he cambiado mucho” (Cecilia).</w:t>
      </w:r>
    </w:p>
    <w:p>
      <w:pPr>
        <w:pStyle w:val="Normal"/>
        <w:jc w:val="both"/>
        <w:rPr>
          <w:rFonts w:ascii="Arial" w:hAnsi="Arial" w:cs="Arial"/>
          <w:i/>
          <w:i/>
        </w:rPr>
      </w:pPr>
      <w:r>
        <w:rPr>
          <w:rFonts w:cs="Arial" w:ascii="Arial" w:hAnsi="Arial"/>
          <w:i/>
        </w:rPr>
        <w:t>“</w:t>
      </w:r>
      <w:r>
        <w:rPr>
          <w:rFonts w:cs="Arial" w:ascii="Arial" w:hAnsi="Arial"/>
          <w:i/>
        </w:rPr>
        <w:t>Gracias a Dios acá cuando estoy leemos la Biblia y es como que me calma, pienso mas, es otra cosa a lo que era antes, no tenía paciencia, ahora cambié lo que era antes Cantamos con los coritos, leemos la Biblia, hablamos de lo que pasó en la semana, nos enseñan cada lectura que es lo quiere decir y conversamos entre todos de una hora a una hora y media.” (Roxana).</w:t>
      </w:r>
    </w:p>
    <w:p>
      <w:pPr>
        <w:pStyle w:val="Normal"/>
        <w:jc w:val="both"/>
        <w:rPr/>
      </w:pPr>
      <w:r>
        <w:rPr>
          <w:rFonts w:cs="Arial" w:ascii="Arial" w:hAnsi="Arial"/>
          <w:lang w:val="es-ES_tradnl"/>
        </w:rPr>
        <w:t>En lo relativo al auto-tratamiento alternativo es común el consumo de productos naturales semi-elaborados como la uña de gato, el cartílago de tiburón, o vegetales que simplemente denominan como yuyos, los que de no ser encontrados en el mercado local, les son proveídos incluso por parientes que los envían de Perú.</w:t>
      </w:r>
    </w:p>
    <w:p>
      <w:pPr>
        <w:pStyle w:val="Normal"/>
        <w:jc w:val="both"/>
        <w:rPr>
          <w:rFonts w:ascii="Arial" w:hAnsi="Arial" w:cs="Arial"/>
          <w:i/>
          <w:i/>
          <w:lang w:val="es-ES_tradnl"/>
        </w:rPr>
      </w:pPr>
      <w:r>
        <w:rPr>
          <w:rFonts w:cs="Arial" w:ascii="Arial" w:hAnsi="Arial"/>
          <w:i/>
          <w:lang w:val="es-ES_tradnl"/>
        </w:rPr>
      </w:r>
    </w:p>
    <w:p>
      <w:pPr>
        <w:pStyle w:val="Normal"/>
        <w:jc w:val="both"/>
        <w:rPr>
          <w:rFonts w:ascii="Arial" w:hAnsi="Arial" w:cs="Arial"/>
          <w:b/>
          <w:b/>
          <w:bCs/>
          <w:i/>
          <w:i/>
        </w:rPr>
      </w:pPr>
      <w:r>
        <w:rPr>
          <w:rFonts w:cs="Arial" w:ascii="Arial" w:hAnsi="Arial"/>
          <w:i/>
        </w:rPr>
        <w:t>“</w:t>
      </w:r>
      <w:r>
        <w:rPr>
          <w:rFonts w:cs="Arial" w:ascii="Arial" w:hAnsi="Arial"/>
          <w:i/>
          <w:lang w:val="es-MX"/>
        </w:rPr>
        <w:t xml:space="preserve">Entonces yo me encuentro con un amigo “y para qué tomas pastillas? siempre te veo que tomas pastillas” me dice, porque me había invitado a un almuerzo, ahí tomé, después de la comida, ahí me tomé la pastilla,…no es tengo..se me hincha, tengo gases y me duele, esos gases duele feo, el lunes te llevo casa naturista, ahí te vas a comprar hierbas y vas a ver cómo vas a mejorar… y me llevó y me compré hierbas (…) me llevo al amigo a comprar eso y yo ya no tomé las pastillas, pues no, deje de tomar, tome 3 meses las hierbas, preparaba todos los días como refresco todo, lo tomaba pues todos los días y hasta que un día me di cuenta y ya no tenía los gases, me mejoré” (Delfina) </w:t>
      </w:r>
    </w:p>
    <w:p>
      <w:pPr>
        <w:pStyle w:val="Normal"/>
        <w:jc w:val="both"/>
        <w:rPr>
          <w:rFonts w:ascii="Arial" w:hAnsi="Arial" w:cs="Arial"/>
        </w:rPr>
      </w:pPr>
      <w:r>
        <w:rPr>
          <w:rFonts w:cs="Arial" w:ascii="Arial" w:hAnsi="Arial"/>
        </w:rPr>
        <w:t>Como vemos la eficacia es uno de  los más importantes fundamentos de las prácticas utilizadas:</w:t>
      </w:r>
    </w:p>
    <w:p>
      <w:pPr>
        <w:pStyle w:val="Normal"/>
        <w:jc w:val="both"/>
        <w:rPr>
          <w:rFonts w:ascii="Arial" w:hAnsi="Arial" w:cs="Arial"/>
          <w:i/>
          <w:i/>
        </w:rPr>
      </w:pPr>
      <w:r>
        <w:rPr>
          <w:rFonts w:cs="Arial" w:ascii="Arial" w:hAnsi="Arial"/>
          <w:i/>
        </w:rPr>
        <w:t>“</w:t>
      </w:r>
      <w:r>
        <w:rPr>
          <w:rFonts w:cs="Arial" w:ascii="Arial" w:hAnsi="Arial"/>
          <w:i/>
        </w:rPr>
        <w:t>Muchas hierbas medicinales, el mate de soja para la gastritis, la uña de gato que es una corteza de árbol que te sirve para la diabetes, para las defensas y también para lo que es artrosis artritis y osteoporosis” (Romina).</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t>
      </w:r>
      <w:r>
        <w:rPr>
          <w:rFonts w:cs="Arial" w:ascii="Arial" w:hAnsi="Arial"/>
          <w:i/>
        </w:rPr>
        <w:t>También tenemos la Maca. Que es un energizante potenciador que ayuda al sistema reproductivo a que estén sanitos los ovarios, el útero. La Maca viene a ser como un tubérculo, como la papa, y la hacen secar y después la hacen en comprimidos o lo compras como tubérculo y la pones en la comida como la mandioca o al papa. Sí, eso se consigue en los mercados, los de antes que ya no hay. Tu vas y hay lugares que te venden todo lo que es hierbas medicinales, te venden muchas cosas, te venden para hacer lo que le llaman brujerías y también las hierbas medicinales, todo junto” (Romina).</w:t>
      </w:r>
    </w:p>
    <w:p>
      <w:pPr>
        <w:pStyle w:val="Normal"/>
        <w:jc w:val="both"/>
        <w:rPr/>
      </w:pPr>
      <w:r>
        <w:rPr>
          <w:rFonts w:cs="Arial" w:ascii="Arial" w:hAnsi="Arial"/>
          <w:i/>
        </w:rPr>
        <w:t>“</w:t>
      </w:r>
      <w:r>
        <w:rPr>
          <w:rFonts w:cs="Arial" w:ascii="Arial" w:hAnsi="Arial"/>
          <w:i/>
        </w:rPr>
        <w:t>Si, me manda mi hermana y mi esposo que ahora está allá, yo consumo mucha maca en cápsulas. Ahora último me han mandado uña de gato en cápsulas y cartílago de tiburón. Lo que viene a ser uña de gato y cartílago de tiburón es para el problema que tengo de la artrosis en las manos y la fibromialgia, que es una contractura muscular generalizada.”(Romina).</w:t>
      </w:r>
    </w:p>
    <w:p>
      <w:pPr>
        <w:pStyle w:val="Normal"/>
        <w:jc w:val="both"/>
        <w:rPr>
          <w:rFonts w:ascii="Arial" w:hAnsi="Arial" w:cs="Arial"/>
          <w:i/>
          <w:i/>
        </w:rPr>
      </w:pPr>
      <w:r>
        <w:rPr>
          <w:rFonts w:cs="Arial" w:ascii="Arial" w:hAnsi="Arial"/>
          <w:i/>
        </w:rPr>
      </w:r>
    </w:p>
    <w:p>
      <w:pPr>
        <w:pStyle w:val="Normal"/>
        <w:jc w:val="both"/>
        <w:rPr/>
      </w:pPr>
      <w:r>
        <w:rPr>
          <w:rFonts w:cs="Arial" w:ascii="Arial" w:hAnsi="Arial"/>
          <w:lang w:val="es-ES_tradnl"/>
        </w:rPr>
        <w:t>En el área metropolitana el acceso a la biomedicina es sencillo, los migrantes concurren principalmente a los centros de salud ubicados en sus barrios respectivos y entre los hospitales</w:t>
      </w:r>
      <w:r>
        <w:rPr>
          <w:rFonts w:cs="Arial" w:ascii="Arial" w:hAnsi="Arial"/>
          <w:lang w:val="es-MX"/>
        </w:rPr>
        <w:t xml:space="preserve"> se puede decir que en su mayoría reconocen al Hospital Gutiérrez y su guardia como el más efectivo para la atención de sus hijos. </w:t>
      </w:r>
    </w:p>
    <w:p>
      <w:pPr>
        <w:pStyle w:val="Normal"/>
        <w:jc w:val="both"/>
        <w:rPr>
          <w:rFonts w:ascii="Arial" w:hAnsi="Arial" w:cs="Arial"/>
          <w:lang w:val="es-MX"/>
        </w:rPr>
      </w:pPr>
      <w:r>
        <w:rPr>
          <w:rFonts w:cs="Arial" w:ascii="Arial" w:hAnsi="Arial"/>
          <w:lang w:val="es-MX"/>
        </w:rPr>
        <w:t>Entre otros, han concurrido al Hospital Ramos Mejía, porque les corresponde debido a la zona en la que viven, también concurren al Hospital Rivadavia, al Hospital Fernández, al Hospital Álvarez y al Hospital Garrahan, no tienen predilección por ninguno de ellos y la selección responde a múltiples motivos, en algunas situaciones es por cercanía, en otras por la especialidad que se requiere, otras veces por haber tenido buenas experiencias o el consejo de un amigo o familiar.</w:t>
      </w:r>
    </w:p>
    <w:p>
      <w:pPr>
        <w:pStyle w:val="Normal"/>
        <w:jc w:val="both"/>
        <w:rPr>
          <w:rFonts w:ascii="Arial" w:hAnsi="Arial" w:cs="Arial"/>
          <w:lang w:val="es-ES_tradnl"/>
        </w:rPr>
      </w:pPr>
      <w:r>
        <w:rPr>
          <w:rFonts w:cs="Arial" w:ascii="Arial" w:hAnsi="Arial"/>
          <w:lang w:val="es-ES_tradnl"/>
        </w:rPr>
        <w:t>Los motivos de concurrencia habitual al centro de salud son los controles que deben realizar a sus hijos, la consulta y el chequeo ginecológico.</w:t>
      </w:r>
    </w:p>
    <w:p>
      <w:pPr>
        <w:pStyle w:val="Normal"/>
        <w:jc w:val="both"/>
        <w:rPr>
          <w:rFonts w:ascii="Arial" w:hAnsi="Arial" w:cs="Arial"/>
          <w:lang w:val="es-ES_tradnl"/>
        </w:rPr>
      </w:pPr>
      <w:r>
        <w:rPr>
          <w:rFonts w:cs="Arial" w:ascii="Arial" w:hAnsi="Arial"/>
          <w:lang w:val="es-ES_tradnl"/>
        </w:rPr>
        <w:t>En casos de problemas específicos han requerido los servicios de los hospitales en función de las especialidades y sus famas particulares, las áreas que son objeto de estas preferencias son especialmente  las de traumatología, odontología y obstetricia.</w:t>
      </w:r>
    </w:p>
    <w:p>
      <w:pPr>
        <w:pStyle w:val="Normal"/>
        <w:jc w:val="both"/>
        <w:rPr>
          <w:rFonts w:ascii="Arial" w:hAnsi="Arial" w:cs="Arial"/>
          <w:i/>
          <w:i/>
        </w:rPr>
      </w:pPr>
      <w:r>
        <w:rPr>
          <w:rFonts w:cs="Arial" w:ascii="Arial" w:hAnsi="Arial"/>
          <w:i/>
        </w:rPr>
        <w:t>“</w:t>
      </w:r>
      <w:r>
        <w:rPr>
          <w:rFonts w:cs="Arial" w:ascii="Arial" w:hAnsi="Arial"/>
          <w:i/>
        </w:rPr>
        <w:t>Me hago controles. Como te digo al traumatólogo voy una vez por mes, a la ginecóloga voy si se me presenta algún problema de flujo” (Romina).</w:t>
      </w:r>
    </w:p>
    <w:p>
      <w:pPr>
        <w:pStyle w:val="Normal"/>
        <w:jc w:val="both"/>
        <w:rPr/>
      </w:pPr>
      <w:r>
        <w:rPr>
          <w:rFonts w:cs="Arial" w:ascii="Arial" w:hAnsi="Arial"/>
          <w:i/>
          <w:lang w:val="es-ES_tradnl"/>
        </w:rPr>
        <w:t>“</w:t>
      </w:r>
      <w:r>
        <w:rPr>
          <w:rFonts w:cs="Arial" w:ascii="Arial" w:hAnsi="Arial"/>
          <w:i/>
          <w:lang w:val="es-ES_tradnl"/>
        </w:rPr>
        <w:t>Ú</w:t>
      </w:r>
      <w:r>
        <w:rPr>
          <w:rFonts w:cs="Arial" w:ascii="Arial" w:hAnsi="Arial"/>
          <w:i/>
        </w:rPr>
        <w:t>ltimamente con unas amigas estamos hablando que vamos a ir ahí por los dientes”</w:t>
      </w:r>
      <w:r>
        <w:rPr>
          <w:rFonts w:cs="Arial" w:ascii="Arial" w:hAnsi="Arial"/>
        </w:rPr>
        <w:t xml:space="preserve"> </w:t>
      </w:r>
      <w:r>
        <w:rPr>
          <w:rFonts w:cs="Arial" w:ascii="Arial" w:hAnsi="Arial"/>
          <w:i/>
        </w:rPr>
        <w:t>(Cecilia).</w:t>
      </w:r>
    </w:p>
    <w:p>
      <w:pPr>
        <w:pStyle w:val="Normal"/>
        <w:jc w:val="both"/>
        <w:rPr>
          <w:rFonts w:ascii="Arial" w:hAnsi="Arial" w:cs="Arial"/>
          <w:i/>
          <w:i/>
          <w:lang w:val="es-MX"/>
        </w:rPr>
      </w:pPr>
      <w:r>
        <w:rPr>
          <w:rFonts w:cs="Arial" w:ascii="Arial" w:hAnsi="Arial"/>
          <w:i/>
          <w:lang w:val="es-MX"/>
        </w:rPr>
        <w:t>“</w:t>
      </w:r>
      <w:r>
        <w:rPr>
          <w:rFonts w:cs="Arial" w:ascii="Arial" w:hAnsi="Arial"/>
          <w:i/>
          <w:lang w:val="es-MX"/>
        </w:rPr>
        <w:t>Es que el doctor también ya utiliza otras máquinas para poder saber, por ejemplo como lo de la rodilla, por ejemplo ya toma una placa, en cambio una persona que digamos….que me podría decir.. yo no voy a un naturista, no voy, pero si fuera a un naturista y me dijera es la rodilla pero no sabe bien exactamente, él te puede poner un “emplasto” un algo, pero el médico te va a decir la razón porque el ya tomo una placa, él está viendo el resultado va directo al punto” (Olga).</w:t>
      </w:r>
    </w:p>
    <w:p>
      <w:pPr>
        <w:pStyle w:val="Normal"/>
        <w:jc w:val="both"/>
        <w:rPr>
          <w:rFonts w:ascii="Arial" w:hAnsi="Arial" w:cs="Arial"/>
          <w:i/>
          <w:i/>
        </w:rPr>
      </w:pPr>
      <w:r>
        <w:rPr>
          <w:rFonts w:cs="Arial" w:ascii="Arial" w:hAnsi="Arial"/>
          <w:i/>
        </w:rPr>
        <w:t>“</w:t>
      </w:r>
      <w:r>
        <w:rPr>
          <w:rFonts w:cs="Arial" w:ascii="Arial" w:hAnsi="Arial"/>
          <w:i/>
        </w:rPr>
        <w:t>Me mandaron de consulta porque me caí, me sacaron una placa, porque de esa caída tuve un problema en los pies (..) Ahora recién me hice los estudios, la placa todo, y me dijeron que tengo un poco falseado el talón y que hay que mandar hacer una plantilla y ahora el traumatólogo” (Antonia, 49 años, Parinas Cochas)</w:t>
      </w:r>
    </w:p>
    <w:p>
      <w:pPr>
        <w:pStyle w:val="Normal"/>
        <w:jc w:val="both"/>
        <w:rPr/>
      </w:pPr>
      <w:r>
        <w:rPr>
          <w:rFonts w:cs="Arial" w:ascii="Arial" w:hAnsi="Arial"/>
          <w:i/>
        </w:rPr>
        <w:t>“</w:t>
      </w:r>
      <w:r>
        <w:rPr>
          <w:rFonts w:cs="Arial" w:ascii="Arial" w:hAnsi="Arial"/>
          <w:i/>
        </w:rPr>
        <w:t>Y antes allá las parteras también eran parteras. Nosotros no hemos nacido en un hospital sino en casa y esa partera como sabes que es partera, ni siquiera está especializada, pero se ve que tenía un don y sabia como ayudar a que nazca y cortar el cordón y todo eso. Son personas que ni siquiera algunos sabían leer. Acá la ciencia avanzo y todo eso, pero antes había personas que no conocían ni una letra pero sabían curar así como tipo naturista. Debe existir o ya no, como ya todo cambio en todos lados, esa provincia cambio también, ya no era como cuando yo era chica” (Antonia, Parinas Cocha, 49 años).</w:t>
      </w:r>
    </w:p>
    <w:p>
      <w:pPr>
        <w:pStyle w:val="Normal"/>
        <w:jc w:val="both"/>
        <w:rPr/>
      </w:pPr>
      <w:r>
        <w:rPr>
          <w:rFonts w:cs="Arial" w:ascii="Arial" w:hAnsi="Arial"/>
        </w:rPr>
        <w:t>Realizan varias consultas acerca de la misma enfermedad en la oferta del sistema biomédico, especialmente cuando no quedan satisfechos con los resultados, ocasión en que ocultan haber concurrido anteriormente:</w:t>
      </w:r>
    </w:p>
    <w:p>
      <w:pPr>
        <w:pStyle w:val="Normal"/>
        <w:jc w:val="both"/>
        <w:rPr/>
      </w:pPr>
      <w:r>
        <w:rPr>
          <w:rFonts w:cs="Arial" w:ascii="Arial" w:hAnsi="Arial"/>
        </w:rPr>
        <w:t>“</w:t>
      </w:r>
      <w:r>
        <w:rPr>
          <w:rFonts w:cs="Arial" w:ascii="Arial" w:hAnsi="Arial"/>
        </w:rPr>
        <w:t>Y</w:t>
      </w:r>
      <w:r>
        <w:rPr>
          <w:rFonts w:cs="Arial" w:ascii="Arial" w:hAnsi="Arial"/>
          <w:i/>
        </w:rPr>
        <w:t>o me fui al Álvarez, ellos no saben que fui al Ramos Mejía” (Antonia Parinas Cochas, 49 años).</w:t>
      </w:r>
    </w:p>
    <w:p>
      <w:pPr>
        <w:pStyle w:val="Normal"/>
        <w:jc w:val="both"/>
        <w:rPr/>
      </w:pPr>
      <w:r>
        <w:rPr>
          <w:rFonts w:cs="Arial" w:ascii="Arial" w:hAnsi="Arial"/>
        </w:rPr>
        <w:t>Finalmente acuden a</w:t>
      </w:r>
      <w:r>
        <w:rPr>
          <w:rFonts w:cs="Arial" w:ascii="Arial" w:hAnsi="Arial"/>
          <w:lang w:val="es-ES_tradnl"/>
        </w:rPr>
        <w:t>l hospital por situaciones de urgencias a las guardias de los mismos.</w:t>
      </w:r>
    </w:p>
    <w:p>
      <w:pPr>
        <w:pStyle w:val="Normal"/>
        <w:jc w:val="both"/>
        <w:rPr>
          <w:rFonts w:ascii="Arial" w:hAnsi="Arial" w:cs="Arial"/>
          <w:i/>
          <w:i/>
          <w:lang w:val="es-ES_tradnl"/>
        </w:rPr>
      </w:pPr>
      <w:r>
        <w:rPr>
          <w:rFonts w:cs="Arial" w:ascii="Arial" w:hAnsi="Arial"/>
          <w:i/>
        </w:rPr>
        <w:t>“</w:t>
      </w:r>
      <w:r>
        <w:rPr>
          <w:rFonts w:cs="Arial" w:ascii="Arial" w:hAnsi="Arial"/>
          <w:i/>
        </w:rPr>
        <w:t>Si, concurro al hospital Rivadavia o al Ramos Mejía. Pero lo primero que hago si es fin de semana es ir a la guardia. Día de semana voy al centro de salud porque ya conozco a los médicos” (Romina).</w:t>
      </w:r>
    </w:p>
    <w:p>
      <w:pPr>
        <w:pStyle w:val="Normal"/>
        <w:jc w:val="both"/>
        <w:rPr>
          <w:rFonts w:ascii="Arial" w:hAnsi="Arial" w:cs="Arial"/>
          <w:i/>
          <w:i/>
          <w:lang w:val="es-ES_tradnl"/>
        </w:rPr>
      </w:pPr>
      <w:r>
        <w:rPr>
          <w:rFonts w:cs="Arial" w:ascii="Arial" w:hAnsi="Arial"/>
          <w:i/>
          <w:lang w:val="es-ES_tradnl"/>
        </w:rPr>
      </w:r>
    </w:p>
    <w:p>
      <w:pPr>
        <w:pStyle w:val="Normal"/>
        <w:jc w:val="both"/>
        <w:rPr/>
      </w:pPr>
      <w:r>
        <w:rPr>
          <w:rFonts w:cs="Arial" w:ascii="Arial" w:hAnsi="Arial"/>
          <w:lang w:val="es-ES_tradnl"/>
        </w:rPr>
        <w:t xml:space="preserve">En lo que hace a la medicina tradicional, los actores sociales nos refirieron la presencia de un sanador tradicional, llamándolo curandero o chamán, aunque nuestros informantes señalan no haber recurrido frecuentemente. Se lo suele consultar cuando el sujeto cree que ha sido víctima de un daño o de una acción de brujería. </w:t>
      </w:r>
    </w:p>
    <w:p>
      <w:pPr>
        <w:pStyle w:val="Normal"/>
        <w:jc w:val="both"/>
        <w:rPr/>
      </w:pPr>
      <w:r>
        <w:rPr>
          <w:rFonts w:cs="Arial" w:ascii="Arial" w:hAnsi="Arial"/>
          <w:i/>
          <w:lang w:val="es-ES_tradnl"/>
        </w:rPr>
        <w:t>“</w:t>
      </w:r>
      <w:r>
        <w:rPr>
          <w:rFonts w:cs="Arial" w:ascii="Arial" w:hAnsi="Arial"/>
          <w:i/>
        </w:rPr>
        <w:t>En el Norte de Lima están los brujos más conocidos, son los norteños. Acá hay un chamán del norte. Dicen que es bueno. Yo no concurro a esas cosas porque les tengo respeto” (Romina).</w:t>
      </w:r>
    </w:p>
    <w:p>
      <w:pPr>
        <w:pStyle w:val="Normal"/>
        <w:jc w:val="both"/>
        <w:rPr>
          <w:rFonts w:ascii="Arial" w:hAnsi="Arial" w:cs="Arial"/>
          <w:i/>
          <w:i/>
        </w:rPr>
      </w:pPr>
      <w:r>
        <w:rPr>
          <w:rFonts w:cs="Arial" w:ascii="Arial" w:hAnsi="Arial"/>
          <w:i/>
        </w:rPr>
        <w:t>“</w:t>
      </w:r>
      <w:r>
        <w:rPr>
          <w:rFonts w:cs="Arial" w:ascii="Arial" w:hAnsi="Arial"/>
          <w:i/>
        </w:rPr>
        <w:t>La gente va mucho a los curanderos. Por ejemplo en el interior de la provincia, los caseríos que son casitas bien alejadas, ahí se estila mucho el chamán, el curandero. Es más a mi abuela de parte de mamá le decían Jesús porque curaba el empacho.” (Romin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lang w:val="es-ES_tradnl"/>
        </w:rPr>
        <w:t>En el área metropolitana se concentra la mayor oferta de medicinas alternativas del país. No obstante, el acceso de los migrantes peruanos a este tipo de terapia es mucho más restringido que entre los sectores de mayores ingresos,  básicamente se trata de una limitación económica, que sólo es superada con la popularización de estas oferta, lo que va de la mano de la aparición de ofertas gratuitas en parroquias, clubes barriales e incluso hospitales. Desde esta perspectiva, los migrantes prefieren las ofertas de la medicina natural y del yoga, la última como, ya han notado algunos autores, es la terapia más popular del campo alternativo (Saizar, 2007</w:t>
      </w:r>
      <w:r>
        <w:rPr>
          <w:rFonts w:cs="Arial" w:ascii="Arial" w:hAnsi="Arial"/>
          <w:b/>
          <w:lang w:val="es-ES_tradnl"/>
        </w:rPr>
        <w:t xml:space="preserve">). </w:t>
      </w:r>
      <w:r>
        <w:rPr>
          <w:rFonts w:cs="Arial" w:ascii="Arial" w:hAnsi="Arial"/>
          <w:lang w:val="es-ES_tradnl"/>
        </w:rPr>
        <w:t xml:space="preserve">A menudo cuando hablan de estos temas comparan con los accesos que tenían en Perú, donde frecuentaban médicos naturistas, fisioterapeutas y especialistas en yoga. Al respecto, cabe mencionar la diferencia que existe entre Perú y Argentina en relación con la convalidación de las medicinas tradicionales y alternativas. En efecto, las prácticas tradicionales y alternativas están legalizadas y existen estudios formales de medicina natural y fisioterapia, entre otras posibilidades.  </w:t>
      </w:r>
    </w:p>
    <w:p>
      <w:pPr>
        <w:pStyle w:val="Normal"/>
        <w:jc w:val="both"/>
        <w:rPr>
          <w:rFonts w:ascii="Arial" w:hAnsi="Arial" w:cs="Arial"/>
          <w:lang w:val="es-ES_tradnl"/>
        </w:rPr>
      </w:pPr>
      <w:r>
        <w:rPr>
          <w:rFonts w:cs="Arial" w:ascii="Arial" w:hAnsi="Arial"/>
          <w:lang w:val="es-ES_tradnl"/>
        </w:rPr>
        <w:t xml:space="preserve">En lo que hace a las ofertas terapéutico rituales, vale la pena señalar que la mayoría de los peruanos practicantes religiosos han optado por las Iglesias evangélicas y participan de sus cultos, donde se realizan rituales de sanación, entre otras actividades. Los rituales incluyen la imposición de manos, procedimiento que tiene soporte mítico en las curaciones realizadas por Cristo, de las que dan cuenta los evangelios, por consiguiente, se trata de una práctica que ejecuta tanto el pastor como los legos participantes del ritual o cualquier creyente. El poder sagrado está en la acción que actualiza el accionar de la Deidad. No obstante, el clérigo y aquellos que poseen el don de sanación cuentan con poder diferencial en virtud de los estatus de oficiante o de consagrado. Son también comunes el rezo comunitario y las acciones de alabanz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b/>
          <w:lang w:val="es-ES_tradnl"/>
        </w:rPr>
        <w:t>III</w:t>
      </w:r>
      <w:r>
        <w:rPr>
          <w:rFonts w:cs="Arial" w:ascii="Arial" w:hAnsi="Arial"/>
          <w:lang w:val="es-ES_tradnl"/>
        </w:rPr>
        <w:t xml:space="preserve">. </w:t>
      </w:r>
      <w:r>
        <w:rPr>
          <w:rFonts w:cs="Arial" w:ascii="Arial" w:hAnsi="Arial"/>
          <w:b/>
          <w:lang w:val="es-ES_tradnl"/>
        </w:rPr>
        <w:t>Bosquejo de Preferencias en los itinerarios terapéuticos.</w:t>
      </w:r>
    </w:p>
    <w:p>
      <w:pPr>
        <w:pStyle w:val="Normal"/>
        <w:jc w:val="both"/>
        <w:rPr>
          <w:rFonts w:ascii="Arial" w:hAnsi="Arial" w:cs="Arial"/>
          <w:lang w:val="es-ES_tradnl"/>
        </w:rPr>
      </w:pPr>
      <w:r>
        <w:rPr>
          <w:rFonts w:eastAsia="Arial" w:cs="Arial" w:ascii="Arial" w:hAnsi="Arial"/>
          <w:lang w:val="es-ES_tradnl"/>
        </w:rPr>
        <w:t xml:space="preserve"> </w:t>
      </w:r>
      <w:r>
        <w:rPr>
          <w:rFonts w:cs="Arial" w:ascii="Arial" w:hAnsi="Arial"/>
          <w:lang w:val="es-ES_tradnl"/>
        </w:rPr>
        <w:t>Los itinerarios terapéuticos de los migrantes develan que la primera elección terapéutica es el auto-tratamiento tradicional también conocido como medicina casera, confirmando una vez más la relevancia del auto-tratamiento en la atención de la salud, a pesar de lo cual sigue siendo una de las áreas menos estudiadas. La medicina casera  incluye el consumos de remedios en su mayoría de origen vegetal y otras prácticas naturales con raigambre en la medicina humoral, en la mayoría de los casos combinados con la cura por ensalmos, referidas por los informantes como “saber las palabras” o “rezos”, vale decir la técnica terapéutico ritual del catolicismo, que era de elites en el siglo XVI y fue convirtiéndose en una práctica limitada a los sectores populares.</w:t>
      </w:r>
    </w:p>
    <w:p>
      <w:pPr>
        <w:pStyle w:val="Normal"/>
        <w:jc w:val="both"/>
        <w:rPr/>
      </w:pPr>
      <w:r>
        <w:rPr>
          <w:rFonts w:eastAsia="Arial" w:cs="Arial" w:ascii="Arial" w:hAnsi="Arial"/>
          <w:i/>
          <w:lang w:val="es-MX"/>
        </w:rPr>
        <w:t xml:space="preserve"> </w:t>
      </w:r>
      <w:r>
        <w:rPr>
          <w:rFonts w:cs="Arial" w:ascii="Arial" w:hAnsi="Arial"/>
          <w:i/>
          <w:lang w:val="es-MX"/>
        </w:rPr>
        <w:t>“</w:t>
      </w:r>
      <w:r>
        <w:rPr>
          <w:rFonts w:cs="Arial" w:ascii="Arial" w:hAnsi="Arial"/>
          <w:i/>
          <w:lang w:val="es-MX"/>
        </w:rPr>
        <w:t>He comido ayer y antes de ayer ajo, ajo crudo, si, con la comida, es un ehh, “míra”, con decirte que mi papá dice que el ajo y la cebolla curan hasta el SIDA, el cáncer, pero (lo dice remarcándolo) hay maneras de comer o maneras que tiene.. o sea no es porque.. tú sigues tu mismo ritmo de vida y comienzas a comerlo y te va a curar (se refiere a que así no) no!, tienes que dejar de comer carnes, tienes que dejar de comer muchas cosas y  seguir una dieta” (Olga).</w:t>
      </w:r>
    </w:p>
    <w:p>
      <w:pPr>
        <w:pStyle w:val="Normal"/>
        <w:jc w:val="both"/>
        <w:rPr/>
      </w:pPr>
      <w:r>
        <w:rPr>
          <w:rFonts w:cs="Arial" w:ascii="Arial" w:hAnsi="Arial"/>
          <w:i/>
          <w:lang w:val="es-MX"/>
        </w:rPr>
        <w:t>“</w:t>
      </w:r>
      <w:r>
        <w:rPr>
          <w:rFonts w:cs="Arial" w:ascii="Arial" w:hAnsi="Arial"/>
          <w:i/>
          <w:lang w:val="es-MX"/>
        </w:rPr>
        <w:t>Si tu sufres de los riñones o tienes dolor, te duele esta parte de acá (los riñones), agarras un poco de limón, lo calientas en la cocina, lo alzas con un tenedor para no quemarte la mano y te frotas acá, te echas el juguito, el juguito, el juguito y te lo frotas, te lo frotas, efectivo, efectivo, creo que al día siguiente, eso lo haces a la noche, el día siguiente amaneces sin dolor a los riñones, si, es muy bueno”(Olga).</w:t>
      </w:r>
    </w:p>
    <w:p>
      <w:pPr>
        <w:pStyle w:val="Normal"/>
        <w:jc w:val="both"/>
        <w:rPr>
          <w:rFonts w:ascii="Arial" w:hAnsi="Arial" w:cs="Arial"/>
          <w:i/>
          <w:i/>
        </w:rPr>
      </w:pPr>
      <w:r>
        <w:rPr>
          <w:rFonts w:cs="Arial" w:ascii="Arial" w:hAnsi="Arial"/>
          <w:i/>
        </w:rPr>
        <w:t>“</w:t>
      </w:r>
      <w:r>
        <w:rPr>
          <w:rFonts w:cs="Arial" w:ascii="Arial" w:hAnsi="Arial"/>
          <w:i/>
        </w:rPr>
        <w:t>En provincia mayormente antes no se conocía la medicina, era más medicina naturista como decir un yuyo para curarse el dolor de panza, en cambio ahora todo es medicamento” (Antonia, Parinas Cochas-Perú, 49 años)</w:t>
      </w:r>
    </w:p>
    <w:p>
      <w:pPr>
        <w:pStyle w:val="Normal"/>
        <w:jc w:val="both"/>
        <w:rPr/>
      </w:pPr>
      <w:r>
        <w:rPr>
          <w:rFonts w:cs="Arial" w:ascii="Arial" w:hAnsi="Arial"/>
          <w:i/>
          <w:lang w:val="es-MX"/>
        </w:rPr>
        <w:t>“</w:t>
      </w:r>
      <w:r>
        <w:rPr>
          <w:rFonts w:cs="Arial" w:ascii="Arial" w:hAnsi="Arial"/>
          <w:i/>
          <w:lang w:val="es-MX"/>
        </w:rPr>
        <w:t>Eso es su medicina natural de mi padre que me dijo que de esos libros que tiene y eso lo han escrito, no es un solo doctor, eso lo ha escrito un grupo de doctores que han experimentado, lo han estudiado y yo te puedo decir que si porque mi pie se sano, no se sanaba (se refiere antes de realizar el tratamiento con el barro) tenía 3 meses con mi pie así! No se sanaba!! Y se sano con el barro, entonces yo te puedo decir que si es verdad, si es verdad” (Olga).</w:t>
      </w:r>
    </w:p>
    <w:p>
      <w:pPr>
        <w:pStyle w:val="Normal"/>
        <w:jc w:val="both"/>
        <w:rPr>
          <w:rFonts w:ascii="Arial" w:hAnsi="Arial" w:cs="Arial"/>
          <w:i/>
          <w:i/>
        </w:rPr>
      </w:pPr>
      <w:r>
        <w:rPr>
          <w:rFonts w:cs="Arial" w:ascii="Arial" w:hAnsi="Arial"/>
          <w:i/>
          <w:lang w:val="es-MX"/>
        </w:rPr>
        <w:t>“</w:t>
      </w:r>
      <w:r>
        <w:rPr>
          <w:rFonts w:cs="Arial" w:ascii="Arial" w:hAnsi="Arial"/>
          <w:i/>
          <w:lang w:val="es-MX"/>
        </w:rPr>
        <w:t>Pura hierba, ellos lo preparan también aparte, jarabes, para todo enfermedad preparan, ya lo tienen preparado, pero eso si, vas al doctor naturista, ahí pues,  el te receta, le cuentas que es lo que tienes y el te dice “no esto vas a tomar”, haces un tratamiento y hasta que te mejores” (Delfina).</w:t>
      </w:r>
    </w:p>
    <w:p>
      <w:pPr>
        <w:pStyle w:val="Normal"/>
        <w:jc w:val="both"/>
        <w:rPr>
          <w:rFonts w:ascii="Arial" w:hAnsi="Arial" w:cs="Arial"/>
          <w:lang w:val="es-MX"/>
        </w:rPr>
      </w:pPr>
      <w:r>
        <w:rPr>
          <w:rFonts w:eastAsia="Arial" w:cs="Arial" w:ascii="Arial" w:hAnsi="Arial"/>
          <w:i/>
          <w:lang w:val="es-MX"/>
        </w:rPr>
        <w:t xml:space="preserve"> </w:t>
      </w:r>
      <w:r>
        <w:rPr>
          <w:rFonts w:cs="Arial" w:ascii="Arial" w:hAnsi="Arial"/>
          <w:i/>
          <w:lang w:val="es-MX"/>
        </w:rPr>
        <w:t>“</w:t>
      </w:r>
      <w:r>
        <w:rPr>
          <w:rFonts w:cs="Arial" w:ascii="Arial" w:hAnsi="Arial"/>
          <w:i/>
          <w:lang w:val="es-MX"/>
        </w:rPr>
        <w:t>Mira el agüita de romero te explico: cargadito, usándolo cargadito eso, la gente acá creo que usa tienen bastante piojos no? entiendes, eso se lo echa como un aceitito.. y mata los piojos, me podrás creer eso? imagínate esa hierba y bueno; ahora cuando dicen también que uno tiene la sangre sucia porque.. a ver cómo te puedo decir… a veces te salen eccemas en la piel, te sale a veces a raíz de que la sangre está mal, esta movida..no sé como le dicen acá, movida, está mal.. para que eso te puedas curar hay que lavar la sangre, pero como tú puedes lavar una sangre si una sangre es líquida? baño, bastante baño y como se llama tomar agua de romero, así como te explico con ese espacio, no junto con las comidas, agua de romero, eso te da una limpieza a la sangre te hace botar toda la… mi papá dice (risas) toda la cochinada todo, es como está sucio acá tu brazo, así está la sangre! Y con eso como que te lo lavas, te lo “oles” y te queda limpiecita y se te va todos esos eccema, todas esas impurezas de la piel, porque por ahí busca.. a veces te sale un “chupo”(grano) y tú no sabes de qué es.” (Olga)</w:t>
      </w:r>
    </w:p>
    <w:p>
      <w:pPr>
        <w:pStyle w:val="Normal"/>
        <w:jc w:val="both"/>
        <w:rPr>
          <w:rFonts w:ascii="Arial" w:hAnsi="Arial" w:cs="Arial"/>
          <w:i/>
          <w:i/>
          <w:lang w:val="es-MX"/>
        </w:rPr>
      </w:pPr>
      <w:r>
        <w:rPr>
          <w:rFonts w:cs="Arial" w:ascii="Arial" w:hAnsi="Arial"/>
          <w:i/>
          <w:lang w:val="es-MX"/>
        </w:rPr>
        <w:t>“</w:t>
      </w:r>
      <w:r>
        <w:rPr>
          <w:rFonts w:cs="Arial" w:ascii="Arial" w:hAnsi="Arial"/>
          <w:i/>
          <w:lang w:val="es-MX"/>
        </w:rPr>
        <w:t>La lenteja no más es para curar la anemia, la lenteja y la espinaca. Y acá… que en Perú le decimos “vaso” que acá dicen “pajarilla”, eso larguito que venden de la vaca, eso dan receta los médicos (de campo) en Perú, para anemia” (Delfina).</w:t>
      </w:r>
    </w:p>
    <w:p>
      <w:pPr>
        <w:pStyle w:val="Normal"/>
        <w:jc w:val="both"/>
        <w:rPr>
          <w:rFonts w:ascii="Arial" w:hAnsi="Arial" w:cs="Arial"/>
          <w:i/>
          <w:i/>
          <w:lang w:val="es-MX"/>
        </w:rPr>
      </w:pPr>
      <w:r>
        <w:rPr>
          <w:rFonts w:cs="Arial" w:ascii="Arial" w:hAnsi="Arial"/>
          <w:i/>
          <w:lang w:val="es-MX"/>
        </w:rPr>
        <w:t>“</w:t>
      </w:r>
      <w:r>
        <w:rPr>
          <w:rFonts w:cs="Arial" w:ascii="Arial" w:hAnsi="Arial"/>
          <w:i/>
          <w:lang w:val="es-MX"/>
        </w:rPr>
        <w:t xml:space="preserve">Porque la sangre esta sucia, contamina … Porque demasiada carne… las carnes…la carnes tienen.. te contamina…por ejemplo mi papá me dice “te vas allá, allá hay una carne, hay bastante carne, no comas (se refiere a la Argentina) hijita te lo pido no comas, te vas a enfermar me dice” (Olga). </w:t>
      </w:r>
    </w:p>
    <w:p>
      <w:pPr>
        <w:pStyle w:val="Normal"/>
        <w:jc w:val="both"/>
        <w:rPr>
          <w:rFonts w:ascii="Arial" w:hAnsi="Arial" w:cs="Arial"/>
          <w:i/>
          <w:i/>
          <w:lang w:val="es-MX"/>
        </w:rPr>
      </w:pPr>
      <w:r>
        <w:rPr>
          <w:rFonts w:cs="Arial" w:ascii="Arial" w:hAnsi="Arial"/>
          <w:i/>
          <w:lang w:val="es-MX"/>
        </w:rPr>
      </w:r>
    </w:p>
    <w:p>
      <w:pPr>
        <w:pStyle w:val="Normal"/>
        <w:jc w:val="both"/>
        <w:rPr/>
      </w:pPr>
      <w:r>
        <w:rPr>
          <w:rFonts w:cs="Arial" w:ascii="Arial" w:hAnsi="Arial"/>
          <w:lang w:val="es-ES_tradnl"/>
        </w:rPr>
        <w:t>Si el enfermo no se cura en el contexto de la casa y los saberes de los legos del barrio, acude a la biomedicina a diferencia de lo que ocurría en Perú, donde era frecuente recurrir a especialistas de la medicina tradicional y a prácticas alternativas tales como la fisioterapia y la llamada medicina natural, mucho más comunes en el Perú que en la Argentina.  Esta medicina natural se ha expandido en las últimas décadas al igual que otras alternativas, se enraíza en concepciones occidentales de la enfermedad y la salud al igual que la terapia vida pasadas, la astrología, la fisioterapia, el magnetismo, la zoo-terapia,  el mesmerismo y las concepciones del arte terapia, entre otras medicinas alternativas.</w:t>
      </w:r>
    </w:p>
    <w:p>
      <w:pPr>
        <w:pStyle w:val="Normal"/>
        <w:jc w:val="both"/>
        <w:rPr/>
      </w:pPr>
      <w:r>
        <w:rPr>
          <w:rFonts w:eastAsia="Arial" w:cs="Arial" w:ascii="Arial" w:hAnsi="Arial"/>
          <w:bCs/>
          <w:i/>
        </w:rPr>
        <w:t xml:space="preserve"> </w:t>
      </w:r>
      <w:r>
        <w:rPr>
          <w:rFonts w:cs="Arial" w:ascii="Arial" w:hAnsi="Arial"/>
          <w:bCs/>
          <w:i/>
        </w:rPr>
        <w:t>“</w:t>
      </w:r>
      <w:r>
        <w:rPr>
          <w:rFonts w:cs="Arial" w:ascii="Arial" w:hAnsi="Arial"/>
          <w:i/>
        </w:rPr>
        <w:t>Por ejemplo para el dolor de panza le doy yo mismo natural, el anís, y para otra enfermedad tienen que decirme los doctores qué le puedo dar” (Cecilia, Cajamarca, 38 años).</w:t>
      </w:r>
    </w:p>
    <w:p>
      <w:pPr>
        <w:pStyle w:val="Normal"/>
        <w:jc w:val="both"/>
        <w:rPr/>
      </w:pPr>
      <w:r>
        <w:rPr>
          <w:rFonts w:cs="Arial" w:ascii="Arial" w:hAnsi="Arial"/>
          <w:i/>
          <w:lang w:val="es-MX"/>
        </w:rPr>
        <w:t>“</w:t>
      </w:r>
      <w:r>
        <w:rPr>
          <w:rFonts w:cs="Arial" w:ascii="Arial" w:hAnsi="Arial"/>
          <w:i/>
          <w:lang w:val="es-MX"/>
        </w:rPr>
        <w:t>Cuando me agarra la tos tomo agua de eucalipto, hay otras hierbas que se llaman guamandipac hojas chiquitas, y eso, esas cositas..tomo en las noche eso cuando tengo sed, mejor si esta así leve no más, porque si está más avanzado, voy al médico y me receta jarabes, esas cosas..”(Olga).</w:t>
      </w:r>
    </w:p>
    <w:p>
      <w:pPr>
        <w:pStyle w:val="Normal"/>
        <w:jc w:val="both"/>
        <w:rPr>
          <w:rFonts w:ascii="Arial" w:hAnsi="Arial" w:cs="Arial"/>
          <w:i/>
          <w:i/>
        </w:rPr>
      </w:pPr>
      <w:r>
        <w:rPr>
          <w:rFonts w:cs="Arial" w:ascii="Arial" w:hAnsi="Arial"/>
          <w:i/>
        </w:rPr>
        <w:t>“</w:t>
      </w:r>
      <w:r>
        <w:rPr>
          <w:rFonts w:cs="Arial" w:ascii="Arial" w:hAnsi="Arial"/>
          <w:i/>
        </w:rPr>
        <w:t>Para mí las hierbas, porque con el doctor pierdo mi tiempo, por ahí si estoy más grave voy al doctor. (Cecilia, Cajamarca, 38 años).”</w:t>
      </w:r>
    </w:p>
    <w:p>
      <w:pPr>
        <w:pStyle w:val="Normal"/>
        <w:jc w:val="both"/>
        <w:rPr>
          <w:rFonts w:ascii="Arial" w:hAnsi="Arial" w:cs="Arial"/>
          <w:i/>
          <w:i/>
        </w:rPr>
      </w:pPr>
      <w:r>
        <w:rPr>
          <w:rFonts w:cs="Arial" w:ascii="Arial" w:hAnsi="Arial"/>
          <w:i/>
        </w:rPr>
      </w:r>
    </w:p>
    <w:p>
      <w:pPr>
        <w:pStyle w:val="Normal"/>
        <w:jc w:val="both"/>
        <w:rPr/>
      </w:pPr>
      <w:r>
        <w:rPr>
          <w:rFonts w:cs="Arial" w:ascii="Arial" w:hAnsi="Arial"/>
          <w:lang w:val="es-ES_tradnl"/>
        </w:rPr>
        <w:t xml:space="preserve">Más allá de estos usos, que son válidos para describir la conducta de toda la población, es necesario señalar la existencia de prototipos de itinerarios terapéuticos diferentes, que tienen soporte en la identidad religiosa de los actores. Fue por ello, que introdujimos en nuestros objetivos el concepto de estilos de pensar (Douglas, 1998), para explicar diferencias que no responden a factores socioeconómicos ni al tipo de dolencia, sino a otros aspectos, en este caso, es la identidad religiosa, pero que en otras circunstancias refieren simplemente diferencias fundadas en valoraciones diferentes. Así, por ejemplo, Idoyaga Molina (2005) hablando de los sectores medios y altos del área metropolitana describió seis perfiles de estilos de pensar según las preferencias actuadas en relación con las estrategias de complementariedad, terapéutica: a) aquéllos que sólo eligen la biomedicina, b) aquéllos que prefieren la combinación de la biomedicina con las terapias rituales de las religiones que profesan, c) aquéllos que prefieren la combinación de la biomedicina con las medicinas alternativas, d) aquéllos que privilegian la combinación de la biomedicina con las terapias religiosas y alternativas, e) aquéllos que a la complementariedad entre la biomedicina, las terapias religiosas y alternativas suman las medicinas tradicionales (concretamente el curanderismo) y f) aquéllos que prefieren cualquier combinación pero excluyendo la biomedicina.  </w:t>
      </w:r>
    </w:p>
    <w:p>
      <w:pPr>
        <w:pStyle w:val="Normal"/>
        <w:jc w:val="both"/>
        <w:rPr>
          <w:rFonts w:ascii="Arial" w:hAnsi="Arial" w:cs="Arial"/>
          <w:lang w:val="es-ES_tradnl"/>
        </w:rPr>
      </w:pPr>
      <w:r>
        <w:rPr>
          <w:rFonts w:cs="Arial" w:ascii="Arial" w:hAnsi="Arial"/>
          <w:lang w:val="es-ES_tradnl"/>
        </w:rPr>
        <w:t xml:space="preserve">No tenemos tiempo de detenernos en los perfiles puesto que nos alejaría de nuestro objeto de estudio. Como es de esperarse nuestros perfiles no son tan numerosos ya que siempre la mayor combinación de toda clase de medicinas y de visitas a especialistas se concentra en los sectores de mayores ingresos y nivel de instrucción (Idoyaga Molina, 2005). </w:t>
      </w:r>
    </w:p>
    <w:p>
      <w:pPr>
        <w:pStyle w:val="Normal"/>
        <w:jc w:val="both"/>
        <w:rPr/>
      </w:pPr>
      <w:r>
        <w:rPr>
          <w:rFonts w:cs="Arial" w:ascii="Arial" w:hAnsi="Arial"/>
          <w:lang w:val="es-ES_tradnl"/>
        </w:rPr>
        <w:t xml:space="preserve">Entre los migrantes peruanos hemos comprobado que entre los evangélicos es común que combinen la biomedicina (incluso el auto-tratamiento) con la terapia ritual ofrecida en el culto, que incluye  habitualmente imposición de manos, rezos y pedidos a la deidad por la salud del paciente, lo que puede provocar empoderamiento de los presentes por parte del Espíritu Santo,  otorgando la sanción solicitada. Como dijimos los evangélicos son renuentes a concurrir a otras curas religiosas, al curandero e incluso a las alternativas, las que son descriptas como la acción del Diablo. Ello no quiere decir que nieguen su eficacia, sino que entienden esta última como una estrategia demoniaca para apoderarse del ser humano, que finalmente terminará arruinado por la acción del Maligno, como suelen denominarlo.  </w:t>
      </w:r>
    </w:p>
    <w:p>
      <w:pPr>
        <w:pStyle w:val="Normal"/>
        <w:jc w:val="both"/>
        <w:rPr>
          <w:rFonts w:ascii="Arial" w:hAnsi="Arial" w:cs="Arial"/>
          <w:lang w:val="es-ES_tradnl"/>
        </w:rPr>
      </w:pPr>
      <w:r>
        <w:rPr>
          <w:rFonts w:cs="Arial" w:ascii="Arial" w:hAnsi="Arial"/>
          <w:lang w:val="es-ES_tradnl"/>
        </w:rPr>
        <w:t>Por el contrario, entre los que se dicen católicos o aquellos que poseen creencias más difusas de raigambre oriental se prefiere la combinación de la biomedicina con terapias alternativas, entre las que como dijimos se reconoce especialmente a la medicina natural, pero también al yoga, al que acceden, por ejemplo a través de las ofertas gratuitas brindadas en unidades de salud de la ciudad de Buenos Aires.</w:t>
      </w:r>
    </w:p>
    <w:p>
      <w:pPr>
        <w:pStyle w:val="Normal"/>
        <w:jc w:val="both"/>
        <w:rPr>
          <w:rFonts w:ascii="Arial" w:hAnsi="Arial" w:cs="Arial"/>
          <w:lang w:val="es-ES_tradnl"/>
        </w:rPr>
      </w:pPr>
      <w:r>
        <w:rPr>
          <w:rFonts w:cs="Arial" w:ascii="Arial" w:hAnsi="Arial"/>
          <w:lang w:val="es-ES_tradnl"/>
        </w:rPr>
        <w:t>Asimismo, más allá de la identidad religiosa, existen preferencias recurrentes que tienen que ver  con la aceptación o no de las medicinas alternativas, algunos solo aceptan la medicina tradicional y no se arriesgan con las alternativas, mientras que otros aceptan las alternativas que están más en consonancia con la medicina tradicional, tal como sucede con la medicina natural y la fisioterapia, mientras que otros aceptan un rango mayor de medicinas alternativas que incluye ofertas de raigambre oriental como el yoga.</w:t>
      </w:r>
    </w:p>
    <w:p>
      <w:pPr>
        <w:pStyle w:val="Normal"/>
        <w:jc w:val="both"/>
        <w:rPr/>
      </w:pPr>
      <w:r>
        <w:rPr>
          <w:rFonts w:cs="Arial" w:ascii="Arial" w:hAnsi="Arial"/>
          <w:lang w:val="es-ES_tradnl"/>
        </w:rPr>
        <w:t xml:space="preserve">En relación con la preferencia por la combinación entre la biomedicina y las terapias alternativas deberíamos diferenciar cuatro tipos estilos de pensar: a) aquellos que se limitan a la combinación  del auto-tratamiento, la biomedicina y la medicina tradicional, b) aquellos que se limitan a la combinación  del auto-tratamiento, la biomedicina,  la medicina tradicional y entre las alternativas sólo la medicina natural y la fisioterapia,  c) aquéllos que al auto-tratamiento, la biomedicina y la medicina tradicional suman alternativas como la medicina natural pero también el yoga y otros tipos de terapias más centradas en el manejo de energía y d) aquellos que combinan el auto-tratamiento, la biomedicina y las terapias rituales evangélicas y las alternativas típicas como la fisioterapia.  En </w:t>
      </w:r>
      <w:r>
        <w:rPr>
          <w:rFonts w:cs="Arial" w:ascii="Arial" w:hAnsi="Arial"/>
        </w:rPr>
        <w:t>el Hospital Rivadavia, entre otros, ofrecen cursos y talleres de yoga y de una gran cantidad de disciplinas en forma gratuita.</w:t>
      </w:r>
    </w:p>
    <w:p>
      <w:pPr>
        <w:pStyle w:val="Normal"/>
        <w:jc w:val="both"/>
        <w:rPr>
          <w:rFonts w:ascii="Arial" w:hAnsi="Arial" w:cs="Arial"/>
          <w:i/>
          <w:i/>
          <w:lang w:val="es-MX"/>
        </w:rPr>
      </w:pPr>
      <w:r>
        <w:rPr>
          <w:rFonts w:cs="Arial" w:ascii="Arial" w:hAnsi="Arial"/>
          <w:i/>
        </w:rPr>
        <w:t>“</w:t>
      </w:r>
      <w:r>
        <w:rPr>
          <w:rFonts w:cs="Arial" w:ascii="Arial" w:hAnsi="Arial"/>
          <w:i/>
        </w:rPr>
        <w:t>Tomo lo tradicional y lo alternativo junto, así que vamos a ver. De esas dos cosas tiene que surgir el ave fénix” (Romina).</w:t>
      </w:r>
    </w:p>
    <w:p>
      <w:pPr>
        <w:pStyle w:val="Normal"/>
        <w:jc w:val="both"/>
        <w:rPr/>
      </w:pPr>
      <w:r>
        <w:rPr>
          <w:rFonts w:eastAsia="Arial" w:cs="Arial" w:ascii="Arial" w:hAnsi="Arial"/>
          <w:i/>
          <w:lang w:val="es-MX"/>
        </w:rPr>
        <w:t xml:space="preserve"> </w:t>
      </w:r>
      <w:r>
        <w:rPr>
          <w:rFonts w:cs="Arial" w:ascii="Arial" w:hAnsi="Arial"/>
          <w:i/>
          <w:lang w:val="es-MX"/>
        </w:rPr>
        <w:t>“</w:t>
      </w:r>
      <w:r>
        <w:rPr>
          <w:rFonts w:cs="Arial" w:ascii="Arial" w:hAnsi="Arial"/>
          <w:i/>
          <w:lang w:val="es-MX"/>
        </w:rPr>
        <w:t>Bueno con la rodilla estuve mal, fajada, el doctor me dijo que me iba a enyesar, le dije Doctor no me enyese (…). “.. Papá estoy mal… entonces me dijo “no te preocupes”, al día siguiente mi papá que hizo? Hace hervir una hierba que se llama acá le dicen los yuyos, cola de caballo  una yerba cola de caballo, hizo hervir y con eso me dijo ponte tu “cholo” me puse mi cholo, el me limpió todo con un sapito  todo con la cola de caballo y después agarró el limón que lo había puesto en un hervor con esa agüita, sacó y me comenzó a frotar, me podrás creer que yo no podía caminar. ..la pierna no la podía doblar, la tenía que tener así estirada y para bajar del carro los escalones tenía que sostenerme porque no podía sentar ….bueno y  con ese limón todo en menos de una semana me veías caminar normal …Y entonces de ahí me fui a la terapia física,”(Olga).</w:t>
      </w:r>
    </w:p>
    <w:p>
      <w:pPr>
        <w:pStyle w:val="Normal"/>
        <w:jc w:val="both"/>
        <w:rPr>
          <w:rFonts w:ascii="Arial" w:hAnsi="Arial" w:cs="Arial"/>
        </w:rPr>
      </w:pPr>
      <w:r>
        <w:rPr>
          <w:rFonts w:cs="Arial" w:ascii="Arial" w:hAnsi="Arial"/>
          <w:i/>
        </w:rPr>
        <w:t>“</w:t>
      </w:r>
      <w:r>
        <w:rPr>
          <w:rFonts w:cs="Arial" w:ascii="Arial" w:hAnsi="Arial"/>
          <w:i/>
        </w:rPr>
        <w:t>Estuve en dos escuelas iniciativas (iniciáticas). Las de los gnósticos y en la de (...) Universal de la orden de las ovejas. Ahí estuvimos haciendo estudios esotéricos y te enseñaban teología, como yoga, y en los gnósticos nos retiramos porque vimos que estaban como muy fanatiquitos, y en la de la orden del acuario también. Cuando veíamos que había fanatiquitos que ya te obligaban a creer en que un maestro era tal persona. .Nosotros creemos en Dios, Dios barbudo no, Dios es una luz, no tiene barba, no tiene túnica, entonces ahí aprendimos muchas cosas esotéricas (..) Primero entramos como alumnos de yoga,  después empezamos a concurrir más seguido a las conferencias, en un momento llegamos a ser los entrenadores de yoga, y te digo algo, mi esposo es hipertenso, con la yoga mi esposo no tomaba medicación, y yo no tomaba ni alternativa ni iba al médico, muy bien” (Romina). “(..) pero mas con la budeidad (de Buda) de uno, es como Jesús, uno puede llegar a ser Cristo aprendiendo a dominar tu mente que domina tu cuerpo, no al revés, entonces en la etapa crística uno domina todo, como Jesús que se fue a la India y aprendió todo eso, cuando lo crucificaron Jesús no sintió nada” (Romina).</w:t>
      </w:r>
    </w:p>
    <w:p>
      <w:pPr>
        <w:pStyle w:val="Normal"/>
        <w:jc w:val="both"/>
        <w:rPr>
          <w:rFonts w:ascii="Arial" w:hAnsi="Arial" w:cs="Arial"/>
        </w:rPr>
      </w:pPr>
      <w:r>
        <w:rPr>
          <w:rFonts w:eastAsia="Arial" w:cs="Arial" w:ascii="Arial" w:hAnsi="Arial"/>
          <w:i/>
        </w:rPr>
        <w:t xml:space="preserve"> </w:t>
      </w:r>
      <w:r>
        <w:rPr>
          <w:rFonts w:cs="Arial" w:ascii="Arial" w:hAnsi="Arial"/>
          <w:i/>
        </w:rPr>
        <w:t>“</w:t>
      </w:r>
      <w:r>
        <w:rPr>
          <w:rFonts w:cs="Arial" w:ascii="Arial" w:hAnsi="Arial"/>
          <w:i/>
        </w:rPr>
        <w:t xml:space="preserve">Si, la yoga nos ayudo muchísimo..Habremos hecho 6 años. Y mi esposo sufre también hernia de disco en la quinta vértebra, y no tenia dolor para cargar las cosas, lo que es alimentación si nos exigían que seamos vegetarianos (..) comíamos chuño, la papa seca, que la llevan a la montaña para que se seque y queda blanquita, hay otra que queda marroncito, es la papa seca, y comía trigo, quinoa, la comida de los Incas, maíz” </w:t>
      </w:r>
    </w:p>
    <w:p>
      <w:pPr>
        <w:pStyle w:val="Normal"/>
        <w:jc w:val="both"/>
        <w:rPr>
          <w:rFonts w:ascii="Arial" w:hAnsi="Arial" w:cs="Arial"/>
          <w:i/>
          <w:i/>
        </w:rPr>
      </w:pPr>
      <w:r>
        <w:rPr>
          <w:rFonts w:cs="Arial" w:ascii="Arial" w:hAnsi="Arial"/>
          <w:i/>
        </w:rPr>
      </w:r>
    </w:p>
    <w:p>
      <w:pPr>
        <w:pStyle w:val="Normal"/>
        <w:jc w:val="both"/>
        <w:rPr/>
      </w:pPr>
      <w:r>
        <w:rPr>
          <w:rFonts w:cs="Arial" w:ascii="Arial" w:hAnsi="Arial"/>
          <w:lang w:val="es-ES_tradnl"/>
        </w:rPr>
        <w:t xml:space="preserve">Lo expuesto, nos muestra que más allá de la identidad religiosa podemos distinguir otros estilos de pensar que refieren perfiles diferentes en cuanto la aceptación del dominio alternativo. Un primer que no acepta alternativas y se limita al consumo de las tradicionales, otro grupo que integra algunas alternativas, como las terapias que aportan dietas y un tipo de medicación similar al de la medicina tradicional y el un tercer grupo que usa las técnicas de respiración, relajación, etc. como otro campo que puede ayudar en términos terapéuticos o de atención de la salud.        </w:t>
      </w:r>
    </w:p>
    <w:p>
      <w:pPr>
        <w:pStyle w:val="Normal"/>
        <w:jc w:val="both"/>
        <w:rPr>
          <w:rFonts w:ascii="Arial" w:hAnsi="Arial" w:cs="Arial"/>
        </w:rPr>
      </w:pPr>
      <w:r>
        <w:rPr>
          <w:rFonts w:eastAsia="Arial" w:cs="Arial" w:ascii="Arial" w:hAnsi="Arial"/>
        </w:rPr>
        <w:t xml:space="preserve">       </w:t>
      </w:r>
      <w:r>
        <w:rPr>
          <w:rFonts w:cs="Arial" w:ascii="Arial" w:hAnsi="Arial"/>
        </w:rPr>
        <w:t xml:space="preserve">Es fácil explicar la ya vista incidencia de las identidades religiosas, o la incidencia de la capacidad de refigurar en términos de la medicina tradicional nuevas ofertas, también es sencillo dar cuenta de la ya señalada incidencia de factores socioeconómicos que impiden la elección de cualquier alternativa o visitar al padre Mario en Rosario y también acceder a las ofertas biomédicas prepagas. </w:t>
      </w:r>
    </w:p>
    <w:p>
      <w:pPr>
        <w:pStyle w:val="Normal"/>
        <w:jc w:val="both"/>
        <w:rPr>
          <w:rFonts w:ascii="Arial" w:hAnsi="Arial" w:cs="Arial"/>
          <w:i/>
          <w:i/>
        </w:rPr>
      </w:pPr>
      <w:r>
        <w:rPr>
          <w:rFonts w:cs="Arial" w:ascii="Arial" w:hAnsi="Arial"/>
          <w:i/>
        </w:rPr>
        <w:t>“</w:t>
      </w:r>
      <w:r>
        <w:rPr>
          <w:rFonts w:cs="Arial" w:ascii="Arial" w:hAnsi="Arial"/>
          <w:i/>
        </w:rPr>
        <w:t>Si porque justamente en la orden había un médico clínico, lo que le llamamos médico general, y era médico homeópata, era muy asertivo. Lo que si el médico homeópata te cobra más que un médico clínico. Y este médico por ejemplo una señora que no podía tener bebés le hizo un tratamiento en base al ananá. Todo el día comer ananá. Dice que el ananá te limpia el aparato reproductivo. Y a los 6 meses quedó embarazada. También era alumna de Yoga. Allá no llegaron esas gotitas, las flores de Bach, que yo tenga conocimiento no”. (Romina).</w:t>
      </w:r>
    </w:p>
    <w:p>
      <w:pPr>
        <w:pStyle w:val="Normal"/>
        <w:jc w:val="both"/>
        <w:rPr>
          <w:rFonts w:ascii="Arial" w:hAnsi="Arial" w:cs="Arial"/>
          <w:b/>
          <w:b/>
          <w:i/>
          <w:i/>
        </w:rPr>
      </w:pPr>
      <w:r>
        <w:rPr>
          <w:rFonts w:cs="Arial" w:ascii="Arial" w:hAnsi="Arial"/>
          <w:b/>
          <w:i/>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Conclusiones </w:t>
      </w:r>
    </w:p>
    <w:p>
      <w:pPr>
        <w:pStyle w:val="Normal"/>
        <w:jc w:val="both"/>
        <w:rPr/>
      </w:pPr>
      <w:r>
        <w:rPr>
          <w:rFonts w:cs="Arial" w:ascii="Arial" w:hAnsi="Arial"/>
        </w:rPr>
        <w:t xml:space="preserve">La atención de la salud de los migrantes peruanos se resuelve en el funcionamiento de una configuración etnomédica, que incluye el traslapo entre la biomedicina, las terapias religiosas, las medicinas tradicionales, las alternativas y los auto-tratamientos. Los itinerarios terapéuticos dejan ver tres estilos de pensar condicionados por la identidad religiosa y, en segundo, lugar por la capacidad de algunas personas de incorporar prácticas alternativas que son más difíciles de reinterpretar en los marcos de la medicina tradicional que la medicina naturista y la fisioterapia. </w:t>
      </w:r>
    </w:p>
    <w:p>
      <w:pPr>
        <w:pStyle w:val="Normal"/>
        <w:jc w:val="both"/>
        <w:rPr/>
      </w:pPr>
      <w:r>
        <w:rPr>
          <w:rFonts w:cs="Arial" w:ascii="Arial" w:hAnsi="Arial"/>
        </w:rPr>
        <w:t xml:space="preserve">El desarrollo de los itinerarios terapéuticos está condicionados por factores socioeconómicos, que los limita en la selección de las ofertas biomédicas ya que trabajando en negro carecen de obras sociales y deben recurrir a los hospitales y centros de salud, donde  a veces surgen conflictos y son objeto de discriminación por su carácter de extranjeros. También la falta de dinero limita las opciones de las medicinas alternativas a las ofertas gratuitas que encuentran generalmente en los hospitales, Asimismo, dificulta el desplazamiento a lugares más alejados para concurrir por ejemplo a curas sanadores de gran fama, como el padre Mario, quien atiende en Rosario.  </w:t>
      </w:r>
    </w:p>
    <w:p>
      <w:pPr>
        <w:pStyle w:val="Normal"/>
        <w:jc w:val="both"/>
        <w:rPr>
          <w:rFonts w:ascii="Arial" w:hAnsi="Arial" w:cs="Arial"/>
        </w:rPr>
      </w:pPr>
      <w:r>
        <w:rPr>
          <w:rFonts w:cs="Arial" w:ascii="Arial" w:hAnsi="Arial"/>
        </w:rPr>
        <w:t>La identidad religiosa en el caso de los evangélicos se asocia al desprecio de las medicinas tradicionales y también a las ofertas de sanación que se hacen en otras iglesias.</w:t>
      </w:r>
    </w:p>
    <w:p>
      <w:pPr>
        <w:pStyle w:val="Normal"/>
        <w:jc w:val="both"/>
        <w:rPr>
          <w:rFonts w:ascii="Arial" w:hAnsi="Arial" w:cs="Arial"/>
        </w:rPr>
      </w:pPr>
      <w:r>
        <w:rPr>
          <w:rFonts w:cs="Arial" w:ascii="Arial" w:hAnsi="Arial"/>
        </w:rPr>
        <w:t xml:space="preserve">Los factores culturales en lo que hacen a las concepciones de la enfermedad y selecciones terapéuticas inciden en la valoración positiva de la medicina casera, la medina natural y la fisioterapia. </w:t>
      </w:r>
    </w:p>
    <w:p>
      <w:pPr>
        <w:pStyle w:val="Normal"/>
        <w:jc w:val="both"/>
        <w:rPr/>
      </w:pPr>
      <w:r>
        <w:rPr>
          <w:rFonts w:cs="Arial" w:ascii="Arial" w:hAnsi="Arial"/>
        </w:rPr>
        <w:t xml:space="preserve">Asimismo, las teorías etiológicas y las prácticas terapéuticas superan en mucho los niveles orgánicos y emocional, como vimos en el caso del susto el paciente pierde el alma  y la terapia debe restituirla, el poder de otras personas es causa de enfermedad como se advierte en el mal de ojo y el poder ligado a la acción ritual intencional y maligna es causa del mal hecho, mal que lleva a la muerte si el daño no se repara en todos los niveles en que se manifiesta la enfermedad, el físico, el emocional y el social, que supone deshacer el daño y extraer las energías negativas del cuerpo del doliente.   </w:t>
      </w:r>
    </w:p>
    <w:p>
      <w:pPr>
        <w:pStyle w:val="Normal"/>
        <w:spacing w:before="0" w:after="200"/>
        <w:jc w:val="both"/>
        <w:rPr>
          <w:rFonts w:ascii="Arial" w:hAnsi="Arial" w:cs="Arial"/>
        </w:rPr>
      </w:pPr>
      <w:r>
        <w:rPr>
          <w:rFonts w:cs="Arial" w:ascii="Arial" w:hAnsi="Arial"/>
        </w:rPr>
        <w:t>En las concepciones de la medina casera se advierte claramente la influencia de la medicina de elite de raigambre humoral y la influencia de rituales terapéuticos católicos que en su momento fueron aceptados por la Iglesia.</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sz w:val="18"/>
          <w:szCs w:val="18"/>
        </w:rPr>
      </w:pPr>
      <w:r>
        <w:rPr>
          <w:rStyle w:val="FootnoteCharacters"/>
        </w:rPr>
        <w:footnoteRef/>
      </w:r>
      <w:r>
        <w:rPr/>
        <w:t xml:space="preserve"> </w:t>
      </w:r>
      <w:r>
        <w:rPr>
          <w:bCs/>
          <w:sz w:val="18"/>
          <w:szCs w:val="18"/>
        </w:rPr>
        <w:t>La medicina humoral tiene tres vertientes principales a) la griega-persa-árabe, la humoral hindú y la humoral china. La primera reingresó en Europa y es que la biomedicina reconoce como sus antecedentes históricos. Esta medina de elite sufrió un proceso de folklorización en América latina, de modo que sus conocimientos, aunque reformulados, aparecen en los saberes populares de la población. Entre ellos, se destaca la clasificación de las enfermedades, las terapias y los alimentos en cálidos y fríos, la idea acerca de la mayor vulnerabilidad de los niños, la importancia de la sangre en la salud, la idea de temperamento o complexión que caracteriza a las personas, la influencia del clima sobre tales temperamentos y en el origen de los procesos de enfermedad, la compensación terapéutica a través de elementos de signos contrarios a los de la enfermedad, así, por ejemplo, a una enfermedad cálida corresponde una terapia fría y viceversa, entre otros principios. Sobre medicina humoral en Hispano América véase Foster 1994 e Idoyaga Molina, 1999/2000.</w:t>
      </w:r>
    </w:p>
    <w:p>
      <w:pPr>
        <w:pStyle w:val="Footnote"/>
        <w:rPr>
          <w:sz w:val="18"/>
          <w:szCs w:val="18"/>
        </w:rPr>
      </w:pPr>
      <w:r>
        <w:rPr>
          <w:sz w:val="18"/>
          <w:szCs w:val="18"/>
        </w:rPr>
      </w:r>
    </w:p>
  </w:footnote>
  <w:footnote w:id="3">
    <w:p>
      <w:pPr>
        <w:pStyle w:val="Normal"/>
        <w:jc w:val="both"/>
        <w:rPr>
          <w:rFonts w:ascii="Arial" w:hAnsi="Arial" w:cs="Arial"/>
          <w:sz w:val="16"/>
          <w:szCs w:val="16"/>
        </w:rPr>
      </w:pPr>
      <w:r>
        <w:rPr>
          <w:rStyle w:val="FootnoteCharacters"/>
        </w:rPr>
        <w:footnoteRef/>
      </w:r>
      <w:r>
        <w:rPr/>
        <w:t xml:space="preserve"> </w:t>
      </w:r>
      <w:r>
        <w:rPr>
          <w:rFonts w:cs="Arial" w:ascii="Arial" w:hAnsi="Arial"/>
          <w:sz w:val="16"/>
          <w:szCs w:val="16"/>
          <w:lang w:val="es-ES_tradnl"/>
        </w:rPr>
        <w:t xml:space="preserve">El susto se origina en una experiencia de pánico que va acompañada de la pérdida del alma, entidad que queda vagando donde se produjo el espanto. El mal de ojo en América Latina es el nombre de la enfermedad y no del poder que causa la dolencia, indica al padecimiento que se origina en el poder de una persona que mira, toca, desea, piensa, contagia por el aliento o dice palabras de admiración a otra persona, energéticamente más débil. Puede ser intencional o no. El mal aire es la sustancia que penetras en lugares de calidad negativa.    </w:t>
      </w:r>
    </w:p>
    <w:p>
      <w:pPr>
        <w:pStyle w:val="Footnote"/>
        <w:rPr>
          <w:rFonts w:ascii="Arial" w:hAnsi="Arial" w:cs="Arial"/>
          <w:sz w:val="16"/>
          <w:szCs w:val="16"/>
          <w:lang w:val="es-ES_tradnl"/>
        </w:rPr>
      </w:pPr>
      <w:r>
        <w:rPr>
          <w:rFonts w:cs="Arial" w:ascii="Arial" w:hAnsi="Arial"/>
          <w:sz w:val="16"/>
          <w:szCs w:val="16"/>
          <w:lang w:val="es-ES_tradnl"/>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Prrafodelista">
    <w:name w:val="Párrafo de lista"/>
    <w:basedOn w:val="Normal"/>
    <w:qFormat/>
    <w:pPr>
      <w:spacing w:before="0" w:after="200"/>
      <w:ind w:left="720" w:hanging="0"/>
      <w:contextualSpacing/>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roatest@gmail.com"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58:00Z</dcterms:created>
  <dc:creator>Your User Name</dc:creator>
  <dc:description/>
  <cp:keywords/>
  <dc:language>en-US</dc:language>
  <cp:lastModifiedBy>Your User Name</cp:lastModifiedBy>
  <dcterms:modified xsi:type="dcterms:W3CDTF">2011-07-09T02:58:00Z</dcterms:modified>
  <cp:revision>2</cp:revision>
  <dc:subject/>
  <dc:title/>
</cp:coreProperties>
</file>