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w:hAnsi="Arial" w:cs="Arial"/>
          <w:sz w:val="22"/>
          <w:szCs w:val="22"/>
        </w:rPr>
      </w:pPr>
      <w:r>
        <w:rPr>
          <w:rFonts w:cs="Arial" w:ascii="Arial" w:hAnsi="Arial"/>
          <w:sz w:val="22"/>
          <w:szCs w:val="22"/>
        </w:rPr>
      </w:r>
    </w:p>
    <w:p>
      <w:pPr>
        <w:pStyle w:val="Normal"/>
        <w:ind w:hanging="0"/>
        <w:rPr>
          <w:rFonts w:ascii="Arial" w:hAnsi="Arial" w:cs="Arial"/>
          <w:b/>
          <w:b/>
          <w:sz w:val="22"/>
          <w:szCs w:val="22"/>
        </w:rPr>
      </w:pPr>
      <w:r>
        <w:rPr>
          <w:rFonts w:cs="Arial" w:ascii="Arial" w:hAnsi="Arial"/>
          <w:b/>
          <w:sz w:val="22"/>
          <w:szCs w:val="22"/>
        </w:rPr>
        <w:t>Titulo: Experiencias y trayectorias familiares de niños con afecciones crónicas. Estudio de caso.</w:t>
      </w:r>
    </w:p>
    <w:p>
      <w:pPr>
        <w:pStyle w:val="Normal"/>
        <w:ind w:hanging="0"/>
        <w:rPr>
          <w:rFonts w:ascii="Arial" w:hAnsi="Arial" w:cs="Arial"/>
          <w:sz w:val="22"/>
          <w:szCs w:val="22"/>
        </w:rPr>
      </w:pPr>
      <w:r>
        <w:rPr>
          <w:rFonts w:cs="Arial" w:ascii="Arial" w:hAnsi="Arial"/>
          <w:sz w:val="22"/>
          <w:szCs w:val="22"/>
        </w:rPr>
        <w:t>María Eugenia Suárez</w:t>
      </w:r>
      <w:r>
        <w:rPr>
          <w:rStyle w:val="FootnoteCharacters"/>
          <w:rStyle w:val="FootnoteAnchor"/>
          <w:rFonts w:cs="Arial" w:ascii="Arial" w:hAnsi="Arial"/>
          <w:sz w:val="22"/>
          <w:szCs w:val="22"/>
        </w:rPr>
        <w:footnoteReference w:id="2"/>
      </w:r>
    </w:p>
    <w:p>
      <w:pPr>
        <w:pStyle w:val="Normal"/>
        <w:ind w:hanging="0"/>
        <w:rPr>
          <w:rFonts w:ascii="Arial" w:hAnsi="Arial" w:cs="Arial"/>
          <w:sz w:val="22"/>
          <w:szCs w:val="22"/>
        </w:rPr>
      </w:pPr>
      <w:hyperlink r:id="rId2">
        <w:r>
          <w:rPr>
            <w:rStyle w:val="InternetLink"/>
            <w:rFonts w:cs="Arial" w:ascii="Arial" w:hAnsi="Arial"/>
            <w:sz w:val="22"/>
            <w:szCs w:val="22"/>
          </w:rPr>
          <w:t>meugeniasuarez@gmail.com</w:t>
        </w:r>
      </w:hyperlink>
    </w:p>
    <w:p>
      <w:pPr>
        <w:pStyle w:val="Normal"/>
        <w:ind w:hanging="0"/>
        <w:rPr>
          <w:rFonts w:ascii="Arial" w:hAnsi="Arial" w:cs="Arial"/>
          <w:sz w:val="22"/>
          <w:szCs w:val="22"/>
        </w:rPr>
      </w:pPr>
      <w:r>
        <w:rPr>
          <w:rFonts w:cs="Arial" w:ascii="Arial" w:hAnsi="Arial"/>
          <w:sz w:val="22"/>
          <w:szCs w:val="22"/>
        </w:rPr>
        <w:t>Universidad Nacional de Salta- Fac. Ciencias de la Salud</w:t>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b/>
          <w:b/>
          <w:sz w:val="22"/>
          <w:szCs w:val="22"/>
        </w:rPr>
      </w:pPr>
      <w:r>
        <w:rPr>
          <w:rFonts w:cs="Arial" w:ascii="Arial" w:hAnsi="Arial"/>
          <w:b/>
          <w:sz w:val="22"/>
          <w:szCs w:val="22"/>
        </w:rPr>
        <w:t>Resumen</w:t>
      </w:r>
    </w:p>
    <w:p>
      <w:pPr>
        <w:pStyle w:val="Normal"/>
        <w:ind w:hanging="0"/>
        <w:rPr>
          <w:rFonts w:ascii="Arial" w:hAnsi="Arial" w:cs="Arial"/>
          <w:sz w:val="22"/>
          <w:szCs w:val="22"/>
        </w:rPr>
      </w:pPr>
      <w:r>
        <w:rPr>
          <w:rFonts w:cs="Arial" w:ascii="Arial" w:hAnsi="Arial"/>
          <w:sz w:val="22"/>
          <w:szCs w:val="22"/>
        </w:rPr>
        <w:t>El trabajo propuesto para esta ponencia indaga sobre las experiencias de atención de familiares de niños con afecciones crónicas. Nos interesa mostrar que la experiencia de los familiares es un acontecimiento y un proceso, que nace como experiencia propia en el ámbito familiar pero que en camino de transitar la enfermedad esas  vivencias se tornan colectivas. A partir de análisis de tres casos se trata de analizar las prácticas de aprendizaje y vivencias cotidianas, los cambios profundos que afectan a la organización de la vida cotidiana, la  redefinición de los lazos sociales al interior del grupo familiar, y la creación de nuevos lazos de sociabilidad que implica la gestión de la atención. Proponemos asimismo analizar en momento del diagnostico como un proceso que inicia una experiencia familiar pero también colectiva, cuya conformación  debe contextualizarse en los modos, las condiciones y las trayectorias de vida de los sujetos. Pero los modos en que esa experiencia es vivida no es universable para todos los grupos, antes bien se observa una diferencial con respecto a los tipos de padecimientos crónicos. Así se ha podido documentar la conformación de asociaciones u grupos de ayuda para ciertas enfermedades como por ejemplo en cáncer infantil el proceso de atención es en la mayoría de los casos acompañados por estas organizaciones y con las que comparten actividades en conjunto y de las que obtienen ayuda a necesidades específicas. En este sentido,  nos interesa profundizar en las siguientes dimensiones: trayectoria de los actores y vínculos sociales que generan, prácticas de organización colectivas u organizaciones de padres, particularidades y  especificidades locales de esas experiencias, la construcción de categorías y mirada de género en la forma de gestión del padecimiento.</w:t>
      </w:r>
    </w:p>
    <w:p>
      <w:pPr>
        <w:pStyle w:val="Normal"/>
        <w:ind w:hanging="0"/>
        <w:rPr>
          <w:rFonts w:ascii="Arial" w:hAnsi="Arial" w:cs="Arial"/>
          <w:sz w:val="22"/>
          <w:szCs w:val="22"/>
          <w:lang w:val="es-AR"/>
        </w:rPr>
      </w:pPr>
      <w:r>
        <w:rPr>
          <w:rFonts w:cs="Arial" w:ascii="Arial" w:hAnsi="Arial"/>
          <w:sz w:val="22"/>
          <w:szCs w:val="22"/>
        </w:rPr>
        <w:t xml:space="preserve">Nuestra aproximación metodológica de los casos se basa en un abordaje etnográficos de los procesos de atención que inician los familiares al momento del diagnostico. Entre los casos analizando seleccionamos cuatro casos cuyos tratamientos son realizados en su totalidad en el Hospital Materno Infantil, ubicado en la ciudad de Salta. </w:t>
      </w:r>
      <w:r>
        <w:rPr>
          <w:rFonts w:cs="Arial" w:ascii="Arial" w:hAnsi="Arial"/>
          <w:sz w:val="22"/>
          <w:szCs w:val="22"/>
          <w:lang w:val="es-AR"/>
        </w:rPr>
        <w:t xml:space="preserve">La recolección de datos se hizo a través de entrevistas semi-estructuradas, con  registro etnográfico en la institución mencionada. </w:t>
      </w:r>
      <w:r>
        <w:rPr>
          <w:rFonts w:cs="Arial" w:ascii="Arial" w:hAnsi="Arial"/>
          <w:sz w:val="22"/>
          <w:szCs w:val="22"/>
        </w:rPr>
        <w:t xml:space="preserve"> </w:t>
      </w:r>
    </w:p>
    <w:p>
      <w:pPr>
        <w:pStyle w:val="Normal"/>
        <w:ind w:hanging="0"/>
        <w:rPr>
          <w:rFonts w:ascii="Arial" w:hAnsi="Arial" w:cs="Arial"/>
          <w:sz w:val="22"/>
          <w:szCs w:val="22"/>
          <w:lang w:val="es-AR"/>
        </w:rPr>
      </w:pPr>
      <w:r>
        <w:rPr>
          <w:rFonts w:cs="Arial" w:ascii="Arial" w:hAnsi="Arial"/>
          <w:sz w:val="22"/>
          <w:szCs w:val="22"/>
          <w:lang w:val="es-AR"/>
        </w:rPr>
      </w:r>
    </w:p>
    <w:p>
      <w:pPr>
        <w:pStyle w:val="Normal"/>
        <w:ind w:hanging="0"/>
        <w:rPr/>
      </w:pPr>
      <w:r>
        <w:rPr>
          <w:rFonts w:cs="Arial" w:ascii="Arial" w:hAnsi="Arial"/>
          <w:sz w:val="22"/>
          <w:szCs w:val="22"/>
        </w:rPr>
        <w:t xml:space="preserve">Según la OMS, las enfermedades crónicas son enfermedades de larga duración y por lo general de progresión lenta. Las enfermedades cardíacas, los infartos, el cáncer, las enfermedades respiratorias y la diabetes, son las principales causas de mortalidad en el mundo, siendo responsables del 60% de las muertes. En cuanto a los países en vías de desarrollo las enfermedades crónicas están creciendo en forma sostenida, el 80 % de las enfermedades crónicas se dan en los países de bajos ingresos y medios ingresos (OMS, 2003). En la última conferencia llevada a cabo en Rusia (Abril de 2011), la OMS llamó a modificar los estilos de vida no saludables como un modo de prevenir las enfermedades no trasmisible, al mismo tiempo se destacó que parte de estos cambios están más allá del sector de salud e implican un alto costo para los mismos. De allí que insistió como medida práctica “cambiar los estilos de vida no saludables que impulsan el crecimiento epidémico de las enfermedades no transmisibles, como el cáncer, las enfermedades cardiovasculares y la diabetes, requieren de una acción que va más allá del sector de la salud. El objetivo de la Conferencia fue poner de relieve la magnitud y el impacto socioeconómico de las enfermedades no transmisibles;  examinar las experiencias internacionales en materia de prevención y control de las enfermedades no transmisibles, y necesidad de fortalecer las iniciativas mundiales y nacionales de planes de salud para prevenir las enfermedades no transmisibles. </w:t>
      </w:r>
    </w:p>
    <w:p>
      <w:pPr>
        <w:pStyle w:val="Normal"/>
        <w:ind w:hanging="0"/>
        <w:rPr/>
      </w:pPr>
      <w:r>
        <w:rPr>
          <w:rFonts w:cs="Arial" w:ascii="Arial" w:hAnsi="Arial"/>
          <w:sz w:val="22"/>
          <w:szCs w:val="22"/>
        </w:rPr>
        <w:t>A partir de estas afirmaciones promovidas por OMS se cree comúnmente se cree que este tipo de enfermedades afectan solo a la población adulta estableciendo una relación directa con los estilos de vida propios de las sociedades contemporáneas. Según el mismo informe, el impacto de las enfermedades crónicas estaría  creciendo de forma sostenida en los países subdesarrollados de allí que se torna en una cuestión importante “la necesidad de prever y comprender la relevancia de las enfermedades crónicas y de intervenir urgentemente contra ellas (…)”</w:t>
      </w:r>
      <w:r>
        <w:rPr>
          <w:rStyle w:val="FootnoteCharacters"/>
          <w:rStyle w:val="FootnoteAnchor"/>
          <w:rFonts w:cs="Arial" w:ascii="Arial" w:hAnsi="Arial"/>
          <w:sz w:val="22"/>
          <w:szCs w:val="22"/>
        </w:rPr>
        <w:footnoteReference w:id="3"/>
      </w:r>
      <w:r>
        <w:rPr>
          <w:rFonts w:cs="Arial" w:ascii="Arial" w:hAnsi="Arial"/>
          <w:sz w:val="22"/>
          <w:szCs w:val="22"/>
        </w:rPr>
        <w:t xml:space="preserve">. </w:t>
      </w:r>
    </w:p>
    <w:p>
      <w:pPr>
        <w:pStyle w:val="Normal"/>
        <w:ind w:hanging="0"/>
        <w:rPr/>
      </w:pPr>
      <w:r>
        <w:rPr>
          <w:rFonts w:cs="Arial" w:ascii="Arial" w:hAnsi="Arial"/>
          <w:sz w:val="22"/>
          <w:szCs w:val="22"/>
        </w:rPr>
        <w:t xml:space="preserve">Sin embargo poco se sabe sobre el nivel de incidencia que estas enfermedades tienen en la población infantil y adolescente sobre todo si consideramos que la mayoría de las de las líneas de acción que promueve este organismo hay una ausencia notable en referencia a dicha población ya que las recomendaciones sobre la prevención se dirigen la problemática de los estilos de vida de la población adulta (alcoholismo, tabaquismo, sedentarismo, dieta con alto contenido de grasa etc.) . </w:t>
      </w:r>
    </w:p>
    <w:p>
      <w:pPr>
        <w:pStyle w:val="Normal"/>
        <w:ind w:hanging="0"/>
        <w:rPr>
          <w:rFonts w:ascii="Arial" w:hAnsi="Arial" w:cs="Arial"/>
          <w:sz w:val="22"/>
          <w:szCs w:val="22"/>
          <w:lang w:val="es-AR"/>
        </w:rPr>
      </w:pPr>
      <w:r>
        <w:rPr>
          <w:rFonts w:cs="Arial" w:ascii="Arial" w:hAnsi="Arial"/>
          <w:sz w:val="22"/>
          <w:szCs w:val="22"/>
          <w:lang w:val="es-AR"/>
        </w:rPr>
        <w:t xml:space="preserve">En nuestro país existen algunos trabajos que abordan el tema de las enfermedades crónicas más frecuentes durante la infancia y destacan la necesidad de un abordaje orientado a la detección temprana de las enfermedades capaces de generar problemas crónicos por parte de los sistemas de salud como una tarea prioritaria orientando de esta manera los  problemas derivados  de una atención especializada (Legárraga, 2006). </w:t>
      </w:r>
    </w:p>
    <w:p>
      <w:pPr>
        <w:pStyle w:val="Normal"/>
        <w:ind w:hanging="0"/>
        <w:rPr>
          <w:rFonts w:ascii="Arial" w:hAnsi="Arial" w:cs="Arial"/>
          <w:sz w:val="22"/>
          <w:szCs w:val="22"/>
          <w:lang w:val="es-AR"/>
        </w:rPr>
      </w:pPr>
      <w:r>
        <w:rPr>
          <w:rFonts w:cs="Arial" w:ascii="Arial" w:hAnsi="Arial"/>
          <w:sz w:val="22"/>
          <w:szCs w:val="22"/>
          <w:lang w:val="es-AR"/>
        </w:rPr>
        <w:t xml:space="preserve">Las enfermedades crónicas prevalentes en la infancia son insuficiencia renal, enfermedades hepáticas incurables, aplasia medular, leucemia, tumores malignos, enfermedades respiratorias graves. Otro grupo que contribuye a la prevalencia creciente de pacientes crónicos es el conformado por los que padecen trastornos del desarrollo y discapacidad. Los niños con parálisis cerebral, autismo, trastornos de conducta, trastornos del aprendizaje, déficits visuales y auditivos, retardo del lenguaje también ocupan un lugar predominante en la escena de las enfermedades pediátricas y demandan una mayor especialización en la atención. </w:t>
      </w:r>
    </w:p>
    <w:p>
      <w:pPr>
        <w:pStyle w:val="Normal"/>
        <w:ind w:hanging="0"/>
        <w:rPr>
          <w:rFonts w:ascii="Arial" w:hAnsi="Arial" w:cs="Arial"/>
          <w:sz w:val="22"/>
          <w:szCs w:val="22"/>
          <w:lang w:val="es-AR"/>
        </w:rPr>
      </w:pPr>
      <w:r>
        <w:rPr>
          <w:rFonts w:cs="Arial" w:ascii="Arial" w:hAnsi="Arial"/>
          <w:sz w:val="22"/>
          <w:szCs w:val="22"/>
          <w:lang w:val="es-AR"/>
        </w:rPr>
        <w:t>En cuanto al primer grupo la mayoría de los estudios coinciden en señalar que los problemas de salud infantil vinculadas a las enfermedades crónicas ha experimentado un notable cambio en cuanto a su estado de gravedad puesto que en otros tiempo fueron consideradas letales en la actualidad gracias a los métodos diagnósticos y tratamiento precoz, son curables  o al menos experimentan una notable mejoría</w:t>
      </w:r>
      <w:r>
        <w:rPr>
          <w:rStyle w:val="FootnoteCharacters"/>
          <w:rStyle w:val="FootnoteAnchor"/>
          <w:rFonts w:cs="Arial" w:ascii="Arial" w:hAnsi="Arial"/>
          <w:sz w:val="22"/>
          <w:szCs w:val="22"/>
          <w:lang w:val="es-AR"/>
        </w:rPr>
        <w:footnoteReference w:id="4"/>
      </w:r>
      <w:r>
        <w:rPr>
          <w:rFonts w:cs="Arial" w:ascii="Arial" w:hAnsi="Arial"/>
          <w:sz w:val="22"/>
          <w:szCs w:val="22"/>
          <w:lang w:val="es-AR"/>
        </w:rPr>
        <w:t>.</w:t>
      </w:r>
    </w:p>
    <w:p>
      <w:pPr>
        <w:pStyle w:val="Normal"/>
        <w:ind w:hanging="0"/>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 xml:space="preserve">Según información del ROHA (Registro Oncopediátrico Hospitalario Argentino), en nuestro país, la sobrevida de los menores de 15 años con cáncer promedia el 65% debido a diversas condiciones adversas (la falta de información por parte de la población y programas de educación por parte de los sistemas sanitarios lo que deriva en diagnóstico tardío, dificultad en la derivación en tiempo y forma, complicaciones en el  tratamiento y en algunos casos, falta en el cuidado integral del paciente). El trabajo desarrollado a continuación toma para su análisis enfermedades crónicas incluidas en el primer grupo puesto que se incluyen a familias cuyos niños se encuentran en una etapa de recuperación o “sobreviviente”. Aquí se incluyen a familias niños que padecen insuficiencia renal, leucemias y tumores malignos que se encuentran en la etapa de “mantenimiento y control” y otros finalizando los tratamientos de quimioterapia.  </w:t>
      </w:r>
    </w:p>
    <w:p>
      <w:pPr>
        <w:pStyle w:val="Normal"/>
        <w:ind w:hanging="0"/>
        <w:rPr>
          <w:rFonts w:ascii="Arial" w:hAnsi="Arial" w:cs="Arial"/>
          <w:sz w:val="22"/>
          <w:szCs w:val="22"/>
          <w:lang w:val="es-AR"/>
        </w:rPr>
      </w:pPr>
      <w:r>
        <w:rPr>
          <w:rFonts w:cs="Arial" w:ascii="Arial" w:hAnsi="Arial"/>
          <w:sz w:val="22"/>
          <w:szCs w:val="22"/>
          <w:lang w:val="es-AR"/>
        </w:rPr>
        <w:t>La información disponible en la  página del Ministerio de Salud de la Nación</w:t>
      </w:r>
      <w:r>
        <w:rPr>
          <w:rStyle w:val="FootnoteCharacters"/>
          <w:rStyle w:val="FootnoteAnchor"/>
          <w:rFonts w:cs="Arial" w:ascii="Arial" w:hAnsi="Arial"/>
          <w:sz w:val="22"/>
          <w:szCs w:val="22"/>
          <w:lang w:val="es-AR"/>
        </w:rPr>
        <w:footnoteReference w:id="5"/>
      </w:r>
      <w:r>
        <w:rPr>
          <w:rFonts w:cs="Arial" w:ascii="Arial" w:hAnsi="Arial"/>
          <w:sz w:val="22"/>
          <w:szCs w:val="22"/>
          <w:lang w:val="es-AR"/>
        </w:rPr>
        <w:t xml:space="preserve"> afirma que para el caso de cáncer infantil representa un grupo de enfermedades de muy baja frecuencia y de características propias definidas, cada una con un nombre, un tratamiento y un pronóstico muy específico. Según datos de la Dirección de Estadísticas e Información de Salud del Ministerio de Salud de la Nación, del año 2005, el cáncer fue la primera causa de muerte por enfermedad en el grupo de 5 a 15 años, precedido sólo por accidentes. La tasa de mortalidad en ese periodo fue de 44 por millón en niños menores de 15 años, lo que significa que entre 450 y 480 niños fallecieron de cáncer por año. El en el periodo 2000-2005, la tasa cruda de incidencia para todo el país fue de 124 por millón en menores de 15 años. La enfermedad maligna más frecuente de la infancia, la leucemia aguda, tiene una tasa cruda de 46 por millón, seguida por los tumores del Sistema nervioso central con 23 y los linfomas con 16 por millón en niños menores de 15. El número total de nuevos casos en niños menores de 15 años en nuestro país oscila entre 1.200 y 1.300 por año (Registro Oncopediátrico Hospitalario Argentino).</w:t>
      </w:r>
    </w:p>
    <w:p>
      <w:pPr>
        <w:pStyle w:val="Normal"/>
        <w:ind w:hanging="0"/>
        <w:rPr>
          <w:rFonts w:ascii="Arial" w:hAnsi="Arial" w:cs="Arial"/>
          <w:sz w:val="22"/>
          <w:szCs w:val="22"/>
          <w:lang w:val="es-AR"/>
        </w:rPr>
      </w:pPr>
      <w:r>
        <w:rPr>
          <w:rFonts w:cs="Arial" w:ascii="Arial" w:hAnsi="Arial"/>
          <w:sz w:val="22"/>
          <w:szCs w:val="22"/>
          <w:lang w:val="es-AR"/>
        </w:rPr>
      </w:r>
    </w:p>
    <w:p>
      <w:pPr>
        <w:pStyle w:val="Normal"/>
        <w:ind w:hanging="0"/>
        <w:rPr>
          <w:rFonts w:ascii="Arial" w:hAnsi="Arial" w:cs="Arial"/>
          <w:b/>
          <w:b/>
          <w:sz w:val="22"/>
          <w:szCs w:val="22"/>
          <w:lang w:val="es-AR"/>
        </w:rPr>
      </w:pPr>
      <w:r>
        <w:rPr>
          <w:rFonts w:cs="Arial" w:ascii="Arial" w:hAnsi="Arial"/>
          <w:b/>
          <w:sz w:val="22"/>
          <w:szCs w:val="22"/>
          <w:lang w:val="es-AR"/>
        </w:rPr>
        <w:t>Introducción</w:t>
      </w:r>
    </w:p>
    <w:p>
      <w:pPr>
        <w:pStyle w:val="Normal"/>
        <w:ind w:firstLine="708"/>
        <w:rPr>
          <w:rFonts w:ascii="Arial" w:hAnsi="Arial" w:cs="Arial"/>
          <w:sz w:val="22"/>
          <w:szCs w:val="22"/>
        </w:rPr>
      </w:pPr>
      <w:r>
        <w:rPr>
          <w:rFonts w:cs="Arial" w:ascii="Arial" w:hAnsi="Arial"/>
          <w:sz w:val="22"/>
          <w:szCs w:val="22"/>
        </w:rPr>
        <w:t xml:space="preserve">Los acontecimientos relacionados a padecimientos crónicos durante la infancia, su aparición en muchos casos irrumpen de manera abrupta, su prolongada periodicidad y/o desenlace representa un momento crítico tanto para los niños afectados como para los familiares del mismo.  No solo por la gravedad en término de salud y deterioro en la calidad de vida del niño sino también por las connotaciones morales y sociales que la acompañan. A propósito de las connotaciones que tienen algunas enfermedades crónicas Sontag (2003), afirma que enfermedades como el cáncer (también la tuberculosis durante el siglo XIX) suelen estar acompañadas de metáforas de orden moral a la que se le atribuye un halo de malignidad. Al respecto dice, “al cáncer nunca se le vio más que como una maldición; metafóricamente era el bárbaro dentro del cuerpo” (Sontag, 2003). </w:t>
      </w:r>
    </w:p>
    <w:p>
      <w:pPr>
        <w:pStyle w:val="Normal"/>
        <w:ind w:firstLine="708"/>
        <w:rPr>
          <w:rFonts w:ascii="Arial" w:hAnsi="Arial" w:cs="Arial"/>
          <w:sz w:val="22"/>
          <w:szCs w:val="22"/>
        </w:rPr>
      </w:pPr>
      <w:r>
        <w:rPr>
          <w:rFonts w:cs="Arial" w:ascii="Arial" w:hAnsi="Arial"/>
          <w:sz w:val="22"/>
          <w:szCs w:val="22"/>
        </w:rPr>
        <w:t xml:space="preserve">Pero cuando un padecimiento crónico tiene su aparición durante la infancia la tarea de comprensión por parte de la familia implican un doble esfuerzo, por un lado las explicaciones sobre la fatalidad o “destino de Dios” pero por otro, se impone la necesidad de adquirir nuevos conocimientos, incorporar un lenguaje técnico, rutinas cotidianas alrededor del tratamiento que se combinan con la asunción de distintos niveles de involucramiento en la gestión de atención. Si bien es cierto  que la convivencia con la enfermedad implica la apertura de exigencias externas, los recorridos terapéuticos que se inician no son iguales en todos los casos sino que depende entre otras cosas, del tipo de enfermedad crónica, de su severidad en el tiempo pero también de la relación que cada familia mantiene con la enfermedad, los recursos sociales y materiales, las posibilidades y el alcance de los tratamientos, y de cura, etc. </w:t>
      </w:r>
    </w:p>
    <w:p>
      <w:pPr>
        <w:pStyle w:val="Normal"/>
        <w:ind w:firstLine="708"/>
        <w:rPr/>
      </w:pPr>
      <w:r>
        <w:rPr>
          <w:rFonts w:cs="Arial" w:ascii="Arial" w:hAnsi="Arial"/>
          <w:sz w:val="22"/>
          <w:szCs w:val="22"/>
        </w:rPr>
        <w:t xml:space="preserve">En tal sentido, los familiares afectados elaboran recursos y  maneras de convivir con la enfermedad, que los lleva, con frecuencia a redefinir sus trayectorias y a re-significar nuevos lazos de sociabilidad. Para conocer e indagar en la dimensión relacional de la experiencia que nos planteamos en este trabajo, entre otros objetivos, el análisis de los itinerarios terapéuticos de los familiares de niños que padecen alguna enfermedad crónica y que asisten al hospital público Materno infantil. </w:t>
      </w:r>
    </w:p>
    <w:p>
      <w:pPr>
        <w:pStyle w:val="Normal"/>
        <w:ind w:hanging="0"/>
        <w:rPr/>
      </w:pPr>
      <w:r>
        <w:rPr>
          <w:rFonts w:cs="Arial" w:ascii="Arial" w:hAnsi="Arial"/>
          <w:sz w:val="22"/>
          <w:szCs w:val="22"/>
        </w:rPr>
        <w:t>Los trabajos sobre padecimientos crónicos desarrollados a partir de los aportes de Strauss y Glaser (1975) exploraron los cambios y la reorganización de la vida cotidiana, las redefiniciones en las identidades y en las relaciones con los demás desde el punto de vista de los propios sujetos afectados, son embargo nuestro análisis se desplaza hacia los familiares que afrontan la enfermedad crónica de un hijo y las trayectorias que tienen lugar para hacer frente el padecimiento. En este marco recuperamos la noción de experiencia propuesta por Grimberg (2000) como un proceso situado en una trama intersubjetiva, variable, construido y reconstruido histórica y socialmente, en la que las dimensiones cognitivas, normativa –valorativa, emotivas se articulan de manera compleja.</w:t>
      </w:r>
      <w:r>
        <w:rPr/>
        <w:t xml:space="preserve"> </w:t>
      </w:r>
    </w:p>
    <w:p>
      <w:pPr>
        <w:pStyle w:val="Normal"/>
        <w:ind w:hanging="0"/>
        <w:rPr>
          <w:rFonts w:ascii="Arial" w:hAnsi="Arial" w:cs="Arial"/>
          <w:sz w:val="22"/>
          <w:szCs w:val="22"/>
        </w:rPr>
      </w:pPr>
      <w:r>
        <w:rPr>
          <w:rFonts w:cs="Arial" w:ascii="Arial" w:hAnsi="Arial"/>
          <w:sz w:val="22"/>
          <w:szCs w:val="22"/>
        </w:rPr>
        <w:t>La enfermedad, el sufrimiento no son metáforas, pero son siempre el objeto de representaciones culturales. Con ello se afirma que la experiencia de la enfermedad es siempre social y se construye a  partir de las experiencias colectivas las cuales dan lugar a procesos asistenciales en los que se incorporan conocimientos empíricos y prácticas, las representaciones culturales sobre la significación de los signos, de los síntomas y de los recursos (Comelles, 1997). Si partimos de esta premisa, la experiencia se construye sobre la repetición de vivencias y significados asignados, eso significa que son las experiencias más frecuentes las que tendrán una parte más importante en la configuración de los saberes y las prácticas en los procesos asistenciales. Nuestra pregunta se plantea ¿cómo se construye la experiencia o cuáles son la vivencia que nos proveen un marco de acción y significados para actuar ante determinados padecimientos, como son los padecimientos crónicas?. Puesto que sabemos, según lo señalan las estadísticas son episodio de baja incidencia sobre la población, más específicamente sobre la población infantil pero que sin embargo según las estadísticas están han ido en aumento. En este trabajo intentamos avanzar hacia una aproximación desde diferentes enfoques analíticos sobre algunas de las dimensiones de la experiencia de vivir y gestionar los procesos de atención de los familiares en tanto responsables directo de la salud de sus miembros.</w:t>
      </w:r>
    </w:p>
    <w:p>
      <w:pPr>
        <w:pStyle w:val="Normal"/>
        <w:ind w:hanging="0"/>
        <w:rPr>
          <w:rFonts w:ascii="Arial" w:hAnsi="Arial" w:cs="Arial"/>
          <w:b/>
          <w:b/>
          <w:sz w:val="22"/>
          <w:szCs w:val="22"/>
        </w:rPr>
      </w:pPr>
      <w:r>
        <w:rPr>
          <w:rFonts w:cs="Arial" w:ascii="Arial" w:hAnsi="Arial"/>
          <w:b/>
          <w:sz w:val="22"/>
          <w:szCs w:val="22"/>
        </w:rPr>
      </w:r>
    </w:p>
    <w:p>
      <w:pPr>
        <w:pStyle w:val="Normal"/>
        <w:ind w:hanging="0"/>
        <w:rPr/>
      </w:pPr>
      <w:r>
        <w:rPr>
          <w:rFonts w:cs="Arial" w:ascii="Arial" w:hAnsi="Arial"/>
          <w:sz w:val="22"/>
          <w:szCs w:val="22"/>
        </w:rPr>
        <w:t xml:space="preserve">Numerosos estudios destacan la importancia de las narrativas en los casos de estudios de enfermedades crónicas porque permite captar aspectos centrales de la experiencia de la enfermedad y sus contextos sociales, desde la perspectiva de los propios actores. Por lo tanto, hemos abordado estas narrativas como documentos personales y sociales a partir de los cuales los propios actores  evalúan las acciones, el curso y el valor de la vida, de cómo la perciben, de cómo viven su realidad (Good, 1994, Menéndez, 2005). Las entrevistas fueron interpretadas como relatos en curso sobre la experiencia de la enfermedad “vividas” como familiares de niños con alguna afección crónica.  Intentando especificar la relación entre el evento crónico, los recursos diagnósticos y las consecuencia sociales que implican la redefinición de las trayectorias de vida.  </w:t>
      </w:r>
    </w:p>
    <w:p>
      <w:pPr>
        <w:pStyle w:val="Normal"/>
        <w:ind w:hanging="0"/>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 xml:space="preserve">El resultado obtenido del estudio de  casos permitirá un conocimiento más acabado de las formas en que las familias se organizan para hacer frente a la enfermedad, los vínculos que establecen con organizaciones sociales dedicadas a la atención del niño y su articulación con las políticas de intervención y de gestión en torno a la “calidad de vida” de los niños. Las estrategias organizativas de los familiares actúan como campo de fuerza y ejercen presión en la ampliación de la calidad y cobertura de los servicios de atención integral de niño y su familia. </w:t>
      </w:r>
    </w:p>
    <w:p>
      <w:pPr>
        <w:pStyle w:val="Normal"/>
        <w:ind w:hanging="0"/>
        <w:rPr>
          <w:rFonts w:ascii="Arial" w:hAnsi="Arial" w:cs="Arial"/>
          <w:sz w:val="22"/>
          <w:szCs w:val="22"/>
          <w:lang w:val="es-AR"/>
        </w:rPr>
      </w:pPr>
      <w:r>
        <w:rPr>
          <w:rFonts w:cs="Arial" w:ascii="Arial" w:hAnsi="Arial"/>
          <w:sz w:val="22"/>
          <w:szCs w:val="22"/>
          <w:lang w:val="es-AR"/>
        </w:rPr>
      </w:r>
    </w:p>
    <w:p>
      <w:pPr>
        <w:pStyle w:val="Normal"/>
        <w:ind w:hanging="0"/>
        <w:rPr>
          <w:rFonts w:ascii="Arial" w:hAnsi="Arial" w:cs="Arial"/>
          <w:b/>
          <w:b/>
          <w:sz w:val="22"/>
          <w:szCs w:val="22"/>
        </w:rPr>
      </w:pPr>
      <w:r>
        <w:rPr>
          <w:rFonts w:cs="Arial" w:ascii="Arial" w:hAnsi="Arial"/>
          <w:b/>
          <w:sz w:val="22"/>
          <w:szCs w:val="22"/>
        </w:rPr>
        <w:t>Presentación de los casos</w:t>
      </w:r>
    </w:p>
    <w:p>
      <w:pPr>
        <w:pStyle w:val="Normal"/>
        <w:ind w:hanging="0"/>
        <w:rPr>
          <w:rFonts w:ascii="Arial" w:hAnsi="Arial" w:cs="Arial"/>
          <w:b/>
          <w:b/>
          <w:sz w:val="22"/>
          <w:szCs w:val="22"/>
        </w:rPr>
      </w:pPr>
      <w:r>
        <w:rPr>
          <w:rFonts w:cs="Arial" w:ascii="Arial" w:hAnsi="Arial"/>
          <w:b/>
          <w:sz w:val="22"/>
          <w:szCs w:val="22"/>
        </w:rPr>
      </w:r>
    </w:p>
    <w:p>
      <w:pPr>
        <w:pStyle w:val="Sangra2detindependiente"/>
        <w:ind w:left="0" w:firstLine="708"/>
        <w:jc w:val="both"/>
        <w:rPr/>
      </w:pPr>
      <w:r>
        <w:rPr>
          <w:rFonts w:cs="Arial" w:ascii="Arial" w:hAnsi="Arial"/>
          <w:b/>
          <w:bCs/>
          <w:sz w:val="22"/>
          <w:szCs w:val="22"/>
        </w:rPr>
        <w:t>Yoli</w:t>
      </w:r>
      <w:r>
        <w:rPr>
          <w:rFonts w:cs="Arial" w:ascii="Arial" w:hAnsi="Arial"/>
          <w:sz w:val="22"/>
          <w:szCs w:val="22"/>
        </w:rPr>
        <w:t xml:space="preserve"> está casada. Tuvo dos hijos: Roberto David – a quien le detectan un cáncer a los 2 años y muere a los 5 luego de varias operaciones, quimioterapias y tratamientos – y luego otra hija pequeña. La madre de Yoli vive con ellos. El marido es maestro mayor de obras, pasó por períodos de desocupación y ahora trabaja en el mantenimiento de plomería en un hipermercado. Ella compraba ropa en la frontera y vendía a domicilio hasta que le diagnostican la enfermedad a Roberto. Tiene fuertes convicciones religiosas, es muy creyente y ello jugó un papel importante para enfrentar el proceso de enfermedad del hijo y su posterior gestión del dolor, pero no es practicante, marca su distancia con las diferentes religiones y las estrategias que ofrecen para enfrentar el sufrimiento. Manifiesta que la suya es una religiosidad basada en una profunda fe. Se muestra y se narra como una mujer muy decidida, de carácter y con una gran confianza en sí misma. Durante los tres años que acompañó el tratamiento del hijo comenzó a organizar actividades conmemorando cumpleaños, día del niño y Navidad para los chicos que estaban internados en la sala oncológica. Posteriormente crea la Fundación Roberto David, con el acompañamiento del marido e invitando a otras madres a integrarla para cumplir con los requisitos de apertura. Ha conseguido que muchas empresas comerciales apoyen de una u otra manera a la Fundación y acaba de abrir un pequeño salón a dos cuadras del hospital que cuenta con televisión, computadora y aparatos electrónicos, además de juguetes, para atender a las madres y los niños que están en situación ambulatoria. Se ocupa solamente de los niños atendidos en el sistema médico público. </w:t>
      </w:r>
    </w:p>
    <w:p>
      <w:pPr>
        <w:pStyle w:val="Sangra2detindependiente"/>
        <w:ind w:left="0" w:firstLine="708"/>
        <w:jc w:val="both"/>
        <w:rPr>
          <w:rFonts w:ascii="Arial" w:hAnsi="Arial" w:cs="Arial"/>
          <w:sz w:val="22"/>
          <w:szCs w:val="22"/>
        </w:rPr>
      </w:pPr>
      <w:r>
        <w:rPr>
          <w:rFonts w:cs="Arial" w:ascii="Arial" w:hAnsi="Arial"/>
          <w:sz w:val="22"/>
          <w:szCs w:val="22"/>
        </w:rPr>
        <w:t xml:space="preserve">El caso de </w:t>
      </w:r>
      <w:r>
        <w:rPr>
          <w:rFonts w:cs="Arial" w:ascii="Arial" w:hAnsi="Arial"/>
          <w:b/>
          <w:sz w:val="22"/>
          <w:szCs w:val="22"/>
        </w:rPr>
        <w:t>Marta</w:t>
      </w:r>
      <w:r>
        <w:rPr>
          <w:rFonts w:cs="Arial" w:ascii="Arial" w:hAnsi="Arial"/>
          <w:sz w:val="22"/>
          <w:szCs w:val="22"/>
        </w:rPr>
        <w:t>, madre de una niña de 9 años (Camila) a los 2 años y medios de detectaron cáncer. Casada, otros tres hijos más, de 13, 15 y 7 años. Su esposo no tiene trabajo estable, trabajó en la cosecha, y de albañil en distintos lugares de la provincia. Ella en aquel momento residía en Orán y cuando le detectaron la enfermedad se tuvo que trasladar a Salta para realizar los tratamientos. En aquel momento se encontraba embarazada de siete meses del último hijo (7), cuenta que el niño nación en el hospital y mientras Camila tenía que realizar el tratamiento de quimioterapia ella tenía que atender al bebé. Al poco tiempo en el hospital le dijeron que no podía tener al bebé en el hospital, que la familia lo tenía que llevar porque se podía enfermar o contagiarse alguna enfermedad. De este modo solo le pudo dar dos meses el pecho, y fue criado desde bebé por su suegra. Hoy en la actualidad el niño vive con su abuela y ella reconoce que existe poco vínculo con él porque “no la sigue”. Recuerda que en aquel tiempo que Camila estuvo internada toda su atención se concentró y comenta que casi llegó a olvidarse de los otros hijos. Además comenta que mientras duró el tratamiento se trasladaron a Salta, y  estuvo sola con su hija. Su marido solo pudo venir en dos oportunidades cuando llevó al bebé y para una Navidad. El impedimento era principalmente económico  y laboral. Puesto que su marido tuvo que seguir trabajando para “mantener al resto de la familia”. Actualmente la familia vive en Rosario de la Frontera (departamento de Salta) con su marido, que encontró un trabajo más estable y el resto de la familia menos el niño de 7 años que continúa viviendo con su abuela.</w:t>
      </w:r>
    </w:p>
    <w:p>
      <w:pPr>
        <w:pStyle w:val="Normal"/>
        <w:ind w:hanging="0"/>
        <w:rPr>
          <w:rFonts w:ascii="Arial" w:hAnsi="Arial" w:cs="Arial"/>
          <w:sz w:val="22"/>
          <w:szCs w:val="22"/>
        </w:rPr>
      </w:pPr>
      <w:r>
        <w:rPr>
          <w:rFonts w:cs="Arial" w:ascii="Arial" w:hAnsi="Arial"/>
          <w:b/>
          <w:sz w:val="22"/>
          <w:szCs w:val="22"/>
        </w:rPr>
        <w:t>Celia</w:t>
      </w:r>
      <w:r>
        <w:rPr>
          <w:rFonts w:cs="Arial" w:ascii="Arial" w:hAnsi="Arial"/>
          <w:sz w:val="22"/>
          <w:szCs w:val="22"/>
        </w:rPr>
        <w:t>, mamá de Franco, hace un años atrás su hijo que hoy tiene 11 años fue diagnosticado de diabletes mellitus tipo 2. Celia y su familia pertenecen a una comunidad aborigen, la comunidad Cherenta ubicada a seis kilometro de la cuidad de Tartagal. Allí vive con su esposo, Franco y tres hermanas mayores (13, 17, 18). Viven con la pensión que recibe su marido y una pensión que tiene ella por invalidez. Comenta que tiene muchas dificultades para llevar adelante el tratamiento de su hijo puesto que muchas veces no tiene los recursos económicos necesarios para realizar la dieta que debe cumplir según indicación médica. Celia y su esposo también son diabéticos pero que en los últimos años a mantenido el control de su enfermedad con hierbas medicinales y que le resultaron altamente eficaz, pero que las abandonó porque según ella “se veía bien” y así pasó largo tiempo sin realizar los controles necesarios para mantener estable los niveles de glucemia. Una vez al mes trae a Franco para realizar los controles en el hospital.  Los tratamientos que debe realizar a su hijo hace que no mantenga sistematicidad con los controles que ella debe realizar. Así días previos a su control mensual ella estuvo internada en el Hospital de Tartagal y solicitó al médico que le dé el alta para poder acompañar a su hijo a Salta.</w:t>
      </w:r>
    </w:p>
    <w:p>
      <w:pPr>
        <w:pStyle w:val="Normal"/>
        <w:ind w:hanging="0"/>
        <w:rPr>
          <w:rFonts w:ascii="Arial" w:hAnsi="Arial" w:cs="Arial"/>
          <w:sz w:val="22"/>
          <w:szCs w:val="22"/>
        </w:rPr>
      </w:pPr>
      <w:r>
        <w:rPr>
          <w:rFonts w:cs="Arial" w:ascii="Arial" w:hAnsi="Arial"/>
          <w:b/>
          <w:sz w:val="22"/>
          <w:szCs w:val="22"/>
        </w:rPr>
        <w:t>Mirta</w:t>
      </w:r>
      <w:r>
        <w:rPr>
          <w:rFonts w:cs="Arial" w:ascii="Arial" w:hAnsi="Arial"/>
          <w:sz w:val="22"/>
          <w:szCs w:val="22"/>
        </w:rPr>
        <w:t xml:space="preserve">, casada con dos hijos, uno de dos años y medio y Natalia de cuatro que padece de cáncer en el estómago. Le fue diagnosticado al año y medio. Mirta y su familia viven en San Antonio de los Cobre, su esposo tiene un trabajo estable pero desde hace dos años ella y Natalia residenen Salta capital para poder realizar los tratamientos. Ella comenta que su hijo menor lo ve muy poco y que se encuentra a cargo del cuidado de su cuñada y de su esposo. Por motivos laborales el padre de Natalia sola la visita una vez a la semana. En muchas ocasiones manifestó que se siente sola en una ciudad que le es desconocida y que no tiene parientes con lo que contar en caso de que se presente una urgencia. Al igual que los otros casos, Mirta pasa internada junto a su hija.  </w:t>
      </w:r>
    </w:p>
    <w:p>
      <w:pPr>
        <w:pStyle w:val="Normal"/>
        <w:ind w:hanging="0"/>
        <w:rPr>
          <w:rFonts w:ascii="Arial" w:hAnsi="Arial" w:cs="Arial"/>
          <w:sz w:val="22"/>
          <w:szCs w:val="22"/>
        </w:rPr>
      </w:pPr>
      <w:r>
        <w:rPr>
          <w:rFonts w:cs="Arial" w:ascii="Arial" w:hAnsi="Arial"/>
          <w:sz w:val="22"/>
          <w:szCs w:val="22"/>
        </w:rPr>
      </w:r>
    </w:p>
    <w:p>
      <w:pPr>
        <w:pStyle w:val="Normal"/>
        <w:ind w:hanging="0"/>
        <w:rPr>
          <w:rFonts w:ascii="Arial" w:hAnsi="Arial" w:cs="Arial"/>
          <w:b/>
          <w:b/>
          <w:sz w:val="22"/>
          <w:szCs w:val="22"/>
        </w:rPr>
      </w:pPr>
      <w:r>
        <w:rPr>
          <w:rFonts w:cs="Arial" w:ascii="Arial" w:hAnsi="Arial"/>
          <w:b/>
          <w:sz w:val="22"/>
          <w:szCs w:val="22"/>
        </w:rPr>
        <w:t>Los familiares ante el diagnostico</w:t>
      </w:r>
    </w:p>
    <w:p>
      <w:pPr>
        <w:pStyle w:val="Normal"/>
        <w:ind w:hanging="0"/>
        <w:rPr>
          <w:rFonts w:ascii="Arial" w:hAnsi="Arial" w:cs="Arial"/>
          <w:b/>
          <w:b/>
          <w:sz w:val="22"/>
          <w:szCs w:val="22"/>
        </w:rPr>
      </w:pPr>
      <w:r>
        <w:rPr>
          <w:rFonts w:cs="Arial" w:ascii="Arial" w:hAnsi="Arial"/>
          <w:b/>
          <w:sz w:val="22"/>
          <w:szCs w:val="22"/>
        </w:rPr>
      </w:r>
    </w:p>
    <w:p>
      <w:pPr>
        <w:pStyle w:val="Normal"/>
        <w:ind w:hanging="0"/>
        <w:rPr>
          <w:rFonts w:ascii="Arial" w:hAnsi="Arial" w:cs="Arial"/>
          <w:sz w:val="22"/>
          <w:szCs w:val="22"/>
        </w:rPr>
      </w:pPr>
      <w:r>
        <w:rPr>
          <w:rFonts w:cs="Arial" w:ascii="Arial" w:hAnsi="Arial"/>
          <w:sz w:val="22"/>
          <w:szCs w:val="22"/>
        </w:rPr>
        <w:t>El momento del diagnostico representa para los familiares modalidades variables de acción pero que inician, en todos los casos, procesos asistenciales</w:t>
      </w:r>
      <w:r>
        <w:rPr>
          <w:rStyle w:val="FootnoteCharacters"/>
          <w:rStyle w:val="FootnoteAnchor"/>
          <w:rFonts w:cs="Arial" w:ascii="Arial" w:hAnsi="Arial"/>
          <w:sz w:val="22"/>
          <w:szCs w:val="22"/>
        </w:rPr>
        <w:footnoteReference w:id="6"/>
      </w:r>
      <w:r>
        <w:rPr>
          <w:rFonts w:cs="Arial" w:ascii="Arial" w:hAnsi="Arial"/>
          <w:sz w:val="22"/>
          <w:szCs w:val="22"/>
        </w:rPr>
        <w:t xml:space="preserve"> que un primer momento se busca traducirlo a experiencias específica previa o bien es resuelta dentro de la red social más próxima. La decisión de cuidar, de asistir, de evaluar depende de criterios globales con los cuales los colectivos interpretan la situación en función de su experiencia específica previa, de su incorporación colectiva de las mismas y de los recursos de que disponen. Cuando estas parecen agostarse se sumen en un cúmulo de  incertidumbre en el cual trascurre un tiempo en el que se evalúa la decisión de buscar ayuda fuera del grupo familiar. El acto de interpretación diagnóstica llega a ser así el punto de partida para evaluar el curso de la crisis y poner en marcha las prácticas destinadas a asegurar la gestión de atención. En otros casos, la irrupción del acontecimiento se presenta de manera intempestiva, sin recursos disponibles a partir de las cuales interpretar la experiencia.  En este caso, los tiempos de incertidumbre se desplazan, los tiempos se vuelven muchos más prolongados. </w:t>
      </w:r>
      <w:r>
        <w:rPr>
          <w:rFonts w:cs="Arial" w:ascii="Arial" w:hAnsi="Arial"/>
          <w:sz w:val="22"/>
          <w:szCs w:val="22"/>
          <w:lang w:val="es-AR"/>
        </w:rPr>
        <w:t>Más que construir su propio tiempo de espera, lo que precisan es acortar ese lapso que parece eterno entre los síntomas de la enfermedad y el diagnóstico fatídico. Es el período en el cual el sentimiento de desasosiego se instala, otro de los desafíos radicales que para Geertz irrumpen y amenazan al hombre. Los tiempos del desconcierto en los cuales “nuestro aparato de explicación  no  logra explicar cosas que claman por una explicación” (GEERTZ 1992 – 97) que suspenden la vida cotidiana instalando un tiempo de espera intolerable, como preanuncio de la tragedia. Luego el dolor que provoca la noticia del diagnóstico debe ser puesto parcialmente entre paréntesis para trazar las nuevas coordenadas de la existencia en pos de desafiar el presagio de la muerte y poder lidiar con la enfermedad.</w:t>
      </w:r>
    </w:p>
    <w:p>
      <w:pPr>
        <w:pStyle w:val="Normal"/>
        <w:ind w:left="567" w:right="567" w:hanging="0"/>
        <w:rPr>
          <w:rFonts w:ascii="Arial" w:hAnsi="Arial" w:cs="Arial"/>
          <w:i/>
          <w:i/>
          <w:sz w:val="22"/>
          <w:szCs w:val="22"/>
          <w:lang w:val="es-AR"/>
        </w:rPr>
      </w:pPr>
      <w:r>
        <w:rPr>
          <w:rFonts w:cs="Arial" w:ascii="Arial" w:hAnsi="Arial"/>
          <w:i/>
          <w:sz w:val="22"/>
          <w:szCs w:val="22"/>
          <w:lang w:val="es-AR"/>
        </w:rPr>
        <w:t>“</w:t>
      </w:r>
      <w:r>
        <w:rPr>
          <w:rFonts w:cs="Arial" w:ascii="Arial" w:hAnsi="Arial"/>
          <w:i/>
          <w:sz w:val="22"/>
          <w:szCs w:val="22"/>
          <w:lang w:val="es-AR"/>
        </w:rPr>
        <w:t xml:space="preserve">Si bien yo ya tenía mi angustia, mi dolor. Que yo sentía una cosa en el pecho que me daba tristeza, que me daba opresión, sentía ganas de llorar. (...) entonces él  viene y me pregunta  por qué lloras, “sabe qué doctor, que lo que usted me va a decir no es bueno (...) ahí él me dice que tenía cáncer”. </w:t>
      </w:r>
      <w:r>
        <w:rPr>
          <w:rFonts w:cs="Arial" w:ascii="Arial" w:hAnsi="Arial"/>
          <w:sz w:val="22"/>
          <w:szCs w:val="22"/>
          <w:lang w:val="es-AR"/>
        </w:rPr>
        <w:t>(Yoli)</w:t>
      </w:r>
    </w:p>
    <w:p>
      <w:pPr>
        <w:pStyle w:val="Normal"/>
        <w:ind w:hanging="0"/>
        <w:rPr>
          <w:rFonts w:ascii="Arial" w:hAnsi="Arial" w:cs="Arial"/>
          <w:i/>
          <w:i/>
          <w:sz w:val="22"/>
          <w:szCs w:val="22"/>
          <w:lang w:val="es-AR"/>
        </w:rPr>
      </w:pPr>
      <w:r>
        <w:rPr>
          <w:rFonts w:cs="Arial" w:ascii="Arial" w:hAnsi="Arial"/>
          <w:i/>
          <w:sz w:val="22"/>
          <w:szCs w:val="22"/>
          <w:lang w:val="es-AR"/>
        </w:rPr>
      </w:r>
    </w:p>
    <w:p>
      <w:pPr>
        <w:pStyle w:val="Normal"/>
        <w:ind w:left="567" w:right="567" w:hanging="0"/>
        <w:rPr>
          <w:rFonts w:ascii="Arial" w:hAnsi="Arial" w:cs="Arial"/>
          <w:i/>
          <w:i/>
          <w:sz w:val="22"/>
          <w:szCs w:val="22"/>
          <w:lang w:val="es-AR"/>
        </w:rPr>
      </w:pPr>
      <w:r>
        <w:rPr>
          <w:rFonts w:cs="Arial" w:ascii="Arial" w:hAnsi="Arial"/>
          <w:i/>
          <w:sz w:val="22"/>
          <w:szCs w:val="22"/>
          <w:lang w:val="es-AR"/>
        </w:rPr>
        <w:t>“</w:t>
      </w:r>
      <w:r>
        <w:rPr>
          <w:rFonts w:cs="Arial" w:ascii="Arial" w:hAnsi="Arial"/>
          <w:i/>
          <w:sz w:val="22"/>
          <w:szCs w:val="22"/>
          <w:lang w:val="es-AR"/>
        </w:rPr>
        <w:t xml:space="preserve">Nosotros notábamos que tenía mucha sed, que tomaba agua todo el tiempo. Por ahí se levantaba dos o tres veces a tomar agua o para ir al baño. Después pasaron dos o tres semana que yo lo notaba desganado, con ojeras como si no descansara bien...y yo le preguntaba “papito a vos te pasa algo, tenés algún dolor, no te duele nada? y el me contestaba que “no””. Cada tanto también siempre le salía sangre de la nariz, yo ya veía que eso no era normal pero él me decía que no le pasaba nada”. Hasta que un día fue un domingo a la mañana, me llamó asustado que no se podía levantar, no sentía las piernas. Ahí yo me asusté y él también. La ambulancia lo sacó de la cama en camilla”. </w:t>
      </w:r>
      <w:r>
        <w:rPr>
          <w:rFonts w:cs="Arial" w:ascii="Arial" w:hAnsi="Arial"/>
          <w:sz w:val="22"/>
          <w:szCs w:val="22"/>
          <w:lang w:val="es-AR"/>
        </w:rPr>
        <w:t>(Celia)</w:t>
      </w:r>
    </w:p>
    <w:p>
      <w:pPr>
        <w:pStyle w:val="Normal"/>
        <w:ind w:hanging="0"/>
        <w:rPr/>
      </w:pPr>
      <w:r>
        <w:rPr>
          <w:rFonts w:cs="Arial" w:ascii="Arial" w:hAnsi="Arial"/>
          <w:sz w:val="22"/>
          <w:szCs w:val="22"/>
          <w:lang w:val="es-AR"/>
        </w:rPr>
        <w:tab/>
        <w:t xml:space="preserve">La trascripción de estos textos remite a experiencias de dolor pero expresa otras temporalidades y requieren modos diferentes de vivirlo y encararlo. En estos casos se manifiesta una sensación de confusión que se expresa en la dificultad de precisar un diagnóstico pero sin embargo en esta primera etapa es recordada como de desconcierto y angustia. </w:t>
      </w:r>
    </w:p>
    <w:p>
      <w:pPr>
        <w:pStyle w:val="Normal"/>
        <w:ind w:hanging="0"/>
        <w:rPr>
          <w:rFonts w:ascii="Arial" w:hAnsi="Arial" w:cs="Arial"/>
          <w:sz w:val="22"/>
          <w:szCs w:val="22"/>
          <w:lang w:val="es-AR"/>
        </w:rPr>
      </w:pPr>
      <w:r>
        <w:rPr>
          <w:rFonts w:cs="Arial" w:ascii="Arial" w:hAnsi="Arial"/>
          <w:sz w:val="22"/>
          <w:szCs w:val="22"/>
          <w:lang w:val="es-AR"/>
        </w:rPr>
        <w:t xml:space="preserve">Las estructuras de significación en virtud de las cuales los agentes dan forma a su experiencia  están mediadas por una serie de concepciones – ideales, hipótesis, obsesiones, juicios de valor-  pero no es precisamente un campo uniforme en el que el mundo de las ideas toma forma sino que está lleno de imprecisiones (GEERTZ, 1973). </w:t>
      </w:r>
    </w:p>
    <w:p>
      <w:pPr>
        <w:pStyle w:val="Normal"/>
        <w:ind w:hanging="0"/>
        <w:rPr>
          <w:rFonts w:ascii="Arial" w:hAnsi="Arial" w:cs="Arial"/>
          <w:sz w:val="22"/>
          <w:szCs w:val="22"/>
          <w:lang w:val="es-AR"/>
        </w:rPr>
      </w:pPr>
      <w:r>
        <w:rPr>
          <w:rFonts w:cs="Arial" w:ascii="Arial" w:hAnsi="Arial"/>
          <w:sz w:val="22"/>
          <w:szCs w:val="22"/>
          <w:lang w:val="es-AR"/>
        </w:rPr>
        <w:t>Es en el análisis de los detalles en los escenarios en los que se desenvuelve donde cobran realidad las trayectorias que son propias a cada experiencias. En este sentido, la enfermedad y sus síntomas puede entenderse como un conjunto de significados que se construyen y se articulan en un contexto cultural. Al considerar las narrativas de la enfermedad por parte de los familiares esta asume una versión nativa de la aflicción (</w:t>
      </w:r>
      <w:r>
        <w:rPr>
          <w:rFonts w:cs="Arial" w:ascii="Arial" w:hAnsi="Arial"/>
          <w:i/>
          <w:sz w:val="22"/>
          <w:szCs w:val="22"/>
          <w:lang w:val="es-AR"/>
        </w:rPr>
        <w:t>illnes</w:t>
      </w:r>
      <w:r>
        <w:rPr>
          <w:rFonts w:cs="Arial" w:ascii="Arial" w:hAnsi="Arial"/>
          <w:sz w:val="22"/>
          <w:szCs w:val="22"/>
          <w:lang w:val="es-AR"/>
        </w:rPr>
        <w:t xml:space="preserve">) y su interpretación cobra significado en un mundo local específico (KLEINMAN en ALLUE 2009). Pero cuando se trata de relacionar los significados que tiene una enfermedad como el cáncer, los significados culturales que se le atribuyen, implica también una ruptura que marca  un antes y un después en la vida de la persona en la medida en que no sólo afecta su rol social sino también por las representaciones que rodean a la enfermedad. Es en el análisis de los detalles en los escenarios en los que se desenvuelve cobran realidad las trayectorias que son propias a cada experiencia. En este sentido, la enfermedad y sus síntomas puede entenderse como un conjunto de significados que se construye y se articula en un contexto cultural. </w:t>
      </w:r>
    </w:p>
    <w:p>
      <w:pPr>
        <w:pStyle w:val="Normal"/>
        <w:ind w:hanging="0"/>
        <w:rPr/>
      </w:pPr>
      <w:r>
        <w:rPr>
          <w:rFonts w:cs="Arial" w:ascii="Arial" w:hAnsi="Arial"/>
          <w:sz w:val="22"/>
          <w:szCs w:val="22"/>
          <w:lang w:val="es-AR"/>
        </w:rPr>
        <w:t xml:space="preserve">Sontag (2003) sugiere que la aversión social que provoca este tipo de enfermedad, es que se la asocia a la muerte, se presenta ligada a metáforas que suponen unos procesos vitales que corrompen y consumen la vida de las personas.  De allí que la asunción de la enfermedad suele provocar todo tipo de emociones encontradas ya que las representaciones sobre la misma influyen en el padecimiento. Esta situación se agudiza si el cáncer afecta el cuerpo de un infante, algo así como “la vida plena que se corta por el deterioro vertiginoso del cuerpo” (Agamben, 2007). Para Guadalupe luego del diagnóstico y el inicio propiamente del tratamiento cuenta lo siguiente: </w:t>
      </w:r>
    </w:p>
    <w:p>
      <w:pPr>
        <w:pStyle w:val="Normal"/>
        <w:ind w:left="567" w:right="567" w:hanging="0"/>
        <w:rPr/>
      </w:pPr>
      <w:r>
        <w:rPr>
          <w:rFonts w:eastAsia="Arial" w:cs="Arial" w:ascii="Arial" w:hAnsi="Arial"/>
          <w:sz w:val="22"/>
          <w:szCs w:val="22"/>
          <w:lang w:val="es-AR"/>
        </w:rPr>
        <w:t xml:space="preserve"> </w:t>
      </w:r>
      <w:r>
        <w:rPr>
          <w:rFonts w:cs="Arial" w:ascii="Arial" w:hAnsi="Arial"/>
          <w:i/>
          <w:sz w:val="22"/>
          <w:szCs w:val="22"/>
          <w:lang w:val="es-AR"/>
        </w:rPr>
        <w:t xml:space="preserve">Cuando hay un peligro real, ahí te quedan dos opciones: o te quedas quieta y no haces nada, o haces todo lo contrario, tratas de hacer todo. Ya he pasado por varias etapas durante el diagnóstico de mi hija. Crees que el médico se ha equivocado, que es un error, que no puede ser. Se culpa…que se yo, miles de cosas que aparecen en tu cabeza que en ocasiones te paralizan (…) Yo he llegado al extremo hasta de que me olvidé de escribir… tenía que controlar documentación que firmaba el jefe de policía y yo no me acordaba como firmar. </w:t>
      </w:r>
      <w:r>
        <w:rPr>
          <w:rFonts w:cs="Arial" w:ascii="Arial" w:hAnsi="Arial"/>
          <w:sz w:val="22"/>
          <w:szCs w:val="22"/>
          <w:lang w:val="es-AR"/>
        </w:rPr>
        <w:t>(Mirta)</w:t>
      </w:r>
      <w:r>
        <w:rPr>
          <w:rFonts w:cs="Arial" w:ascii="Arial" w:hAnsi="Arial"/>
          <w:i/>
          <w:sz w:val="22"/>
          <w:szCs w:val="22"/>
          <w:lang w:val="es-AR"/>
        </w:rPr>
        <w:t xml:space="preserve"> </w:t>
      </w:r>
    </w:p>
    <w:p>
      <w:pPr>
        <w:pStyle w:val="Normal"/>
        <w:ind w:left="567" w:right="567" w:hanging="0"/>
        <w:rPr>
          <w:rFonts w:ascii="Arial" w:hAnsi="Arial" w:cs="Arial"/>
          <w:i/>
          <w:i/>
          <w:sz w:val="22"/>
          <w:szCs w:val="22"/>
          <w:lang w:val="es-AR"/>
        </w:rPr>
      </w:pPr>
      <w:r>
        <w:rPr>
          <w:rFonts w:cs="Arial" w:ascii="Arial" w:hAnsi="Arial"/>
          <w:i/>
          <w:sz w:val="22"/>
          <w:szCs w:val="22"/>
          <w:lang w:val="es-AR"/>
        </w:rPr>
      </w:r>
    </w:p>
    <w:p>
      <w:pPr>
        <w:pStyle w:val="Normal"/>
        <w:ind w:left="567" w:right="567" w:hanging="0"/>
        <w:rPr>
          <w:rFonts w:ascii="Arial" w:hAnsi="Arial" w:cs="Arial"/>
          <w:i/>
          <w:i/>
          <w:sz w:val="22"/>
          <w:szCs w:val="22"/>
          <w:lang w:val="es-AR"/>
        </w:rPr>
      </w:pPr>
      <w:r>
        <w:rPr>
          <w:rFonts w:cs="Arial" w:ascii="Arial" w:hAnsi="Arial"/>
          <w:i/>
          <w:sz w:val="22"/>
          <w:szCs w:val="22"/>
          <w:lang w:val="es-AR"/>
        </w:rPr>
        <w:t>Nos derivaron de Orán aquí directo al hospital y ni bien llegamos ahí no mas esa semana le hicieron todos los estudios y ahí me dieron el diagnóstico y el doctor habló conmigo, me explicó todo, me dijo que era muy grave y me dijo que en algunos caso se sale adelante, se logra superar pero que en otros no… y que el tratamiento tenía que iniciarlo lo más pronto posible. A la semana empezó con las quimio y ahí la caída del pelito y todo eso…. Yo ahí no me movía de su lado, día y noche pasaba estaba ahí al lado de ella. Pero yo no me daba cuenta y las enfermeras me decián que salga por los menos al pasillo, a dar una vuelta, que tome aire…yo no me daba cuenta, me estaba deprimiendo…”. Y me decían (las enfermeras) vos sos la que tenes que estar fuerte, ella te necesita fuerte…y no que ande llorando. “Así no la ayudas a ella” me decían las enfermeras.(Marta)</w:t>
      </w:r>
    </w:p>
    <w:p>
      <w:pPr>
        <w:pStyle w:val="Normal"/>
        <w:ind w:left="567" w:right="567" w:hanging="0"/>
        <w:rPr>
          <w:rFonts w:ascii="Arial" w:hAnsi="Arial" w:cs="Arial"/>
          <w:i/>
          <w:i/>
          <w:sz w:val="22"/>
          <w:szCs w:val="22"/>
          <w:lang w:val="es-AR"/>
        </w:rPr>
      </w:pPr>
      <w:r>
        <w:rPr>
          <w:rFonts w:cs="Arial" w:ascii="Arial" w:hAnsi="Arial"/>
          <w:i/>
          <w:sz w:val="22"/>
          <w:szCs w:val="22"/>
          <w:lang w:val="es-AR"/>
        </w:rPr>
      </w:r>
    </w:p>
    <w:p>
      <w:pPr>
        <w:pStyle w:val="Normal"/>
        <w:ind w:left="567" w:right="567" w:hanging="0"/>
        <w:rPr>
          <w:rFonts w:ascii="Arial" w:hAnsi="Arial" w:cs="Arial"/>
          <w:sz w:val="22"/>
          <w:szCs w:val="22"/>
          <w:lang w:val="es-AR"/>
        </w:rPr>
      </w:pPr>
      <w:r>
        <w:rPr>
          <w:rFonts w:cs="Arial" w:ascii="Arial" w:hAnsi="Arial"/>
          <w:i/>
          <w:sz w:val="22"/>
          <w:szCs w:val="22"/>
          <w:lang w:val="es-AR"/>
        </w:rPr>
        <w:t>Yo no podía entender cómo podía ser tan frío para decirme todo los que me estaba diciendo. “A tu hija hay que hacerle esto…(una nueva intervención quirúrgica) y las probabilidades de que supere esto son muy pocas, son pocos los casos que logran salir adelante, un 5% de probabilidad”. Yo pensaba es tan poca la probabilidad de la que me tengo que aferrar. Sentí tanta rabia, impotencia sentía que era la persona que más odiaba en el mundo.</w:t>
      </w:r>
      <w:r>
        <w:rPr>
          <w:rFonts w:cs="Arial" w:ascii="Arial" w:hAnsi="Arial"/>
          <w:sz w:val="22"/>
          <w:szCs w:val="22"/>
          <w:lang w:val="es-AR"/>
        </w:rPr>
        <w:t>(Mirta)</w:t>
      </w:r>
    </w:p>
    <w:p>
      <w:pPr>
        <w:pStyle w:val="Normal"/>
        <w:ind w:left="567" w:right="567" w:hanging="0"/>
        <w:jc w:val="left"/>
        <w:rPr>
          <w:rFonts w:ascii="Arial" w:hAnsi="Arial" w:cs="Arial"/>
          <w:sz w:val="22"/>
          <w:szCs w:val="22"/>
          <w:lang w:val="es-AR"/>
        </w:rPr>
      </w:pPr>
      <w:r>
        <w:rPr>
          <w:rFonts w:cs="Arial" w:ascii="Arial" w:hAnsi="Arial"/>
          <w:sz w:val="22"/>
          <w:szCs w:val="22"/>
          <w:lang w:val="es-AR"/>
        </w:rPr>
      </w:r>
    </w:p>
    <w:p>
      <w:pPr>
        <w:pStyle w:val="Normal"/>
        <w:ind w:hanging="0"/>
        <w:rPr/>
      </w:pPr>
      <w:r>
        <w:rPr>
          <w:rFonts w:cs="Arial" w:ascii="Arial" w:hAnsi="Arial"/>
          <w:sz w:val="22"/>
          <w:szCs w:val="22"/>
          <w:lang w:val="es-AR"/>
        </w:rPr>
        <w:t xml:space="preserve">El discurso normativo y la racionalidad puesta en la enfermedad impide a las instituciones de salud situarse en la experiencia del “otro” que padece, el personal sanitarios según entiende Aullé (2005) </w:t>
      </w:r>
      <w:r>
        <w:rPr>
          <w:rFonts w:cs="Arial" w:ascii="Arial" w:hAnsi="Arial"/>
          <w:i/>
          <w:sz w:val="22"/>
          <w:szCs w:val="22"/>
          <w:lang w:val="es-AR"/>
        </w:rPr>
        <w:t>solo se limita a manipular el cuerpo ignorando la presencia del paciente</w:t>
      </w:r>
      <w:r>
        <w:rPr>
          <w:rFonts w:cs="Arial" w:ascii="Arial" w:hAnsi="Arial"/>
          <w:sz w:val="22"/>
          <w:szCs w:val="22"/>
          <w:lang w:val="es-AR"/>
        </w:rPr>
        <w:t xml:space="preserve">. Para poder compartir esa experiencia y sentir ese dolor se necesita haber pasado por ella, la única manera de entender el dolor que se siente. En cuanto a la trasmisión de esta experiencia  “El dolor es un fracaso del lenguaje”  como lo entiende Le Breton (1999 - 43). Arent (2003) también plantea que el gran dolor como experiencia límite entre la vida y la muerte puede eclipsar todas las otras experiencias, por ende ninguna sirve para lidiar con él. Es al mismo tiempo el menos comunicable y en ese sentido el más privado. Si bien ambos se refieren al dolor físico, podemos traspolarlo al dolor vinculado a la enfermedad crónica de seres muy próximos, que en tanto son vivenciados como parte de uno mismo, como un hijo,  produce un sentimiento similar, se siente en el cuerpo. </w:t>
      </w:r>
    </w:p>
    <w:p>
      <w:pPr>
        <w:pStyle w:val="Normal"/>
        <w:ind w:hanging="0"/>
        <w:rPr/>
      </w:pPr>
      <w:r>
        <w:rPr>
          <w:rFonts w:cs="Arial" w:ascii="Arial" w:hAnsi="Arial"/>
          <w:sz w:val="22"/>
          <w:szCs w:val="22"/>
          <w:lang w:val="es-AR"/>
        </w:rPr>
        <w:t>Luego de la irrupción del acontecimiento, es decir, del momento del diagnostico o infortunio y del desmoronamiento del mundo social que otorgaba sentido a sus actos, pasado un tiempo, comienza una etapa de recomposición o reconstrucción de la propia subjetividad. La reconstrucción de marcos de sentido en los que cobra valor su existencia es gradual y se manifiesta de un modo variable entre los casos.  Pero en general  el sufrimiento debe contenerse ya que la situación les exige a las madres rearmarse para encarar y acompañar el tratamiento y mitigar el dolor del hijo.</w:t>
      </w:r>
    </w:p>
    <w:p>
      <w:pPr>
        <w:pStyle w:val="Normal"/>
        <w:ind w:hanging="0"/>
        <w:rPr>
          <w:rFonts w:ascii="Arial" w:hAnsi="Arial" w:cs="Arial"/>
          <w:sz w:val="22"/>
          <w:szCs w:val="22"/>
          <w:lang w:val="es-AR"/>
        </w:rPr>
      </w:pPr>
      <w:r>
        <w:rPr>
          <w:rFonts w:cs="Arial" w:ascii="Arial" w:hAnsi="Arial"/>
          <w:sz w:val="22"/>
          <w:szCs w:val="22"/>
          <w:lang w:val="es-AR"/>
        </w:rPr>
      </w:r>
    </w:p>
    <w:p>
      <w:pPr>
        <w:pStyle w:val="Normal"/>
        <w:ind w:hanging="0"/>
        <w:rPr>
          <w:rFonts w:ascii="Arial" w:hAnsi="Arial" w:cs="Arial"/>
          <w:b/>
          <w:b/>
          <w:sz w:val="22"/>
          <w:szCs w:val="22"/>
          <w:lang w:val="es-AR"/>
        </w:rPr>
      </w:pPr>
      <w:r>
        <w:rPr>
          <w:rFonts w:cs="Arial" w:ascii="Arial" w:hAnsi="Arial"/>
          <w:b/>
          <w:sz w:val="22"/>
          <w:szCs w:val="22"/>
          <w:lang w:val="es-AR"/>
        </w:rPr>
        <w:t>Modos de significar las trayectorias de vida</w:t>
      </w:r>
    </w:p>
    <w:p>
      <w:pPr>
        <w:pStyle w:val="Normal"/>
        <w:ind w:hanging="0"/>
        <w:rPr>
          <w:rFonts w:ascii="Arial" w:hAnsi="Arial" w:cs="Arial"/>
          <w:sz w:val="22"/>
          <w:szCs w:val="22"/>
          <w:lang w:val="es-AR"/>
        </w:rPr>
      </w:pPr>
      <w:r>
        <w:rPr>
          <w:rFonts w:cs="Arial" w:ascii="Arial" w:hAnsi="Arial"/>
          <w:sz w:val="22"/>
          <w:szCs w:val="22"/>
          <w:lang w:val="es-AR"/>
        </w:rPr>
        <w:t>Como podemos ver en los casos, la apreciación subjetiva de los síntomas, como el dolor (¿te sentís bien?, notaba que le salía sangre, yo le noté un dureza en la rodilla y él me dijo que se había golpeado con la hamaca) no se actúa inmediatamente sino que se busca a través de ella hacer traducibles a una experiencia previa,</w:t>
      </w:r>
      <w:r>
        <w:rPr>
          <w:rFonts w:cs="Arial" w:ascii="Arial" w:hAnsi="Arial"/>
          <w:sz w:val="22"/>
          <w:szCs w:val="22"/>
        </w:rPr>
        <w:t xml:space="preserve"> </w:t>
      </w:r>
      <w:r>
        <w:rPr>
          <w:rFonts w:cs="Arial" w:ascii="Arial" w:hAnsi="Arial"/>
          <w:sz w:val="22"/>
          <w:szCs w:val="22"/>
          <w:lang w:val="es-AR"/>
        </w:rPr>
        <w:t>el saber adquirido en la práctica cotidiana</w:t>
      </w:r>
      <w:r>
        <w:rPr>
          <w:rStyle w:val="FootnoteCharacters"/>
          <w:rStyle w:val="FootnoteAnchor"/>
          <w:rFonts w:cs="Arial" w:ascii="Arial" w:hAnsi="Arial"/>
          <w:sz w:val="22"/>
          <w:szCs w:val="22"/>
          <w:lang w:val="es-AR"/>
        </w:rPr>
        <w:footnoteReference w:id="7"/>
      </w:r>
      <w:r>
        <w:rPr>
          <w:rFonts w:cs="Arial" w:ascii="Arial" w:hAnsi="Arial"/>
          <w:sz w:val="22"/>
          <w:szCs w:val="22"/>
          <w:lang w:val="es-AR"/>
        </w:rPr>
        <w:t>. Pero es ese saber el que queda en cuestión, ante la imposibilidad de hacerlo traducible, en los primeros momentos no se logra comprender, por falta de una experiencia previa compartida, capaz de decodificarla, colocando a los sujetos frente a una experiencia de incertidumbre y angustia. Esto es lo que pretendimos reflejar en el apartado anterior.</w:t>
      </w:r>
    </w:p>
    <w:p>
      <w:pPr>
        <w:pStyle w:val="Normal"/>
        <w:ind w:hanging="0"/>
        <w:rPr/>
      </w:pPr>
      <w:r>
        <w:rPr>
          <w:rFonts w:cs="Arial" w:ascii="Arial" w:hAnsi="Arial"/>
          <w:sz w:val="22"/>
          <w:szCs w:val="22"/>
          <w:lang w:val="es-AR"/>
        </w:rPr>
        <w:t>Luego del primer momento de ruptura, de la declaración del diagnostico específico,  intentaremos avanzar indagando sobre los modos en que los sujetos buscan adaptarse a un contexto nuevo, redefiniendo sus identidades y sus relaciones con los otros individuos y grupos. Prestaremos atención a las formas de gestión del dolor, los mecanismos encontrados  para re-trazar el recorrido de sus vidas y resignificar su existencia, los criterios de visión y</w:t>
      </w:r>
      <w:r>
        <w:rPr>
          <w:rFonts w:cs="Arial" w:ascii="Arial" w:hAnsi="Arial"/>
          <w:sz w:val="22"/>
          <w:szCs w:val="22"/>
        </w:rPr>
        <w:t xml:space="preserve"> </w:t>
      </w:r>
      <w:r>
        <w:rPr>
          <w:rFonts w:cs="Arial" w:ascii="Arial" w:hAnsi="Arial"/>
          <w:sz w:val="22"/>
          <w:szCs w:val="22"/>
          <w:lang w:val="es-AR"/>
        </w:rPr>
        <w:t>apreciación del mundo que los rodea a partir de esa experiencia extrema a la vez que inaugural, que permite generar nuevos recursos y un nuevo lenguaje a través del cual hacer objetivable un estado.</w:t>
      </w:r>
    </w:p>
    <w:p>
      <w:pPr>
        <w:pStyle w:val="Normal"/>
        <w:ind w:left="567" w:right="567" w:hanging="0"/>
        <w:rPr/>
      </w:pPr>
      <w:r>
        <w:rPr>
          <w:rFonts w:cs="Arial" w:ascii="Arial" w:hAnsi="Arial"/>
          <w:i/>
          <w:sz w:val="22"/>
          <w:szCs w:val="22"/>
          <w:lang w:val="es-AR"/>
        </w:rPr>
        <w:t>Yo los primeros tiempo no entendía nada…mi marido se ocupaba de hablar con el médico. En las primeros quimio (quimioterapias),  yo no preguntaba nada, ni sabía que medicamentos le ponían, cómo se llamaba, a qué hora le tocaba tal cosa. Yo era calladita para todo, todo aceptaba y hacía lo que me decían. Pero ahora cambié, ni yo me reconozco, ahora pregunto todo, me peleo con el médico. Los enfermeros saben que todo los días me tienen que dar el parte…ahora yo le indico que medicamento le toca ahora. Ellos vienen y yo les dijo “les tas poniendo tal cosa, no?, conozco cuanto le toca y todo. Yo veo algunas mamás que son como era yo al principio y voy y les hablo que no tienen que ser hací, que tienen que preguntar todo, pedir que todo te expliquen. Yo le dijo “vos tener que ser así, así, no callarte nada, preguntar todo””</w:t>
      </w:r>
      <w:r>
        <w:rPr>
          <w:rFonts w:cs="Arial" w:ascii="Arial" w:hAnsi="Arial"/>
          <w:sz w:val="22"/>
          <w:szCs w:val="22"/>
          <w:lang w:val="es-AR"/>
        </w:rPr>
        <w:t>(Mirta)</w:t>
      </w:r>
    </w:p>
    <w:p>
      <w:pPr>
        <w:pStyle w:val="Normal"/>
        <w:ind w:right="567" w:firstLine="709"/>
        <w:rPr>
          <w:rFonts w:ascii="Arial" w:hAnsi="Arial" w:cs="Arial"/>
          <w:sz w:val="22"/>
          <w:szCs w:val="22"/>
          <w:lang w:val="es-AR"/>
        </w:rPr>
      </w:pPr>
      <w:r>
        <w:rPr>
          <w:rFonts w:cs="Arial" w:ascii="Arial" w:hAnsi="Arial"/>
          <w:sz w:val="22"/>
          <w:szCs w:val="22"/>
          <w:lang w:val="es-AR"/>
        </w:rPr>
      </w:r>
    </w:p>
    <w:p>
      <w:pPr>
        <w:pStyle w:val="Normal"/>
        <w:ind w:hanging="0"/>
        <w:rPr>
          <w:rFonts w:ascii="Arial" w:hAnsi="Arial" w:cs="Arial"/>
          <w:sz w:val="22"/>
          <w:szCs w:val="22"/>
        </w:rPr>
      </w:pPr>
      <w:r>
        <w:rPr>
          <w:rFonts w:cs="Arial" w:ascii="Arial" w:hAnsi="Arial"/>
          <w:sz w:val="22"/>
          <w:szCs w:val="22"/>
          <w:lang w:val="es-AR"/>
        </w:rPr>
        <w:t>Analizando la narrativa de los sujetos entrevistados podemos ver que, luego del primer momento de la experiencia muda, en termino de experiencia comunicable (Benjamin, 1973) luego del diagnostico, en un segundo momento, los lleva a redefinir los recorridos de sus propias trayectorias. Así como según se describe en el párrafo anterior la experiencia de conocimiento busca ser compartida con aquellos que viven similar situación, experiencia se transforma en una experiencia compartida,  en la medida que esta asume un sentido pedagógico. En este proceso de rearmado de la existencia una de las primeras cuestiones que se vuelve importante es la búsqueda de “otros” que puedan ayudarlos a explicar, comprender y encarar la nueva etapa. En este sentido, el espacio de largas horas en el hospital, la cotidianidad de las prácticas terapéuticas que se viven en los pasillos y las salas de de la institución se transforman en puntos de encuentro con “pares”. Los espacios institucionales son espacios de socialización de la experiencia que habilitan modos alternativos de comunicabilidad, que muchos de ellos entienden que más que empobrecerlos los enriquece, les crea valores para poder sobrellevar la enfermedad, y desde ese lugar, los hace mejores.</w:t>
      </w:r>
      <w:r>
        <w:rPr>
          <w:rFonts w:cs="Arial" w:ascii="Arial" w:hAnsi="Arial"/>
          <w:sz w:val="22"/>
          <w:szCs w:val="22"/>
        </w:rPr>
        <w:t xml:space="preserve"> </w:t>
      </w:r>
    </w:p>
    <w:p>
      <w:pPr>
        <w:pStyle w:val="Normal"/>
        <w:ind w:hanging="0"/>
        <w:rPr>
          <w:rFonts w:ascii="Arial" w:hAnsi="Arial" w:cs="Arial"/>
          <w:sz w:val="22"/>
          <w:szCs w:val="22"/>
        </w:rPr>
      </w:pPr>
      <w:r>
        <w:rPr>
          <w:rFonts w:cs="Arial" w:ascii="Arial" w:hAnsi="Arial"/>
          <w:sz w:val="22"/>
          <w:szCs w:val="22"/>
        </w:rPr>
        <w:t xml:space="preserve">Los procesos de atención y de gestión de los familiares que pasan largos periodos en el hospital como sucede en el caso de familiares de niños con cáncer favorecen el contacto prolongado y la trasmisión de experiencias comunes en función de los itinerarios que se cruzan en tiempo y momento distintos. Ese registro es tenido en cuenta por los propios familiares, sea la madre o el padre, y es primer punto de contacto y encuentro entre  las familias. Siempre está la posibilidad de brindar un apoyo, una ayuda, una información, un consuelo: </w:t>
      </w:r>
    </w:p>
    <w:p>
      <w:pPr>
        <w:pStyle w:val="Normal"/>
        <w:ind w:left="567" w:right="567" w:hanging="0"/>
        <w:rPr>
          <w:rFonts w:ascii="Arial" w:hAnsi="Arial" w:cs="Arial"/>
          <w:sz w:val="22"/>
          <w:szCs w:val="22"/>
        </w:rPr>
      </w:pPr>
      <w:r>
        <w:rPr>
          <w:rFonts w:cs="Arial" w:ascii="Arial" w:hAnsi="Arial"/>
          <w:sz w:val="22"/>
          <w:szCs w:val="22"/>
        </w:rPr>
      </w:r>
    </w:p>
    <w:p>
      <w:pPr>
        <w:pStyle w:val="Normal"/>
        <w:ind w:left="567" w:right="567" w:hanging="0"/>
        <w:rPr>
          <w:rFonts w:ascii="Arial" w:hAnsi="Arial" w:cs="Arial"/>
          <w:sz w:val="22"/>
          <w:szCs w:val="22"/>
        </w:rPr>
      </w:pPr>
      <w:r>
        <w:rPr>
          <w:rFonts w:cs="Arial" w:ascii="Arial" w:hAnsi="Arial"/>
          <w:i/>
          <w:sz w:val="22"/>
          <w:szCs w:val="22"/>
        </w:rPr>
        <w:t>“</w:t>
      </w:r>
      <w:r>
        <w:rPr>
          <w:rFonts w:cs="Arial" w:ascii="Arial" w:hAnsi="Arial"/>
          <w:i/>
          <w:sz w:val="22"/>
          <w:szCs w:val="22"/>
        </w:rPr>
        <w:t>aquí en el hospital, cuando yo estuve con mi nena ya todos me conocián, y siempre tuve la ayuda de alguien. Cuando me vine a internar con mi hija no tenía un peso, vine con los justo para el pasaje, no traje ropa, no tenía nada. Aquí la gente me ayudó en todo, en el hospital comía, dormía, ya alguien me traía ropa. En ese tiempo había un grupo de madres que me ayudó en todo”</w:t>
      </w:r>
      <w:r>
        <w:rPr>
          <w:rFonts w:cs="Arial" w:ascii="Arial" w:hAnsi="Arial"/>
          <w:sz w:val="22"/>
          <w:szCs w:val="22"/>
        </w:rPr>
        <w:t>(Marta)</w:t>
      </w:r>
    </w:p>
    <w:p>
      <w:pPr>
        <w:pStyle w:val="Normal"/>
        <w:ind w:hanging="0"/>
        <w:rPr/>
      </w:pPr>
      <w:r>
        <w:rPr>
          <w:rFonts w:cs="Arial" w:ascii="Arial" w:hAnsi="Arial"/>
          <w:sz w:val="22"/>
          <w:szCs w:val="22"/>
        </w:rPr>
        <w:t>Frente al panorama de “otros” a los que contactar hay una distinción clave entre los expertos, personal de la salud (medico, enfermera, psicóloga) y los “pares en experiencia de la enfermedad”. Pero en esta reconstrucción de la trama vital a través del tejido de nuevos lazos, hay una diferencia sustantiva entre unos y otros.</w:t>
      </w:r>
    </w:p>
    <w:p>
      <w:pPr>
        <w:pStyle w:val="Normal"/>
        <w:ind w:hanging="0"/>
        <w:rPr>
          <w:rFonts w:ascii="Arial" w:hAnsi="Arial" w:cs="Arial"/>
          <w:sz w:val="22"/>
          <w:szCs w:val="22"/>
        </w:rPr>
      </w:pPr>
      <w:r>
        <w:rPr>
          <w:rFonts w:cs="Arial" w:ascii="Arial" w:hAnsi="Arial"/>
          <w:sz w:val="22"/>
          <w:szCs w:val="22"/>
        </w:rPr>
        <w:t>Los primeros son agentes especializados, que disponen de saberes expertos y pueden orientarlos profesionalmente. En cierto sentido se vuelven familiares a sus vidas pero también los confunden y discrepan con ellos. Reproduzco aquí un dialogo informal que mantuve con una mamá de una niña con cáncer:</w:t>
      </w:r>
    </w:p>
    <w:p>
      <w:pPr>
        <w:pStyle w:val="Normal"/>
        <w:ind w:hanging="0"/>
        <w:rPr/>
      </w:pPr>
      <w:r>
        <w:rPr>
          <w:rFonts w:cs="Arial" w:ascii="Arial" w:hAnsi="Arial"/>
          <w:sz w:val="22"/>
          <w:szCs w:val="22"/>
        </w:rPr>
        <w:t>En unos de nuestros encuentros Mirta me contó que “les había gritado a todos los enfermeros” e incluso al médico oncólogo puesto que consideraba que no había sido los suficientemente claro en su proceder, luego de que determinaran que el tumor se encontraba alojado en el costado del hígado  y que de haberlo localizado antes el mismo podría haber sido extraído con una intervención quirúrgica. Esto según Mirta habría evitado el proceso largo de tantas quimios y el sufrimiento que ello implica.</w:t>
      </w:r>
    </w:p>
    <w:p>
      <w:pPr>
        <w:pStyle w:val="Normal"/>
        <w:ind w:hanging="0"/>
        <w:rPr/>
      </w:pPr>
      <w:r>
        <w:rPr>
          <w:rFonts w:cs="Arial" w:ascii="Arial" w:hAnsi="Arial"/>
          <w:sz w:val="22"/>
          <w:szCs w:val="22"/>
        </w:rPr>
        <w:t xml:space="preserve">Tuve la sensación que ella a través de ese enfrentamiento pudo expresar sino en palabras sino a través de un acto que no pudo controlar todas las dudas e incertidumbre que le provoca la necesidad de creer en un sistema de intervención del que le es ajeno y que la coloca  como un agente “pasivo”, y dócil a toda las intervenciones. Luego contó que ya una vez calmada de la reacción de furia  “sintió vergüenza”, porque según remarcó </w:t>
      </w:r>
      <w:r>
        <w:rPr>
          <w:rFonts w:cs="Arial" w:ascii="Arial" w:hAnsi="Arial"/>
          <w:i/>
          <w:sz w:val="22"/>
          <w:szCs w:val="22"/>
        </w:rPr>
        <w:t>“yo nunca fui así, yo generalmente soy muy callada, tímida. Pero ese día sentía tanta bronca, tantas ganas de llorar a los gritos. Sentía que nadie podía enterderme. Después que me calmé, que mi esposo me dijo “Mirta te desconocí” y dijo “yo también sentí lo mismo, después cuando me tranquilicé le pedí disculpa al médico. A los enfermeros no, a ellos no les importa, escuchame todo los día hacen los mismo, están en el tema y no se van a dar cuenta de que el catéter estaba tapado”</w:t>
      </w:r>
      <w:r>
        <w:rPr>
          <w:rFonts w:cs="Arial" w:ascii="Arial" w:hAnsi="Arial"/>
          <w:sz w:val="22"/>
          <w:szCs w:val="22"/>
        </w:rPr>
        <w:t xml:space="preserve"> (Mirta).</w:t>
      </w:r>
    </w:p>
    <w:p>
      <w:pPr>
        <w:pStyle w:val="Normal"/>
        <w:ind w:hanging="0"/>
        <w:rPr>
          <w:rFonts w:ascii="Arial" w:hAnsi="Arial" w:cs="Arial"/>
          <w:sz w:val="22"/>
          <w:szCs w:val="22"/>
        </w:rPr>
      </w:pPr>
      <w:r>
        <w:rPr>
          <w:rFonts w:cs="Arial" w:ascii="Arial" w:hAnsi="Arial"/>
          <w:sz w:val="22"/>
          <w:szCs w:val="22"/>
        </w:rPr>
      </w:r>
    </w:p>
    <w:p>
      <w:pPr>
        <w:pStyle w:val="Normal"/>
        <w:ind w:hanging="0"/>
        <w:rPr/>
      </w:pPr>
      <w:r>
        <w:rPr>
          <w:rFonts w:cs="Arial" w:ascii="Arial" w:hAnsi="Arial"/>
          <w:sz w:val="22"/>
          <w:szCs w:val="22"/>
        </w:rPr>
        <w:t xml:space="preserve">En otro relato, en este caso desde la voz de los expertos encuentro la siguiente afirmación: </w:t>
      </w:r>
      <w:r>
        <w:rPr>
          <w:rFonts w:cs="Arial" w:ascii="Arial" w:hAnsi="Arial"/>
          <w:i/>
          <w:sz w:val="22"/>
          <w:szCs w:val="22"/>
        </w:rPr>
        <w:t>yo no estoy de acuerdo que la familia u las organizaciones que acompañan a la familia tenga mucha intervención. Yo particularmente tuve la experiencia de que la familia y estos grupos como fundaciones más que ayudar crea más confusión en las familias y quieren ponerse por encima de la voz del profesional que es el que sabe. Y te piden datos de los diagnostico y quieren saber hasta el último de los detalles, con una morbosidad! Que yo no entiendo. Y yo lo que digo que cada caso es especial, además está la información que brinda el profesional y el resguardo de cierta información  como parte de la ética profesional</w:t>
      </w:r>
      <w:r>
        <w:rPr>
          <w:rFonts w:cs="Arial" w:ascii="Arial" w:hAnsi="Arial"/>
          <w:sz w:val="22"/>
          <w:szCs w:val="22"/>
        </w:rPr>
        <w:t xml:space="preserve"> (médico)</w:t>
      </w:r>
      <w:r>
        <w:rPr>
          <w:rFonts w:cs="Arial" w:ascii="Arial" w:hAnsi="Arial"/>
          <w:i/>
          <w:sz w:val="22"/>
          <w:szCs w:val="22"/>
        </w:rPr>
        <w:t>.</w:t>
      </w:r>
    </w:p>
    <w:p>
      <w:pPr>
        <w:pStyle w:val="Normal"/>
        <w:ind w:hanging="0"/>
        <w:rPr>
          <w:rFonts w:ascii="Arial" w:hAnsi="Arial" w:cs="Arial"/>
          <w:sz w:val="22"/>
          <w:szCs w:val="22"/>
        </w:rPr>
      </w:pPr>
      <w:r>
        <w:rPr>
          <w:rFonts w:cs="Arial" w:ascii="Arial" w:hAnsi="Arial"/>
          <w:sz w:val="22"/>
          <w:szCs w:val="22"/>
        </w:rPr>
        <w:tab/>
        <w:t xml:space="preserve">Son las voces expertas, necesarias para enfrentar ciertas etapas del proceso pero su lenguaje técnico y la autoridad de la que están investidos tiende a expropiar la experiencia y la voz de la víctima sustituyendo su autoridad sobre el dolor, y su condición de doliente por criterios técnicos, legitimando su propio discurso profesional (Das, 2008 - 409). </w:t>
      </w:r>
    </w:p>
    <w:p>
      <w:pPr>
        <w:pStyle w:val="Normal"/>
        <w:ind w:hanging="0"/>
        <w:rPr>
          <w:rFonts w:ascii="Arial" w:hAnsi="Arial" w:cs="Arial"/>
          <w:sz w:val="22"/>
          <w:szCs w:val="22"/>
        </w:rPr>
      </w:pPr>
      <w:r>
        <w:rPr>
          <w:rFonts w:cs="Arial" w:ascii="Arial" w:hAnsi="Arial"/>
          <w:sz w:val="22"/>
          <w:szCs w:val="22"/>
        </w:rPr>
        <w:t>Los segundos, en cambio, son pares  en experiencia de la enfermedad, son otros que puedan comprender, porque “lo han vivido” y, entonces, habilitados por la experiencia, pueden compartir y orientar su búsqueda de cura o tratamiento, de explicación, de justicia, de luchas.  Son esos otros con potencialidades de transformarse en un “nuevo nosotros”. Son “iguales” en relación a lo que en ese momento se ha convertido en el eje de sus vidas. Junto a ellos, que como ellos están marcados, crean nuevos lazos y como dice Pollak (2006), buscan maneras de existir en situaciones nuevas.</w:t>
      </w:r>
    </w:p>
    <w:p>
      <w:pPr>
        <w:pStyle w:val="Normal"/>
        <w:ind w:hanging="0"/>
        <w:rPr>
          <w:rFonts w:ascii="Arial" w:hAnsi="Arial" w:cs="Arial"/>
          <w:sz w:val="22"/>
          <w:szCs w:val="22"/>
        </w:rPr>
      </w:pPr>
      <w:r>
        <w:rPr>
          <w:rFonts w:cs="Arial" w:ascii="Arial" w:hAnsi="Arial"/>
          <w:sz w:val="22"/>
          <w:szCs w:val="22"/>
        </w:rPr>
        <w:t>En estas páginas pretendimos mostrar el proceso que los familiares comienzan a transitar a partir del acontecimiento de la enfermedad y los diversos caminos encontrados para enfrentar el dolor que se va “encarnado” en ellos, diferencias que se vinculan con los tratamientos terapéuticos específicos de las patologías crónicas (que sin duda de ninguna manera  hemos agotado el conocimiento de cada una de ellas)  pero también con las trayectorias sociales de los afectados. Tratamos de develar cómo los relatos y las experiencias efectúan un trabajo que va transformando lugares en espacios vividos (De Certeau, 1996) que, de modo similar a las fronteras, establecen lazos y modos de comunicación entre los “propios”, al tiempo que separan, marcan distancia con “otros” que no fueron marcados por la experiencia extrema “</w:t>
      </w:r>
      <w:r>
        <w:rPr>
          <w:rFonts w:cs="Arial" w:ascii="Arial" w:hAnsi="Arial"/>
          <w:i/>
          <w:sz w:val="22"/>
          <w:szCs w:val="22"/>
        </w:rPr>
        <w:t>Cómo te explico, tendrías que ser una mamá con un hijo enfermo para que me entiendas</w:t>
      </w:r>
      <w:r>
        <w:rPr>
          <w:rFonts w:cs="Arial" w:ascii="Arial" w:hAnsi="Arial"/>
          <w:sz w:val="22"/>
          <w:szCs w:val="22"/>
        </w:rPr>
        <w:t>”. Entendemos que los límites entre dentro y fuera son difusos, presentan matices y una variada gama de “nosotros” y de “otros”, entre los cuales se cuenta el antropólogo quien habilita el testimonio, el espacio para decir o, según los casos, para mostrar a través de los relatos. No obstante, coincidimos con Das cuando afirma que sin pretender apropiarnos del dolor del que sufre, el texto etnográfico “puede servir como un cuerpo de escritura que permita que el dolor del otro se exprese en él”. a</w:t>
      </w:r>
    </w:p>
    <w:p>
      <w:pPr>
        <w:pStyle w:val="Normal"/>
        <w:ind w:hanging="0"/>
        <w:rPr>
          <w:rFonts w:ascii="Arial" w:hAnsi="Arial" w:cs="Arial"/>
          <w:sz w:val="22"/>
          <w:szCs w:val="22"/>
        </w:rPr>
      </w:pPr>
      <w:r>
        <w:rPr>
          <w:rFonts w:cs="Arial" w:ascii="Arial" w:hAnsi="Arial"/>
          <w:sz w:val="22"/>
          <w:szCs w:val="22"/>
        </w:rPr>
        <w:t xml:space="preserve">Bibliografía </w:t>
      </w:r>
    </w:p>
    <w:p>
      <w:pPr>
        <w:pStyle w:val="Normal"/>
        <w:ind w:hanging="0"/>
        <w:rPr>
          <w:rFonts w:ascii="Arial" w:hAnsi="Arial" w:cs="Arial"/>
          <w:sz w:val="22"/>
          <w:szCs w:val="22"/>
        </w:rPr>
      </w:pPr>
      <w:r>
        <w:rPr>
          <w:rFonts w:cs="Arial" w:ascii="Arial" w:hAnsi="Arial"/>
          <w:sz w:val="22"/>
          <w:szCs w:val="22"/>
        </w:rPr>
        <w:t>AULLÉ, Marta – “La gestión del dolor” en Grimberg, Mabel  – Experiencias y narrativas de padecimientos cotidianos – Buenos Aires – Antropofagia – 2009.</w:t>
      </w:r>
    </w:p>
    <w:p>
      <w:pPr>
        <w:pStyle w:val="Normal"/>
        <w:ind w:hanging="0"/>
        <w:rPr>
          <w:rFonts w:ascii="Arial" w:hAnsi="Arial" w:cs="Arial"/>
          <w:sz w:val="22"/>
          <w:szCs w:val="22"/>
        </w:rPr>
      </w:pPr>
      <w:r>
        <w:rPr>
          <w:rFonts w:cs="Arial" w:ascii="Arial" w:hAnsi="Arial"/>
          <w:sz w:val="22"/>
          <w:szCs w:val="22"/>
        </w:rPr>
        <w:t>BENJAMÍN, Walter – Experiencia y pobreza – Madrid – Tauro Ediciones – 1973.</w:t>
      </w:r>
    </w:p>
    <w:p>
      <w:pPr>
        <w:pStyle w:val="Normal"/>
        <w:ind w:hanging="0"/>
        <w:rPr>
          <w:rFonts w:ascii="Arial" w:hAnsi="Arial" w:cs="Arial"/>
          <w:sz w:val="22"/>
          <w:szCs w:val="22"/>
        </w:rPr>
      </w:pPr>
      <w:r>
        <w:rPr>
          <w:rFonts w:cs="Arial" w:ascii="Arial" w:hAnsi="Arial"/>
          <w:sz w:val="22"/>
          <w:szCs w:val="22"/>
        </w:rPr>
        <w:t>BOURDIEU, Pierre – Meditaciones Pascalianas – Barcelona – anagrama – 1999.</w:t>
      </w:r>
    </w:p>
    <w:p>
      <w:pPr>
        <w:pStyle w:val="Normal"/>
        <w:ind w:hanging="0"/>
        <w:rPr>
          <w:rFonts w:ascii="Arial" w:hAnsi="Arial" w:cs="Arial"/>
          <w:sz w:val="22"/>
          <w:szCs w:val="22"/>
        </w:rPr>
      </w:pPr>
      <w:r>
        <w:rPr>
          <w:rFonts w:cs="Arial" w:ascii="Arial" w:hAnsi="Arial"/>
          <w:sz w:val="22"/>
          <w:szCs w:val="22"/>
        </w:rPr>
        <w:t>COMELLES, Josep – De la ayuda mutua y de la asistencia como categorías antropológicas. Una revisión conceptual. Trabajo social y Salud. N° 35, pp 151-172</w:t>
      </w:r>
    </w:p>
    <w:p>
      <w:pPr>
        <w:pStyle w:val="Normal"/>
        <w:ind w:hanging="0"/>
        <w:rPr>
          <w:rFonts w:ascii="Arial" w:hAnsi="Arial" w:cs="Arial"/>
          <w:sz w:val="22"/>
          <w:szCs w:val="22"/>
        </w:rPr>
      </w:pPr>
      <w:r>
        <w:rPr>
          <w:rFonts w:cs="Arial" w:ascii="Arial" w:hAnsi="Arial"/>
          <w:sz w:val="22"/>
          <w:szCs w:val="22"/>
        </w:rPr>
        <w:t>DAS, Veena – “La antropología del dolor” en: Ortega, F. (editor) Veena Das: Sujetos del dolor, agentes de dignidad – Bogotá – Pontificia Universidad Javeriana y Universidad Nacional de Colombia – 2008.</w:t>
      </w:r>
    </w:p>
    <w:p>
      <w:pPr>
        <w:pStyle w:val="Normal"/>
        <w:ind w:hanging="0"/>
        <w:rPr>
          <w:rFonts w:ascii="Arial" w:hAnsi="Arial" w:cs="Arial"/>
          <w:sz w:val="22"/>
          <w:szCs w:val="22"/>
        </w:rPr>
      </w:pPr>
      <w:r>
        <w:rPr>
          <w:rFonts w:cs="Arial" w:ascii="Arial" w:hAnsi="Arial"/>
          <w:sz w:val="22"/>
          <w:szCs w:val="22"/>
        </w:rPr>
        <w:t>DELEUZE, Guilles – “La inmanencia: una vida...” en DELEUZE, Guilles y otros – Ensayos sobre biopolítica – Buenos Aires – Paidós – 2007.</w:t>
      </w:r>
    </w:p>
    <w:p>
      <w:pPr>
        <w:pStyle w:val="Normal"/>
        <w:ind w:hanging="0"/>
        <w:rPr>
          <w:rFonts w:ascii="Arial" w:hAnsi="Arial" w:cs="Arial"/>
          <w:sz w:val="22"/>
          <w:szCs w:val="22"/>
        </w:rPr>
      </w:pPr>
      <w:r>
        <w:rPr>
          <w:rFonts w:cs="Arial" w:ascii="Arial" w:hAnsi="Arial"/>
          <w:sz w:val="22"/>
          <w:szCs w:val="22"/>
        </w:rPr>
        <w:t>GEERTZ, Clifford – La interpretación de las culturas – Barcelona – Gedisa Editorial – 1992.</w:t>
      </w:r>
    </w:p>
    <w:p>
      <w:pPr>
        <w:pStyle w:val="Normal"/>
        <w:ind w:hanging="0"/>
        <w:rPr>
          <w:rFonts w:ascii="Arial" w:hAnsi="Arial" w:cs="Arial"/>
          <w:sz w:val="22"/>
          <w:szCs w:val="22"/>
        </w:rPr>
      </w:pPr>
      <w:r>
        <w:rPr>
          <w:rFonts w:cs="Arial" w:ascii="Arial" w:hAnsi="Arial"/>
          <w:sz w:val="22"/>
          <w:szCs w:val="22"/>
        </w:rPr>
        <w:t>GRIMBERG, Mabel – Vih-SIDA, vida cotidiana y experiencia subjetiva. Una revisión conceptual de las dimensiones de vivir con Vih. En ponencia presentada al VI Congreso de Ciencias Sociales y Salud. Lima —10 al 13 de junio de 2001.</w:t>
      </w:r>
    </w:p>
    <w:p>
      <w:pPr>
        <w:pStyle w:val="Normal"/>
        <w:ind w:hanging="0"/>
        <w:rPr>
          <w:rFonts w:ascii="Arial" w:hAnsi="Arial" w:cs="Arial"/>
          <w:sz w:val="22"/>
          <w:szCs w:val="22"/>
        </w:rPr>
      </w:pPr>
      <w:r>
        <w:rPr>
          <w:rFonts w:cs="Arial" w:ascii="Arial" w:hAnsi="Arial"/>
          <w:sz w:val="22"/>
          <w:szCs w:val="22"/>
        </w:rPr>
        <w:t>GRIMBERG, Mabel – Experiencias y narrativas de padecimientos cotidianos – Buenos Aires – Antropofagia – 2009.</w:t>
      </w:r>
    </w:p>
    <w:p>
      <w:pPr>
        <w:pStyle w:val="Normal"/>
        <w:ind w:hanging="0"/>
        <w:rPr>
          <w:rFonts w:ascii="Arial" w:hAnsi="Arial" w:cs="Arial"/>
          <w:sz w:val="22"/>
          <w:szCs w:val="22"/>
        </w:rPr>
      </w:pPr>
      <w:r>
        <w:rPr>
          <w:rFonts w:cs="Arial" w:ascii="Arial" w:hAnsi="Arial"/>
          <w:sz w:val="22"/>
          <w:szCs w:val="22"/>
        </w:rPr>
        <w:t>LE BRETON, David –– Antropología del dolor - Barcelona – Seix Barral – 1999.</w:t>
      </w:r>
    </w:p>
    <w:p>
      <w:pPr>
        <w:pStyle w:val="Normal"/>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RTINEZ HERNÁEZ, Ángel – Antropología médica. Teorías sobre la cultura el poder y la enfermedad  - México – Editorial Antros – 2006.</w:t>
      </w:r>
    </w:p>
    <w:p>
      <w:pPr>
        <w:pStyle w:val="Normal"/>
        <w:ind w:hanging="0"/>
        <w:rPr>
          <w:rFonts w:ascii="Arial" w:hAnsi="Arial" w:cs="Arial"/>
          <w:sz w:val="22"/>
          <w:szCs w:val="22"/>
        </w:rPr>
      </w:pPr>
      <w:r>
        <w:rPr>
          <w:rFonts w:cs="Arial" w:ascii="Arial" w:hAnsi="Arial"/>
          <w:sz w:val="22"/>
          <w:szCs w:val="22"/>
        </w:rPr>
        <w:t>MENENDEZ, Eduardo – “El punto de vista del actor: homogeneidad, diferencia e historicidad” en La parte negada de la cultura. Relativismo, diferencias y Racismo. Bellaterra, 2002.</w:t>
      </w:r>
    </w:p>
    <w:p>
      <w:pPr>
        <w:pStyle w:val="Normal"/>
        <w:ind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EGÁRRAJA Horacio Archivo Argentino de Pediatría; 104(1):62-63 - 2006</w:t>
      </w:r>
    </w:p>
    <w:p>
      <w:pPr>
        <w:pStyle w:val="Normal"/>
        <w:ind w:hanging="0"/>
        <w:rPr>
          <w:rFonts w:ascii="Arial" w:hAnsi="Arial" w:cs="Arial"/>
          <w:sz w:val="22"/>
          <w:szCs w:val="22"/>
        </w:rPr>
      </w:pPr>
      <w:r>
        <w:rPr>
          <w:rFonts w:cs="Arial" w:ascii="Arial" w:hAnsi="Arial"/>
          <w:sz w:val="22"/>
          <w:szCs w:val="22"/>
        </w:rPr>
        <w:t>PASCUAL OTEGUI, Rosario – “El sufrimiento, la forma socio-cultural del dolor” En GRIMBERG, Mabel – Experiencias y narrativas de padecimientos cotidianos – Buenos Aires – Antropofagia – 2009.</w:t>
      </w:r>
    </w:p>
    <w:p>
      <w:pPr>
        <w:pStyle w:val="Normal"/>
        <w:ind w:hanging="0"/>
        <w:rPr>
          <w:rFonts w:ascii="Arial" w:hAnsi="Arial" w:cs="Arial"/>
          <w:sz w:val="22"/>
          <w:szCs w:val="22"/>
        </w:rPr>
      </w:pPr>
      <w:r>
        <w:rPr>
          <w:rFonts w:cs="Arial" w:ascii="Arial" w:hAnsi="Arial"/>
          <w:sz w:val="22"/>
          <w:szCs w:val="22"/>
        </w:rPr>
        <w:t xml:space="preserve">POLLAK, Michel – Memoria, olvido y silencio. La producción de identidades frente a situaciones límite – La Plata – Ediciones Al Margen, 2006. </w:t>
      </w:r>
    </w:p>
    <w:p>
      <w:pPr>
        <w:pStyle w:val="Normal"/>
        <w:ind w:hanging="0"/>
        <w:rPr>
          <w:rFonts w:ascii="Arial" w:hAnsi="Arial" w:cs="Arial"/>
          <w:sz w:val="22"/>
          <w:szCs w:val="22"/>
        </w:rPr>
      </w:pPr>
      <w:r>
        <w:rPr>
          <w:rFonts w:cs="Arial" w:ascii="Arial" w:hAnsi="Arial"/>
          <w:sz w:val="22"/>
          <w:szCs w:val="22"/>
        </w:rPr>
        <w:t>SONTAG, Susan – La enfermedad y sus metáforas – Buenos Aires – Editorial Taurus – 2003.</w:t>
      </w:r>
    </w:p>
    <w:p>
      <w:pPr>
        <w:pStyle w:val="Normal"/>
        <w:ind w:hanging="0"/>
        <w:rPr>
          <w:rFonts w:ascii="Arial" w:hAnsi="Arial" w:cs="Arial"/>
          <w:sz w:val="22"/>
          <w:szCs w:val="22"/>
        </w:rPr>
      </w:pPr>
      <w:r>
        <w:rPr>
          <w:rFonts w:cs="Arial" w:ascii="Arial" w:hAnsi="Arial"/>
          <w:sz w:val="22"/>
          <w:szCs w:val="22"/>
        </w:rPr>
        <w:t>SONTAG, Susan - Ante el dolor de los demás - Buenos Aires – Alfaguara, 2005.</w:t>
      </w:r>
    </w:p>
    <w:p>
      <w:pPr>
        <w:pStyle w:val="Normal"/>
        <w:ind w:hanging="0"/>
        <w:rPr/>
      </w:pPr>
      <w:r>
        <w:rPr>
          <w:rFonts w:cs="Arial" w:ascii="Arial" w:hAnsi="Arial"/>
          <w:sz w:val="22"/>
          <w:szCs w:val="22"/>
        </w:rPr>
        <w:t>En internet: Departamento de Enfermedades Crónicas y Promoción de la Salud Organización Mundial de la Salud</w:t>
      </w:r>
    </w:p>
    <w:p>
      <w:pPr>
        <w:pStyle w:val="Normal"/>
        <w:ind w:hanging="0"/>
        <w:rPr>
          <w:rFonts w:ascii="Arial" w:hAnsi="Arial" w:cs="Arial"/>
          <w:sz w:val="22"/>
          <w:szCs w:val="22"/>
          <w:lang w:val="en-US"/>
        </w:rPr>
      </w:pPr>
      <w:r>
        <w:rPr>
          <w:rFonts w:cs="Arial" w:ascii="Arial" w:hAnsi="Arial"/>
          <w:sz w:val="22"/>
          <w:szCs w:val="22"/>
          <w:lang w:val="en-US"/>
        </w:rPr>
        <w:t xml:space="preserve">Sitio web: </w:t>
      </w:r>
      <w:hyperlink r:id="rId3">
        <w:r>
          <w:rPr>
            <w:rStyle w:val="InternetLink"/>
            <w:rFonts w:cs="Arial" w:ascii="Arial" w:hAnsi="Arial"/>
            <w:sz w:val="22"/>
            <w:szCs w:val="22"/>
            <w:lang w:val="en-US"/>
          </w:rPr>
          <w:t>http://www.who.int/chp/chronic_disease_report/en/</w:t>
        </w:r>
      </w:hyperlink>
    </w:p>
    <w:p>
      <w:pPr>
        <w:pStyle w:val="Normal"/>
        <w:ind w:hanging="0"/>
        <w:rPr>
          <w:rFonts w:ascii="Arial" w:hAnsi="Arial" w:cs="Arial"/>
          <w:sz w:val="22"/>
          <w:szCs w:val="22"/>
          <w:lang w:val="es-AR"/>
        </w:rPr>
      </w:pPr>
      <w:r>
        <w:rPr>
          <w:rFonts w:cs="Arial" w:ascii="Arial" w:hAnsi="Arial"/>
          <w:sz w:val="22"/>
          <w:szCs w:val="22"/>
          <w:lang w:val="es-AR"/>
        </w:rPr>
        <w:t>Document: Prevención de las enfermedades crónicas</w:t>
      </w:r>
    </w:p>
    <w:p>
      <w:pPr>
        <w:pStyle w:val="Normal"/>
        <w:ind w:hanging="0"/>
        <w:rPr>
          <w:rFonts w:ascii="Arial" w:hAnsi="Arial" w:cs="Arial"/>
          <w:sz w:val="22"/>
          <w:szCs w:val="22"/>
          <w:lang w:val="es-AR"/>
        </w:rPr>
      </w:pPr>
      <w:hyperlink r:id="rId4">
        <w:r>
          <w:rPr>
            <w:rStyle w:val="InternetLink"/>
            <w:rFonts w:cs="Arial" w:ascii="Arial" w:hAnsi="Arial"/>
            <w:sz w:val="22"/>
            <w:szCs w:val="22"/>
            <w:lang w:val="es-AR"/>
          </w:rPr>
          <w:t>http://www.un.org/spanish/News/fullstorynews.asp?newsID=20939&amp;criteria1=salud&amp;criteria2=desarrollo</w:t>
        </w:r>
      </w:hyperlink>
    </w:p>
    <w:p>
      <w:pPr>
        <w:pStyle w:val="Normal"/>
        <w:ind w:hanging="0"/>
        <w:rPr/>
      </w:pPr>
      <w:r>
        <w:rPr>
          <w:rFonts w:cs="Arial" w:ascii="Arial" w:hAnsi="Arial"/>
          <w:sz w:val="22"/>
          <w:szCs w:val="22"/>
          <w:lang w:val="es-AR"/>
        </w:rPr>
        <w:t>Registro Onco-pediátrico Hospitalario Argentino en sitio en internet:  www.fundacionkaleidos.org/O_Roha_resultados.html</w:t>
      </w:r>
    </w:p>
    <w:sectPr>
      <w:footerReference w:type="default" r:id="rId5"/>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ic. en Antropología. Maestrando en Salud Pública.</w:t>
      </w:r>
    </w:p>
  </w:footnote>
  <w:footnote w:id="3">
    <w:p>
      <w:pPr>
        <w:pStyle w:val="Footnote"/>
        <w:rPr/>
      </w:pPr>
      <w:r>
        <w:rPr>
          <w:rStyle w:val="FootnoteCharacters"/>
        </w:rPr>
        <w:footnoteRef/>
      </w:r>
      <w:r>
        <w:rPr/>
        <w:t xml:space="preserve"> </w:t>
      </w:r>
      <w:r>
        <w:rPr/>
        <w:t>El informe agrega que “El 80% de las muertes por enfermedades crónicas se dan en los países de ingresos bajos y medios, y estas muertes afectan en igual número a hombres y mujeres. Para el caso de los países en desarrollo la OMS (2011) afirma que un número creciente de países en desarrollo afronta una doble carga de enfermedades al tener que lidiar, por una parte, con el aumento de males crónicos y por el otro, con las dolencias infecciosas frecuentes en las naciones pobres.</w:t>
      </w:r>
    </w:p>
  </w:footnote>
  <w:footnote w:id="4">
    <w:p>
      <w:pPr>
        <w:pStyle w:val="Footnote"/>
        <w:rPr/>
      </w:pPr>
      <w:r>
        <w:rPr>
          <w:rStyle w:val="FootnoteCharacters"/>
        </w:rPr>
        <w:footnoteRef/>
      </w:r>
      <w:r>
        <w:rPr/>
        <w:t xml:space="preserve"> </w:t>
      </w:r>
      <w:r>
        <w:rPr>
          <w:lang w:val="es-AR"/>
        </w:rPr>
        <w:t>El resultado de este proceso es un aumento muy importante del número de pacientes "sobrevivientes" con enfermedades crónicas, que requieren un seguimiento médico a largo plazo.</w:t>
      </w:r>
    </w:p>
  </w:footnote>
  <w:footnote w:id="5">
    <w:p>
      <w:pPr>
        <w:pStyle w:val="Footnote"/>
        <w:rPr/>
      </w:pPr>
      <w:r>
        <w:rPr>
          <w:rStyle w:val="FootnoteCharacters"/>
        </w:rPr>
        <w:footnoteRef/>
      </w:r>
      <w:r>
        <w:rPr/>
        <w:t xml:space="preserve"> </w:t>
      </w:r>
      <w:r>
        <w:rPr>
          <w:lang w:val="es-AR"/>
        </w:rPr>
        <w:t>Consultada el día 19 de mayo de 2011</w:t>
      </w:r>
    </w:p>
  </w:footnote>
  <w:footnote w:id="6">
    <w:p>
      <w:pPr>
        <w:pStyle w:val="Footnote"/>
        <w:rPr/>
      </w:pPr>
      <w:r>
        <w:rPr>
          <w:rStyle w:val="FootnoteCharacters"/>
        </w:rPr>
        <w:footnoteRef/>
      </w:r>
      <w:r>
        <w:rPr/>
        <w:t xml:space="preserve"> </w:t>
      </w:r>
      <w:r>
        <w:rPr/>
        <w:t>Recurrimos a la noción de procesos asistenciales propuesta por Comelles, para quien los procesos asistenciales construido a partir de los recursos intelectuales, emocionales, sociales, institucionales y culturales de los microgrupos implicados con una enfermedad. Y se compone de la aplicación de criterios de clasificación diagnóstica, de procesos colectivos de toma de decisiones respecto a criterios de intervención terapéutica o de prácticas de cuidado y uso de recursos disponibles (Comelles, 1997). El concepto resulta de utilidad ya que hablar de proceso asistencial implica orientar el interés en las representaciones, prácticas y experiencias subjetivas, que si bien pueden estar mediadas por intervenciones profesionales o instituciones específicas, estas forman parte de los recursos e instancias que dependen de las características de la red social que se moviliza ante una  situación particular de crisis.</w:t>
      </w:r>
    </w:p>
  </w:footnote>
  <w:footnote w:id="7">
    <w:p>
      <w:pPr>
        <w:pStyle w:val="Footnote"/>
        <w:rPr/>
      </w:pPr>
      <w:r>
        <w:rPr>
          <w:rStyle w:val="FootnoteCharacters"/>
        </w:rPr>
        <w:footnoteRef/>
      </w:r>
      <w:r>
        <w:rPr/>
        <w:t xml:space="preserve"> </w:t>
      </w:r>
      <w:r>
        <w:rPr/>
        <w:t>El acto inicial de cualquier proceso asistencial es así un acto de diagnóstico, de interpretación cultural que establece si el individuo que presenta o padece unos síntomas o unos signos es o no asistible. La asistibilidad no es la consecuencia de criterios objetivos, de signos biológicos puesto que muchos signos biológicos no son reconocidos como asistibles. Tampoco lo es de la apreciación subjetiva, de síntomas como el dolor (te aguantas, dicen). La decisión de cuidar, de asistir, depende de criterios globales con los cuales los colectivos interpretan la situación en función de su experiencia específica previa, de su incorporación colectiva de las mismas y de los recursos de que disponen.</w:t>
      </w:r>
    </w:p>
  </w:footnote>
</w:footnotes>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es-ES" w:bidi="ar-SA" w:eastAsia="zh-CN"/>
    </w:rPr>
  </w:style>
  <w:style w:type="character" w:styleId="Fuentedeprrafopredeter">
    <w:name w:val="Fuente de párrafo predeter."/>
    <w:qFormat/>
    <w:rPr/>
  </w:style>
  <w:style w:type="character" w:styleId="PiedepginaCar">
    <w:name w:val="Pie de página Car"/>
    <w:basedOn w:val="Fuentedeprrafopredeter"/>
    <w:qFormat/>
    <w:rPr>
      <w:rFonts w:ascii="Calibri" w:hAnsi="Calibri" w:eastAsia="Calibri" w:cs="Calibri"/>
      <w:sz w:val="28"/>
      <w:szCs w:val="22"/>
    </w:rPr>
  </w:style>
  <w:style w:type="character" w:styleId="TextonotapieCar">
    <w:name w:val="Texto nota pie Car"/>
    <w:basedOn w:val="Fuentedeprrafopredeter"/>
    <w:qFormat/>
    <w:rPr>
      <w:lang w:val="es-ES"/>
    </w:rPr>
  </w:style>
  <w:style w:type="character" w:styleId="FootnoteCharacters">
    <w:name w:val="Footnote Characters"/>
    <w:basedOn w:val="Fuentedeprrafopredeter"/>
    <w:qFormat/>
    <w:rPr>
      <w:vertAlign w:val="superscript"/>
    </w:rPr>
  </w:style>
  <w:style w:type="character" w:styleId="Sangra2detindependienteCar">
    <w:name w:val="Sangría 2 de t. independiente Car"/>
    <w:basedOn w:val="Fuentedeprrafopredeter"/>
    <w:qFormat/>
    <w:rPr>
      <w:sz w:val="24"/>
      <w:szCs w:val="24"/>
      <w:lang w:val="es-ES"/>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8"/>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120" w:after="120"/>
      <w:ind w:left="794" w:hanging="0"/>
    </w:pPr>
    <w:rPr>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Calibri" w:hAnsi="Calibri" w:eastAsia="Calibri" w:cs="Calibri"/>
      <w:szCs w:val="22"/>
    </w:rPr>
  </w:style>
  <w:style w:type="paragraph" w:styleId="Footnote">
    <w:name w:val="Footnote Text"/>
    <w:basedOn w:val="Normal"/>
    <w:pPr/>
    <w:rPr>
      <w:sz w:val="20"/>
      <w:szCs w:val="20"/>
    </w:rPr>
  </w:style>
  <w:style w:type="paragraph" w:styleId="Sangra2detindependiente">
    <w:name w:val="Sangría 2 de t. independiente"/>
    <w:basedOn w:val="Normal"/>
    <w:qFormat/>
    <w:pPr>
      <w:ind w:left="900" w:hanging="0"/>
      <w:jc w:val="left"/>
    </w:pPr>
    <w:rPr>
      <w:sz w:val="24"/>
    </w:rPr>
  </w:style>
  <w:style w:type="paragraph" w:styleId="Header">
    <w:name w:val="Head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ugeniasuarez@gmail.com" TargetMode="External"/><Relationship Id="rId3" Type="http://schemas.openxmlformats.org/officeDocument/2006/relationships/hyperlink" Target="http://www.who.int/chp/chronic_disease_report/en/" TargetMode="External"/><Relationship Id="rId4" Type="http://schemas.openxmlformats.org/officeDocument/2006/relationships/hyperlink" Target="http://www.un.org/spanish/News/fullstorynews.asp?newsID=20939&amp;criteria1=salud&amp;criteria2=desarrollo"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8T22:49:00Z</dcterms:created>
  <dc:creator>Usuario</dc:creator>
  <dc:description/>
  <cp:keywords/>
  <dc:language>en-US</dc:language>
  <cp:lastModifiedBy>Usuario</cp:lastModifiedBy>
  <dcterms:modified xsi:type="dcterms:W3CDTF">2011-07-10T23:32:00Z</dcterms:modified>
  <cp:revision>20</cp:revision>
  <dc:subject/>
  <dc:title/>
</cp:coreProperties>
</file>