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b/>
          <w:sz w:val="22"/>
          <w:szCs w:val="22"/>
        </w:rPr>
        <w:t>La salud pública como arquitecta:</w:t>
      </w:r>
    </w:p>
    <w:p>
      <w:pPr>
        <w:pStyle w:val="Normal"/>
        <w:spacing w:lineRule="auto" w:line="360"/>
        <w:jc w:val="center"/>
        <w:rPr/>
      </w:pPr>
      <w:r>
        <w:rPr>
          <w:rFonts w:cs="Arial" w:ascii="Arial" w:hAnsi="Arial"/>
          <w:b/>
          <w:sz w:val="22"/>
          <w:szCs w:val="22"/>
        </w:rPr>
        <w:t>el orden urbano a ambos lados del Atlántico, 1870-1910</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Laura Sacchetti </w:t>
      </w:r>
    </w:p>
    <w:p>
      <w:pPr>
        <w:pStyle w:val="Normal"/>
        <w:spacing w:lineRule="auto" w:line="360"/>
        <w:rPr>
          <w:rFonts w:ascii="Arial" w:hAnsi="Arial" w:cs="Arial"/>
          <w:b/>
          <w:b/>
          <w:sz w:val="22"/>
          <w:szCs w:val="22"/>
        </w:rPr>
      </w:pPr>
      <w:r>
        <w:rPr>
          <w:rFonts w:cs="Arial" w:ascii="Arial" w:hAnsi="Arial"/>
          <w:b/>
          <w:sz w:val="22"/>
          <w:szCs w:val="22"/>
        </w:rPr>
        <w:t xml:space="preserve">Mario Rovere </w:t>
      </w:r>
    </w:p>
    <w:p>
      <w:pPr>
        <w:pStyle w:val="Normal"/>
        <w:spacing w:lineRule="auto" w:line="360"/>
        <w:rPr>
          <w:rFonts w:ascii="Arial" w:hAnsi="Arial" w:cs="Arial"/>
          <w:sz w:val="22"/>
          <w:szCs w:val="22"/>
        </w:rPr>
      </w:pPr>
      <w:hyperlink r:id="rId2">
        <w:r>
          <w:rPr>
            <w:rStyle w:val="InternetLink"/>
            <w:rFonts w:cs="Arial" w:ascii="Arial" w:hAnsi="Arial"/>
            <w:sz w:val="22"/>
            <w:szCs w:val="22"/>
          </w:rPr>
          <w:t>laura.sacchetti11@gmail.com</w:t>
        </w:r>
      </w:hyperlink>
    </w:p>
    <w:p>
      <w:pPr>
        <w:pStyle w:val="Normal"/>
        <w:spacing w:lineRule="auto" w:line="360"/>
        <w:rPr>
          <w:rFonts w:ascii="Arial" w:hAnsi="Arial" w:cs="Arial"/>
          <w:sz w:val="22"/>
          <w:szCs w:val="22"/>
        </w:rPr>
      </w:pPr>
      <w:hyperlink r:id="rId3">
        <w:r>
          <w:rPr>
            <w:rStyle w:val="InternetLink"/>
            <w:rFonts w:cs="Arial" w:ascii="Arial" w:hAnsi="Arial"/>
            <w:sz w:val="22"/>
            <w:szCs w:val="22"/>
          </w:rPr>
          <w:t>roveremarior@gmail.com</w:t>
        </w:r>
      </w:hyperlink>
    </w:p>
    <w:p>
      <w:pPr>
        <w:pStyle w:val="Normal"/>
        <w:spacing w:lineRule="auto" w:line="360"/>
        <w:rPr>
          <w:rFonts w:ascii="Arial" w:hAnsi="Arial" w:cs="Arial"/>
          <w:sz w:val="22"/>
          <w:szCs w:val="22"/>
        </w:rPr>
      </w:pPr>
      <w:r>
        <w:rPr>
          <w:rFonts w:cs="Arial" w:ascii="Arial" w:hAnsi="Arial"/>
          <w:sz w:val="22"/>
          <w:szCs w:val="22"/>
        </w:rPr>
        <w:t>El Agor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Resumen</w:t>
      </w:r>
    </w:p>
    <w:p>
      <w:pPr>
        <w:pStyle w:val="Normal"/>
        <w:spacing w:lineRule="auto" w:line="360"/>
        <w:rPr/>
      </w:pPr>
      <w:r>
        <w:rPr>
          <w:rFonts w:cs="Arial" w:ascii="Arial" w:hAnsi="Arial"/>
          <w:sz w:val="22"/>
          <w:szCs w:val="22"/>
        </w:rPr>
        <w:t>Este trabajo se propone reconstruir el momento en que tanto en países centrales como en capitales latinoamericanas se modelaron las grandes urbanizaciones y gobiernos que intentaron enfrentar los graves problemas socioeconómicos y de salubridad que implicaba el crecimiento desordenad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A través de esta investigación se procura recrear las condiciones que las ciudades ofrecían para la difusión de epidemias, el carácter internacional o pandémico de las mismas a partir de la expansión del comercio a niveles muy superiores a lo conocido hasta entonces, centrando la observación en el período que se inicia alrededor de 1870.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ocurrencia de epidemias de alta visibilidad dio protagonismo en la época a la joven salud pública que influyó en aspectos claves  del saneamiento, como las redes de agua potable y la organización de la traza urban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Dando continuidad a nuestra línea de investigaciones sobre la salud pública en la historia, seleccionamos el cólera por considerarla una enfermedad trazadora del grado de modernidad de las ciudad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Introducción</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La Salud Pública resulta un texto revelador para comprender el contexto socio histórico al tiempo que requiere  se la perciba entramada junto a otras dimensiones con las que interactúa en cada realidad concre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Durante el período que nos ocupa se consolida un fenómeno de urbanización acelerada a ambos lados del Atlántico que se constituye en el nuevo “Mare Nostrum” de Occidente. La expansión del comercio marítimo se constituye por  una combinación de factores que incluyó la apertura de los canales de Suez y al final del período el de Panamá, el transporte a vapor, los ferrocarriles, el desarrollo de las telecomunicaciones, el crecimiento de las fábricas hacia una nueva fase de la revolución industrial  y la necesidad creciente de materias primas que motivó la agresiva expansión del control territorial de las potencias europeas, especialmente de Gran Bretaña y la incipiente expansión de Estados Unid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odo ello repercutirá directamente sobre la movilización de grandes contingentes de población, migrantes internos provenientes de áreas rurales o de otros países multiplicando la población de las ciudades hasta constituir conglomerados hasta entonces nunca visto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ondres, Liverpool, París así como New York, Río de Janeiro, San Pablo o Buenos Aires serán escenarios centrales de este proceso en donde el excedente económico se plasmará en equipamiento urbano y ornamento mostrando, al decir de David Harvey, las estrechas relaciones entre la capital y el capit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ara el período que nos ocupa la emergente Salud Pública y el Higienismo mostrarán con ejemplos palpables que la epidemia que diezmó Europa en el siglo XIV podría llegar a ser solo un mal recuerdo si se la compara con el daño real y potencial que generarían las epidemias del siglo XIX, producto indeseable de la misma modernidad que con el hacinamiento poblacional en insalubres asentamientos y la aceleración de los transportes podría afectar enormes proporciones de la poblac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Aunque ya la peste bubónica había generado medidas proteccionistas como las cuarentenas y los cercos sanitarios en diversas ciudades puerto y de frontera algunos siglos atrás, los avances en el conocimiento de las enfermedades sociales, las transmitidas por vectores, son las que probarán la necesidad de tomar medidas sanitarias. En ese conjunto será el cólera la enfermedad paradigmática, la enfermedad que como ninguna forzará un cambio profundo en la forma de “hacer ciudad”, la que quedará asociada al tendido de redes de agua potable y de cloacas que anticipan otras redes que forman hoy componentes inseparables de cualquier ciudad.</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La Salud Pública se constituye desde entonces en una función fundamental del gobierno de las ciudades pero no es a ello a lo que dedicaremos la parte central de este trabajo sino más bien a la forma como la salud pública o el higienismo participará directa y activamente como actor, como arquitecto, como ingeniero influyendo decisivamente en la traza urbana y en las decisiones de planeamiento interactuando mano a mano con los otros importantes y centrales tomadores de decis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Las enfermedades sociales y sobre todo la incorporación de las pautas de incorporación de las poblaciones rurales a las ciudades aportarían argumentos para intervenciones sanitarias en donde se entremezclaban en forma indisoluble los precarios conocimientos científicos de la época con preceptos morales y pautas de clase. De esta forma el higienismo y la salud pública se van a sumar a la ingeniería social, a las grandes operaciones moralizantes y a los dispositivos de control de la époc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rPr>
        <w:t>“</w:t>
      </w:r>
      <w:r>
        <w:rPr>
          <w:rFonts w:cs="Arial" w:ascii="Arial" w:hAnsi="Arial"/>
          <w:i/>
          <w:sz w:val="22"/>
          <w:szCs w:val="22"/>
        </w:rPr>
        <w:t>La Ciudad moderna es inmune a las epidemias”</w:t>
      </w:r>
      <w:r>
        <w:rPr>
          <w:rFonts w:cs="Arial" w:ascii="Arial" w:hAnsi="Arial"/>
          <w:sz w:val="22"/>
          <w:szCs w:val="22"/>
        </w:rPr>
        <w:t xml:space="preserve"> es el mensaje con que varias de las capitales latinoamericanas celebraron el Centenario de su independencia y a pesar del triunfalismo exagerado de este enunciado no deja de ser una forma de dejar testimonio de la importancia otorgada a la salud pública durante las cuatro décadas que nos ocupan.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Pero es también un momento de polémicas científicas: miasmáticos y contagionistas debatían ardorosamente poniendo en evidencia que no eran solo verdades científicas sino intereses profundos los que se jugaban en este período en que la epidemiología se erige y descubre la vida microscópica. Diversas bacterias y otros microrganismos comenzarán a asociarse a enfermedades hasta entonces míticas y el mundo parece rendirse ante la evidencia de la cienci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 través de esta investigación se procura ofrecer un relato inteligible de momentos y contextos significativos que señalan la aparición de la salud pública como estrategia fundamental en el diseño de las ciudades modern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Complementariamente se procura describir la inclusión de la salud pública en el entramado de las conflictivas dimensiones sociales -clase, migraciones-, ideológicas –urbanismo, filantropía - y políticas -revolución industrial, imperialismo- en el período 1870-1910.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Metodologí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sz w:val="22"/>
          <w:szCs w:val="22"/>
        </w:rPr>
        <w:t>Se recurre a la investigación histórica abordando la revisión de fuentes primarias y secundarias. A fin de encarar nuestro trabajo de manera interdisciplinaria incluimos diferentes voces provenientes de documentos textuales (biografías y autobiografías, bibliografía crítica) y literatura que tematizan la problemática de las ciudades modernas y forman un corpus heurístico para la comprensión polifónica del tema.</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Normal"/>
        <w:spacing w:lineRule="auto" w:line="360"/>
        <w:rPr>
          <w:rFonts w:ascii="Arial" w:hAnsi="Arial" w:cs="Arial"/>
          <w:sz w:val="22"/>
          <w:szCs w:val="22"/>
        </w:rPr>
      </w:pPr>
      <w:r>
        <w:rPr>
          <w:rFonts w:cs="Arial" w:ascii="Arial" w:hAnsi="Arial"/>
          <w:b/>
          <w:sz w:val="22"/>
          <w:szCs w:val="22"/>
        </w:rPr>
        <w:t>Circul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En el contexto de los países occidentales que a mediados del siglo XIX formaban un bloque de economías industriales ligadas por el comercio internacional y gobernadas según principios liberales, las clases dirigentes responsabilizaron a la población pobre –</w:t>
      </w:r>
    </w:p>
    <w:p>
      <w:pPr>
        <w:pStyle w:val="Normal"/>
        <w:spacing w:lineRule="auto" w:line="360"/>
        <w:jc w:val="both"/>
        <w:rPr/>
      </w:pPr>
      <w:r>
        <w:rPr>
          <w:rFonts w:cs="Arial" w:ascii="Arial" w:hAnsi="Arial"/>
          <w:sz w:val="22"/>
          <w:szCs w:val="22"/>
        </w:rPr>
        <w:t xml:space="preserve">trabajadores, migrantes- de expandir las condiciones insalubres en las ciudades. Identificamos, a la manera de ideologema, el binomio </w:t>
      </w:r>
      <w:r>
        <w:rPr>
          <w:rFonts w:cs="Arial" w:ascii="Arial" w:hAnsi="Arial"/>
          <w:i/>
          <w:sz w:val="22"/>
          <w:szCs w:val="22"/>
        </w:rPr>
        <w:t>“miseria y vicios”</w:t>
      </w:r>
      <w:r>
        <w:rPr>
          <w:rFonts w:cs="Arial" w:ascii="Arial" w:hAnsi="Arial"/>
          <w:sz w:val="22"/>
          <w:szCs w:val="22"/>
        </w:rPr>
        <w:t xml:space="preserve"> al que se le opuso el de </w:t>
      </w:r>
      <w:r>
        <w:rPr>
          <w:rFonts w:cs="Arial" w:ascii="Arial" w:hAnsi="Arial"/>
          <w:i/>
          <w:sz w:val="22"/>
          <w:szCs w:val="22"/>
        </w:rPr>
        <w:t>“ciencia y moral”</w:t>
      </w:r>
      <w:r>
        <w:rPr>
          <w:rFonts w:cs="Arial" w:ascii="Arial" w:hAnsi="Arial"/>
          <w:sz w:val="22"/>
          <w:szCs w:val="22"/>
        </w:rPr>
        <w:t xml:space="preserve"> para reforzar la necesidad de medidas que se consideraban indispensables en el ámbito urba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cólera fue la epidemia clásica del siglo XIX, así como la peste lo había sido en el siglo XIV.</w:t>
      </w:r>
      <w:r>
        <w:rPr>
          <w:rStyle w:val="FootnoteCharacters"/>
          <w:rStyle w:val="FootnoteAnchor"/>
          <w:rFonts w:eastAsia="Calibri" w:cs="Arial" w:ascii="Arial" w:hAnsi="Arial"/>
          <w:sz w:val="22"/>
          <w:szCs w:val="22"/>
        </w:rPr>
        <w:footnoteReference w:id="2"/>
      </w:r>
      <w:r>
        <w:rPr>
          <w:rFonts w:cs="Arial" w:ascii="Arial" w:hAnsi="Arial"/>
          <w:sz w:val="22"/>
          <w:szCs w:val="22"/>
        </w:rPr>
        <w:t xml:space="preserve"> Su presencia en las ciudades que se constituyeron como centros productivos de la época alentó un ímpetu reformista que venía a revertir un pasado de inercia gubernamental e indiferencia por los problemas de salud pública. La reforma sanitaria fue erigida en requisito imprescindible para superar los obstáculos que impedían el progreso de la civilización. Los medios propuestos coinciden en Europa y en América: limpieza de calles, viviendas aireadas, suministro de agua pura, tratamiento de residuos. La nueva ciudad se prolongaría subterráneamente por un sistema de canales. Tales conductos unirían puntos distantes, conformando una maquinaria disimulada bajo tierra. Este dispositivo introdujo un nuevo actor: el del ingeniero sanitario, personaje que interactuaría con el médico.</w:t>
      </w:r>
      <w:r>
        <w:rPr>
          <w:rStyle w:val="FootnoteCharacters"/>
          <w:rStyle w:val="FootnoteAnchor"/>
          <w:rFonts w:eastAsia="Calibri" w:cs="Arial" w:ascii="Arial" w:hAnsi="Arial"/>
          <w:sz w:val="22"/>
          <w:szCs w:val="22"/>
        </w:rPr>
        <w:footnoteReference w:id="3"/>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amos ante sociedades que privilegiaban la circulación de mercaderías y de mano de obra en la medida que aportasen vitalidad a la industria y al comercio. La ciencia, fuente de conocimiento incuestionado por la época y en particular las ciencias naturales que se tenían como paradigma del funcionamiento de las sociedades, aportaron teorías a favor de la necesidad de controlar la circulación de bienes y person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partir de la teoría de la circulación de la sangre, hecha pública en 1628 por el médico inglés William Harvey, la ciudad fue concebida como el corazón de la civilización moderna, en el centro de una red de arterias por las que afluye el elemento vital que luego refluye por las venas. Sería función del equipo de salubristas y urbanistas facilitar la circulación tanto como controlar bajo estrecha vigilancia y aún represión –a la manera de las válvulas en el organismo- los avances en sentido diverg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sí fueron diseñadas Washington, por el ingeniero L’Enfant, París bajo la dirección del barón Haussman, el metro de Londres, proyecto del arquitecto John Nash. Durante el día el tráfico fluyendo hacia el centro, de noche vaciándolo. El ritmo productivo transformó el paisaje urbano: denso y heterogéneo durante el día, disperso y homogéneo por la noche.</w:t>
      </w:r>
      <w:r>
        <w:rPr>
          <w:rStyle w:val="FootnoteCharacters"/>
          <w:rStyle w:val="FootnoteAnchor"/>
          <w:rFonts w:eastAsia="Calibri" w:cs="Arial" w:ascii="Arial" w:hAnsi="Arial"/>
          <w:sz w:val="22"/>
          <w:szCs w:val="22"/>
        </w:rPr>
        <w:footnoteReference w:id="4"/>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la novela </w:t>
      </w:r>
      <w:r>
        <w:rPr>
          <w:rFonts w:cs="Arial" w:ascii="Arial" w:hAnsi="Arial"/>
          <w:b/>
          <w:i/>
          <w:sz w:val="22"/>
          <w:szCs w:val="22"/>
        </w:rPr>
        <w:t xml:space="preserve">El paraíso de las damas </w:t>
      </w:r>
      <w:r>
        <w:rPr>
          <w:rFonts w:cs="Arial" w:ascii="Arial" w:hAnsi="Arial"/>
          <w:sz w:val="22"/>
          <w:szCs w:val="22"/>
        </w:rPr>
        <w:t xml:space="preserve">(1883) su autor, Emile Zola, se inspira en </w:t>
      </w:r>
      <w:r>
        <w:rPr>
          <w:rFonts w:cs="Arial" w:ascii="Arial" w:hAnsi="Arial"/>
          <w:i/>
          <w:sz w:val="22"/>
          <w:szCs w:val="22"/>
        </w:rPr>
        <w:t>Bon Marché,</w:t>
      </w:r>
      <w:r>
        <w:rPr>
          <w:rFonts w:cs="Arial" w:ascii="Arial" w:hAnsi="Arial"/>
          <w:sz w:val="22"/>
          <w:szCs w:val="22"/>
        </w:rPr>
        <w:t xml:space="preserve"> la primera gran tienda por departamentos de París y la más grande del mundo hasta 1914 –resulta interesante mencionar que el edificio que hoy ocupan las Galerías Pacífico en Buenos Aires, fue originalmente construido para alojar una filial de Bon Marché-.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gran éxito de la tienda residió no solo en haber captado los nuevos mecanismos comerciales sino también en usar la red de transporte que facilitaba el traslado y circulación de mercancías. Los dos elementos básicos del nuevo sistema de circulación eran el ferrocarril (para el comercio con las provincias) y los anchos bulevares parisinos. La tienda por departamentos instalada en un ancho bulevar bien iluminado desplazó a los pequeños negocios apretujados en las angostas calles de barrios que desaparecieron con la reforma de Haussmann: arterias anchas, luminosas, eficientes en función de la vitalidad económica de la ciudad moderna que modificaron por entero el paisaje urbano. Según cifras aportadas por el propio Haussmann, 350.000 personas fueron desplazadas de los antiguos barrios para dar paso al trazado de bulevares, parques y merc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omercio y transporte fueron los instrumentos que llevaron el exotismo al corazón de Europa. Las aventuras y también las utopías que hasta el siglo XVIII se buscaban en islas remotas y tierras asombrosas, dejaron de estar ambientadas en esos paisajes remotos. Las grandes capitales de la modernidad trajeron hacia sí lo exótico: trasplantaron árboles, crearon zoológicos, adoptaron modas inspiradas en Oriente, involucrando a los habitantes de las ciudades en el espíritu imperi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este cofre de maravillas venían agazapadas otras novedades. Las epidemias que afectaban al Oriente pasaban inadvertidas en el resto del mundo hasta que la expansión imperialista las puso en contacto. El año 1817 marca la irrupción del cólera a nivel mundial y el inicio de siete pandemias hasta el presente.</w:t>
      </w:r>
      <w:r>
        <w:rPr>
          <w:rStyle w:val="FootnoteCharacters"/>
          <w:rStyle w:val="FootnoteAnchor"/>
          <w:rFonts w:eastAsia="Calibri" w:cs="Arial" w:ascii="Arial" w:hAnsi="Arial"/>
          <w:sz w:val="22"/>
          <w:szCs w:val="22"/>
        </w:rPr>
        <w:footnoteReference w:id="5"/>
      </w:r>
      <w:r>
        <w:rPr>
          <w:rFonts w:cs="Arial" w:ascii="Arial" w:hAnsi="Arial"/>
          <w:sz w:val="22"/>
          <w:szCs w:val="22"/>
        </w:rPr>
        <w:t xml:space="preserve"> Desde entonces hasta 1822, en que llegó a Francia, Gran Bretaña y Holanda, se extendió por Asia y el Pacífico Su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segunda pandemia abarcó el período 1829/1851. Llegó al río Mississippi y afectó a los pieles rojas de las grandes planicies norteamericanas. La tercera entre 1852 y 1858 fue la de mortalidad más alta. Sólo en Francia murieron más de 150.000 personas. La cuarta, entre 1863 y 1879 coincidió con la apertura del Canal de Suez; dejó 500.000 muertos en la cuenca del Mediterráneo. La quinta, entre 1881 y 1896 arrasó Egipto y América, como respuesta, Estados Unidos restringió el ingreso de inmigrantes con enfermedades infecciosas. La sexta fue la más prolongada, entre 1899 y 1923, concentrándose en Asia, Oriente Medio y Europa Oriental. La séptima comenzó en 1961 en Indonesia, llegó a Bangladesh, India, Persia, Irán e Irak.</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Entre utilitaristas y utóp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 xml:space="preserve">En el ámbito sajón el marco teórico de las reformas  se comprende a partir de la obra de Jeremy Bentham, quien a través del ensayo </w:t>
      </w:r>
      <w:r>
        <w:rPr>
          <w:rFonts w:cs="Arial" w:ascii="Arial" w:hAnsi="Arial"/>
          <w:i/>
          <w:sz w:val="22"/>
          <w:szCs w:val="22"/>
        </w:rPr>
        <w:t>Principios de un código constitucional para cualquier Estado</w:t>
      </w:r>
      <w:r>
        <w:rPr>
          <w:rFonts w:cs="Arial" w:ascii="Arial" w:hAnsi="Arial"/>
          <w:sz w:val="22"/>
          <w:szCs w:val="22"/>
        </w:rPr>
        <w:t>, expuso ideas que adoptarían sus discípulos, entre quienes se encontraba Edwin Chadwick, protagonista de la reforma sanitaria en los años 3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Utilitarismo buscaba aplicar medidas que redundaran en beneficios para la mayoría bajo la dirección de políticos planificadores. Tanto en la nombrada obra de Bentham como en su proyecto de Panóptico, los destinatarios eran los gobiernos nacionales y municipal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El utilitarismo buscó afirmar los criterios racionales en la toma de decisiones liberándose de consideraciones de tipo moral y religioso. Según esta doctrina, el concepto de “bueno” es sinónimo de “útil”. Solo hay que pensar en los resultados para la toma de decisiones -nos dice esta propuesta de carácter práctico-, que se ufanaba de no tener en cuenta consideraciones idealist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na propuesta desarrollada con todo detalle es la obra </w:t>
      </w:r>
      <w:r>
        <w:rPr>
          <w:rFonts w:cs="Arial" w:ascii="Arial" w:hAnsi="Arial"/>
          <w:b/>
          <w:i/>
          <w:sz w:val="22"/>
          <w:szCs w:val="22"/>
        </w:rPr>
        <w:t>Hygeia: una ciudad de la salud</w:t>
      </w:r>
      <w:r>
        <w:rPr>
          <w:rFonts w:cs="Arial" w:ascii="Arial" w:hAnsi="Arial"/>
          <w:sz w:val="22"/>
          <w:szCs w:val="22"/>
        </w:rPr>
        <w:t xml:space="preserve">, escrita por Benjamin Ward Richardson en 1876. Su autor reconoce a Chadwick y a William Farr como heraldos de la ciencia sanitaria y fundamentando sus enunciados en las estadísticas desarrolla un claro pensamiento positivista al decir: </w:t>
      </w:r>
      <w:r>
        <w:rPr>
          <w:rFonts w:cs="Arial" w:ascii="Arial" w:hAnsi="Arial"/>
          <w:i/>
          <w:sz w:val="22"/>
          <w:szCs w:val="22"/>
        </w:rPr>
        <w:t>“…la humanidad es más fuerte y sana que en el pasado: la civilización se acerca más y más a la perfección.”</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Describe la ciudad compuesta por hogares que tienen calefacción y refrigeración, agua y gas, rodeados de jardines y calles pavimentadas. Diseña también cuartos de alquiler para los artesanos –costureras, sastres, zapateros- que desarrollarían allí sus oficios sin contaminar sus hogares. Estos talleres estarían bajo la observancia de la autoridad sanitaria. Recomienda también la creación de lavaderos públicos municipales con cuartos de desinfec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edica gran parte de la obra a la descripción minuciosa de los hospitales que pretende sean </w:t>
      </w:r>
      <w:r>
        <w:rPr>
          <w:rFonts w:cs="Arial" w:ascii="Arial" w:hAnsi="Arial"/>
          <w:i/>
          <w:sz w:val="22"/>
          <w:szCs w:val="22"/>
        </w:rPr>
        <w:t>“pequeños, preparados para ser relocalizados según sea necesario, no enormes edificios construidos para durar siglos a la manera de un castillo normando.”</w:t>
      </w:r>
      <w:r>
        <w:rPr>
          <w:rFonts w:cs="Arial" w:ascii="Arial" w:hAnsi="Arial"/>
          <w:sz w:val="22"/>
          <w:szCs w:val="22"/>
        </w:rPr>
        <w:t xml:space="preserve"> En Hygeia serían de hierro y ladrillo con techos de vidrio. Las salas se diseñarían para albergar doce camas para hombres y doce para mujeres, contarían con membranas divisorias para el aislamiento de pacientes graves y contagiosos. Un motor a vapor proveería de agua cal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l oficial médico residente y la matrona tendrían sus residencias adyacentes y serían co directores de una escuela de enfermeras. El hospital se conectaría por cables eléctricos con el cuartel de bomberos, fábricas, teatros y otros lugares públicos. Cocina, lavadero y laboratorios estarían separados del cuerpo principal pero conectados por un corredor central. También estarían separados los consultorios externos: </w:t>
      </w:r>
      <w:r>
        <w:rPr>
          <w:rFonts w:cs="Arial" w:ascii="Arial" w:hAnsi="Arial"/>
          <w:i/>
          <w:sz w:val="22"/>
          <w:szCs w:val="22"/>
        </w:rPr>
        <w:t>“Los pacientes esperan ser atendidos en un hall calefaccionado, con techo vidriado. La consigna es que la espera sea lo más corta posibl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tras instituciones de cuidados especiales serían:</w:t>
      </w:r>
    </w:p>
    <w:p>
      <w:pPr>
        <w:pStyle w:val="Prrafodelista"/>
        <w:numPr>
          <w:ilvl w:val="0"/>
          <w:numId w:val="1"/>
        </w:numPr>
        <w:spacing w:lineRule="auto" w:line="360"/>
        <w:jc w:val="both"/>
        <w:rPr>
          <w:rFonts w:ascii="Arial" w:hAnsi="Arial" w:cs="Arial"/>
        </w:rPr>
      </w:pPr>
      <w:r>
        <w:rPr>
          <w:rFonts w:cs="Arial" w:ascii="Arial" w:hAnsi="Arial"/>
        </w:rPr>
        <w:t>Casas para niños atendidas por enfermeras,</w:t>
      </w:r>
    </w:p>
    <w:p>
      <w:pPr>
        <w:pStyle w:val="Prrafodelista"/>
        <w:numPr>
          <w:ilvl w:val="0"/>
          <w:numId w:val="1"/>
        </w:numPr>
        <w:spacing w:lineRule="auto" w:line="360"/>
        <w:jc w:val="both"/>
        <w:rPr>
          <w:rFonts w:ascii="Arial" w:hAnsi="Arial" w:cs="Arial"/>
        </w:rPr>
      </w:pPr>
      <w:r>
        <w:rPr>
          <w:rFonts w:cs="Arial" w:ascii="Arial" w:hAnsi="Arial"/>
        </w:rPr>
        <w:t>Asilos para enfermos mentales,</w:t>
      </w:r>
    </w:p>
    <w:p>
      <w:pPr>
        <w:pStyle w:val="Prrafodelista"/>
        <w:numPr>
          <w:ilvl w:val="0"/>
          <w:numId w:val="1"/>
        </w:numPr>
        <w:spacing w:lineRule="auto" w:line="360"/>
        <w:jc w:val="both"/>
        <w:rPr>
          <w:rFonts w:ascii="Arial" w:hAnsi="Arial" w:cs="Arial"/>
        </w:rPr>
      </w:pPr>
      <w:r>
        <w:rPr>
          <w:rFonts w:cs="Arial" w:ascii="Arial" w:hAnsi="Arial"/>
        </w:rPr>
        <w:t>Casas para ancianos.</w:t>
      </w:r>
    </w:p>
    <w:p>
      <w:pPr>
        <w:pStyle w:val="Normal"/>
        <w:spacing w:lineRule="auto" w:line="360"/>
        <w:jc w:val="both"/>
        <w:rPr>
          <w:rFonts w:ascii="Arial" w:hAnsi="Arial" w:cs="Arial"/>
          <w:sz w:val="22"/>
          <w:szCs w:val="22"/>
        </w:rPr>
      </w:pPr>
      <w:r>
        <w:rPr>
          <w:rFonts w:cs="Arial" w:ascii="Arial" w:hAnsi="Arial"/>
          <w:sz w:val="22"/>
          <w:szCs w:val="22"/>
        </w:rPr>
        <w:t xml:space="preserve">Se completa la ciudad con plazas de juegos, gimnasios, bibliotecas, escuelas de art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cuanto a la responsabilidad de cuidar por la salud pública, un oficial sanitario médico sería nombrado por el Consejo Municipal. Por debajo suyo oficiales sanitarios que acopiarían información sobre toda cuestión relacionada con la población y que contarían con el apoyo de profesionales quím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 cierta distancia de la ciudad estarían las obras sanitarias: el agua provista por un río es filtrada y controlada dos veces al día y transportada a la ciudad por caños de hierro –los de plomo están prohibidos-. Mediante un generador de ozono éste se agregaría al agua corriente si se encontrase un exceso de impurezas orgánicas. También en las afueras de la ciudad funcionarían los mataderos, supervisados por sanitaristas: todo animal a faenar sería examinado y pasaría por una cámara narcotizante para evitar un excesivo sufrimi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resumen, una obra programática que tiene por objetivo el mejoramiento de las condiciones de vida en el medio urbano con conceptos absolutamente avanzados teniendo en cuenta que las prácticas sanitarias de la época eran sumamente rudimentar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Francia Saint Simon anunció la necesidad de acompañar las reformas con grandes obras de ingeniería: apertura de canales y caminos, tendido de ferrocarriles, todo bajo la dirección de ingenieros. Encontramos una relación persistente entre las grandes obras de ingeniería y la expansión imperial a través del tiempo. Roma en la antigüedad, las naciones europeas en la modernidad, buscaron extender al tiempo que conectar sus dominios a través de los dispositivos más avanzados en cada momen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Será nada menos que Julio Verne el encargado de difundir las ideas que estaban surgiendo cuando en 1879 escribe una obra poco conocida de su prolífica producción, </w:t>
      </w:r>
      <w:r>
        <w:rPr>
          <w:rFonts w:cs="Arial" w:ascii="Arial" w:hAnsi="Arial"/>
          <w:i/>
          <w:sz w:val="22"/>
          <w:szCs w:val="22"/>
        </w:rPr>
        <w:t>Los Quinientos Millones de la Begún</w:t>
      </w:r>
      <w:r>
        <w:rPr>
          <w:rFonts w:cs="Arial" w:ascii="Arial" w:hAnsi="Arial"/>
          <w:sz w:val="22"/>
          <w:szCs w:val="22"/>
        </w:rPr>
        <w:t>.</w:t>
      </w:r>
      <w:r>
        <w:rPr>
          <w:rStyle w:val="FootnoteCharacters"/>
          <w:rStyle w:val="FootnoteAnchor"/>
          <w:rFonts w:cs="Arial" w:ascii="Arial" w:hAnsi="Arial"/>
          <w:sz w:val="22"/>
          <w:szCs w:val="22"/>
        </w:rPr>
        <w:footnoteReference w:id="6"/>
      </w:r>
      <w:r>
        <w:rPr>
          <w:rFonts w:cs="Arial" w:ascii="Arial" w:hAnsi="Arial"/>
          <w:sz w:val="22"/>
          <w:szCs w:val="22"/>
        </w:rPr>
        <w:t xml:space="preserve"> Las claves de esta obra son las siguientes: el protagonista es un médico higienista que enterado de haber heredado una cuantiosa suma, aprovecha un congreso de higienismo para anunciar su decisión de dedicar ese fondo a la construcción de una ciudad ideal diseñada desde cero. Así nace Franceville, una ciudad utópica que va a ubicar en el Estado de Oregón en la costa del Pacífico de los Estados Unid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ciudad, que deviene el nuevo locus para proyectar utopías, se diseña para dar felicidad a sus habitantes, cuenta con más y diversos servicios, una prolija cuadrícula y normas de edificación donde los espacios construidos alternan con la naturaleza; un pequeño y aireado hospital, poco necesario considerando lo saludable del entorn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na lectura más sutil de esta novela -que no surgió inicialmente de una idea del propio Verne- sugiere que la herencia de quinientos millones a la que hace referencia el título podría ser una referencia indirecta a los préstamos, poco transparentes, que el Barón Eugene Haussmann –el gran artífice de la transformación de París- había hecho a la Municipalidad entre 1865 y 1869, que sumaban exactamente quinientos diez millones de Francos y que, a pesar de las importantísimas obras de urbanización y ornato, habían sumido en el escándalo a la figura de Haussman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Como en todos sus cuentos Verne apela al debate entre el bien y el mal. En este caso construye un contramodelo que será las ciudades alemanas, industrialistas y frías como resultado de la acelerada revolución industrial que vivió ese país en la década de los 70’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o que Verne no llegó a registrar es la ilustrativa y didáctica epidemia que iba a afectar de maneras tan diferente a las vecinas ciudades de Hamburgo y Alton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1892 la ciudad de Hamburgo era un importante distrito industrial, ciudad puerto bastante descreída de los beneficios de la filtración del agua para prevenir el cólera, recurso que se había extendido por Europa desde los hallazgos de John Snow en Lond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ese año una nueva pandemia sacude a Europa y la epidemia ataca duramente a Hamburgo mientras literalmente se detiene en una calle que la separaba de Altona, una ciudad vecina que, a pesar de estar ubicada rio abajo, contaba con modernos filtros para la potabilización del agu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involuntario experimento de Hamburgo-Altona, en el cual Robert Koch descubrió el vibrión colérico, será el episodio concluyente a partir del cual todas las grandes ciudades del mundo incorporaron sistemas de filtrado y redes extensas de agua potable como componente imprescindible del equipamiento urbano.</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r>
        <w:rPr>
          <w:rFonts w:cs="Arial" w:ascii="Arial" w:hAnsi="Arial"/>
          <w:sz w:val="22"/>
          <w:szCs w:val="22"/>
        </w:rPr>
        <w:t>En resumen, con diferentes perspectivas, utilitaristas, utópicos, industrialistas se rinden ante las evidencias y desarrollarán una amplia obra que tiene por objetivo el mejoramiento de las condiciones de vida en el medio urbano, la compensación de su crecimiento desordenado, con conceptos avanzados teniendo en cuenta que las prácticas sanitarias de la época eran sumamente rudimentaria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rgentina: del puerto a la ciuda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Durante este período la Argentina se incorporó a la economía internacional como proveedora de materias primas y receptora de migrantes que abandonaban una Europa que no les ofrecía oportunidades de vida ni de trabajo. Tras esta ya conocida definición trazaremos las vicisitudes de la naciente salud pública como agenciamiento de condiciones que facilitaran la concreción de las expectativas que nuestro país generaba a nivel internac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os dirigentes del Partido Autonomista Nacional (PAN) decidieron dar una imagen de corte profundo con el pasado. Se embarcaron en una campaña pública destinada a construir una imagen de cambio, modernidad e inicio de una nueva era. Según la retórica oficial, gracias a la administración roquista, la Argentina había finalmente entrado en la era de crecimiento y de progreso a la que estaba destinada. El progreso no era sólo desarrollo económico. También era moral, individual y social, estabilidad institucional, orden. El partido se presentaba al público como una organización nueva, con la misión de asegurar que la era de progreso no fuera destruida por disputas partidar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ara mantener el control sobre el P.A.N. y sobre la política nacional, </w:t>
      </w:r>
      <w:hyperlink r:id="rId4">
        <w:r>
          <w:rPr>
            <w:rStyle w:val="InternetLink"/>
            <w:rFonts w:cs="Arial" w:ascii="Arial" w:hAnsi="Arial"/>
            <w:color w:val="000000"/>
            <w:sz w:val="22"/>
            <w:szCs w:val="22"/>
            <w:u w:val="none"/>
          </w:rPr>
          <w:t>Roca</w:t>
        </w:r>
      </w:hyperlink>
      <w:r>
        <w:rPr>
          <w:rFonts w:cs="Arial" w:ascii="Arial" w:hAnsi="Arial"/>
          <w:sz w:val="22"/>
          <w:szCs w:val="22"/>
        </w:rPr>
        <w:t xml:space="preserve"> y </w:t>
      </w:r>
      <w:hyperlink r:id="rId5">
        <w:r>
          <w:rPr>
            <w:rStyle w:val="InternetLink"/>
            <w:rFonts w:cs="Arial" w:ascii="Arial" w:hAnsi="Arial"/>
            <w:color w:val="000000"/>
            <w:sz w:val="22"/>
            <w:szCs w:val="22"/>
            <w:u w:val="none"/>
          </w:rPr>
          <w:t>Juárez Celman</w:t>
        </w:r>
      </w:hyperlink>
      <w:r>
        <w:rPr>
          <w:rFonts w:cs="Arial" w:ascii="Arial" w:hAnsi="Arial"/>
          <w:sz w:val="22"/>
          <w:szCs w:val="22"/>
        </w:rPr>
        <w:t>, aunque con distintos estilos, apelaron a una</w:t>
      </w:r>
      <w:r>
        <w:rPr>
          <w:rFonts w:cs="Arial" w:ascii="Arial" w:hAnsi="Arial"/>
          <w:b/>
          <w:bCs/>
          <w:sz w:val="22"/>
          <w:szCs w:val="22"/>
        </w:rPr>
        <w:t xml:space="preserve"> </w:t>
      </w:r>
      <w:r>
        <w:rPr>
          <w:rFonts w:cs="Arial" w:ascii="Arial" w:hAnsi="Arial"/>
          <w:sz w:val="22"/>
          <w:szCs w:val="22"/>
        </w:rPr>
        <w:t>diversidad de instrumentos, incluyendo el fraude electoral,  la intervención federal, el estratégico emplazamiento de  batallones del ejército nacional, la distribución discrecional del crédito y la injerencia personal del presidente en los conflictos provincial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sz w:val="22"/>
          <w:szCs w:val="22"/>
        </w:rPr>
        <w:t xml:space="preserve">Reconocemos antecedentes lejanos en la preocupación por los servicios urbanos durante la época de Rivadavia. En 1828 contrató al ingeniero Pellegrini (padre del futuro presidente Carlos Pellegrini) para dirigir las obras que de haberse concretado, dotarían a la ciudad de agua potable. Rivadavia fue exponente del grupo liberal que privilegiaba la integración al mercado internacional y en un Decreto de 1824 que reglamentaba la Policía Marítima reafirma el objetivo: </w:t>
      </w:r>
      <w:r>
        <w:rPr>
          <w:rFonts w:cs="Arial" w:ascii="Arial" w:hAnsi="Arial"/>
          <w:i/>
          <w:sz w:val="22"/>
          <w:szCs w:val="22"/>
        </w:rPr>
        <w:t>“Conciliar los intereses comerciales del fisco con los importantes de la salud pública”</w:t>
      </w:r>
      <w:r>
        <w:rPr>
          <w:rStyle w:val="FootnoteCharacters"/>
          <w:rStyle w:val="FootnoteAnchor"/>
          <w:rFonts w:eastAsia="Calibri" w:cs="Arial" w:ascii="Arial" w:hAnsi="Arial"/>
          <w:i/>
          <w:sz w:val="22"/>
          <w:szCs w:val="22"/>
        </w:rPr>
        <w:footnoteReference w:id="7"/>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La salud pública no fue incluida en la Constitución Nacional de 1853. Reaparece como cuestión de Estado a partir de la Ley de Inmigración de 1876, en estrecha relación con la sanidad del puerto. Durante el primer año del gobierno de Julio A. Roca, 1880, se creó por Decreto de la Marina el Departamento Nacional de Higiene. Junto a su presidente, el Dr. Pardo, lo conformaban las autoridades superiores del Ejército y la Armada, los Decanos de las Facultades de Medicina e Ingeniería; los Profesores de Química e Higiene del Colegio Nacional; un médico de la Policía y el Inspector de Drogas de la Aduana.</w:t>
      </w:r>
      <w:r>
        <w:rPr>
          <w:rStyle w:val="FootnoteCharacters"/>
          <w:rStyle w:val="FootnoteAnchor"/>
          <w:rFonts w:eastAsia="Calibri" w:cs="Arial" w:ascii="Arial" w:hAnsi="Arial"/>
          <w:sz w:val="22"/>
          <w:szCs w:val="22"/>
        </w:rPr>
        <w:footnoteReference w:id="8"/>
      </w:r>
      <w:r>
        <w:rPr>
          <w:rFonts w:cs="Arial" w:ascii="Arial" w:hAnsi="Arial"/>
          <w:sz w:val="22"/>
          <w:szCs w:val="22"/>
        </w:rPr>
        <w:t xml:space="preserve"> Este Consejo actuaba en torno al puerto como eje central. Lo preocupaban los peligros provenientes del exterior. Sus vínculos con la elite médica siempre fueron muy estrechos.</w:t>
      </w:r>
      <w:r>
        <w:rPr>
          <w:rStyle w:val="FootnoteCharacters"/>
          <w:rStyle w:val="FootnoteAnchor"/>
          <w:rFonts w:eastAsia="Calibri" w:cs="Arial" w:ascii="Arial" w:hAnsi="Arial"/>
          <w:sz w:val="22"/>
          <w:szCs w:val="22"/>
        </w:rPr>
        <w:footnoteReference w:id="9"/>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sz w:val="22"/>
          <w:szCs w:val="22"/>
        </w:rPr>
        <w:t xml:space="preserve">Durante el bienio 1884 – 1886 la inmigración se duplicó con respecto a los dos años previos. El Consejo de Higiene expresa su disconformidad ante las condiciones insalubres en que miles de personas arriban al país: </w:t>
      </w:r>
      <w:r>
        <w:rPr>
          <w:rFonts w:cs="Arial" w:ascii="Arial" w:hAnsi="Arial"/>
          <w:i/>
          <w:sz w:val="22"/>
          <w:szCs w:val="22"/>
        </w:rPr>
        <w:t>“No se comprende cómo permiten salir de los puertos italianos, españoles y franceses, vapores atestados con pasajeros de tercera clase.”</w:t>
      </w:r>
      <w:r>
        <w:rPr>
          <w:rStyle w:val="FootnoteCharacters"/>
          <w:rStyle w:val="FootnoteAnchor"/>
          <w:rFonts w:eastAsia="Calibri" w:cs="Arial" w:ascii="Arial" w:hAnsi="Arial"/>
          <w:i/>
          <w:sz w:val="22"/>
          <w:szCs w:val="22"/>
        </w:rPr>
        <w:footnoteReference w:id="10"/>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En 1884 los diarios dan cuenta de la presencia del cólera en Génova, lo que significaba amenaza sobre el 80% del caudal inmigratorio al Río de la Plata. Ese año Roca creó la Junta Central de Lazaretos con médicos civiles y el Cirujano de la Armada. La posibilidad de ser aislados en Martín García aterraba a los viajeros. Desde Buenos Aires se enviaron marinos armados para sofocar un amotinamiento de pasajeros en rebeldía contra la cuarentena ya que creían iban a ser atacados por los indios del lugar.</w:t>
      </w:r>
      <w:r>
        <w:rPr>
          <w:rStyle w:val="FootnoteCharacters"/>
          <w:rStyle w:val="FootnoteAnchor"/>
          <w:rFonts w:eastAsia="Calibri" w:cs="Arial" w:ascii="Arial" w:hAnsi="Arial"/>
          <w:sz w:val="22"/>
          <w:szCs w:val="22"/>
        </w:rPr>
        <w:footnoteReference w:id="11"/>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multáneamente comienzan a circular otro tipo de consideraciones ligadas al saneamiento de la ciudad, ideas expuestas por Guillermo Rawson, primer docente de la Cátedra de Higiene en la Universidad de Buenos Aires. Para él la salud pública debía ocuparse de la calidad del aire, los problemas relativos a la urbanización, obras de salubridad, destino de los cadáveres, alimentación y educación públic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Hacia fines del siglo la presencia de micro organismos causantes de diversas enfermedades vino a desplazar la teoría miasmática. Estamos en los inicios de la microbiología. En nuestro país la primera aplicación de estos conceptos fue patrocinada por la Sociedad Rural que en 1884 fundó un laboratorio bacteriológico. El representante más activo de la infectología fue el doctor José Penna, Director de la Casa de Aislamiento (el futuro Hospital Muñiz) entre 1882 y 1906, Director de la Asistencia Pública entre 1906 y 1910 y fundador de la Cátedra de Epidemiología en la Facultad de Medicina de la Universidad de Buenos Air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cólera fue el tema de debate propicio para instalar la necesidad de analizar a las víctimas para detectar el vibrión. Sin embargo, esta medida generaba enormes resistencias entre quienes se oponían a todo obstáculo contra la política de introducción indiscriminada de bienes y mano de ob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rPr>
      </w:pPr>
      <w:r>
        <w:rPr>
          <w:rFonts w:cs="Arial" w:ascii="Arial" w:hAnsi="Arial"/>
          <w:sz w:val="22"/>
          <w:szCs w:val="22"/>
        </w:rPr>
        <w:t xml:space="preserve">Otra figura central de la salud pública de entonces es el doctor Telémaco Sussini, ex alumno de Pasteur y de Koch, investigador del cólera. En franca oposición a los intereses de las compañías de navegación </w:t>
      </w:r>
      <w:r>
        <w:rPr>
          <w:rFonts w:cs="Arial" w:ascii="Arial" w:hAnsi="Arial"/>
          <w:i/>
          <w:sz w:val="22"/>
          <w:szCs w:val="22"/>
        </w:rPr>
        <w:t>“no podía consentir que se sacrifiquen los intereses de la salud pública por los intereses del comercio.”</w:t>
      </w:r>
      <w:r>
        <w:rPr>
          <w:rStyle w:val="FootnoteCharacters"/>
          <w:rStyle w:val="FootnoteAnchor"/>
          <w:rFonts w:eastAsia="Calibri" w:cs="Arial" w:ascii="Arial" w:hAnsi="Arial"/>
          <w:i/>
          <w:sz w:val="22"/>
          <w:szCs w:val="22"/>
        </w:rPr>
        <w:footnoteReference w:id="12"/>
      </w:r>
    </w:p>
    <w:p>
      <w:pPr>
        <w:pStyle w:val="Normal"/>
        <w:shd w:fill="FFFFFF" w:val="clear"/>
        <w:spacing w:lineRule="auto" w:line="360" w:before="280" w:after="120"/>
        <w:jc w:val="both"/>
        <w:rPr/>
      </w:pPr>
      <w:r>
        <w:rPr>
          <w:rFonts w:cs="Arial" w:ascii="Arial" w:hAnsi="Arial"/>
          <w:color w:val="3C3C3C"/>
          <w:sz w:val="22"/>
          <w:szCs w:val="22"/>
        </w:rPr>
        <w:t>1886 fue el año en que terminó el primer gobierno de Roca y asumió la presidencia Juárez Celman, su concuñad</w:t>
      </w:r>
      <w:r>
        <w:rPr>
          <w:rFonts w:cs="Arial" w:ascii="Arial" w:hAnsi="Arial"/>
          <w:sz w:val="22"/>
          <w:szCs w:val="22"/>
        </w:rPr>
        <w:t xml:space="preserve">o, que venía de desempeñarse como gobernador en Córdoba. Llegó a la presidencia el 12 de octubre, acompañado en la Vicepresidencia por el </w:t>
      </w:r>
      <w:hyperlink r:id="rId6">
        <w:r>
          <w:rPr>
            <w:rStyle w:val="InternetLink"/>
            <w:rFonts w:cs="Arial" w:ascii="Arial" w:hAnsi="Arial"/>
            <w:sz w:val="22"/>
            <w:szCs w:val="22"/>
          </w:rPr>
          <w:t>Dr. Carlos Pellegrini</w:t>
        </w:r>
      </w:hyperlink>
      <w:r>
        <w:rPr>
          <w:rFonts w:cs="Arial" w:ascii="Arial" w:hAnsi="Arial"/>
          <w:sz w:val="22"/>
          <w:szCs w:val="22"/>
        </w:rPr>
        <w:t>,  un porteño con quien se trataba d</w:t>
      </w:r>
      <w:r>
        <w:rPr>
          <w:rFonts w:cs="Arial" w:ascii="Arial" w:hAnsi="Arial"/>
          <w:color w:val="3C3C3C"/>
          <w:sz w:val="22"/>
          <w:szCs w:val="22"/>
        </w:rPr>
        <w:t xml:space="preserve">e lograr el apoyo de Buenos Aires, que no aceptaba tan gratamente a Juárez Celman, </w:t>
      </w:r>
      <w:r>
        <w:rPr>
          <w:rFonts w:cs="Arial" w:ascii="Arial" w:hAnsi="Arial"/>
          <w:color w:val="3C3C3C"/>
          <w:sz w:val="22"/>
          <w:szCs w:val="22"/>
          <w:lang w:eastAsia="es-AR"/>
        </w:rPr>
        <w:t xml:space="preserve"> surgido en una elección claramente fraudulenta. Pero 1886 es también el año en que vuelve el cólera al país: la noticia se ocultó por no ser propicia ante la llegada de un presidente resistido y porque podía resultar un mal presagio.</w:t>
      </w:r>
    </w:p>
    <w:p>
      <w:pPr>
        <w:pStyle w:val="Normal"/>
        <w:spacing w:lineRule="auto" w:line="360"/>
        <w:jc w:val="both"/>
        <w:rPr>
          <w:rFonts w:ascii="Arial" w:hAnsi="Arial" w:cs="Arial"/>
          <w:color w:val="3C3C3C"/>
          <w:sz w:val="22"/>
          <w:szCs w:val="22"/>
          <w:lang w:eastAsia="es-AR"/>
        </w:rPr>
      </w:pPr>
      <w:r>
        <w:rPr>
          <w:rFonts w:cs="Arial" w:ascii="Arial" w:hAnsi="Arial"/>
          <w:color w:val="3C3C3C"/>
          <w:sz w:val="22"/>
          <w:szCs w:val="22"/>
          <w:lang w:eastAsia="es-AR"/>
        </w:rPr>
      </w:r>
    </w:p>
    <w:p>
      <w:pPr>
        <w:pStyle w:val="Normal"/>
        <w:spacing w:lineRule="auto" w:line="360"/>
        <w:jc w:val="both"/>
        <w:rPr/>
      </w:pPr>
      <w:r>
        <w:rPr>
          <w:rFonts w:cs="Arial" w:ascii="Arial" w:hAnsi="Arial"/>
          <w:sz w:val="22"/>
          <w:szCs w:val="22"/>
        </w:rPr>
        <w:t>En 1890, las repercusiones locales de la crisis financiera británica sembraron el caos en la economía del país</w:t>
      </w:r>
      <w:r>
        <w:rPr>
          <w:rFonts w:cs="Arial" w:ascii="Arial" w:hAnsi="Arial"/>
          <w:b/>
          <w:sz w:val="22"/>
          <w:szCs w:val="22"/>
        </w:rPr>
        <w:t xml:space="preserve">. </w:t>
      </w:r>
      <w:r>
        <w:rPr>
          <w:rStyle w:val="StrongEmphasis"/>
          <w:rFonts w:cs="Arial" w:ascii="Arial" w:hAnsi="Arial"/>
          <w:b w:val="false"/>
          <w:sz w:val="22"/>
          <w:szCs w:val="22"/>
        </w:rPr>
        <w:t>La Banca Baring, la segunda en importancia de Inglaterra después de la Casa Rothschild, estuvo al borde de la quiebra debido a la cantidad de títulos argentinos acumulados e invendibles.</w:t>
      </w:r>
      <w:r>
        <w:rPr>
          <w:rFonts w:cs="Arial" w:ascii="Arial" w:hAnsi="Arial"/>
          <w:b/>
          <w:sz w:val="22"/>
          <w:szCs w:val="22"/>
        </w:rPr>
        <w:t xml:space="preserve"> </w:t>
      </w:r>
      <w:r>
        <w:rPr>
          <w:rFonts w:cs="Arial" w:ascii="Arial" w:hAnsi="Arial"/>
          <w:sz w:val="22"/>
          <w:szCs w:val="22"/>
        </w:rPr>
        <w:t>De nada le sirvió intervenir las provincias que ofrecían resistencia a la voluntad presidencial. Pese a la formidable concentración del poder político, que pasó a la historia como la época del Unicato, Juarez Celman debió presentar la renuncia en medio de graves acusaciones de corrup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urante la epidemia de 1886/87 los doctores Penna y Sussini fueron los encargados de efectuar el análisis microbiológico de muestras de afectados por la enfermedad. Su informe, que daba cuenta de la presencia del cólera asiático en el Río de la Plata y en el interior, vía ferrocarril, fue rechazado por el Departamento Nacional de Higiene, organismo que prefería creer que se trataba de colerina, enfermedad endémica en nuestro país.</w:t>
      </w:r>
      <w:r>
        <w:rPr>
          <w:rStyle w:val="FootnoteCharacters"/>
          <w:rStyle w:val="FootnoteAnchor"/>
          <w:rFonts w:eastAsia="Calibri" w:cs="Arial" w:ascii="Arial" w:hAnsi="Arial"/>
          <w:sz w:val="22"/>
          <w:szCs w:val="22"/>
        </w:rPr>
        <w:footnoteReference w:id="13"/>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delicada situación en la ciudad de Buenos Aires ante el temor permanente por la introducción de enfermedades provenientes del exterior en un ámbito donde las condiciones de higiene resultaban precarias, motivó la creación de la Asistencia Pública donde fueron nombrados jóvenes médicos como Emilio Coni y José Ramos Mejía. Aduciendo superposición de objetivos con el Departamento de Higiene su ámbito de acción se vio limitado a la Municipal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Ante la epidemia de cólera Ramos Mejía presentó un informe que evaluaba como prioritaria la instalación de cloacas y agua corriente en la Boca y Barracas. El Intendente de Buenos Aires, Torcuato de Alvear, replicó que en circunstancias tan graves la Asistencia Pública no podía pagar los elevados salarios que sus médicos recibían. Ante el reclamo de Ramos Mejía, terminó destituyéndol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1887 acabó el período de Alvear al frente de la ciudad; el nuevo Intendente repuso a Ramos Mejía quien como primera medida de gestión convocó a una reunión de médicos para nacionalizar el problema. Por primera vez se llamaba la atención sobre la necesidad de modificar la situación interna más allá de los cordones sanitarios para defenderse de los males import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se mismo año comenzó la construcción del Palacio de las Aguas , un edificio paradigmático para conjurar las epidemias de fiebre amarilla</w:t>
      </w:r>
      <w:r>
        <w:rPr>
          <w:rStyle w:val="FootnoteCharacters"/>
          <w:rStyle w:val="FootnoteAnchor"/>
          <w:rFonts w:cs="Arial" w:ascii="Arial" w:hAnsi="Arial"/>
          <w:sz w:val="22"/>
          <w:szCs w:val="22"/>
        </w:rPr>
        <w:footnoteReference w:id="14"/>
      </w:r>
      <w:r>
        <w:rPr>
          <w:rFonts w:cs="Arial" w:ascii="Arial" w:hAnsi="Arial"/>
          <w:sz w:val="22"/>
          <w:szCs w:val="22"/>
        </w:rPr>
        <w:t>, de cólera, de tifus, de disentería, que estaban frescas en la memoria colectiv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 creó el Instituto Nacional de Higiene compuesto por la Sección Higiene General y Epidemiología, Química y Bacteriología. Era un equipo de investigación y aplicación.</w:t>
      </w:r>
      <w:r>
        <w:rPr>
          <w:rStyle w:val="FootnoteCharacters"/>
          <w:rStyle w:val="FootnoteAnchor"/>
          <w:rFonts w:eastAsia="Calibri" w:cs="Arial" w:ascii="Arial" w:hAnsi="Arial"/>
          <w:sz w:val="22"/>
          <w:szCs w:val="22"/>
        </w:rPr>
        <w:footnoteReference w:id="15"/>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Una mención especial en el período es requerida para el surgimiento de la Ciudad de La Plata. Un emprendimiento único en América del Sur para el siglo  XIX creando una ciudad desde la nada. A pesar de las controversias y secretos que parecen esconderse en la fundación de esta ciudad, sí parece probado que fue una ciudad diseñada antes de saber donde iba a ser emplazada y que Dardo Rocha su gran artífice era amigo personal de Coni y de Penna, por lo que las ideas del higienismo de la época tuvieron gran influencia sobre su diseño y su emplazamiento definitiv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Más aventurado resulta especular sobre la influencia que la ya citada obra de Julio Verne habría tenido sobre el diseño de la ciudad aunque abundan las referencias y las coincidencias que son tan frecuentes cuando se le atribuyen a este autor capacidades anticipatorias o al menos una considerable influencia sobre hechos posteriores a sus escrit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onsideramos de gran importancia la construcción de este campo profesional en un marco político que le era adverso. Rescatamos el valor de haber defendido las cuestiones relacionadas con la salud de la población en claro antagonismo con quienes desde el poder priorizaban el alineamiento con una geopolítica imper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Discusión de los hallazgos</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sz w:val="22"/>
          <w:szCs w:val="22"/>
        </w:rPr>
        <w:t>El cólera fue en Europa la epidemia  paradigmática del siglo XIX, así como la peste lo había sido en la Edad Media. Expandiéndose desde su reservorio histórico en India y el centro de  Asia, impactó en las grandes ciudades a ambos lados del atlántico, atravesando  los distintos continentes. Su difusión se vio facilitada por los nuevos medios y vías de comunicación de la épo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La amenaza de esta epidemia sirvió para que los gobiernos locales adoptaran actitudes activas  en relación a la salud pública. La reforma sanitaria pasó a integrar la agenda políti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proceso de modernización y urbanización del mundo occidental dio visibilidad, de manera inédita en la historia, a la profunda brecha entre ricos y pobres. Situación que amenazaba no solo a los   individuos sino a la estabilidad del orden social en su conjunto. Cuando los antiguos lazos de tradiciones, orígenes comunes y religiosidad se estaban diluyendo, surgió la necesidad de tomar medidas de gobierno racionalistas ante el peligro de una pérdida dramática de la legitimidad soci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n este marco verificamos que los debates de la época entre la teoría miasmática y la contagionista pueden adquirir otras dimensiones de carácter económico, social y político e iluminan algunos debates del presente.</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Conclusion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A lo largo del período analizado constatamos que el urbanismo moderno nació junto con el higienismo y la salud pública: la crisis de las epidemias y la teoría miasmática dio protagonismo a los médicos y otros salubristas actuando sobre el espacio –principalmente las habitaciones de los pobres- y sobre los cuerp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larga controversia entre miasmáticos y contagionistas probó ser una discusión mas política que sanitaria, es decir entramada en las concepciones de gobierno, economía y sociedad de cada país en la época. Prueba de ello es que no se resolvió con las evidencias científicas generadas por Snow, Pasteur o Koch prolongándose en las medidas de gobierno y en los diseños urbanos que moldearán la entrada al siglo XX.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urbanismo se apoyó en la ingeniería, disciplina que vendría a resolver los problemas técnicos de las ciudades: sistema de agua corriente, drenaje, construcción de puertos, ferroví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un momento ulterior el urbanismo se constituyó en un saber, una ciencia de la ciudad. Los profesionales que representan esta corriente ven en el medio urbano la razón principal de los problemas: </w:t>
      </w:r>
      <w:r>
        <w:rPr>
          <w:rFonts w:cs="Arial" w:ascii="Arial" w:hAnsi="Arial"/>
          <w:i/>
          <w:sz w:val="22"/>
          <w:szCs w:val="22"/>
        </w:rPr>
        <w:t>“changer la ville pour changer la vie”</w:t>
      </w:r>
      <w:r>
        <w:rPr>
          <w:rFonts w:cs="Arial" w:ascii="Arial" w:hAnsi="Arial"/>
          <w:sz w:val="22"/>
          <w:szCs w:val="22"/>
        </w:rPr>
        <w:t>, (cambiar la villa para cambiar la vida) proclamaban</w:t>
      </w:r>
      <w:r>
        <w:rPr>
          <w:rStyle w:val="FootnoteCharacters"/>
          <w:rStyle w:val="FootnoteAnchor"/>
          <w:rFonts w:eastAsia="Calibri" w:cs="Arial" w:ascii="Arial" w:hAnsi="Arial"/>
          <w:sz w:val="22"/>
          <w:szCs w:val="22"/>
        </w:rPr>
        <w:footnoteReference w:id="16"/>
      </w:r>
      <w:r>
        <w:rPr>
          <w:rFonts w:cs="Arial" w:ascii="Arial" w:hAnsi="Arial"/>
          <w:sz w:val="22"/>
          <w:szCs w:val="22"/>
        </w:rPr>
        <w:t>. El urbanismo se asume como una nueva forma de control y ejercicio del poder. En cuanto las cuestiones sociales se diagnostican como problemas técnicos adquieren la categoría de realidades objetivas, requiriendo un encuadre técnico profesional, lo que encubre su dimensión política. El equipo técnico profesional reclama la autonomía del campo, delimitando un área de influencia propia a la vez técnica y política que a lo largo del tiempo no le será concedida fácil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l siglo XXI enfrenta nuevos desafíos con tecnologías asombrosas que resuelven problemas pero en ocasiones generan otros. Más de la mitad de la población mundial ya vive en ciudades, las pandemias dan vuelta al mundo en horas, las vías rápidas deslocalizan los brotes rápidamente, la migración internacional se multiplica y las brechas sociales que tensionan las ciudades se profundiza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arece constituirse un escenario propicio para volver a pensar las relaciones entre ciudad, salud pública y urbanis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Bibliografía</w:t>
      </w:r>
    </w:p>
    <w:p>
      <w:pPr>
        <w:pStyle w:val="Normal"/>
        <w:spacing w:lineRule="auto" w:line="360"/>
        <w:rPr/>
      </w:pPr>
      <w:r>
        <w:rPr>
          <w:rFonts w:cs="Arial" w:ascii="Arial" w:hAnsi="Arial"/>
          <w:sz w:val="22"/>
          <w:szCs w:val="22"/>
        </w:rPr>
        <w:t xml:space="preserve">Bordi de Ragucci, Olga: </w:t>
      </w:r>
      <w:r>
        <w:rPr>
          <w:rFonts w:cs="Arial" w:ascii="Arial" w:hAnsi="Arial"/>
          <w:b/>
          <w:i/>
          <w:sz w:val="22"/>
          <w:szCs w:val="22"/>
        </w:rPr>
        <w:t>Cólera e inmigración. 1880 – 1900</w:t>
      </w:r>
      <w:r>
        <w:rPr>
          <w:rFonts w:cs="Arial" w:ascii="Arial" w:hAnsi="Arial"/>
          <w:sz w:val="22"/>
          <w:szCs w:val="22"/>
        </w:rPr>
        <w:t>. Leviatán, Buenos Aires, 1992.</w:t>
      </w:r>
    </w:p>
    <w:p>
      <w:pPr>
        <w:pStyle w:val="Normal"/>
        <w:spacing w:lineRule="auto" w:line="360"/>
        <w:rPr/>
      </w:pPr>
      <w:r>
        <w:rPr>
          <w:rFonts w:cs="Arial" w:ascii="Arial" w:hAnsi="Arial"/>
          <w:sz w:val="22"/>
          <w:szCs w:val="22"/>
        </w:rPr>
        <w:t xml:space="preserve">González Leandri, Ricardo: </w:t>
      </w:r>
      <w:r>
        <w:rPr>
          <w:rFonts w:cs="Arial" w:ascii="Arial" w:hAnsi="Arial"/>
          <w:b/>
          <w:i/>
          <w:sz w:val="22"/>
          <w:szCs w:val="22"/>
        </w:rPr>
        <w:t xml:space="preserve">La consolidación de una inteligentzia médico profesional en Argentina: 1880 – 1900. </w:t>
      </w:r>
      <w:r>
        <w:rPr>
          <w:rFonts w:cs="Arial" w:ascii="Arial" w:hAnsi="Arial"/>
          <w:sz w:val="22"/>
          <w:szCs w:val="22"/>
        </w:rPr>
        <w:t>Diálogos Revista Electrónica de Historia. Universidad de Costa Rica. Febrero – Agosto, Año/Vol. 7, número 001, pp. 36 – 78</w:t>
      </w:r>
    </w:p>
    <w:p>
      <w:pPr>
        <w:pStyle w:val="Normal"/>
        <w:spacing w:lineRule="auto" w:line="360"/>
        <w:rPr/>
      </w:pPr>
      <w:r>
        <w:rPr>
          <w:rFonts w:cs="Arial" w:ascii="Arial" w:hAnsi="Arial"/>
          <w:sz w:val="22"/>
          <w:szCs w:val="22"/>
        </w:rPr>
        <w:t xml:space="preserve">Kohl, Alejandro: </w:t>
      </w:r>
      <w:r>
        <w:rPr>
          <w:rFonts w:cs="Arial" w:ascii="Arial" w:hAnsi="Arial"/>
          <w:b/>
          <w:i/>
          <w:sz w:val="22"/>
          <w:szCs w:val="22"/>
        </w:rPr>
        <w:t xml:space="preserve">Higienismo argentino. Historia de una utopía. La salud en el imaginario colectivo de una época. </w:t>
      </w:r>
      <w:r>
        <w:rPr>
          <w:rFonts w:cs="Arial" w:ascii="Arial" w:hAnsi="Arial"/>
          <w:sz w:val="22"/>
          <w:szCs w:val="22"/>
        </w:rPr>
        <w:t>Editorial Dunken, Buenos Aires, 2006.</w:t>
      </w:r>
    </w:p>
    <w:p>
      <w:pPr>
        <w:pStyle w:val="Normal"/>
        <w:spacing w:lineRule="auto" w:line="360"/>
        <w:rPr/>
      </w:pPr>
      <w:r>
        <w:rPr>
          <w:rFonts w:cs="Arial" w:ascii="Arial" w:hAnsi="Arial"/>
          <w:sz w:val="22"/>
          <w:szCs w:val="22"/>
        </w:rPr>
        <w:t xml:space="preserve">Lobato, Mirta Zaida (editora) </w:t>
      </w:r>
      <w:r>
        <w:rPr>
          <w:rFonts w:cs="Arial" w:ascii="Arial" w:hAnsi="Arial"/>
          <w:b/>
          <w:i/>
          <w:sz w:val="22"/>
          <w:szCs w:val="22"/>
        </w:rPr>
        <w:t>Política, médicos y enfermedades. Lecturas de historia de la salud en la Argentina.</w:t>
      </w:r>
      <w:r>
        <w:rPr>
          <w:rFonts w:cs="Arial" w:ascii="Arial" w:hAnsi="Arial"/>
          <w:sz w:val="22"/>
          <w:szCs w:val="22"/>
        </w:rPr>
        <w:t xml:space="preserve"> Editorial Biblos, Buenos Aires, 2006.</w:t>
      </w:r>
    </w:p>
    <w:p>
      <w:pPr>
        <w:pStyle w:val="Normal"/>
        <w:spacing w:lineRule="auto" w:line="360"/>
        <w:rPr/>
      </w:pPr>
      <w:r>
        <w:rPr>
          <w:rFonts w:cs="Arial" w:ascii="Arial" w:hAnsi="Arial"/>
          <w:sz w:val="22"/>
          <w:szCs w:val="22"/>
        </w:rPr>
        <w:t xml:space="preserve">Oliver, Lilia V. </w:t>
      </w:r>
      <w:r>
        <w:rPr>
          <w:rFonts w:cs="Arial" w:ascii="Arial" w:hAnsi="Arial"/>
          <w:b/>
          <w:i/>
          <w:sz w:val="22"/>
          <w:szCs w:val="22"/>
        </w:rPr>
        <w:t>El cólera y los barrios de Guadalajara en 1833 y 1850</w:t>
      </w:r>
      <w:r>
        <w:rPr>
          <w:rFonts w:cs="Arial" w:ascii="Arial" w:hAnsi="Arial"/>
          <w:sz w:val="22"/>
          <w:szCs w:val="22"/>
        </w:rPr>
        <w:t xml:space="preserve">. En: Cueto, Marcos (ed.) </w:t>
      </w:r>
      <w:r>
        <w:rPr>
          <w:rFonts w:cs="Arial" w:ascii="Arial" w:hAnsi="Arial"/>
          <w:sz w:val="22"/>
          <w:szCs w:val="22"/>
          <w:u w:val="single"/>
        </w:rPr>
        <w:t>Salud, cultura y sociedad en América Latina. Nuevas perspectivas históricas</w:t>
      </w:r>
      <w:r>
        <w:rPr>
          <w:rFonts w:cs="Arial" w:ascii="Arial" w:hAnsi="Arial"/>
          <w:sz w:val="22"/>
          <w:szCs w:val="22"/>
        </w:rPr>
        <w:t>. IEP – OPS, Lima, 1996.</w:t>
      </w:r>
    </w:p>
    <w:p>
      <w:pPr>
        <w:pStyle w:val="Normal"/>
        <w:spacing w:lineRule="auto" w:line="360"/>
        <w:rPr/>
      </w:pPr>
      <w:r>
        <w:rPr>
          <w:rFonts w:cs="Arial" w:ascii="Arial" w:hAnsi="Arial"/>
          <w:sz w:val="22"/>
          <w:szCs w:val="22"/>
        </w:rPr>
        <w:t xml:space="preserve">Pechman, Robert Moses: </w:t>
      </w:r>
      <w:r>
        <w:rPr>
          <w:rFonts w:cs="Arial" w:ascii="Arial" w:hAnsi="Arial"/>
          <w:b/>
          <w:i/>
          <w:sz w:val="22"/>
          <w:szCs w:val="22"/>
        </w:rPr>
        <w:t>Cidades estreitamente vigiadas. O detetive e o urbanista</w:t>
      </w:r>
      <w:r>
        <w:rPr>
          <w:rFonts w:cs="Arial" w:ascii="Arial" w:hAnsi="Arial"/>
          <w:sz w:val="22"/>
          <w:szCs w:val="22"/>
        </w:rPr>
        <w:t xml:space="preserve">.  </w:t>
      </w:r>
      <w:r>
        <w:rPr>
          <w:rFonts w:cs="Arial" w:ascii="Arial" w:hAnsi="Arial"/>
          <w:sz w:val="22"/>
          <w:szCs w:val="22"/>
          <w:lang w:val="es-AR"/>
        </w:rPr>
        <w:t xml:space="preserve">Casa da Palavra, Rio de Janeiro, 2002. </w:t>
      </w:r>
    </w:p>
    <w:p>
      <w:pPr>
        <w:pStyle w:val="Normal"/>
        <w:spacing w:lineRule="auto" w:line="360"/>
        <w:rPr/>
      </w:pPr>
      <w:r>
        <w:rPr>
          <w:rFonts w:cs="Arial" w:ascii="Arial" w:hAnsi="Arial"/>
          <w:sz w:val="22"/>
          <w:szCs w:val="22"/>
          <w:lang w:val="es-AR"/>
        </w:rPr>
        <w:t xml:space="preserve">Rosenberg, Charles E. </w:t>
      </w:r>
      <w:r>
        <w:rPr>
          <w:rFonts w:cs="Arial" w:ascii="Arial" w:hAnsi="Arial"/>
          <w:b/>
          <w:i/>
          <w:sz w:val="22"/>
          <w:szCs w:val="22"/>
          <w:lang w:val="es-AR"/>
        </w:rPr>
        <w:t>The cholera years</w:t>
      </w:r>
      <w:r>
        <w:rPr>
          <w:rFonts w:cs="Arial" w:ascii="Arial" w:hAnsi="Arial"/>
          <w:sz w:val="22"/>
          <w:szCs w:val="22"/>
          <w:lang w:val="es-AR"/>
        </w:rPr>
        <w:t xml:space="preserve">. </w:t>
      </w:r>
      <w:r>
        <w:rPr>
          <w:rFonts w:cs="Arial" w:ascii="Arial" w:hAnsi="Arial"/>
          <w:sz w:val="22"/>
          <w:szCs w:val="22"/>
          <w:lang w:val="en-US"/>
        </w:rPr>
        <w:t>Londres, University of Chicago Press, 1962.</w:t>
      </w:r>
    </w:p>
    <w:p>
      <w:pPr>
        <w:pStyle w:val="Normal"/>
        <w:spacing w:lineRule="auto" w:line="360"/>
        <w:rPr>
          <w:rFonts w:ascii="Arial" w:hAnsi="Arial" w:cs="Arial"/>
          <w:sz w:val="22"/>
          <w:szCs w:val="22"/>
          <w:lang w:val="es-AR"/>
        </w:rPr>
      </w:pPr>
      <w:r>
        <w:rPr>
          <w:rFonts w:cs="Arial" w:ascii="Arial" w:hAnsi="Arial"/>
          <w:sz w:val="22"/>
          <w:szCs w:val="22"/>
          <w:lang w:val="es-AR"/>
        </w:rPr>
        <w:t xml:space="preserve">Sacchetti, L. Rovere, M. </w:t>
      </w:r>
      <w:r>
        <w:rPr>
          <w:rFonts w:cs="Arial" w:ascii="Arial" w:hAnsi="Arial"/>
          <w:b/>
          <w:i/>
          <w:sz w:val="22"/>
          <w:szCs w:val="22"/>
          <w:lang w:val="es-AR"/>
        </w:rPr>
        <w:t>Cañones, mercancías y mosquitos</w:t>
      </w:r>
      <w:r>
        <w:rPr>
          <w:rFonts w:cs="Arial" w:ascii="Arial" w:hAnsi="Arial"/>
          <w:sz w:val="22"/>
          <w:szCs w:val="22"/>
          <w:lang w:val="es-AR"/>
        </w:rPr>
        <w:t>. Editorial El Agora, Córdoba, 2007.</w:t>
      </w:r>
    </w:p>
    <w:p>
      <w:pPr>
        <w:pStyle w:val="Normal"/>
        <w:spacing w:lineRule="auto" w:line="360"/>
        <w:rPr/>
      </w:pPr>
      <w:r>
        <w:rPr>
          <w:rFonts w:cs="Arial" w:ascii="Arial" w:hAnsi="Arial"/>
          <w:sz w:val="22"/>
          <w:szCs w:val="22"/>
          <w:lang w:val="en-US"/>
        </w:rPr>
        <w:t xml:space="preserve">Sennet, Richard: </w:t>
      </w:r>
      <w:r>
        <w:rPr>
          <w:rFonts w:cs="Arial" w:ascii="Arial" w:hAnsi="Arial"/>
          <w:b/>
          <w:i/>
          <w:sz w:val="22"/>
          <w:szCs w:val="22"/>
          <w:lang w:val="en-US"/>
        </w:rPr>
        <w:t xml:space="preserve">Carne e Pedra. </w:t>
      </w:r>
      <w:r>
        <w:rPr>
          <w:rFonts w:cs="Arial" w:ascii="Arial" w:hAnsi="Arial"/>
          <w:b/>
          <w:i/>
          <w:sz w:val="22"/>
          <w:szCs w:val="22"/>
        </w:rPr>
        <w:t>O corpo e a cidade na civilizacao occidental</w:t>
      </w:r>
      <w:r>
        <w:rPr>
          <w:rFonts w:cs="Arial" w:ascii="Arial" w:hAnsi="Arial"/>
          <w:sz w:val="22"/>
          <w:szCs w:val="22"/>
        </w:rPr>
        <w:t xml:space="preserve">. </w:t>
      </w:r>
      <w:r>
        <w:rPr>
          <w:rFonts w:cs="Arial" w:ascii="Arial" w:hAnsi="Arial"/>
          <w:sz w:val="22"/>
          <w:szCs w:val="22"/>
          <w:lang w:val="en-US"/>
        </w:rPr>
        <w:t>Editora Record, Río de Janeiro, 1997.</w:t>
      </w:r>
    </w:p>
    <w:p>
      <w:pPr>
        <w:pStyle w:val="Normal"/>
        <w:spacing w:lineRule="auto" w:line="360"/>
        <w:rPr/>
      </w:pPr>
      <w:r>
        <w:rPr>
          <w:rFonts w:cs="Arial" w:ascii="Arial" w:hAnsi="Arial"/>
          <w:sz w:val="22"/>
          <w:szCs w:val="22"/>
          <w:lang w:val="en-US"/>
        </w:rPr>
        <w:t xml:space="preserve">Snow, John: </w:t>
      </w:r>
      <w:r>
        <w:rPr>
          <w:rFonts w:cs="Arial" w:ascii="Arial" w:hAnsi="Arial"/>
          <w:b/>
          <w:i/>
          <w:sz w:val="22"/>
          <w:szCs w:val="22"/>
          <w:lang w:val="en-US"/>
        </w:rPr>
        <w:t>On the mode of communication of cholera</w:t>
      </w:r>
      <w:r>
        <w:rPr>
          <w:rFonts w:cs="Arial" w:ascii="Arial" w:hAnsi="Arial"/>
          <w:sz w:val="22"/>
          <w:szCs w:val="22"/>
          <w:lang w:val="en-US"/>
        </w:rPr>
        <w:t>. London, John Churchill, New Burlington Street, MDCCCLV</w:t>
      </w:r>
    </w:p>
    <w:p>
      <w:pPr>
        <w:pStyle w:val="Normal"/>
        <w:spacing w:lineRule="auto" w:line="360"/>
        <w:rPr>
          <w:rFonts w:ascii="Arial" w:hAnsi="Arial" w:cs="Arial"/>
          <w:sz w:val="22"/>
          <w:szCs w:val="22"/>
          <w:lang w:val="es-AR"/>
        </w:rPr>
      </w:pPr>
      <w:r>
        <w:rPr>
          <w:rFonts w:cs="Arial" w:ascii="Arial" w:hAnsi="Arial"/>
          <w:sz w:val="22"/>
          <w:szCs w:val="22"/>
          <w:lang w:val="es-AR"/>
        </w:rPr>
        <w:t xml:space="preserve">Verne, Julio: </w:t>
      </w:r>
      <w:r>
        <w:rPr>
          <w:rFonts w:cs="Arial" w:ascii="Arial" w:hAnsi="Arial"/>
          <w:b/>
          <w:i/>
          <w:sz w:val="22"/>
          <w:szCs w:val="22"/>
          <w:lang w:val="es-AR"/>
        </w:rPr>
        <w:t>Los quinientos millones de la Beg</w:t>
      </w:r>
      <w:r>
        <w:rPr>
          <w:rFonts w:cs="Arial" w:ascii="Arial" w:hAnsi="Arial"/>
          <w:b/>
          <w:i/>
          <w:sz w:val="22"/>
          <w:szCs w:val="22"/>
        </w:rPr>
        <w:t>ún</w:t>
      </w:r>
      <w:r>
        <w:rPr>
          <w:rFonts w:cs="Arial" w:ascii="Arial" w:hAnsi="Arial"/>
          <w:sz w:val="22"/>
          <w:szCs w:val="22"/>
        </w:rPr>
        <w:t>. Editorial Ramón Sopena, Barcelona, 1974.</w:t>
      </w:r>
    </w:p>
    <w:p>
      <w:pPr>
        <w:pStyle w:val="Normal"/>
        <w:spacing w:lineRule="auto" w:line="360"/>
        <w:rPr/>
      </w:pPr>
      <w:r>
        <w:rPr>
          <w:rFonts w:cs="Arial" w:ascii="Arial" w:hAnsi="Arial"/>
          <w:sz w:val="22"/>
          <w:szCs w:val="22"/>
        </w:rPr>
        <w:t xml:space="preserve">Vigarello, George. </w:t>
      </w:r>
      <w:r>
        <w:rPr>
          <w:rFonts w:cs="Arial" w:ascii="Arial" w:hAnsi="Arial"/>
          <w:b/>
          <w:i/>
          <w:sz w:val="22"/>
          <w:szCs w:val="22"/>
        </w:rPr>
        <w:t>O limpo e o sujo. Uma historia da higiene corporal</w:t>
      </w:r>
      <w:r>
        <w:rPr>
          <w:rFonts w:cs="Arial" w:ascii="Arial" w:hAnsi="Arial"/>
          <w:sz w:val="22"/>
          <w:szCs w:val="22"/>
        </w:rPr>
        <w:t>. Editorial Martins Fontes, Sao Paulo, 1996.</w:t>
      </w:r>
    </w:p>
    <w:p>
      <w:pPr>
        <w:pStyle w:val="Normal"/>
        <w:spacing w:lineRule="auto" w:line="360"/>
        <w:rPr/>
      </w:pPr>
      <w:r>
        <w:rPr>
          <w:rFonts w:cs="Arial" w:ascii="Arial" w:hAnsi="Arial"/>
          <w:sz w:val="22"/>
          <w:szCs w:val="22"/>
        </w:rPr>
        <w:t xml:space="preserve">Volcy, Charles </w:t>
      </w:r>
      <w:r>
        <w:rPr>
          <w:rFonts w:cs="Arial" w:ascii="Arial" w:hAnsi="Arial"/>
          <w:b/>
          <w:i/>
          <w:sz w:val="22"/>
          <w:szCs w:val="22"/>
        </w:rPr>
        <w:t>Lo malo y lo feo en los microbios</w:t>
      </w:r>
      <w:r>
        <w:rPr>
          <w:rFonts w:cs="Arial" w:ascii="Arial" w:hAnsi="Arial"/>
          <w:sz w:val="22"/>
          <w:szCs w:val="22"/>
        </w:rPr>
        <w:t>. Universidad Nacional de Colombia, Facultad de Ciencias, Bogotá, 2004.</w:t>
      </w:r>
    </w:p>
    <w:p>
      <w:pPr>
        <w:pStyle w:val="Normal"/>
        <w:spacing w:lineRule="auto" w:line="360"/>
        <w:rPr>
          <w:rFonts w:ascii="Arial" w:hAnsi="Arial" w:cs="Arial"/>
          <w:sz w:val="22"/>
          <w:szCs w:val="22"/>
        </w:rPr>
      </w:pPr>
      <w:r>
        <w:rPr>
          <w:rFonts w:cs="Arial" w:ascii="Arial" w:hAnsi="Arial"/>
          <w:sz w:val="22"/>
          <w:szCs w:val="22"/>
          <w:lang w:val="en-US"/>
        </w:rPr>
        <w:t xml:space="preserve">Ward Richardson, Benjamin: </w:t>
      </w:r>
      <w:r>
        <w:rPr>
          <w:rFonts w:cs="Arial" w:ascii="Arial" w:hAnsi="Arial"/>
          <w:b/>
          <w:i/>
          <w:sz w:val="22"/>
          <w:szCs w:val="22"/>
          <w:lang w:val="en-US"/>
        </w:rPr>
        <w:t>Hygeia, a city of health</w:t>
      </w:r>
      <w:r>
        <w:rPr>
          <w:rFonts w:cs="Arial" w:ascii="Arial" w:hAnsi="Arial"/>
          <w:sz w:val="22"/>
          <w:szCs w:val="22"/>
          <w:lang w:val="en-US"/>
        </w:rPr>
        <w:t xml:space="preserve">. </w:t>
      </w:r>
      <w:r>
        <w:rPr>
          <w:rFonts w:cs="Arial" w:ascii="Arial" w:hAnsi="Arial"/>
          <w:sz w:val="22"/>
          <w:szCs w:val="22"/>
        </w:rPr>
        <w:t xml:space="preserve">Bibliotheque Nationale de France (BnF/Gallica) en </w:t>
      </w:r>
      <w:hyperlink r:id="rId7">
        <w:r>
          <w:rPr>
            <w:rStyle w:val="InternetLink"/>
            <w:rFonts w:cs="Arial" w:ascii="Arial" w:hAnsi="Arial"/>
            <w:sz w:val="22"/>
            <w:szCs w:val="22"/>
          </w:rPr>
          <w:t>http://gallica.bnf.fr</w:t>
        </w:r>
      </w:hyperlink>
    </w:p>
    <w:p>
      <w:pPr>
        <w:pStyle w:val="Normal"/>
        <w:spacing w:lineRule="auto" w:line="360"/>
        <w:rPr/>
      </w:pPr>
      <w:r>
        <w:rPr>
          <w:rFonts w:cs="Arial" w:ascii="Arial" w:hAnsi="Arial"/>
          <w:sz w:val="22"/>
          <w:szCs w:val="22"/>
          <w:lang w:val="en-US"/>
        </w:rPr>
        <w:t>Zola, Emile</w:t>
      </w:r>
      <w:r>
        <w:rPr>
          <w:rFonts w:cs="Arial" w:ascii="Arial" w:hAnsi="Arial"/>
          <w:b/>
          <w:i/>
          <w:sz w:val="22"/>
          <w:szCs w:val="22"/>
          <w:lang w:val="en-US"/>
        </w:rPr>
        <w:t>: The ladies’paradise</w:t>
      </w:r>
      <w:r>
        <w:rPr>
          <w:rFonts w:cs="Arial" w:ascii="Arial" w:hAnsi="Arial"/>
          <w:sz w:val="22"/>
          <w:szCs w:val="22"/>
          <w:lang w:val="en-US"/>
        </w:rPr>
        <w:t>. Oxford University Press, Oxford, 1995.</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spacing w:lineRule="auto" w:line="360"/>
        <w:rPr>
          <w:rFonts w:ascii="Arial" w:hAnsi="Arial" w:cs="Arial"/>
          <w:sz w:val="22"/>
          <w:szCs w:val="22"/>
          <w:lang w:val="en-US"/>
        </w:rPr>
      </w:pPr>
      <w:r>
        <w:rPr>
          <w:rFonts w:cs="Arial" w:ascii="Arial" w:hAnsi="Arial"/>
          <w:sz w:val="22"/>
          <w:szCs w:val="22"/>
          <w:lang w:val="en-US"/>
        </w:rPr>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Rosenberg, Ch. (1962) pág. 1.</w:t>
      </w:r>
    </w:p>
  </w:footnote>
  <w:footnote w:id="3">
    <w:p>
      <w:pPr>
        <w:pStyle w:val="Footnote"/>
        <w:rPr/>
      </w:pPr>
      <w:r>
        <w:rPr>
          <w:rStyle w:val="FootnoteCharacters"/>
        </w:rPr>
        <w:footnoteRef/>
      </w:r>
      <w:r>
        <w:rPr/>
        <w:t xml:space="preserve"> </w:t>
      </w:r>
      <w:r>
        <w:rPr/>
        <w:t>Vigarello, G. (1996) pág. 198.</w:t>
      </w:r>
    </w:p>
  </w:footnote>
  <w:footnote w:id="4">
    <w:p>
      <w:pPr>
        <w:pStyle w:val="Footnote"/>
        <w:rPr/>
      </w:pPr>
      <w:r>
        <w:rPr>
          <w:rStyle w:val="FootnoteCharacters"/>
        </w:rPr>
        <w:footnoteRef/>
      </w:r>
      <w:r>
        <w:rPr>
          <w:lang w:val="en-US"/>
        </w:rPr>
        <w:t xml:space="preserve"> </w:t>
      </w:r>
      <w:r>
        <w:rPr>
          <w:lang w:val="en-US"/>
        </w:rPr>
        <w:t>Sennet, R. (1997) pág. 273.</w:t>
      </w:r>
    </w:p>
  </w:footnote>
  <w:footnote w:id="5">
    <w:p>
      <w:pPr>
        <w:pStyle w:val="Footnote"/>
        <w:rPr/>
      </w:pPr>
      <w:r>
        <w:rPr>
          <w:rStyle w:val="FootnoteCharacters"/>
        </w:rPr>
        <w:footnoteRef/>
      </w:r>
      <w:r>
        <w:rPr>
          <w:lang w:val="en-US"/>
        </w:rPr>
        <w:t xml:space="preserve"> </w:t>
      </w:r>
      <w:r>
        <w:rPr>
          <w:lang w:val="en-US"/>
        </w:rPr>
        <w:t xml:space="preserve">Volcy, Ch. </w:t>
      </w:r>
      <w:r>
        <w:rPr/>
        <w:t>(2004) pág. 212</w:t>
      </w:r>
    </w:p>
  </w:footnote>
  <w:footnote w:id="6">
    <w:p>
      <w:pPr>
        <w:pStyle w:val="Footnote"/>
        <w:rPr/>
      </w:pPr>
      <w:r>
        <w:rPr>
          <w:rStyle w:val="FootnoteCharacters"/>
        </w:rPr>
        <w:footnoteRef/>
      </w:r>
      <w:r>
        <w:rPr/>
        <w:t xml:space="preserve"> </w:t>
      </w:r>
      <w:r>
        <w:rPr/>
        <w:t>Verne, Julio (1974)</w:t>
      </w:r>
    </w:p>
  </w:footnote>
  <w:footnote w:id="7">
    <w:p>
      <w:pPr>
        <w:pStyle w:val="Footnote"/>
        <w:rPr/>
      </w:pPr>
      <w:r>
        <w:rPr>
          <w:rStyle w:val="FootnoteCharacters"/>
        </w:rPr>
        <w:footnoteRef/>
      </w:r>
      <w:r>
        <w:rPr/>
        <w:t xml:space="preserve"> </w:t>
      </w:r>
      <w:r>
        <w:rPr/>
        <w:t>Bordi de Ragucci, Olga (1992) pág. 16</w:t>
      </w:r>
    </w:p>
  </w:footnote>
  <w:footnote w:id="8">
    <w:p>
      <w:pPr>
        <w:pStyle w:val="Footnote"/>
        <w:rPr/>
      </w:pPr>
      <w:r>
        <w:rPr>
          <w:rStyle w:val="FootnoteCharacters"/>
        </w:rPr>
        <w:footnoteRef/>
      </w:r>
      <w:r>
        <w:rPr/>
        <w:t xml:space="preserve"> </w:t>
      </w:r>
      <w:r>
        <w:rPr/>
        <w:t>Bordi de Ragucci, Olga (op.cit.) pág. 14</w:t>
      </w:r>
    </w:p>
  </w:footnote>
  <w:footnote w:id="9">
    <w:p>
      <w:pPr>
        <w:pStyle w:val="Footnote"/>
        <w:rPr/>
      </w:pPr>
      <w:r>
        <w:rPr>
          <w:rStyle w:val="FootnoteCharacters"/>
        </w:rPr>
        <w:footnoteRef/>
      </w:r>
      <w:r>
        <w:rPr/>
        <w:t xml:space="preserve"> </w:t>
      </w:r>
      <w:r>
        <w:rPr/>
        <w:t>González Leandri, R. (2006) págs. 36 a 78</w:t>
      </w:r>
    </w:p>
  </w:footnote>
  <w:footnote w:id="10">
    <w:p>
      <w:pPr>
        <w:pStyle w:val="Footnote"/>
        <w:rPr/>
      </w:pPr>
      <w:r>
        <w:rPr>
          <w:rStyle w:val="FootnoteCharacters"/>
        </w:rPr>
        <w:footnoteRef/>
      </w:r>
      <w:r>
        <w:rPr/>
        <w:t xml:space="preserve"> </w:t>
      </w:r>
      <w:r>
        <w:rPr/>
        <w:t>Bordi de Ragucci, Olga (op.cit.) pág. 34</w:t>
      </w:r>
    </w:p>
  </w:footnote>
  <w:footnote w:id="11">
    <w:p>
      <w:pPr>
        <w:pStyle w:val="Footnote"/>
        <w:rPr/>
      </w:pPr>
      <w:r>
        <w:rPr>
          <w:rStyle w:val="FootnoteCharacters"/>
        </w:rPr>
        <w:footnoteRef/>
      </w:r>
      <w:r>
        <w:rPr/>
        <w:t xml:space="preserve"> </w:t>
      </w:r>
      <w:r>
        <w:rPr/>
        <w:t>Bordi de Ragucci, Olga (op.cit.) pág. 43</w:t>
      </w:r>
    </w:p>
  </w:footnote>
  <w:footnote w:id="12">
    <w:p>
      <w:pPr>
        <w:pStyle w:val="Footnote"/>
        <w:rPr/>
      </w:pPr>
      <w:r>
        <w:rPr>
          <w:rStyle w:val="FootnoteCharacters"/>
        </w:rPr>
        <w:footnoteRef/>
      </w:r>
      <w:r>
        <w:rPr/>
        <w:t xml:space="preserve"> </w:t>
      </w:r>
      <w:r>
        <w:rPr/>
        <w:t>Bordi de Ragucci, Olga (op.cit.) pág. 151</w:t>
      </w:r>
    </w:p>
  </w:footnote>
  <w:footnote w:id="13">
    <w:p>
      <w:pPr>
        <w:pStyle w:val="Footnote"/>
        <w:rPr/>
      </w:pPr>
      <w:r>
        <w:rPr>
          <w:rStyle w:val="FootnoteCharacters"/>
        </w:rPr>
        <w:footnoteRef/>
      </w:r>
      <w:r>
        <w:rPr/>
        <w:t xml:space="preserve"> </w:t>
      </w:r>
      <w:r>
        <w:rPr/>
        <w:t>Kohl, A. (2006) pág. 75</w:t>
      </w:r>
    </w:p>
    <w:p>
      <w:pPr>
        <w:pStyle w:val="Footnote"/>
        <w:rPr/>
      </w:pPr>
      <w:r>
        <w:rPr/>
      </w:r>
    </w:p>
  </w:footnote>
  <w:footnote w:id="14">
    <w:p>
      <w:pPr>
        <w:pStyle w:val="Footnote"/>
        <w:rPr/>
      </w:pPr>
      <w:r>
        <w:rPr>
          <w:rStyle w:val="FootnoteCharacters"/>
        </w:rPr>
        <w:footnoteRef/>
      </w:r>
      <w:r>
        <w:rPr/>
        <w:t xml:space="preserve"> </w:t>
      </w:r>
      <w:r>
        <w:rPr/>
        <w:t>Ver Sacchetti L Rovere M. (2007)</w:t>
      </w:r>
    </w:p>
  </w:footnote>
  <w:footnote w:id="15">
    <w:p>
      <w:pPr>
        <w:pStyle w:val="Footnote"/>
        <w:rPr/>
      </w:pPr>
      <w:r>
        <w:rPr>
          <w:rStyle w:val="FootnoteCharacters"/>
        </w:rPr>
        <w:footnoteRef/>
      </w:r>
      <w:r>
        <w:rPr/>
        <w:t xml:space="preserve"> </w:t>
      </w:r>
      <w:r>
        <w:rPr/>
        <w:t>González Leandri, R. (op.cit.) págs. 36/78</w:t>
      </w:r>
    </w:p>
  </w:footnote>
  <w:footnote w:id="16">
    <w:p>
      <w:pPr>
        <w:pStyle w:val="Footnote"/>
        <w:rPr/>
      </w:pPr>
      <w:r>
        <w:rPr>
          <w:rStyle w:val="FootnoteCharacters"/>
        </w:rPr>
        <w:footnoteRef/>
      </w:r>
      <w:r>
        <w:rPr/>
        <w:t xml:space="preserve"> </w:t>
      </w:r>
      <w:r>
        <w:rPr/>
        <w:t>Pechman, R.M. (2002) pág. 3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Calibri" w:cs="Times New Roman"/>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rFonts w:ascii="Times New Roman" w:hAnsi="Times New Roman" w:eastAsia="Times New Roman" w:cs="Times New Roman"/>
      <w:sz w:val="24"/>
      <w:szCs w:val="24"/>
      <w:lang w:val="es-MX"/>
    </w:rPr>
  </w:style>
  <w:style w:type="character" w:styleId="PiedepginaCar">
    <w:name w:val="Pie de página Car"/>
    <w:basedOn w:val="Fuentedeprrafopredeter"/>
    <w:qFormat/>
    <w:rPr>
      <w:rFonts w:ascii="Times New Roman" w:hAnsi="Times New Roman" w:eastAsia="Times New Roman" w:cs="Times New Roman"/>
      <w:sz w:val="24"/>
      <w:szCs w:val="24"/>
      <w:lang w:val="es-MX"/>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357"/>
    </w:pPr>
    <w:rPr>
      <w:rFonts w:ascii="Calibri" w:hAnsi="Calibri" w:eastAsia="Calibri" w:cs="Times New Roman"/>
      <w:sz w:val="20"/>
      <w:szCs w:val="20"/>
      <w:lang w:val="es-AR"/>
    </w:rPr>
  </w:style>
  <w:style w:type="paragraph" w:styleId="Prrafodelista">
    <w:name w:val="Párrafo de lista"/>
    <w:basedOn w:val="Normal"/>
    <w:qFormat/>
    <w:pPr>
      <w:spacing w:before="0" w:after="240"/>
      <w:ind w:left="720" w:firstLine="357"/>
      <w:contextualSpacing/>
    </w:pPr>
    <w:rPr>
      <w:rFonts w:ascii="Calibri" w:hAnsi="Calibri" w:eastAsia="Calibri" w:cs="Times New Roman"/>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sacchetti11@gmail.com" TargetMode="External"/><Relationship Id="rId3" Type="http://schemas.openxmlformats.org/officeDocument/2006/relationships/hyperlink" Target="mailto:roveremarior@gmail.com" TargetMode="External"/><Relationship Id="rId4" Type="http://schemas.openxmlformats.org/officeDocument/2006/relationships/hyperlink" Target="http://www.todo-argentina.net/biografias/Personajes/julio_argentino_roca.htm" TargetMode="External"/><Relationship Id="rId5" Type="http://schemas.openxmlformats.org/officeDocument/2006/relationships/hyperlink" Target="http://www.todo-argentina.net/biografias/Personajes/miguel_juarez_celman.htm" TargetMode="External"/><Relationship Id="rId6" Type="http://schemas.openxmlformats.org/officeDocument/2006/relationships/hyperlink" Target="http://www.laguia2000.com/argentina/carlos-pellegrini" TargetMode="External"/><Relationship Id="rId7" Type="http://schemas.openxmlformats.org/officeDocument/2006/relationships/hyperlink" Target="http://gallica.bnf.fr/"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55:00Z</dcterms:created>
  <dc:creator>Laura</dc:creator>
  <dc:description/>
  <cp:keywords/>
  <dc:language>en-US</dc:language>
  <cp:lastModifiedBy>Laura</cp:lastModifiedBy>
  <dcterms:modified xsi:type="dcterms:W3CDTF">2011-07-08T13:13:00Z</dcterms:modified>
  <cp:revision>8</cp:revision>
  <dc:subject/>
  <dc:title/>
</cp:coreProperties>
</file>