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V – Pági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631940" cy="497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ta de hardware de la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V – Pági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100" cy="489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sulta de PCs que integran la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V – Pági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940" cy="4973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ión de configuración de cada 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V – Págin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100" cy="489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trol de pedidos pen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V – Pági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940" cy="4973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didos cumpl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43:00Z</dcterms:created>
  <dc:creator> </dc:creator>
  <dc:description/>
  <dc:language>en-US</dc:language>
  <cp:lastModifiedBy> </cp:lastModifiedBy>
  <dcterms:modified xsi:type="dcterms:W3CDTF">2004-07-01T19:44:00Z</dcterms:modified>
  <cp:revision>3</cp:revision>
  <dc:subject/>
  <dc:title>Anexo I – Página 1</dc:title>
</cp:coreProperties>
</file>