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 – Pági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chivos correspondientes a las estadísticas vitales que fueron incluídos en formato zip y solo pueden ser accedidos por un  número reducido de usuarios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33:00Z</dcterms:created>
  <dc:creator> </dc:creator>
  <dc:description/>
  <dc:language>en-US</dc:language>
  <cp:lastModifiedBy>DGEYC</cp:lastModifiedBy>
  <cp:lastPrinted>2004-07-06T15:02:00Z</cp:lastPrinted>
  <dcterms:modified xsi:type="dcterms:W3CDTF">2004-07-06T18:02:00Z</dcterms:modified>
  <cp:revision>6</cp:revision>
  <dc:subject/>
  <dc:title>Anexo III – Página 1</dc:title>
</cp:coreProperties>
</file>