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exo I – Pági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8260" cy="479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 puede acceder a la información ingresando algún término de de búsqueda (ej. “producto bruto”) o seleccionando por tema (ej. “comercio exterior”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exo I – Página 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98260" cy="4791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cuperación  “TERMINO: producto interno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exo I – Página 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15100" cy="4878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cuperación  “AREA TEMATICA: producto interno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9:33:00Z</dcterms:created>
  <dc:creator> </dc:creator>
  <dc:description/>
  <dc:language>en-US</dc:language>
  <cp:lastModifiedBy> </cp:lastModifiedBy>
  <cp:lastPrinted>2004-07-06T15:02:00Z</cp:lastPrinted>
  <dcterms:modified xsi:type="dcterms:W3CDTF">2004-09-01T21:58:00Z</dcterms:modified>
  <cp:revision>8</cp:revision>
  <dc:subject/>
  <dc:title>Anexo III – Página 1</dc:title>
</cp:coreProperties>
</file>