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2" w:hanging="0"/>
        <w:jc w:val="center"/>
        <w:rPr>
          <w:b/>
          <w:b/>
          <w:bCs/>
          <w:sz w:val="28"/>
          <w:szCs w:val="28"/>
        </w:rPr>
      </w:pPr>
      <w:r>
        <w:rPr>
          <w:b/>
          <w:bCs/>
          <w:sz w:val="28"/>
          <w:szCs w:val="28"/>
        </w:rPr>
        <w:t xml:space="preserve">A “assimilação” de imigrantes em São Paulo: </w:t>
      </w:r>
    </w:p>
    <w:p>
      <w:pPr>
        <w:pStyle w:val="Normal"/>
        <w:spacing w:lineRule="auto" w:line="360"/>
        <w:ind w:right="282" w:hanging="0"/>
        <w:jc w:val="center"/>
        <w:rPr>
          <w:b/>
          <w:b/>
          <w:bCs/>
          <w:sz w:val="28"/>
          <w:szCs w:val="28"/>
        </w:rPr>
      </w:pPr>
      <w:r>
        <w:rPr>
          <w:b/>
          <w:bCs/>
          <w:sz w:val="28"/>
          <w:szCs w:val="28"/>
        </w:rPr>
        <w:t>padrões e comparações</w:t>
      </w:r>
      <w:r>
        <w:rPr>
          <w:rStyle w:val="FootnoteCharacters"/>
          <w:rStyle w:val="FootnoteAnchor"/>
          <w:b/>
          <w:bCs/>
          <w:sz w:val="28"/>
          <w:szCs w:val="28"/>
        </w:rPr>
        <w:footnoteReference w:id="2"/>
      </w:r>
    </w:p>
    <w:p>
      <w:pPr>
        <w:pStyle w:val="Normal"/>
        <w:spacing w:lineRule="auto" w:line="360"/>
        <w:ind w:right="282" w:hanging="0"/>
        <w:jc w:val="right"/>
        <w:rPr>
          <w:b/>
          <w:b/>
          <w:bCs/>
        </w:rPr>
      </w:pPr>
      <w:r>
        <w:rPr>
          <w:b/>
          <w:bCs/>
        </w:rPr>
        <w:tab/>
        <w:tab/>
        <w:tab/>
        <w:t>Oswaldo Truzzi</w:t>
      </w:r>
    </w:p>
    <w:p>
      <w:pPr>
        <w:pStyle w:val="Normal"/>
        <w:spacing w:lineRule="auto" w:line="360"/>
        <w:ind w:right="282" w:hanging="0"/>
        <w:jc w:val="both"/>
        <w:rPr>
          <w:b/>
          <w:b/>
          <w:bCs/>
        </w:rPr>
      </w:pPr>
      <w:r>
        <w:rPr>
          <w:b/>
          <w:bCs/>
        </w:rPr>
      </w:r>
    </w:p>
    <w:p>
      <w:pPr>
        <w:pStyle w:val="Normal"/>
        <w:spacing w:lineRule="auto" w:line="360"/>
        <w:ind w:right="282" w:hanging="0"/>
        <w:jc w:val="both"/>
        <w:rPr/>
      </w:pPr>
      <w:r>
        <w:rPr/>
      </w:r>
    </w:p>
    <w:p>
      <w:pPr>
        <w:pStyle w:val="Normal"/>
        <w:spacing w:lineRule="auto" w:line="360"/>
        <w:ind w:right="282" w:hanging="0"/>
        <w:jc w:val="both"/>
        <w:rPr/>
      </w:pPr>
      <w:r>
        <w:rPr/>
      </w:r>
    </w:p>
    <w:p>
      <w:pPr>
        <w:pStyle w:val="Normal"/>
        <w:spacing w:lineRule="auto" w:line="360"/>
        <w:ind w:right="282" w:hanging="0"/>
        <w:jc w:val="both"/>
        <w:rPr/>
      </w:pPr>
      <w:r>
        <w:rPr/>
        <w:t xml:space="preserve">Sob que condicionantes os imigrantes e seus descendentes fixaram raízes em São Paulo, o estado que recebeu o maior contingente de imigrantes no país? Como se relacionaram com a nova sociedade na qual se inseriram? Por muitos anos, num período que se estende desde o último quartel do século passado - quando uma política oficial de atração de mão de obra livre recebeu seus primeiros contornos - até muito recentemente, estas questões foram debatidas, tanto nas instituições governamentais quanto no meio acadêmico, utilizando-se do conceito de assimilação. A partir do fianl dos anos 60, numa era multiculturalista, ao menos na historiografia norte-americana - que, é claro, exerce sobre nós influência considerável - “assimilação” tornou-se um conceito antiquado. Em um mundo que preza sobretudo a diversidade, o pluralismo cultural, nada mais equivocado do que identificar um </w:t>
      </w:r>
      <w:r>
        <w:rPr>
          <w:i/>
          <w:iCs/>
        </w:rPr>
        <w:t xml:space="preserve">mainstream </w:t>
      </w:r>
      <w:r>
        <w:rPr/>
        <w:t>uniforme ao qual grupos minoritários devem se adequar. O conceito de assimilação, cujo pólo definidor tomava por referência o padrão cultural da sociedade receptora, transmutou-se no conceito de etnicidade, mais adequado à ênfase do original, da distinção, ao reconhecimento da contribuição que o padrão cultural de cada grupo de imigrante pôde aportar à sociedade nativa. Curiosamente, nos dias de hoje, a noção de assimilação, um pouco reformulada, é tomada como ponto de convergência para autores americanos que lidam com tradições historiográficas tão distintas quanto as do movimento operário, das relações raciais e das relações étnicas.</w:t>
      </w:r>
      <w:r>
        <w:rPr>
          <w:rStyle w:val="FootnoteCharacters"/>
          <w:rStyle w:val="FootnoteAnchor"/>
        </w:rPr>
        <w:footnoteReference w:id="3"/>
      </w:r>
      <w:r>
        <w:rPr/>
        <w:t xml:space="preserve">  Seja como for, tanto pelo lado da assimilação como pelo lado da etnicidade, há uma problemática comum, que pode ser expressa segundo determinados parâmetros de tensão, que presidem o relacionamento entre os grupos de imigrantes e a sociedade nacional. </w:t>
      </w:r>
    </w:p>
    <w:p>
      <w:pPr>
        <w:pStyle w:val="Normal"/>
        <w:spacing w:lineRule="auto" w:line="360"/>
        <w:ind w:right="282" w:hanging="0"/>
        <w:jc w:val="both"/>
        <w:rPr/>
      </w:pPr>
      <w:r>
        <w:rPr/>
      </w:r>
    </w:p>
    <w:p>
      <w:pPr>
        <w:pStyle w:val="Normal"/>
        <w:spacing w:lineRule="auto" w:line="360"/>
        <w:ind w:right="282" w:hanging="0"/>
        <w:jc w:val="both"/>
        <w:rPr/>
      </w:pPr>
      <w:r>
        <w:rPr/>
        <w:t>Num cenário comparativo com outros países receptores de imigrantes, a sociedade brasileira, de modo geral, e mais particularmente a paulista, normalmente foram vistas como integradoras, absorvedoras ou diluidoras das características de afirmação étnica dos grupos que recebeu. O objetivo deste trabalho será o de rever tal problemática, realizando: a) uma revisão da literatura capaz de apontar o modo como autores de influência nacional lidaram explicita ou implicitamente com o tema, e uma incursão às hipóteses mais comumente utilizadas para explicar a forte “assimilação” dos grupos étnicos no Brasil; b) uma reavaliação a respeito da singularidade de São Paulo (no tocante à assimilação) frente a outras regiões de recepção de imigrantes tanto no país (sobretudo estados sulinos) quanto no exterior (sobretudo comparando-se com os casos americano e argentino).</w:t>
      </w:r>
    </w:p>
    <w:p>
      <w:pPr>
        <w:pStyle w:val="Normal"/>
        <w:spacing w:lineRule="auto" w:line="360"/>
        <w:ind w:right="282" w:hanging="0"/>
        <w:jc w:val="both"/>
        <w:rPr/>
      </w:pPr>
      <w:r>
        <w:rPr/>
      </w:r>
    </w:p>
    <w:p>
      <w:pPr>
        <w:pStyle w:val="Normal"/>
        <w:spacing w:lineRule="auto" w:line="360"/>
        <w:ind w:right="282" w:hanging="0"/>
        <w:jc w:val="both"/>
        <w:rPr/>
      </w:pPr>
      <w:r>
        <w:rPr/>
      </w:r>
    </w:p>
    <w:p>
      <w:pPr>
        <w:pStyle w:val="Normal"/>
        <w:spacing w:lineRule="auto" w:line="360"/>
        <w:ind w:right="282" w:hanging="0"/>
        <w:jc w:val="both"/>
        <w:rPr>
          <w:b/>
          <w:b/>
          <w:bCs/>
        </w:rPr>
      </w:pPr>
      <w:r>
        <w:rPr>
          <w:b/>
          <w:bCs/>
        </w:rPr>
        <w:t>1. Assimilação: causas exploradas e raciocínios implícitos</w:t>
      </w:r>
    </w:p>
    <w:p>
      <w:pPr>
        <w:pStyle w:val="Normal"/>
        <w:spacing w:lineRule="auto" w:line="360"/>
        <w:ind w:right="282" w:hanging="0"/>
        <w:jc w:val="both"/>
        <w:rPr>
          <w:b/>
          <w:b/>
          <w:bCs/>
        </w:rPr>
      </w:pPr>
      <w:r>
        <w:rPr>
          <w:b/>
          <w:bCs/>
        </w:rPr>
      </w:r>
    </w:p>
    <w:p>
      <w:pPr>
        <w:pStyle w:val="Normal"/>
        <w:spacing w:lineRule="auto" w:line="360"/>
        <w:ind w:right="282" w:hanging="0"/>
        <w:jc w:val="both"/>
        <w:rPr/>
      </w:pPr>
      <w:r>
        <w:rPr/>
        <w:t>Para efeitos analíticos, distinguirei inicialmente quatro filiações teóricas principais, capazes de situar a questão da fácil assimilação, desde já ressalvando-se que apresentá-las da forma subsequente por muitas vezes pouco juz faz à complexidade dos argumentos dos autores mencionados.</w:t>
      </w:r>
    </w:p>
    <w:p>
      <w:pPr>
        <w:pStyle w:val="Normal"/>
        <w:spacing w:lineRule="auto" w:line="360"/>
        <w:ind w:right="282" w:hanging="0"/>
        <w:jc w:val="both"/>
        <w:rPr/>
      </w:pPr>
      <w:r>
        <w:rPr/>
      </w:r>
    </w:p>
    <w:p>
      <w:pPr>
        <w:pStyle w:val="Normal"/>
        <w:spacing w:lineRule="auto" w:line="360"/>
        <w:ind w:right="282" w:hanging="0"/>
        <w:jc w:val="both"/>
        <w:rPr/>
      </w:pPr>
      <w:r>
        <w:rPr/>
      </w:r>
    </w:p>
    <w:p>
      <w:pPr>
        <w:pStyle w:val="Normal"/>
        <w:spacing w:lineRule="auto" w:line="360"/>
        <w:ind w:right="282" w:hanging="0"/>
        <w:jc w:val="both"/>
        <w:rPr>
          <w:b/>
          <w:b/>
          <w:bCs/>
          <w:i/>
          <w:i/>
          <w:iCs/>
        </w:rPr>
      </w:pPr>
      <w:r>
        <w:rPr>
          <w:b/>
          <w:bCs/>
          <w:i/>
          <w:iCs/>
        </w:rPr>
        <w:t>Auto-imagens do Brasil</w:t>
      </w:r>
    </w:p>
    <w:p>
      <w:pPr>
        <w:pStyle w:val="Normal"/>
        <w:spacing w:lineRule="auto" w:line="360"/>
        <w:ind w:right="282" w:hanging="0"/>
        <w:jc w:val="both"/>
        <w:rPr>
          <w:b/>
          <w:b/>
          <w:bCs/>
          <w:i/>
          <w:i/>
          <w:iCs/>
        </w:rPr>
      </w:pPr>
      <w:r>
        <w:rPr>
          <w:b/>
          <w:bCs/>
          <w:i/>
          <w:iCs/>
        </w:rPr>
      </w:r>
    </w:p>
    <w:p>
      <w:pPr>
        <w:pStyle w:val="Normal"/>
        <w:spacing w:lineRule="auto" w:line="360"/>
        <w:ind w:right="282" w:hanging="0"/>
        <w:jc w:val="both"/>
        <w:rPr/>
      </w:pPr>
      <w:r>
        <w:rPr/>
        <w:t>Um primeiro conjunto de formulações capazes de influir na interpretação dos processos assimilatórios entre imigrantes derivou das auto-imagens que o país fazia de si próprio, marcadas sobretudo pela produção dos grandes intérpretes de nossa formação social. Tomemos a esse respeito os exemplos de Gilberto Freyre e Sergio Buarque de Holanda.</w:t>
      </w:r>
    </w:p>
    <w:p>
      <w:pPr>
        <w:pStyle w:val="Normal"/>
        <w:spacing w:lineRule="auto" w:line="360"/>
        <w:ind w:right="282" w:hanging="0"/>
        <w:jc w:val="both"/>
        <w:rPr/>
      </w:pPr>
      <w:r>
        <w:rPr/>
      </w:r>
    </w:p>
    <w:p>
      <w:pPr>
        <w:pStyle w:val="Normal"/>
        <w:spacing w:lineRule="auto" w:line="360"/>
        <w:ind w:right="282" w:hanging="0"/>
        <w:jc w:val="both"/>
        <w:rPr/>
      </w:pPr>
      <w:r>
        <w:rPr/>
        <w:t xml:space="preserve">No primeiro, a convivência íntima, em moldes patriarcais, durante séculos entre senhores e escravos teriam engendrado nos trópicos um modelo original de relações sociais, inibidor do </w:t>
      </w:r>
      <w:r>
        <w:rPr>
          <w:i/>
          <w:iCs/>
        </w:rPr>
        <w:t>apartheid</w:t>
      </w:r>
      <w:r>
        <w:rPr/>
        <w:t xml:space="preserve"> racial, coadunável com os preceitos da civilização luso-brasileira. O modelo de comparação implícito são os Estados Unidos. Entre este país e o Brasil, os critérios de estratificação racial, por exemplo, divergiram completamente. Na América do Norte, o fator chave de classificação racial foi e é a ancestralidade ou ascendência; no Brasil, a aparência física. Além disso, aqui a classe social é utilizada com fins de classificação racial (“o dinheiro embranquece”). Por causa disso, nos Estados Unidos não existem casos intermediários: a regra de classificação racial é a da descendência menor. Isto torna, para empregarmos os termos de Oracy Nogueira, o preconceito racial uma questão de origem, e não de marca, como no Brasil.</w:t>
      </w:r>
      <w:r>
        <w:rPr>
          <w:rStyle w:val="FootnoteCharacters"/>
          <w:rStyle w:val="FootnoteAnchor"/>
        </w:rPr>
        <w:footnoteReference w:id="4"/>
      </w:r>
      <w:r>
        <w:rPr/>
        <w:t xml:space="preserve"> Aqui, há um </w:t>
      </w:r>
      <w:r>
        <w:rPr>
          <w:i/>
          <w:iCs/>
        </w:rPr>
        <w:t>continuum</w:t>
      </w:r>
      <w:r>
        <w:rPr/>
        <w:t xml:space="preserve"> que confere caráter impreciso e subjetivo à classificação racial (mulato, pardo, escurinho, etc.), o que torna mais difícil o desenvolvimento de instituições segregadas, dominantes nos EUA.</w:t>
      </w:r>
    </w:p>
    <w:p>
      <w:pPr>
        <w:pStyle w:val="Normal"/>
        <w:spacing w:lineRule="auto" w:line="360"/>
        <w:ind w:right="282" w:hanging="0"/>
        <w:jc w:val="both"/>
        <w:rPr/>
      </w:pPr>
      <w:r>
        <w:rPr/>
      </w:r>
    </w:p>
    <w:p>
      <w:pPr>
        <w:pStyle w:val="Normal"/>
        <w:spacing w:lineRule="auto" w:line="360"/>
        <w:ind w:right="282" w:hanging="0"/>
        <w:jc w:val="both"/>
        <w:rPr/>
      </w:pPr>
      <w:r>
        <w:rPr/>
        <w:t>O próprio processo abolicionista abrigou diferenças muito significativas. No Brasil, a abolição foi o resultado de um processo anunciado, gradual e evolutivo; nos EUA, tomou caráter abrupto, como resultado de uma guerra civil. No Brasil, um número significativo de negros não escravos faziam em alguma medida parte da sociedade muito antes da abolição: em 1872, os negros livres somavam três vezes o número de escravos, sugerindo que brancos e negros experimentaram um certo período de interação social fora da relação senhor-escravo, antes da abolição. No geral, negros emancipados não foram vistos como ameaça. Nos Estados Unidos, às vésperas da Guerra Civil, menos de meio milhão dos 4,5 milhões de negros eram livres.</w:t>
      </w:r>
      <w:r>
        <w:rPr>
          <w:rStyle w:val="FootnoteCharacters"/>
          <w:rStyle w:val="FootnoteAnchor"/>
        </w:rPr>
        <w:footnoteReference w:id="5"/>
      </w:r>
    </w:p>
    <w:p>
      <w:pPr>
        <w:pStyle w:val="Normal"/>
        <w:spacing w:lineRule="auto" w:line="360"/>
        <w:ind w:right="282" w:hanging="0"/>
        <w:jc w:val="both"/>
        <w:rPr/>
      </w:pPr>
      <w:r>
        <w:rPr/>
      </w:r>
    </w:p>
    <w:p>
      <w:pPr>
        <w:pStyle w:val="Normal"/>
        <w:spacing w:lineRule="auto" w:line="360"/>
        <w:ind w:right="282" w:hanging="0"/>
        <w:jc w:val="both"/>
        <w:rPr/>
      </w:pPr>
      <w:r>
        <w:rPr/>
        <w:t>Como tais idéias puderam influenciar o argumento assimilacionista no Brasil? Ora, se o país havia logrado conquistar um padrão anti-segregacionista em relação a um contingente muito mais problemático como o de seus ex-escravos, não haveria maiores dificuldades na integração de imigrantes, valorizados positivamente pela sociedade. Pouco importa que o padrão de assimilação dos negros tenha significado para esses marginalidade e miséria; o ponto é que instituições segregadas não se desenvolveram, contribuindo para a construção de uma ideologia assimilacionista no país, a ser aplicada sobre qualquer grupo étnico ou racial.</w:t>
      </w:r>
    </w:p>
    <w:p>
      <w:pPr>
        <w:pStyle w:val="Normal"/>
        <w:spacing w:lineRule="auto" w:line="360"/>
        <w:ind w:right="282" w:hanging="0"/>
        <w:jc w:val="both"/>
        <w:rPr/>
      </w:pPr>
      <w:r>
        <w:rPr/>
      </w:r>
    </w:p>
    <w:p>
      <w:pPr>
        <w:pStyle w:val="Normal"/>
        <w:spacing w:lineRule="auto" w:line="360"/>
        <w:ind w:right="282" w:hanging="0"/>
        <w:jc w:val="both"/>
        <w:rPr/>
      </w:pPr>
      <w:r>
        <w:rPr/>
        <w:t>Da mesma forma, é muito provável que a noção de homem cordial tenha influenciado as interpretações do processo de assimilação de imigrantes. De fato, no próprio “Raízes do Brasil” encontraremos uma série de elementos potencialmente facilitadores do processo de assimilação: “a ausência nos portugueses de qualquer orgulho de raça” (p. 36), “a relativa inconsistência dos preceitos de raça e cor” (p. 139), “a aversão ao ritualismo social, minada pelo desejo de convívio em moldes familiares” (p. 106), “o desejo de estabelecer intimidade como manifestação normal de respeito” (p. 108), “o horror às distâncias” (p. 110) e finalmente a liberdade (do brasileiro) “para se abandonar a todo o repertório de idéias, gestos e formas que encontre em seu caminho, sem maiores dificuldades” (p. 112).</w:t>
      </w:r>
      <w:r>
        <w:rPr>
          <w:rStyle w:val="FootnoteCharacters"/>
          <w:rStyle w:val="FootnoteAnchor"/>
        </w:rPr>
        <w:footnoteReference w:id="6"/>
      </w:r>
    </w:p>
    <w:p>
      <w:pPr>
        <w:pStyle w:val="Normal"/>
        <w:spacing w:lineRule="auto" w:line="360"/>
        <w:ind w:right="282" w:hanging="0"/>
        <w:jc w:val="both"/>
        <w:rPr/>
      </w:pPr>
      <w:r>
        <w:rPr/>
      </w:r>
    </w:p>
    <w:p>
      <w:pPr>
        <w:pStyle w:val="Normal"/>
        <w:spacing w:lineRule="auto" w:line="360"/>
        <w:ind w:right="282" w:hanging="0"/>
        <w:jc w:val="both"/>
        <w:rPr/>
      </w:pPr>
      <w:r>
        <w:rPr/>
        <w:t>Mesmo que Freyre ou Buarque de Holanda não tenham se debruçado de modo particular sobre a questão da assimilação dos imigrantes</w:t>
      </w:r>
      <w:r>
        <w:rPr>
          <w:rStyle w:val="FootnoteCharacters"/>
          <w:rStyle w:val="FootnoteAnchor"/>
        </w:rPr>
        <w:footnoteReference w:id="7"/>
      </w:r>
      <w:r>
        <w:rPr/>
        <w:t>, é provável que uma parcela de autores que se dedicaram a trabalhar mais especificamente com o tema tenham incorporado este enquadramento mais geral dos clássicos nacionais em suas análises. Para exemplificar, tomemos um autor dos anos 60, como Diégues Jr. Em seu livro</w:t>
      </w:r>
      <w:r>
        <w:rPr>
          <w:i/>
          <w:iCs/>
        </w:rPr>
        <w:t xml:space="preserve"> Imigração, urbanização e industrialização</w:t>
      </w:r>
      <w:r>
        <w:rPr/>
        <w:t>, ele procurará enfatizar a diferença com o caso americano, onde a designação “estrangeiro-americano” (por exemplo, Italian-American ou German-American) durante certo tempo foi interpretada como indício de lealdades divididas. No caso brasileiro, o autor sublinha: “O fato de falar-se, quanto a estes descendentes, em ítalo-brasileiro ou nipo-brasileiro ou teuto-brasileiro, não indica, nem de longe, que se esteja fazendo uma distinção, de natureza ideológica ou de sentido político ou até mesmo de discriminação. É antes, e unicamente, uma identificação quanto à origem com que ingressou e participou da cultura brasileira ou de nossa gente.” (172)</w:t>
      </w:r>
    </w:p>
    <w:p>
      <w:pPr>
        <w:pStyle w:val="Normal"/>
        <w:spacing w:lineRule="auto" w:line="360"/>
        <w:ind w:right="282" w:hanging="0"/>
        <w:jc w:val="both"/>
        <w:rPr/>
      </w:pPr>
      <w:r>
        <w:rPr/>
      </w:r>
    </w:p>
    <w:p>
      <w:pPr>
        <w:pStyle w:val="Normal"/>
        <w:spacing w:lineRule="auto" w:line="360"/>
        <w:ind w:right="282" w:hanging="0"/>
        <w:jc w:val="both"/>
        <w:rPr/>
      </w:pPr>
      <w:r>
        <w:rPr/>
        <w:t>O resultado idealizado a que chega é uma celebração das virtudes do amálgama de etnias e culturas no Brasil. “O quadro da formação brasileira que nos proporciona a evolução histórica do Brasil oferece esse resultado verdadeiramente admirável: o de um quase-continente, diferenciado por condições físicas, apresentando essa unidade que é, em princípio, um resultado da diversidade cultural. O contraste de regiões diversificadas física e culturalmente. O equilíbrio de fatores os mais variados. A unidade sem uniformidade. Em suma: o pluralismo étnico e cultural” (p. 183).</w:t>
      </w:r>
    </w:p>
    <w:p>
      <w:pPr>
        <w:pStyle w:val="Normal"/>
        <w:spacing w:lineRule="auto" w:line="360"/>
        <w:ind w:right="282" w:hanging="0"/>
        <w:jc w:val="both"/>
        <w:rPr/>
      </w:pPr>
      <w:r>
        <w:rPr/>
      </w:r>
    </w:p>
    <w:p>
      <w:pPr>
        <w:pStyle w:val="Normal"/>
        <w:spacing w:lineRule="auto" w:line="360"/>
        <w:ind w:right="282" w:hanging="0"/>
        <w:jc w:val="both"/>
        <w:rPr/>
      </w:pPr>
      <w:r>
        <w:rPr/>
        <w:t>Qual a matriz de tais virtudes? De onde elas surgem? A filiação aos autores clássicos é patente: “a aceitação ou a permuta de padrões ou valores culturais (se faria) dentro do espírito cristão de tolerância e de fraternidade que o brasileiro se arraigou como a mais legítima herança espiritual do português colonizador” (p. 200).</w:t>
      </w:r>
      <w:r>
        <w:rPr>
          <w:rStyle w:val="FootnoteCharacters"/>
          <w:rStyle w:val="FootnoteAnchor"/>
        </w:rPr>
        <w:footnoteReference w:id="8"/>
      </w:r>
    </w:p>
    <w:p>
      <w:pPr>
        <w:pStyle w:val="Normal"/>
        <w:spacing w:lineRule="auto" w:line="360"/>
        <w:ind w:right="282" w:hanging="0"/>
        <w:jc w:val="both"/>
        <w:rPr/>
      </w:pPr>
      <w:r>
        <w:rPr/>
      </w:r>
    </w:p>
    <w:p>
      <w:pPr>
        <w:pStyle w:val="Normal"/>
        <w:spacing w:lineRule="auto" w:line="360"/>
        <w:ind w:right="282" w:hanging="0"/>
        <w:jc w:val="both"/>
        <w:rPr>
          <w:b/>
          <w:b/>
          <w:bCs/>
        </w:rPr>
      </w:pPr>
      <w:r>
        <w:rPr>
          <w:b/>
          <w:bCs/>
        </w:rPr>
      </w:r>
    </w:p>
    <w:p>
      <w:pPr>
        <w:pStyle w:val="Normal"/>
        <w:spacing w:lineRule="auto" w:line="360"/>
        <w:ind w:right="282" w:hanging="0"/>
        <w:jc w:val="both"/>
        <w:rPr>
          <w:b/>
          <w:b/>
          <w:bCs/>
          <w:i/>
          <w:i/>
          <w:iCs/>
        </w:rPr>
      </w:pPr>
      <w:r>
        <w:rPr>
          <w:b/>
          <w:bCs/>
          <w:i/>
          <w:iCs/>
        </w:rPr>
        <w:t>O ideal assimilacionista</w:t>
      </w:r>
    </w:p>
    <w:p>
      <w:pPr>
        <w:pStyle w:val="Normal"/>
        <w:spacing w:lineRule="auto" w:line="360"/>
        <w:ind w:right="282" w:hanging="0"/>
        <w:jc w:val="both"/>
        <w:rPr>
          <w:b/>
          <w:b/>
          <w:bCs/>
          <w:i/>
          <w:i/>
          <w:iCs/>
        </w:rPr>
      </w:pPr>
      <w:r>
        <w:rPr>
          <w:b/>
          <w:bCs/>
          <w:i/>
          <w:iCs/>
        </w:rPr>
      </w:r>
    </w:p>
    <w:p>
      <w:pPr>
        <w:pStyle w:val="Normal"/>
        <w:spacing w:lineRule="auto" w:line="360"/>
        <w:ind w:right="282" w:hanging="0"/>
        <w:jc w:val="both"/>
        <w:rPr/>
      </w:pPr>
      <w:r>
        <w:rPr/>
        <w:t>No Brasil, existiu (existe?) uma ideologia, erigida em doutrina oficial, mas também socialmente difundida, a respeito da assimilação de grupos étnicos: quanto mais rápido esta se processar, melhor. “Assume-se que estes grupos devem ser “absorvidos”, “digeridos”, “diluídos” ou qualquer que seja a metáfora biologicamente ou quimicamente colorida utilizada para indicar que os grupos alienígenas devem cessar de existir como unidades socioculturais distintas, e se fundir na sociedade brasileira sem deixar padrões divergentes no todo nacional”.</w:t>
      </w:r>
      <w:r>
        <w:rPr>
          <w:rStyle w:val="FootnoteCharacters"/>
          <w:rStyle w:val="FootnoteAnchor"/>
        </w:rPr>
        <w:footnoteReference w:id="9"/>
      </w:r>
      <w:r>
        <w:rPr/>
        <w:t xml:space="preserve"> Segundo tal ideal, não importa resguardar etnicidade de nenhum grupo; trata-se de uma ideologia antipluralista por excelência. </w:t>
      </w:r>
    </w:p>
    <w:p>
      <w:pPr>
        <w:pStyle w:val="Normal"/>
        <w:spacing w:lineRule="auto" w:line="360"/>
        <w:ind w:right="282" w:hanging="0"/>
        <w:jc w:val="both"/>
        <w:rPr/>
      </w:pPr>
      <w:r>
        <w:rPr/>
      </w:r>
    </w:p>
    <w:p>
      <w:pPr>
        <w:pStyle w:val="Normal"/>
        <w:spacing w:lineRule="auto" w:line="360"/>
        <w:ind w:right="282" w:hanging="0"/>
        <w:jc w:val="both"/>
        <w:rPr/>
      </w:pPr>
      <w:r>
        <w:rPr/>
        <w:t xml:space="preserve">É provável que os ideais eugênicos, formulados e desenvolvidos na Europa em fins do século XIX tenham contracenado com o ideário assimilacionista para forjar a tese do embranquecimento progressivo desejado. Assim, além de desaparecerem os traços culturais remanescentes dos grupos étnicos, o ideal seria que o tipo branco progressivamente prevalecesse. A arianização progressiva da população nacional foi saudada por Oliveira Vianna em </w:t>
      </w:r>
      <w:r>
        <w:rPr>
          <w:i/>
          <w:iCs/>
        </w:rPr>
        <w:t xml:space="preserve">Evolução do Povo Brasileiro. </w:t>
      </w:r>
      <w:r>
        <w:rPr/>
        <w:t>Escrito em 1922, neste livro o autor argumenta que os fluxos imigratórios impediram que o país, depois de ter acumulado em seu território uma massa formidável de negros, índios e brancos, se isolasse daí por diante dos contatos europeus e deixasse às seleções étnicas, “com o seu cortejo inevitável de atavismos degenerescentes, a plena liberdade de realizar a sua obra de abastardamento e regressão”. Ele explica que, ao contrário, “os elementos bárbaros, que formam o nosso povo, estão sendo, pois, rapidamente reduzidos: a) pela situação estacionária da população negra; b) pelo aumento contínuo dos afluxos arianos nestes últimos tempos; c) por um conjunto de seleções favoráveis, que asseguram, em nosso meio, ao homem de raça branca condições de vitalidade e fecundidade superiores aos homens das outras raças”.</w:t>
      </w:r>
      <w:r>
        <w:rPr>
          <w:rStyle w:val="FootnoteCharacters"/>
          <w:rStyle w:val="FootnoteAnchor"/>
        </w:rPr>
        <w:footnoteReference w:id="10"/>
      </w:r>
    </w:p>
    <w:p>
      <w:pPr>
        <w:pStyle w:val="Normal"/>
        <w:spacing w:lineRule="auto" w:line="360"/>
        <w:ind w:right="282" w:hanging="0"/>
        <w:jc w:val="both"/>
        <w:rPr/>
      </w:pPr>
      <w:r>
        <w:rPr/>
        <w:t xml:space="preserve">  </w:t>
      </w:r>
    </w:p>
    <w:p>
      <w:pPr>
        <w:pStyle w:val="Normal"/>
        <w:spacing w:lineRule="auto" w:line="360"/>
        <w:ind w:right="282" w:hanging="0"/>
        <w:jc w:val="both"/>
        <w:rPr/>
      </w:pPr>
      <w:r>
        <w:rPr/>
        <w:t>Se para Oliveira Vianna o elemento imigrante redimiu o país da barbárie, para Alfredo Ellis Jr. o mesmo argumento de base eugênica, mas utilizado em sentido oposto, explica o que aconteceu em São Paulo. Ao analisar, na década de vinte, o processo de assimilação de imigrantes neste estado, ele celebrará a importância não dos estrangeiros, mas da população paulista pré-existente ao fluxo migratório. As idéias de Ellis Jr. são tributárias de uma velha discussão abrangendo raça e assimilação. Para o autor, o estudo das raças, objeto da antropologia, distingue-se do estudo da assimilação, objeto da sociologia, ou da psicologia social. “As raças não se assimilam”, mas combinam-se de um ponto de vista biológico, originando a mestiçagem, a hibridação. Nesta, as contribuições genotípicas e fenotípicas das duas raças originais estarão sempre presentes.</w:t>
      </w:r>
    </w:p>
    <w:p>
      <w:pPr>
        <w:pStyle w:val="Normal"/>
        <w:spacing w:lineRule="auto" w:line="360"/>
        <w:ind w:right="282" w:hanging="0"/>
        <w:jc w:val="both"/>
        <w:rPr/>
      </w:pPr>
      <w:r>
        <w:rPr/>
      </w:r>
    </w:p>
    <w:p>
      <w:pPr>
        <w:pStyle w:val="Normal"/>
        <w:spacing w:lineRule="auto" w:line="360"/>
        <w:ind w:right="282" w:hanging="0"/>
        <w:jc w:val="both"/>
        <w:rPr/>
      </w:pPr>
      <w:r>
        <w:rPr/>
        <w:t>Já em se tratando do contato entre dois povos diferentes, “póde um delles se curvar ao antagonista, perdendo todos ou parte de seus caracteres. Essa perda pode ser mais rápida ou mais lenta, conforme os outros elementos sociaes do ambiente, ou conforme os perfis sociaes ou raciaes inherentes aos dois povos”.</w:t>
      </w:r>
      <w:r>
        <w:rPr>
          <w:rStyle w:val="FootnoteCharacters"/>
          <w:rStyle w:val="FootnoteAnchor"/>
        </w:rPr>
        <w:footnoteReference w:id="11"/>
      </w:r>
      <w:r>
        <w:rPr/>
        <w:t xml:space="preserve"> Dá-se então a assimilação que poderá ser pelo idioma, pela religião, pelas instituições políticas, e etnológica, isto é, pelos costumes, pela civilização. Neste ponto o autor vislumbra três possibilidades de assimilação: por superposição (caso em que a gente invasora domina), por mistura (caso em que as duas civilizações se fundem) e por infraposição (caso em que a gente invadida domina).</w:t>
      </w:r>
    </w:p>
    <w:p>
      <w:pPr>
        <w:pStyle w:val="Normal"/>
        <w:spacing w:lineRule="auto" w:line="360"/>
        <w:ind w:right="282" w:hanging="0"/>
        <w:jc w:val="both"/>
        <w:rPr/>
      </w:pPr>
      <w:r>
        <w:rPr/>
      </w:r>
    </w:p>
    <w:p>
      <w:pPr>
        <w:pStyle w:val="Normal"/>
        <w:spacing w:lineRule="auto" w:line="360"/>
        <w:ind w:right="282" w:hanging="0"/>
        <w:jc w:val="both"/>
        <w:rPr/>
      </w:pPr>
      <w:r>
        <w:rPr/>
        <w:t>A partir de tais conceitos, conclui sem a menor cerimônia: “o caso paulista é evidentemente o de assimilação por infraposição. O paulista preexistente no planalto, formando uma camada espessa de homens associados, se viu invadir pacificamente por outras gentes exoticas que foram paulatinamente se deixando aglutinar, com a perda de todos os seus attributos sociaes." Mais adiante, ao tratar do casamento como elemento materializador do processo de assimilação, sublinha: "do cruzamento do extrangeiro com o paulista resulta a homogeneização de duas mentalidades differentes, ficando a exotica plasmada nos moldes da paulista que acaba prevalecendo. É o que se dá entre nós. É a força apaulistanisadora agindo no sentido vertical em profundidade."</w:t>
      </w:r>
    </w:p>
    <w:p>
      <w:pPr>
        <w:pStyle w:val="Normal"/>
        <w:spacing w:lineRule="auto" w:line="360"/>
        <w:ind w:right="282" w:hanging="0"/>
        <w:jc w:val="both"/>
        <w:rPr/>
      </w:pPr>
      <w:r>
        <w:rPr/>
      </w:r>
    </w:p>
    <w:p>
      <w:pPr>
        <w:pStyle w:val="Normal"/>
        <w:spacing w:lineRule="auto" w:line="360"/>
        <w:ind w:right="282" w:hanging="0"/>
        <w:jc w:val="both"/>
        <w:rPr/>
      </w:pPr>
      <w:r>
        <w:rPr/>
        <w:t>Sua análise do processo de assimilação em São Paulo delineia-se pois de modo totalmente centrado na população nativa. “A gente paulista que se vem formando depois da immigração de 1888 para os nossos dias, poderá ter variado na sua composição racial. A sua marcha evolutiva está porem fatalisada. O mesmo “berço esplendido” que produziu o bandeirismo ou a formação da lavoura de café é o que impera.”</w:t>
      </w:r>
      <w:r>
        <w:rPr>
          <w:rStyle w:val="FootnoteCharacters"/>
          <w:rStyle w:val="FootnoteAnchor"/>
        </w:rPr>
        <w:footnoteReference w:id="12"/>
      </w:r>
      <w:r>
        <w:rPr/>
        <w:t xml:space="preserve"> Em sua visão extremada, - diametralmente oposta, como veremos, a de Darcy Ribeiro -, em São Paulo, o estado da federação que mais imigrantes recebeu, estes não entram sequer como coadjuvantes de um processo já anteriormente definido.</w:t>
      </w:r>
    </w:p>
    <w:p>
      <w:pPr>
        <w:pStyle w:val="Normal"/>
        <w:spacing w:lineRule="auto" w:line="360"/>
        <w:ind w:right="282" w:hanging="0"/>
        <w:jc w:val="both"/>
        <w:rPr/>
      </w:pPr>
      <w:r>
        <w:rPr/>
      </w:r>
    </w:p>
    <w:p>
      <w:pPr>
        <w:pStyle w:val="Normal"/>
        <w:spacing w:lineRule="auto" w:line="360"/>
        <w:ind w:right="282" w:hanging="0"/>
        <w:jc w:val="both"/>
        <w:rPr/>
      </w:pPr>
      <w:r>
        <w:rPr/>
        <w:t>É difícil avaliar com que contundência o ideal assimilacionista influiu ele próprio no processo de assimilação dos imigrantes.  De qualquer modo, seja por esta versão ou por outra, é provável que sua ampla propagação de modo geral na sociedade e sua conversão em ideologia oficial tenham contribuído para fazer acontecer o fenômeno, numa espécie de profecia auto-realizante</w:t>
      </w:r>
      <w:r>
        <w:rPr>
          <w:rStyle w:val="FootnoteCharacters"/>
          <w:rStyle w:val="FootnoteAnchor"/>
        </w:rPr>
        <w:footnoteReference w:id="13"/>
      </w:r>
      <w:r>
        <w:rPr/>
        <w:t>. Já em 1918, em seu clássico estudo sobre imigrantes poloneses em Chicago, o sociólogo W. I. Thomas argutamente observava: “se os homens definem determinadas situações como reais, elas tornam-se reais em suas consequências”</w:t>
      </w:r>
      <w:r>
        <w:rPr>
          <w:rStyle w:val="FootnoteCharacters"/>
          <w:rStyle w:val="FootnoteAnchor"/>
        </w:rPr>
        <w:footnoteReference w:id="14"/>
      </w:r>
      <w:r>
        <w:rPr/>
        <w:t>. Assim sendo, e embora aparentemente nenhum autor tenha explorado de forma explícita este ponto, parece provável que a ideologia fortemente assimilativa, propagada inclusive pelo próprio estado nacional, tenha deixado menos margens a condutas segregatórias, seja por parte das próprias minorias étnicas, seja por parte dos grupos nativos dominantes na sociedade local.</w:t>
      </w:r>
    </w:p>
    <w:p>
      <w:pPr>
        <w:pStyle w:val="Normal"/>
        <w:spacing w:lineRule="auto" w:line="360"/>
        <w:ind w:right="282" w:hanging="0"/>
        <w:jc w:val="both"/>
        <w:rPr/>
      </w:pPr>
      <w:r>
        <w:rPr/>
      </w:r>
    </w:p>
    <w:p>
      <w:pPr>
        <w:pStyle w:val="Normal"/>
        <w:spacing w:lineRule="auto" w:line="360"/>
        <w:ind w:right="282" w:hanging="0"/>
        <w:jc w:val="both"/>
        <w:rPr/>
      </w:pPr>
      <w:r>
        <w:rPr/>
      </w:r>
    </w:p>
    <w:p>
      <w:pPr>
        <w:pStyle w:val="Normal"/>
        <w:spacing w:lineRule="auto" w:line="360"/>
        <w:ind w:right="282" w:hanging="0"/>
        <w:jc w:val="both"/>
        <w:rPr>
          <w:b/>
          <w:b/>
          <w:bCs/>
          <w:i/>
          <w:i/>
          <w:iCs/>
        </w:rPr>
      </w:pPr>
      <w:r>
        <w:rPr>
          <w:b/>
          <w:bCs/>
          <w:i/>
          <w:iCs/>
        </w:rPr>
        <w:t>Fatores sócio-econômicos de caráter estrutural</w:t>
      </w:r>
    </w:p>
    <w:p>
      <w:pPr>
        <w:pStyle w:val="Normal"/>
        <w:spacing w:lineRule="auto" w:line="360"/>
        <w:ind w:right="282" w:hanging="0"/>
        <w:jc w:val="both"/>
        <w:rPr>
          <w:b/>
          <w:b/>
          <w:bCs/>
          <w:i/>
          <w:i/>
          <w:iCs/>
        </w:rPr>
      </w:pPr>
      <w:r>
        <w:rPr>
          <w:b/>
          <w:bCs/>
          <w:i/>
          <w:iCs/>
        </w:rPr>
      </w:r>
    </w:p>
    <w:p>
      <w:pPr>
        <w:pStyle w:val="Normal"/>
        <w:spacing w:lineRule="auto" w:line="360"/>
        <w:ind w:right="282" w:hanging="0"/>
        <w:jc w:val="both"/>
        <w:rPr/>
      </w:pPr>
      <w:r>
        <w:rPr/>
        <w:t>Uma outra linha explicativa da facilidade na assimilação, cuja origem pode ser rastreada na obra “A Cultura Brasileira”, de Fernando de Azevedo, sustentará que a grande mobilidade da população agiu como instrumento da assimilação, concorrendo para a interpenetração de raças e culturas diversas. Imigrantes transitando entre fazendas, passando do campo à cidade, da agricultura à indústria contribuíram para romper os laços de origem comunitários, fundindo os elementos estranhos no mundo dos brasileiros, tornando aqueles mais facilmente assimiláveis.</w:t>
      </w:r>
      <w:r>
        <w:rPr>
          <w:rStyle w:val="FootnoteCharacters"/>
          <w:rStyle w:val="FootnoteAnchor"/>
        </w:rPr>
        <w:footnoteReference w:id="15"/>
      </w:r>
    </w:p>
    <w:p>
      <w:pPr>
        <w:pStyle w:val="Normal"/>
        <w:spacing w:lineRule="auto" w:line="360"/>
        <w:ind w:right="282" w:hanging="0"/>
        <w:jc w:val="both"/>
        <w:rPr/>
      </w:pPr>
      <w:r>
        <w:rPr/>
      </w:r>
    </w:p>
    <w:p>
      <w:pPr>
        <w:pStyle w:val="Normal"/>
        <w:spacing w:lineRule="auto" w:line="360"/>
        <w:ind w:right="282" w:hanging="0"/>
        <w:jc w:val="both"/>
        <w:rPr/>
      </w:pPr>
      <w:r>
        <w:rPr/>
        <w:t>Referindo-se de modo particular a São Paulo, este autor enfatiza que aí, os grupos estrangeiros “tiveram que fundir-se, frequentemente divididos pelas mudanças” (p. 33). O corolário é que a organização da produção cafeeira através de latifúndios incorporadores de mão de obra de origens étnicas variadas, acrescida da mobilidade desta entre propriedades e entre regiões rurais e urbanas, peculiar a São Paulo, facilitou a assimilação, em contraponto ao cenário desenvolvido em outros estados do sul do país. Existiu portanto um condicionante estrutural, de feitio sócio-econômico, que impeliu os imigrantes a um processo assimilatório mais vigoroso em algumas áreas em relação a outras.</w:t>
      </w:r>
    </w:p>
    <w:p>
      <w:pPr>
        <w:pStyle w:val="Normal"/>
        <w:spacing w:lineRule="auto" w:line="360"/>
        <w:ind w:right="282" w:hanging="0"/>
        <w:jc w:val="both"/>
        <w:rPr/>
      </w:pPr>
      <w:r>
        <w:rPr/>
      </w:r>
    </w:p>
    <w:p>
      <w:pPr>
        <w:pStyle w:val="Normal"/>
        <w:spacing w:lineRule="auto" w:line="360"/>
        <w:ind w:right="282" w:hanging="0"/>
        <w:jc w:val="both"/>
        <w:rPr/>
      </w:pPr>
      <w:r>
        <w:rPr/>
        <w:t xml:space="preserve">Um argumento de natureza semelhante é desenvolvido por Willems em artigo publicado ainda no início dos anos 50. Segundo este autor, que também compara o caso paulista com o dos estados sulinos, as milhares de famílias de descendência italiana ou ibérica que procuravam se mover de grandes fazendas para áreas de estrutura agrária mais equilibrada, ou para cidades onde empregos na indústria emergente tornavam-se disponíveis, acarretaram um padrão de maior mobilidade social e espacial dos imigrantes em São Paulo, em direção à propriedade de terras em áreas novas, a empregos comerciais e industriais e mesmo em alguns casos às profissões liberais. A luta pelo status definiu-se desde logo segundo linhas econômicas e, segundo este autor, conviria diferenciar, no próprio estado, zonas antigas, caracterizadas por uma sociedade mais tradicionalista formada por grandes proprietários, das zonas novas, onde grupos muito heterogêneos constituíram uma típica sociedade de fronteira. Nestas, as origens étnicas da população dificilmente poderiam jogar um papel importante, e a riqueza </w:t>
      </w:r>
      <w:r>
        <w:rPr>
          <w:i/>
          <w:iCs/>
        </w:rPr>
        <w:t xml:space="preserve">tout court </w:t>
      </w:r>
      <w:r>
        <w:rPr/>
        <w:t>rapidamente constituiu-se como o critério mais relevante para atribuição de status.</w:t>
      </w:r>
    </w:p>
    <w:p>
      <w:pPr>
        <w:pStyle w:val="Normal"/>
        <w:spacing w:lineRule="auto" w:line="360"/>
        <w:ind w:right="282" w:hanging="0"/>
        <w:jc w:val="both"/>
        <w:rPr/>
      </w:pPr>
      <w:r>
        <w:rPr/>
      </w:r>
    </w:p>
    <w:p>
      <w:pPr>
        <w:pStyle w:val="Normal"/>
        <w:spacing w:lineRule="auto" w:line="360"/>
        <w:ind w:right="282" w:hanging="0"/>
        <w:jc w:val="both"/>
        <w:rPr/>
      </w:pPr>
      <w:r>
        <w:rPr/>
        <w:t xml:space="preserve">A conclusão a que chega é que no geral, a “assimilação se processa a uma velocidade que cresce rapidamente. Ela segue mais acelerada em São Paulo do que no Sul, onde depende da desintegração de toda a estrutura social construída pelos imigrantes ao longo do século passado. Em qualquer lugar, a assimilação se relaciona com mobilidade social, industrialização, urbanização, e a emergência de classes sociais agudamente diferenciadas”. </w:t>
      </w:r>
      <w:r>
        <w:rPr>
          <w:rStyle w:val="FootnoteCharacters"/>
          <w:rStyle w:val="FootnoteAnchor"/>
        </w:rPr>
        <w:footnoteReference w:id="16"/>
      </w:r>
    </w:p>
    <w:p>
      <w:pPr>
        <w:pStyle w:val="Normal"/>
        <w:spacing w:lineRule="auto" w:line="360"/>
        <w:ind w:right="282" w:hanging="0"/>
        <w:jc w:val="both"/>
        <w:rPr/>
      </w:pPr>
      <w:r>
        <w:rPr/>
      </w:r>
    </w:p>
    <w:p>
      <w:pPr>
        <w:pStyle w:val="Normal"/>
        <w:spacing w:lineRule="auto" w:line="360"/>
        <w:ind w:right="282" w:hanging="0"/>
        <w:jc w:val="both"/>
        <w:rPr/>
      </w:pPr>
      <w:r>
        <w:rPr/>
        <w:t>No plano microsocial e seguindo uma perspectiva de caráter mais antropológico, a análise que Castaldi empreendeu a respeito do processo de ajustamento do imigrante italiano à comunidade paulistana parece corroborar as observações acima aludidas. Ao estudar em São Paulo uma colônia de imigrantes identificados pela devoção ao santo da terra de origem, ele observa como a mobilidade ocupacional e social acabaram por minar a organização deste grupo primário, acarretando sua assimilação progressiva à sociedade local.</w:t>
      </w:r>
      <w:r>
        <w:rPr>
          <w:rStyle w:val="FootnoteCharacters"/>
          <w:rStyle w:val="FootnoteAnchor"/>
        </w:rPr>
        <w:footnoteReference w:id="17"/>
      </w:r>
    </w:p>
    <w:p>
      <w:pPr>
        <w:pStyle w:val="Normal"/>
        <w:spacing w:lineRule="auto" w:line="360"/>
        <w:ind w:right="282" w:hanging="0"/>
        <w:jc w:val="both"/>
        <w:rPr/>
      </w:pPr>
      <w:r>
        <w:rPr/>
      </w:r>
    </w:p>
    <w:p>
      <w:pPr>
        <w:pStyle w:val="Normal"/>
        <w:spacing w:lineRule="auto" w:line="360"/>
        <w:ind w:right="282" w:hanging="0"/>
        <w:jc w:val="both"/>
        <w:rPr/>
      </w:pPr>
      <w:r>
        <w:rPr/>
      </w:r>
    </w:p>
    <w:p>
      <w:pPr>
        <w:pStyle w:val="Normal"/>
        <w:spacing w:lineRule="auto" w:line="360"/>
        <w:ind w:right="282" w:hanging="0"/>
        <w:jc w:val="both"/>
        <w:rPr>
          <w:b/>
          <w:b/>
          <w:bCs/>
          <w:i/>
          <w:i/>
          <w:iCs/>
        </w:rPr>
      </w:pPr>
      <w:r>
        <w:rPr>
          <w:b/>
          <w:bCs/>
          <w:i/>
          <w:iCs/>
        </w:rPr>
        <w:t>Fatores de natureza demográfico-cultural</w:t>
      </w:r>
    </w:p>
    <w:p>
      <w:pPr>
        <w:pStyle w:val="Normal"/>
        <w:spacing w:lineRule="auto" w:line="360"/>
        <w:ind w:right="282" w:hanging="0"/>
        <w:jc w:val="both"/>
        <w:rPr>
          <w:b/>
          <w:b/>
          <w:bCs/>
          <w:i/>
          <w:i/>
          <w:iCs/>
        </w:rPr>
      </w:pPr>
      <w:r>
        <w:rPr>
          <w:b/>
          <w:bCs/>
          <w:i/>
          <w:iCs/>
        </w:rPr>
      </w:r>
    </w:p>
    <w:p>
      <w:pPr>
        <w:pStyle w:val="Normal"/>
        <w:spacing w:lineRule="auto" w:line="360"/>
        <w:ind w:right="282" w:hanging="0"/>
        <w:jc w:val="both"/>
        <w:rPr/>
      </w:pPr>
      <w:r>
        <w:rPr/>
        <w:t>Por último, outro ponto que merece destaque entre as explicações plausíveis para uma assimilação fácil decorre da relativa afinidade cultural tanto entre os três principais grupos de imigrantes (italianos, portugueses e espanhóis), quanto entre estes e o elemento colonizador português, expressa na origem latina comum aos idiomas e ao predomínio do catolicismo. No plano internacional, Brasil e Argentina foram países colonizados por nações européias católicas que receberam uma esmagadora maioria de imigrantes também católicos. Nos EUA, a maior heterogeneidade ensejou conflitos de base religiosa entre imigrantes e população nativa e entre imigrantes de diferentes etnias. Elites protestantes tiveram de conviver e combater católicos, cujos exemplos mais flagrantes são os irlandeses e os italianos. Argumenta-se então que, deste ponto de vista, a maior homogeneidade dos casos brasileiro e argentino tenha favorecido a assimilação e desencorajado condutas segregativas.</w:t>
      </w:r>
    </w:p>
    <w:p>
      <w:pPr>
        <w:pStyle w:val="Normal"/>
        <w:spacing w:lineRule="auto" w:line="360"/>
        <w:ind w:right="282" w:hanging="0"/>
        <w:jc w:val="both"/>
        <w:rPr/>
      </w:pPr>
      <w:r>
        <w:rPr/>
      </w:r>
    </w:p>
    <w:p>
      <w:pPr>
        <w:pStyle w:val="Normal"/>
        <w:spacing w:lineRule="auto" w:line="360"/>
        <w:ind w:right="282" w:hanging="0"/>
        <w:jc w:val="both"/>
        <w:rPr/>
      </w:pPr>
      <w:r>
        <w:rPr/>
        <w:t>O próprio Sergio Buarque de Holanda, ao analisar as razões da rebelião em Ibicaba, alerta, com algumas ressalvas, que a “origem germânica e muitas vezes protestante de tais imigrantes, quase os únicos de que podíamos dispor - excluídos os portugueses - antes de se iniciar em larga escala a imigração de italianos, era ainda um empecilho considerável à sua rápida assimilação”.</w:t>
      </w:r>
      <w:r>
        <w:rPr>
          <w:rStyle w:val="FootnoteCharacters"/>
          <w:rStyle w:val="FootnoteAnchor"/>
        </w:rPr>
        <w:footnoteReference w:id="18"/>
      </w:r>
      <w:r>
        <w:rPr/>
        <w:t xml:space="preserve"> Outros autores compartilharão pontos de vista semelhantes, como Diegues Jr. o fez, ao concluir que “de modo geral, pelas condições de sua cultura aproximada ou semelhante ao “ethos” lusitano, e por consequência brasileiro, o italiano não apresentou maior dificuldade em sua integração na vida brasileira”</w:t>
      </w:r>
      <w:r>
        <w:rPr>
          <w:rStyle w:val="FootnoteCharacters"/>
          <w:rStyle w:val="FootnoteAnchor"/>
        </w:rPr>
        <w:footnoteReference w:id="19"/>
      </w:r>
      <w:r>
        <w:rPr/>
        <w:t>. Thales de Azevedo chamará a atenção tanto para a “tradição lusa de miscigenação”, quanto para “o sistema católico de valores quanto à pessoa humana, contrários a valores de inspiração calvinista atuantes na África do Sul e nos Estados Unidos”.</w:t>
      </w:r>
      <w:r>
        <w:rPr>
          <w:rStyle w:val="FootnoteCharacters"/>
          <w:rStyle w:val="FootnoteAnchor"/>
        </w:rPr>
        <w:footnoteReference w:id="20"/>
      </w:r>
      <w:r>
        <w:rPr/>
        <w:t xml:space="preserve"> O próprio Willems, analisando o processo de assimilação de imigrantes nos estados sulinos, a certa altura pondera: “posto que diferenças culturais podem se tornar sérios impedimentos à assimilação, uma vez que imigrantes com equipamento “superior” facilmente desenvolvem atitudes de menosprezo em relação a grupos “inferiores”, as perdas culturais sofridas por certas comunidades de imigrantes reduziram as diferenças entre suas culturas e aquela da população rural nativa.”</w:t>
      </w:r>
      <w:r>
        <w:rPr>
          <w:rStyle w:val="FootnoteCharacters"/>
          <w:rStyle w:val="FootnoteAnchor"/>
        </w:rPr>
        <w:footnoteReference w:id="21"/>
      </w:r>
      <w:r>
        <w:rPr/>
        <w:t xml:space="preserve"> </w:t>
      </w:r>
    </w:p>
    <w:p>
      <w:pPr>
        <w:pStyle w:val="Normal"/>
        <w:spacing w:lineRule="auto" w:line="360"/>
        <w:ind w:right="282" w:hanging="0"/>
        <w:jc w:val="both"/>
        <w:rPr/>
      </w:pPr>
      <w:r>
        <w:rPr/>
      </w:r>
    </w:p>
    <w:p>
      <w:pPr>
        <w:pStyle w:val="Normal"/>
        <w:spacing w:lineRule="auto" w:line="360"/>
        <w:ind w:right="282" w:hanging="0"/>
        <w:jc w:val="both"/>
        <w:rPr/>
      </w:pPr>
      <w:r>
        <w:rPr/>
        <w:t>A esse respeito, é provável que o embate em torno da conservação ou desaparição da cultura de origem tenha sido travado, nas comunidades, em termos mais pragmáticos, sujeitos a análise do que o grupo perde ou ganha ao estimular a adesão e o culto a seus valores culturais, sem que ignoremos também a possibilidade bastante comum de reinvenção de suas próprias tradições.</w:t>
      </w:r>
    </w:p>
    <w:p>
      <w:pPr>
        <w:pStyle w:val="Normal"/>
        <w:spacing w:lineRule="auto" w:line="360"/>
        <w:ind w:right="282" w:hanging="0"/>
        <w:jc w:val="both"/>
        <w:rPr/>
      </w:pPr>
      <w:r>
        <w:rPr/>
      </w:r>
    </w:p>
    <w:p>
      <w:pPr>
        <w:pStyle w:val="Normal"/>
        <w:spacing w:lineRule="auto" w:line="360"/>
        <w:ind w:right="282" w:hanging="0"/>
        <w:jc w:val="both"/>
        <w:rPr/>
      </w:pPr>
      <w:r>
        <w:rPr/>
        <w:t>Acoplados a explicações de apelo culturalista, encontraremos, como reforço destas, argumentos de natureza demográfica. No recém publicado “O Povo Brasileiro”, Darcy Ribeiro argumenta que no país como um todo, a imigração não teve maior relevância na fixação das características da população brasileira e de sua cultura. Segundo este autor, a população nacional já era tão maciça numericamente e tão definida do ponto de vista étnico que pôde iniciar a absorção cultural e racial do imigrante sem grandes alterações no conjunto, em contraste marcante com os países rio-platenses como Uruguai e Argentina. O país “estava já maduro quando recebe grandes contingentes de imigrantes europeus e japoneses, o que possibilitou ir assimilando todos eles na condição de brasileiros genéricos”. E prossegue:  “afortunadamente nenhum desses contingentes tem consistência suficiente para se apresentar como uma etnia disputante ao domínio da sociedade global, ou pretendentes a uma autonomia de destino. Ao contrário do que sucede com outros países, que guardam dentro do seu corpo contingentes claramente opostos à identificação com a macroetnia nacional, no Brasil, apesar da multiplicidade de origens raciais e étnicas da população, não se encontram tais contingentes esquivos e separatistas dispostos a se organizar em quistos”</w:t>
      </w:r>
      <w:r>
        <w:rPr>
          <w:rStyle w:val="FootnoteCharacters"/>
          <w:rStyle w:val="FootnoteAnchor"/>
        </w:rPr>
        <w:footnoteReference w:id="22"/>
      </w:r>
      <w:r>
        <w:rPr/>
        <w:t>. Entretanto, este mesmo autor chama atenção para o “soterramento demográfico” de São Paulo, e a consequente europeização da mentalidade e dos hábitos: “o que não aconteceu no Brasil, aconteceu em São Paulo, que se viu avassalado pela massa desproporcional de gringos que caiu sobre os paulistanos”.</w:t>
      </w:r>
    </w:p>
    <w:p>
      <w:pPr>
        <w:pStyle w:val="Normal"/>
        <w:spacing w:lineRule="auto" w:line="360"/>
        <w:ind w:right="282" w:hanging="0"/>
        <w:jc w:val="both"/>
        <w:rPr/>
      </w:pPr>
      <w:r>
        <w:rPr/>
      </w:r>
    </w:p>
    <w:p>
      <w:pPr>
        <w:pStyle w:val="Normal"/>
        <w:spacing w:lineRule="auto" w:line="360"/>
        <w:ind w:right="282" w:hanging="0"/>
        <w:jc w:val="both"/>
        <w:rPr/>
      </w:pPr>
      <w:r>
        <w:rPr/>
        <w:t>O argumento de Darcy Ribeiro credita portanto em grande parte à proporção imigrantes / nacionais a chave para o sucesso dos processos assimilatórios. O mesmo raciocínio já fôra empregado, décadas antes, pelo já citado Fernando de Azevedo - além dos fatores já aludidos anteriormente por este autor. Para ele, “quando já no século XIX, pouco antes da abolição da escravatura, começou a intensificar-se o movimento de imigração de origem mediterrânea e germânica (portugueses, italianos, espanhóis, alemães e outros), já estava constituído o núcleo nacional, bastante sólido para digerir e assimilar a massa de imigrantes”. Segundo Azevedo, mesmo que outros elementos tenham também influído</w:t>
      </w:r>
      <w:r>
        <w:rPr>
          <w:rStyle w:val="FootnoteCharacters"/>
          <w:rStyle w:val="FootnoteAnchor"/>
        </w:rPr>
        <w:footnoteReference w:id="23"/>
      </w:r>
      <w:r>
        <w:rPr/>
        <w:t>, o processo assimilatório, promotor da absorção gradual e progressiva dos imigrantes, teve como pré-condições “a existência de um forte núcleo primitivo como base de comunidade de raça, e em torno do qual se formou essa comunidade étnica em consequência da contínua miscigenação, e a proporção relativamente fraca do número de estrangeiros em relação ao núcleo primitivo”.</w:t>
      </w:r>
      <w:r>
        <w:rPr>
          <w:rStyle w:val="FootnoteCharacters"/>
          <w:rStyle w:val="FootnoteAnchor"/>
        </w:rPr>
        <w:footnoteReference w:id="24"/>
      </w:r>
      <w:r>
        <w:rPr/>
        <w:t xml:space="preserve"> É patente que a comparação, explícita em alguns autores ou implícita noutros, se estabelece sobretudo com os casos argentino e uruguaio: o elemento demográfico contrastante é justamente a dimensão do núcleo de população nativa frente ao contingente de imigrantes chegados.</w:t>
      </w:r>
    </w:p>
    <w:p>
      <w:pPr>
        <w:pStyle w:val="Normal"/>
        <w:spacing w:lineRule="auto" w:line="360"/>
        <w:ind w:right="282" w:hanging="0"/>
        <w:jc w:val="both"/>
        <w:rPr/>
      </w:pPr>
      <w:r>
        <w:rPr/>
      </w:r>
    </w:p>
    <w:p>
      <w:pPr>
        <w:pStyle w:val="Normal"/>
        <w:spacing w:lineRule="auto" w:line="360"/>
        <w:ind w:right="282" w:hanging="0"/>
        <w:jc w:val="both"/>
        <w:rPr/>
      </w:pPr>
      <w:r>
        <w:rPr/>
        <w:t xml:space="preserve">A recuperação destes autores e do modo como explicita ou implicitamente lidaram com o problema da assimilação coloca a questão da legitimidade ou da oportunidade de se utilizar este conceito. Observo aqui apenas que a crítica à noção de assimilação ganha relevância quando se tem um padrão ou um </w:t>
      </w:r>
      <w:r>
        <w:rPr>
          <w:i/>
          <w:iCs/>
        </w:rPr>
        <w:t>mainstream</w:t>
      </w:r>
      <w:r>
        <w:rPr/>
        <w:t>, ou uma referência utilizada como modelo do qual os grupos étnicos diferenciados deveriam se aproximar. Nos Estados Unidos, por muitas décadas, este modelo foi designado pelo termo WASP e foi capaz de alimentar mobilizações conservadoras pela defesa de um núcleo duro de valores anglo-americanos. Quando na década de 60 este núcleo de valores tomado por imutável e monolítico foi questionado, entrando em colapso, a noção de assimilação ruiu junto.</w:t>
      </w:r>
    </w:p>
    <w:p>
      <w:pPr>
        <w:pStyle w:val="Normal"/>
        <w:spacing w:lineRule="auto" w:line="360"/>
        <w:ind w:right="282" w:hanging="0"/>
        <w:jc w:val="both"/>
        <w:rPr/>
      </w:pPr>
      <w:r>
        <w:rPr/>
      </w:r>
    </w:p>
    <w:p>
      <w:pPr>
        <w:pStyle w:val="Normal"/>
        <w:spacing w:lineRule="auto" w:line="360"/>
        <w:ind w:right="282" w:hanging="0"/>
        <w:jc w:val="both"/>
        <w:rPr/>
      </w:pPr>
      <w:r>
        <w:rPr/>
        <w:t>Entretanto, no Brasil, salvo o modelo bastante geral e importado, de inspiração eugênica, do embranquecimento desejado, nunca tivemos algo semelhante. Ao menos para as etnias majoritárias, formadas por italianos, portugueses e espanhóis, pouco se exigiu deles em termos de adoção de uma suposta cultura nacional. Isto nunca foi um problema. Não encontraremos nada correspondente aqui ao sentimento nativista americano, expresso por vezes com tanta ênfase em movimentos rotulados sob a bandeira de “americanization”.</w:t>
      </w:r>
    </w:p>
    <w:p>
      <w:pPr>
        <w:pStyle w:val="Normal"/>
        <w:spacing w:lineRule="auto" w:line="360"/>
        <w:ind w:right="282" w:hanging="0"/>
        <w:jc w:val="both"/>
        <w:rPr/>
      </w:pPr>
      <w:r>
        <w:rPr/>
      </w:r>
    </w:p>
    <w:p>
      <w:pPr>
        <w:pStyle w:val="Normal"/>
        <w:spacing w:lineRule="auto" w:line="360"/>
        <w:ind w:right="282" w:hanging="0"/>
        <w:jc w:val="both"/>
        <w:rPr/>
      </w:pPr>
      <w:r>
        <w:rPr/>
        <w:t xml:space="preserve">Então, a crítica ao conceito de assimilação, tal como desenvolvida nos EUA, tem pouca razão de ser, sustenta-se muito pouco, por aqui. Julgo útil e razoável se trabalhar com a noção de assimilação entendendo-a como um conjunto de processos que resultam em uma maior homogeneidade no interior de uma sociedade. Tais processos podem operar tanto entre indivíduos, quanto entre grupos definidos em termos raciais, étnicos ou religiosos, quanto ainda entre estes grupos e a sociedade nativa, mais geral. Deste ponto de vista, compreender a assimilação significa compreender como grupos étnicos se relacionam entre si e com a sociedade maior e vejo indícios de que este processo em São Paulo obedeceu a singularidades, a características próprias quando comparado a outras regiões de recepção de imigrantes no próprio Brasil e em outros países como EUA e Argentina. </w:t>
      </w:r>
    </w:p>
    <w:p>
      <w:pPr>
        <w:pStyle w:val="Normal"/>
        <w:spacing w:lineRule="auto" w:line="360"/>
        <w:ind w:right="282" w:hanging="0"/>
        <w:jc w:val="both"/>
        <w:rPr>
          <w:b/>
          <w:b/>
          <w:bCs/>
        </w:rPr>
      </w:pPr>
      <w:r>
        <w:rPr>
          <w:b/>
          <w:bCs/>
        </w:rPr>
      </w:r>
    </w:p>
    <w:p>
      <w:pPr>
        <w:pStyle w:val="Normal"/>
        <w:spacing w:lineRule="auto" w:line="360"/>
        <w:ind w:right="282" w:hanging="0"/>
        <w:jc w:val="both"/>
        <w:rPr>
          <w:b/>
          <w:b/>
          <w:bCs/>
        </w:rPr>
      </w:pPr>
      <w:r>
        <w:rPr>
          <w:b/>
          <w:bCs/>
        </w:rPr>
      </w:r>
    </w:p>
    <w:p>
      <w:pPr>
        <w:pStyle w:val="Normal"/>
        <w:spacing w:lineRule="auto" w:line="360"/>
        <w:ind w:right="282" w:hanging="0"/>
        <w:jc w:val="both"/>
        <w:rPr>
          <w:b/>
          <w:b/>
          <w:bCs/>
        </w:rPr>
      </w:pPr>
      <w:r>
        <w:rPr>
          <w:b/>
          <w:bCs/>
        </w:rPr>
        <w:t>2. A singularidade do caso paulista</w:t>
      </w:r>
    </w:p>
    <w:p>
      <w:pPr>
        <w:pStyle w:val="Normal"/>
        <w:spacing w:lineRule="auto" w:line="360"/>
        <w:ind w:right="282" w:hanging="0"/>
        <w:jc w:val="both"/>
        <w:rPr>
          <w:b/>
          <w:b/>
          <w:bCs/>
        </w:rPr>
      </w:pPr>
      <w:r>
        <w:rPr>
          <w:b/>
          <w:bCs/>
        </w:rPr>
      </w:r>
    </w:p>
    <w:p>
      <w:pPr>
        <w:pStyle w:val="Normal"/>
        <w:spacing w:lineRule="auto" w:line="360"/>
        <w:ind w:right="282" w:hanging="0"/>
        <w:jc w:val="both"/>
        <w:rPr/>
      </w:pPr>
      <w:r>
        <w:rPr/>
        <w:t xml:space="preserve">Levando-se em conta que italianos, portugueses e espanhóis perfizeram cerca de 80% do contingente imigratório estabelecido em São Paulo, estas três etnias majoritárias e de trajetórias relativamente homogêneas quando comparadas a outros grupos, configuraram certo padrão assimilativo. Mesmo que neste grupo relativamente homogêneo em termos de assimilação (bastante alto), haja diferenças significativas (a maior concentração de portugueses no meio urbano, a pouca visibilidade dos espanhóis, a extrema difusão dos italianos, etc.), fora dele, quando se trata de etnias numericamente menores, características próprias aparecem com maior vigor, como nos casos das etnias comerciais (judeus, sírios e libaneses e armênios), dos japoneses, e outras numericamente menos representativas.  </w:t>
      </w:r>
    </w:p>
    <w:p>
      <w:pPr>
        <w:pStyle w:val="Normal"/>
        <w:spacing w:lineRule="auto" w:line="360"/>
        <w:ind w:right="282" w:hanging="0"/>
        <w:jc w:val="both"/>
        <w:rPr/>
      </w:pPr>
      <w:r>
        <w:rPr/>
      </w:r>
    </w:p>
    <w:p>
      <w:pPr>
        <w:pStyle w:val="Normal"/>
        <w:tabs>
          <w:tab w:val="clear" w:pos="708"/>
          <w:tab w:val="left" w:pos="8789" w:leader="none"/>
        </w:tabs>
        <w:spacing w:lineRule="auto" w:line="360"/>
        <w:ind w:right="282" w:hanging="0"/>
        <w:jc w:val="both"/>
        <w:rPr/>
      </w:pPr>
      <w:r>
        <w:rPr/>
        <w:t>Como então comparar ou situar o caso paulista? No plano nacional, quando a comparação se volta a outros estados da federação que também receberam parcelas significativas de imigrantes, os autores são unânimes em ressaltar que a maior facilidade de assimilação em São Paulo relacionou-se ao tipo de fixação adotada. Quando esta desenvolveu-se sob a forma de colônias, como nos estados do Rio Grande do Sul, Santa Catarina e Espírito Santo, o maior isolamento destas engendrou uma maior resistência ao processo de assimilação. Em São Paulo, ao contrário, tanto o ambiente das fazendas de café quanto a vida nos centros urbanos teriam favorecido uma maior dispersão dos grupos étnicos e consequentemente, uma assimilação mais rápida.</w:t>
      </w:r>
    </w:p>
    <w:p>
      <w:pPr>
        <w:pStyle w:val="Normal"/>
        <w:spacing w:lineRule="auto" w:line="360"/>
        <w:ind w:right="282" w:hanging="0"/>
        <w:jc w:val="both"/>
        <w:rPr/>
      </w:pPr>
      <w:r>
        <w:rPr/>
      </w:r>
    </w:p>
    <w:p>
      <w:pPr>
        <w:pStyle w:val="Normal"/>
        <w:spacing w:lineRule="auto" w:line="360"/>
        <w:ind w:right="282" w:hanging="0"/>
        <w:jc w:val="both"/>
        <w:rPr/>
      </w:pPr>
      <w:r>
        <w:rPr/>
        <w:t>Quando a comparação se estabelece a nível internacional, o caso paulista parece situar-se a meio termo entre os casos americano e argentino. Estados Unidos, Brasil e Argentina foram os países que mais receberam imigrantes no Novo Mundo. As experiências de Brasil e Argentina são semelhantes no que concerne à não existência de uma política explícita de cessão de terras a imigrantes, à predominância de grupos italianos e ibéricos e à orientação de suas economias para o mercado internacional de exportação de produtos primários. Entretanto, a Argentina recebeu muito mais imigrantes que o Brasil (5,9 contra 4 milhões), cifras estas de muito maior significado se levarmos em consideração o peso de tais contingentes na população nacional. Assim, o crescimento da população brasileira deveu-se mais a um aumento natural, decorrente do incremento de sua população nativa, enquanto na Argentina os imigrantes foram os maiores responsáveis pelo aumento populacional. É claro que as experiências brasileira e argentina também discrepam em relação ao peso muito maior da população negra, de origem escrava, no Brasil.</w:t>
      </w:r>
    </w:p>
    <w:p>
      <w:pPr>
        <w:pStyle w:val="Normal"/>
        <w:spacing w:lineRule="auto" w:line="360"/>
        <w:ind w:right="282" w:hanging="0"/>
        <w:jc w:val="both"/>
        <w:rPr/>
      </w:pPr>
      <w:r>
        <w:rPr/>
      </w:r>
    </w:p>
    <w:p>
      <w:pPr>
        <w:pStyle w:val="Normal"/>
        <w:spacing w:lineRule="auto" w:line="360"/>
        <w:ind w:right="282" w:hanging="0"/>
        <w:jc w:val="both"/>
        <w:rPr/>
      </w:pPr>
      <w:r>
        <w:rPr/>
        <w:t>Por outro lado, Brasil e Estados Unidos apresentam padrões de desenvolvimento étnico fortemente paralelos. Em ambos, a colonização européia se instalou sobre a população indígena nativa, a importação de escravos perdurou até a segunda metade do século XIX e em seguida imigrantes europeus foram massivamente acolhidos. Os Estados Unidos receberam muito mais imigrantes (22 milhões) que o Brasil, que por sua vez acumulou uma longa experiência de regime escravista: existiram muito mais escravos no Brasil que nos Estados Unidos e até o século XIX, a maior parte da população brasileira era composta por negros.</w:t>
      </w:r>
    </w:p>
    <w:p>
      <w:pPr>
        <w:pStyle w:val="Normal"/>
        <w:spacing w:lineRule="auto" w:line="360"/>
        <w:ind w:right="282" w:hanging="0"/>
        <w:jc w:val="both"/>
        <w:rPr/>
      </w:pPr>
      <w:r>
        <w:rPr/>
      </w:r>
    </w:p>
    <w:p>
      <w:pPr>
        <w:pStyle w:val="Normal"/>
        <w:spacing w:lineRule="auto" w:line="360"/>
        <w:ind w:right="282" w:hanging="0"/>
        <w:jc w:val="both"/>
        <w:rPr/>
      </w:pPr>
      <w:r>
        <w:rPr/>
        <w:t>Além do volume, a continuidade do fluxo de imigrantes também serviu como justificativa de manutenção da etnicidade dos grupos. No Brasil, a interrupção do fluxo imigratório a partir de meados dos anos 30 teria agido a favor de um processo assimilatório mais vigoroso, desmobilizando a etnicidade dos grupos, enquanto que em países como os Estados Unidos, a continuidade da chegada de novas gerações de imigrantes no pós-guerra teria sustentado a temática nativista e seu contraponto étnico por mais tempo. Assim sendo, nos Estados Unidos, a maior diversidade étnica da população imigrante, aliada à continuidade do processo imigratório até os dias de hoje alimentaram um padrão de maior coesão interna de cada colônia, preocupada em garantir sua inserção na sociedade americana. Laços de conterraneidade continuamente renovados pela chegada de novos imigrantes definiram a permanência do tema étnico na sociedade americana. No Brasil, a diminuição do fluxo imigratório internacional a partir dos anos 30 e o correspondente aumento do fluxo interno de migrantes nordestinos converteram o tema da imigração internacional em uma questão menor.</w:t>
      </w:r>
    </w:p>
    <w:p>
      <w:pPr>
        <w:pStyle w:val="Normal"/>
        <w:spacing w:lineRule="auto" w:line="360"/>
        <w:ind w:right="282" w:hanging="0"/>
        <w:jc w:val="both"/>
        <w:rPr/>
      </w:pPr>
      <w:r>
        <w:rPr/>
      </w:r>
    </w:p>
    <w:p>
      <w:pPr>
        <w:pStyle w:val="Normal"/>
        <w:spacing w:lineRule="auto" w:line="360"/>
        <w:ind w:right="282" w:hanging="0"/>
        <w:jc w:val="both"/>
        <w:rPr/>
      </w:pPr>
      <w:r>
        <w:rPr/>
        <w:t>Da mesma forma, o modo como ocorreu a entrada de imigrantes e descendentes na política constitui indicador das singularidades étnicas em cada país ou região. No Brasil, a regra geral, válida para etnias majoritárias, foi o domínio e cooptação do imigrante pelas oligarquias locais, via alianças matrimoniais inclusive. O chamado voto étnico nessas etnias é débil: quando, por exemplo, o italiano entra para a política, ele não representa mais a sua colônia, mas apenas aproveita uma oportunidade de ascensão social. Padrão distinto ocorreu de modo geral nos Estados Unidos, onde a mobilização política da colônia, através do voto, de base distrital, significava maiores benefícios para esta. O exemplo clássico é o dos irlandeses em Boston ou em Nova York. Este processo, por sua vez, ao se efetivar, alimentava a coesão interna das colônias. A esse respeito, é interessante notar que os italianos do sul do Brasil, organizados em colônias de imigrantes que se desenvolveram de modo mais auto-centrado e isolado que em São Paulo, foram os que mais se empenharam em se naturalizar.</w:t>
      </w:r>
    </w:p>
    <w:p>
      <w:pPr>
        <w:pStyle w:val="Normal"/>
        <w:spacing w:lineRule="auto" w:line="360"/>
        <w:ind w:right="282" w:hanging="0"/>
        <w:jc w:val="both"/>
        <w:rPr/>
      </w:pPr>
      <w:r>
        <w:rPr/>
      </w:r>
    </w:p>
    <w:p>
      <w:pPr>
        <w:pStyle w:val="Normal"/>
        <w:spacing w:lineRule="auto" w:line="360"/>
        <w:ind w:right="282" w:hanging="0"/>
        <w:jc w:val="both"/>
        <w:rPr/>
      </w:pPr>
      <w:r>
        <w:rPr/>
        <w:t xml:space="preserve">Assim, em boa parte das cidades americanas, desenvolveram-se padrões de segregação urbana com bases étnicas muito mais definidas que em São Paulo. Por sua vez, o surgimento e consolidação de bairros étnicos incentivou a mobilização das colônias, receosas dos efeitos do empobrecimento e desvalorização de áreas urbanas em que haviam investido. No Brasil, o corte da segregação urbana operou muito mais com critérios de classe, e não étnicos. </w:t>
      </w:r>
    </w:p>
    <w:p>
      <w:pPr>
        <w:pStyle w:val="Normal"/>
        <w:spacing w:lineRule="auto" w:line="360"/>
        <w:ind w:right="282" w:hanging="0"/>
        <w:jc w:val="both"/>
        <w:rPr/>
      </w:pPr>
      <w:r>
        <w:rPr/>
      </w:r>
    </w:p>
    <w:p>
      <w:pPr>
        <w:pStyle w:val="Normal"/>
        <w:spacing w:lineRule="auto" w:line="360"/>
        <w:ind w:right="282" w:hanging="0"/>
        <w:jc w:val="both"/>
        <w:rPr/>
      </w:pPr>
      <w:r>
        <w:rPr/>
        <w:t>Já nosso vizinho ao sul, a Argentina, destacou-se, como já mencionamos, por receber uma porcentagem altíssima de imigrantes relativamente a sua população total. Esta presença marcante de estrangeiros, majoritariamente composta por italianos e espanhóis (responsáveis por cerca de 70% do contingente total), conjugou-se com a inserção destes em uma posição relativamente privilegiada na estrutura social argentina, acima das classes populares nativas e mesmo dos estratos médios do interior. O resultado é que, ainda que na Argentina do começo do século, as elites políticas nativas controlassem o poder em última instância, no plano da sociedade civil, como bem frisou Torcuato di Tella, “o peso e o status social dos estrangeiros eram tão significativos que se pode dizer que os que tinham problemas de adaptação eram os nativos tanto ou mais que os estrangeiros. (...) Assinalo”, continua este autor, “a posição de predomínio social que em quase todas as ordens da sociedade civil adquiriram os estrangeiros, e que não tem comparação em praticamente nenhum outro país do mundo”.</w:t>
      </w:r>
      <w:r>
        <w:rPr>
          <w:rStyle w:val="FootnoteCharacters"/>
          <w:rStyle w:val="FootnoteAnchor"/>
        </w:rPr>
        <w:footnoteReference w:id="25"/>
      </w:r>
    </w:p>
    <w:p>
      <w:pPr>
        <w:pStyle w:val="Normal"/>
        <w:spacing w:lineRule="auto" w:line="360"/>
        <w:ind w:right="282" w:hanging="0"/>
        <w:jc w:val="both"/>
        <w:rPr/>
      </w:pPr>
      <w:r>
        <w:rPr/>
      </w:r>
    </w:p>
    <w:p>
      <w:pPr>
        <w:pStyle w:val="Normal"/>
        <w:spacing w:lineRule="auto" w:line="360"/>
        <w:ind w:right="282" w:hanging="0"/>
        <w:jc w:val="both"/>
        <w:rPr/>
      </w:pPr>
      <w:r>
        <w:rPr/>
        <w:t>É claro que o Brasil e São Paulo, em particular, guardam com a Argentina características semelhantes, como o fato, por exemplo, de os contingentes de imigrantes serem mais homogêneos culturalmente e de terem entrado em um grau superior da estrutura social, em relação a ex-escravos ou à população nativa não proprietária. É interessante, a esse respeito, observar as diferenças agudas em relação ao desejo de “tornar-se brasileiro” (ou argentino) e de “tornar-se americano”. No Brasil, tornar-se brasileiro aproximava o estrangeiro da condição (inferior) dos nacionais. Nos Estados Unidos, tornar-se americano era o desejo ardente de qualquer imigrante e significava a aceitação definitiva do imigrante na nação. A história americana é ponteada por brigas judiciais envolvendo a luta pelo reconhecimento de imigrantes como cidadãos americanos. No Brasil, as chamadas “grandes naturalizações” reconheceram por decreto o imigrante como brasileiro. Na Argentina, apesar da mobilidade social ascendente, quase nenhum imigrante se naturalizou como cidadão argentino, já que não existiam vantagens a curto prazo para tal. Os imigrantes gozavam de todos os direitos e deveres de qualquer cidadão comum, com exceção do voto e do serviço militar obrigatório. Em 1914, após receber milhões de imigrantes, apenas 2,3% dos estrangeiros de Buenos Aires e 0,9% do restante do país haviam se naturalizado.</w:t>
      </w:r>
    </w:p>
    <w:p>
      <w:pPr>
        <w:pStyle w:val="Normal"/>
        <w:spacing w:lineRule="auto" w:line="360"/>
        <w:ind w:right="282" w:hanging="0"/>
        <w:jc w:val="both"/>
        <w:rPr/>
      </w:pPr>
      <w:r>
        <w:rPr/>
      </w:r>
    </w:p>
    <w:p>
      <w:pPr>
        <w:pStyle w:val="Normal"/>
        <w:spacing w:lineRule="auto" w:line="360"/>
        <w:ind w:right="282" w:hanging="0"/>
        <w:jc w:val="both"/>
        <w:rPr/>
      </w:pPr>
      <w:r>
        <w:rPr/>
        <w:t>Se no geral, isto é, levando-se em conta sobretudo as etnias majoritárias, a comparação sistemática do caso de São Paulo com o de outras sociedades receptoras fornece instrumentos analíticos interessantes, forçando a explicitação de pressupostos antes tomados como quase “naturais”, um olhar mais agudo sobre problemáticas mais finamente delimitadas do processo de assimilação, envolvendo sobretudo etnias minoritárias (isto é, fora do grupo italianos, portugueses e espanhóis), dotadas portanto de características culturais mais singulares, poderá abrir novos horizontes, enriquecendo a compreensão do fenômeno. As perguntas que se colocam são: terá o mesmo quadro geral, apresentado no tópico anterior, validade para japoneses, judeus, coreanos, etc? Como estes imigrantes e a própria sociedade nativa encararam, nestes casos extremos, a questão da diferença, do outro? Que outros processos específicos, particulares destas etnias, puderam interferir no ritmo em que se processou a assimilação? Como, no seio de cada uma das comunidades, diferentes agentes que viabilizam carreiras ou trajetórias como representantes ou líderes de sua etnia perante os públicos interno e externo, promoveram ou resistiram ao processo de assimilação? O que dizer da assimilação das frações étnicas acolhidas por São Paulo após a Segunda Guerra Mundial? Como esses novos contingentes se relacionaram com seus conterrâneos chegados há mais tempo em São Paulo? As respostas a este elenco de questões centradas em torno da problemática da assimilação permanecem em aberto, são mais difíceis de serem respondidas e implicam a realização de uma série de estudos mais específicos.</w:t>
      </w:r>
    </w:p>
    <w:p>
      <w:pPr>
        <w:pStyle w:val="Normal"/>
        <w:spacing w:lineRule="auto" w:line="360"/>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b/>
          <w:bCs/>
        </w:rPr>
        <w:t xml:space="preserve"> </w:t>
      </w:r>
      <w:r>
        <w:rPr>
          <w:rFonts w:eastAsia="Arial" w:cs="Arial" w:ascii="Arial" w:hAnsi="Arial"/>
          <w:b/>
          <w:bCs/>
        </w:rPr>
        <w:t>Versão preliminar. Favor não citar.</w:t>
      </w:r>
    </w:p>
  </w:footnote>
  <w:footnote w:id="3">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Russell A. Kazal, “Revisiting Assimilation: TheRise, Fall and Reappraisal of a Concept in American Ethnic History”. </w:t>
      </w:r>
      <w:r>
        <w:rPr>
          <w:rFonts w:eastAsia="Arial" w:cs="Arial" w:ascii="Arial" w:hAnsi="Arial"/>
          <w:b/>
          <w:bCs/>
          <w:i/>
          <w:iCs/>
        </w:rPr>
        <w:t>American Historical Review</w:t>
      </w:r>
      <w:r>
        <w:rPr>
          <w:rFonts w:eastAsia="Arial" w:cs="Arial" w:ascii="Arial" w:hAnsi="Arial"/>
        </w:rPr>
        <w:t>, April 1995, pp. 437-471.</w:t>
      </w:r>
    </w:p>
  </w:footnote>
  <w:footnote w:id="4">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Oracy Nogueira, </w:t>
      </w:r>
      <w:r>
        <w:rPr>
          <w:rFonts w:eastAsia="Arial" w:cs="Arial" w:ascii="Arial" w:hAnsi="Arial"/>
          <w:b/>
          <w:bCs/>
          <w:i/>
          <w:iCs/>
        </w:rPr>
        <w:t>Tanto preto quanto branco: estudos de relações raciais</w:t>
      </w:r>
      <w:r>
        <w:rPr>
          <w:rFonts w:eastAsia="Arial" w:cs="Arial" w:ascii="Arial" w:hAnsi="Arial"/>
          <w:b/>
          <w:bCs/>
        </w:rPr>
        <w:t>.</w:t>
      </w:r>
      <w:r>
        <w:rPr>
          <w:rFonts w:eastAsia="Arial" w:cs="Arial" w:ascii="Arial" w:hAnsi="Arial"/>
        </w:rPr>
        <w:t xml:space="preserve"> São Paulo: T. A. Queiroz, 1985.</w:t>
      </w:r>
    </w:p>
  </w:footnote>
  <w:footnote w:id="5">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Martin N. Marger, </w:t>
      </w:r>
      <w:r>
        <w:rPr>
          <w:rFonts w:eastAsia="Arial" w:cs="Arial" w:ascii="Arial" w:hAnsi="Arial"/>
          <w:b/>
          <w:bCs/>
          <w:i/>
          <w:iCs/>
        </w:rPr>
        <w:t>Race and Ethnic Relations: American and Global Perspectives</w:t>
      </w:r>
      <w:r>
        <w:rPr>
          <w:rFonts w:eastAsia="Arial" w:cs="Arial" w:ascii="Arial" w:hAnsi="Arial"/>
          <w:b/>
          <w:bCs/>
        </w:rPr>
        <w:t>.</w:t>
      </w:r>
      <w:r>
        <w:rPr>
          <w:rFonts w:eastAsia="Arial" w:cs="Arial" w:ascii="Arial" w:hAnsi="Arial"/>
        </w:rPr>
        <w:t xml:space="preserve"> Belmont: Wadsworth. 1994, 3rd. ed.</w:t>
      </w:r>
    </w:p>
  </w:footnote>
  <w:footnote w:id="6">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Sergio Buarque de Hollanda, </w:t>
      </w:r>
      <w:r>
        <w:rPr>
          <w:rFonts w:eastAsia="Arial" w:cs="Arial" w:ascii="Arial" w:hAnsi="Arial"/>
          <w:b/>
          <w:bCs/>
          <w:i/>
          <w:iCs/>
        </w:rPr>
        <w:t>Raízes do Brasil</w:t>
      </w:r>
      <w:r>
        <w:rPr>
          <w:rFonts w:eastAsia="Arial" w:cs="Arial" w:ascii="Arial" w:hAnsi="Arial"/>
        </w:rPr>
        <w:t>. Rio de Janeiro: José Olympio. 1948, 2a. ed.</w:t>
      </w:r>
    </w:p>
  </w:footnote>
  <w:footnote w:id="7">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a rigor, o tema é tratado tangencialmente por Sergio Buarque de Hollanda, conforme sublinharemos adiante, no prefácio que acompanha o livro </w:t>
      </w:r>
      <w:r>
        <w:rPr>
          <w:rFonts w:eastAsia="Arial" w:cs="Arial" w:ascii="Arial" w:hAnsi="Arial"/>
          <w:b/>
          <w:bCs/>
          <w:i/>
          <w:iCs/>
        </w:rPr>
        <w:t>Memórias de um colono no Brasil</w:t>
      </w:r>
      <w:r>
        <w:rPr>
          <w:rFonts w:eastAsia="Arial" w:cs="Arial" w:ascii="Arial" w:hAnsi="Arial"/>
        </w:rPr>
        <w:t>, de autoria de Thomas Davatz, um imigrante suíço contratado para trabalhar em regime de parceria na fazenda Ibicaba, de propriedade do senador Vergueiro, em meados do século passado. Liderados por Davatz, os colonos se rebelaram contra o regime e as condições de trabalho vigentes na fazenda de Limeira. Retornando a seu país de origem, relatou sua experiência em livro, traduzido pelo próprio Sergio Buarque de Hollanda.</w:t>
      </w:r>
    </w:p>
  </w:footnote>
  <w:footnote w:id="8">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Manuel Diegues Jr. </w:t>
      </w:r>
      <w:r>
        <w:rPr>
          <w:rFonts w:eastAsia="Arial" w:cs="Arial" w:ascii="Arial" w:hAnsi="Arial"/>
          <w:b/>
          <w:bCs/>
          <w:i/>
          <w:iCs/>
        </w:rPr>
        <w:t>Etnias e Culturas no Brasil</w:t>
      </w:r>
      <w:r>
        <w:rPr>
          <w:rFonts w:eastAsia="Arial" w:cs="Arial" w:ascii="Arial" w:hAnsi="Arial"/>
          <w:b/>
          <w:bCs/>
        </w:rPr>
        <w:t xml:space="preserve">. </w:t>
      </w:r>
      <w:r>
        <w:rPr>
          <w:rFonts w:eastAsia="Arial" w:cs="Arial" w:ascii="Arial" w:hAnsi="Arial"/>
        </w:rPr>
        <w:t>Rio de Janeiro: Ed. Civilização Brasileira, 1977.</w:t>
      </w:r>
    </w:p>
  </w:footnote>
  <w:footnote w:id="9">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Emilio Willems, “Immigrants and Their Assimilation in Brazil”. In: T. Lynn Smith and Alexander Marchant (eds.). </w:t>
      </w:r>
      <w:r>
        <w:rPr>
          <w:rFonts w:eastAsia="Arial" w:cs="Arial" w:ascii="Arial" w:hAnsi="Arial"/>
          <w:b/>
          <w:bCs/>
          <w:i/>
          <w:iCs/>
        </w:rPr>
        <w:t>Brazil - Portrait of Half a Continent</w:t>
      </w:r>
      <w:r>
        <w:rPr>
          <w:rFonts w:eastAsia="Arial" w:cs="Arial" w:ascii="Arial" w:hAnsi="Arial"/>
          <w:b/>
          <w:bCs/>
        </w:rPr>
        <w:t xml:space="preserve">. </w:t>
      </w:r>
      <w:r>
        <w:rPr>
          <w:rFonts w:eastAsia="Arial" w:cs="Arial" w:ascii="Arial" w:hAnsi="Arial"/>
        </w:rPr>
        <w:t>New York: The Dryden Press, 1951, p. 209.</w:t>
      </w:r>
    </w:p>
  </w:footnote>
  <w:footnote w:id="10">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F. J. Oliveira Vianna. </w:t>
      </w:r>
      <w:r>
        <w:rPr>
          <w:rFonts w:eastAsia="Arial" w:cs="Arial" w:ascii="Arial" w:hAnsi="Arial"/>
          <w:b/>
          <w:bCs/>
          <w:i/>
          <w:iCs/>
        </w:rPr>
        <w:t>Evolução do Povo Brasileiro</w:t>
      </w:r>
      <w:r>
        <w:rPr>
          <w:rFonts w:eastAsia="Arial" w:cs="Arial" w:ascii="Arial" w:hAnsi="Arial"/>
          <w:b/>
          <w:bCs/>
        </w:rPr>
        <w:t xml:space="preserve">. </w:t>
      </w:r>
      <w:r>
        <w:rPr>
          <w:rFonts w:eastAsia="Arial" w:cs="Arial" w:ascii="Arial" w:hAnsi="Arial"/>
        </w:rPr>
        <w:t>São Paulo: Cia. Editora Nacional, 1933, p. 183.</w:t>
      </w:r>
    </w:p>
  </w:footnote>
  <w:footnote w:id="11">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Alfredo Ellis Jr. </w:t>
      </w:r>
      <w:r>
        <w:rPr>
          <w:rFonts w:eastAsia="Arial" w:cs="Arial" w:ascii="Arial" w:hAnsi="Arial"/>
          <w:b/>
          <w:bCs/>
          <w:i/>
          <w:iCs/>
        </w:rPr>
        <w:t>Populações paulistas</w:t>
      </w:r>
      <w:r>
        <w:rPr>
          <w:rFonts w:eastAsia="Arial" w:cs="Arial" w:ascii="Arial" w:hAnsi="Arial"/>
          <w:b/>
          <w:bCs/>
        </w:rPr>
        <w:t xml:space="preserve">. </w:t>
      </w:r>
      <w:r>
        <w:rPr>
          <w:rFonts w:eastAsia="Arial" w:cs="Arial" w:ascii="Arial" w:hAnsi="Arial"/>
        </w:rPr>
        <w:t>São Paulo: Cia. Editora Nacional, 1934, p. 28.</w:t>
      </w:r>
    </w:p>
  </w:footnote>
  <w:footnote w:id="12">
    <w:p>
      <w:pPr>
        <w:pStyle w:val="Footnote"/>
        <w:jc w:val="both"/>
        <w:rPr/>
      </w:pPr>
      <w:r>
        <w:rPr>
          <w:rStyle w:val="FootnoteCharacters"/>
        </w:rPr>
        <w:footnoteRef/>
      </w:r>
      <w:r>
        <w:rPr>
          <w:rFonts w:eastAsia="Arial" w:cs="Arial" w:ascii="Arial" w:hAnsi="Arial"/>
        </w:rPr>
        <w:t xml:space="preserve"> </w:t>
      </w:r>
      <w:r>
        <w:rPr>
          <w:rFonts w:eastAsia="Arial" w:cs="Arial" w:ascii="Arial" w:hAnsi="Arial"/>
        </w:rPr>
        <w:t>ibidem, p. 10.</w:t>
      </w:r>
    </w:p>
  </w:footnote>
  <w:footnote w:id="13">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Robert K. Merton. </w:t>
      </w:r>
      <w:r>
        <w:rPr>
          <w:rFonts w:eastAsia="Arial" w:cs="Arial" w:ascii="Arial" w:hAnsi="Arial"/>
          <w:b/>
          <w:bCs/>
          <w:i/>
          <w:iCs/>
        </w:rPr>
        <w:t>Social Theory and Social Structure</w:t>
      </w:r>
      <w:r>
        <w:rPr>
          <w:rFonts w:eastAsia="Arial" w:cs="Arial" w:ascii="Arial" w:hAnsi="Arial"/>
          <w:b/>
          <w:bCs/>
        </w:rPr>
        <w:t>.</w:t>
      </w:r>
      <w:r>
        <w:rPr>
          <w:rFonts w:eastAsia="Arial" w:cs="Arial" w:ascii="Arial" w:hAnsi="Arial"/>
        </w:rPr>
        <w:t xml:space="preserve"> New York: Free Press, 1968.</w:t>
      </w:r>
    </w:p>
  </w:footnote>
  <w:footnote w:id="14">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W. I. Thomas and Florian Znaniecki. </w:t>
      </w:r>
      <w:r>
        <w:rPr>
          <w:rFonts w:eastAsia="Arial" w:cs="Arial" w:ascii="Arial" w:hAnsi="Arial"/>
          <w:b/>
          <w:bCs/>
          <w:i/>
          <w:iCs/>
        </w:rPr>
        <w:t>The Polish Peasant in Europe and America</w:t>
      </w:r>
      <w:r>
        <w:rPr>
          <w:rFonts w:eastAsia="Arial" w:cs="Arial" w:ascii="Arial" w:hAnsi="Arial"/>
          <w:b/>
          <w:bCs/>
        </w:rPr>
        <w:t>.</w:t>
      </w:r>
      <w:r>
        <w:rPr>
          <w:rFonts w:eastAsia="Arial" w:cs="Arial" w:ascii="Arial" w:hAnsi="Arial"/>
        </w:rPr>
        <w:t xml:space="preserve"> Vol. 1. New York: knopf, p.79.</w:t>
      </w:r>
    </w:p>
  </w:footnote>
  <w:footnote w:id="15">
    <w:p>
      <w:pPr>
        <w:pStyle w:val="Footnote"/>
        <w:jc w:val="both"/>
        <w:rPr/>
      </w:pPr>
      <w:r>
        <w:rPr>
          <w:rStyle w:val="FootnoteCharacters"/>
        </w:rPr>
        <w:footnoteRef/>
      </w:r>
      <w:r>
        <w:rPr>
          <w:rFonts w:eastAsia="Arial" w:cs="Arial" w:ascii="Arial" w:hAnsi="Arial"/>
        </w:rPr>
        <w:t xml:space="preserve"> </w:t>
      </w:r>
      <w:r>
        <w:rPr>
          <w:rFonts w:eastAsia="Arial" w:cs="Arial" w:ascii="Arial" w:hAnsi="Arial"/>
        </w:rPr>
        <w:t>Fernando de Azevedo.</w:t>
      </w:r>
      <w:r>
        <w:rPr>
          <w:rFonts w:eastAsia="Arial" w:cs="Arial" w:ascii="Arial" w:hAnsi="Arial"/>
          <w:b/>
          <w:bCs/>
          <w:i/>
          <w:iCs/>
        </w:rPr>
        <w:t xml:space="preserve"> A Cultura Brasileira</w:t>
      </w:r>
      <w:r>
        <w:rPr>
          <w:rFonts w:eastAsia="Arial" w:cs="Arial" w:ascii="Arial" w:hAnsi="Arial"/>
        </w:rPr>
        <w:t>. São Paulo: Cia. Editora Nacional, 1944, 2a. ed.</w:t>
      </w:r>
    </w:p>
  </w:footnote>
  <w:footnote w:id="16">
    <w:p>
      <w:pPr>
        <w:pStyle w:val="Footnote"/>
        <w:jc w:val="both"/>
        <w:rPr/>
      </w:pPr>
      <w:r>
        <w:rPr>
          <w:rStyle w:val="FootnoteCharacters"/>
        </w:rPr>
        <w:footnoteRef/>
      </w:r>
      <w:r>
        <w:rPr>
          <w:rFonts w:eastAsia="Arial" w:cs="Arial" w:ascii="Arial" w:hAnsi="Arial"/>
        </w:rPr>
        <w:t xml:space="preserve"> </w:t>
      </w:r>
      <w:r>
        <w:rPr>
          <w:rFonts w:eastAsia="Arial" w:cs="Arial" w:ascii="Arial" w:hAnsi="Arial"/>
        </w:rPr>
        <w:t>Emilio Willems, “Immigrants and ...”, p. 224.</w:t>
      </w:r>
    </w:p>
  </w:footnote>
  <w:footnote w:id="17">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arlo Castaldi, “O Ajustamento do imigrante à comunidade paulistana: estudo de um grupo de imigrantes italianos e de seus descendentes”. In: Bertram Hutchinson e outros,</w:t>
      </w:r>
      <w:r>
        <w:rPr>
          <w:rFonts w:eastAsia="Arial" w:cs="Arial" w:ascii="Arial" w:hAnsi="Arial"/>
          <w:b/>
          <w:bCs/>
          <w:i/>
          <w:iCs/>
        </w:rPr>
        <w:t xml:space="preserve"> Mobilidade e Trabalho</w:t>
      </w:r>
      <w:r>
        <w:rPr>
          <w:rFonts w:eastAsia="Arial" w:cs="Arial" w:ascii="Arial" w:hAnsi="Arial"/>
          <w:b/>
          <w:bCs/>
        </w:rPr>
        <w:t xml:space="preserve">. </w:t>
      </w:r>
      <w:r>
        <w:rPr>
          <w:rFonts w:eastAsia="Arial" w:cs="Arial" w:ascii="Arial" w:hAnsi="Arial"/>
        </w:rPr>
        <w:t>Rio de Janeiro: INEP. 1960.</w:t>
      </w:r>
    </w:p>
  </w:footnote>
  <w:footnote w:id="18">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Sergio Buarque de Hollanda. “Prefácio do Tradutor”. In: Thomas Davatz, </w:t>
      </w:r>
      <w:r>
        <w:rPr>
          <w:rFonts w:eastAsia="Arial" w:cs="Arial" w:ascii="Arial" w:hAnsi="Arial"/>
          <w:b/>
          <w:bCs/>
          <w:i/>
          <w:iCs/>
        </w:rPr>
        <w:t>Memórias de um colono no Brasil (1850).</w:t>
      </w:r>
      <w:r>
        <w:rPr>
          <w:rFonts w:eastAsia="Arial" w:cs="Arial" w:ascii="Arial" w:hAnsi="Arial"/>
          <w:b/>
          <w:bCs/>
        </w:rPr>
        <w:t xml:space="preserve"> </w:t>
      </w:r>
      <w:r>
        <w:rPr>
          <w:rFonts w:eastAsia="Arial" w:cs="Arial" w:ascii="Arial" w:hAnsi="Arial"/>
        </w:rPr>
        <w:t>São Paulo: Livraria Martins, 1941, p. 8.</w:t>
      </w:r>
    </w:p>
  </w:footnote>
  <w:footnote w:id="19">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Manuel Diegues Jr. </w:t>
      </w:r>
      <w:r>
        <w:rPr>
          <w:rFonts w:eastAsia="Arial" w:cs="Arial" w:ascii="Arial" w:hAnsi="Arial"/>
          <w:b/>
          <w:bCs/>
          <w:i/>
          <w:iCs/>
        </w:rPr>
        <w:t>Etnias e Culturas</w:t>
      </w:r>
      <w:r>
        <w:rPr>
          <w:rFonts w:eastAsia="Arial" w:cs="Arial" w:ascii="Arial" w:hAnsi="Arial"/>
          <w:b/>
          <w:bCs/>
        </w:rPr>
        <w:t>...</w:t>
      </w:r>
      <w:r>
        <w:rPr>
          <w:rFonts w:eastAsia="Arial" w:cs="Arial" w:ascii="Arial" w:hAnsi="Arial"/>
        </w:rPr>
        <w:t>, p. 136.</w:t>
      </w:r>
    </w:p>
  </w:footnote>
  <w:footnote w:id="20">
    <w:p>
      <w:pPr>
        <w:pStyle w:val="Footnote"/>
        <w:jc w:val="both"/>
        <w:rPr/>
      </w:pPr>
      <w:r>
        <w:rPr>
          <w:rStyle w:val="FootnoteCharacters"/>
        </w:rPr>
        <w:footnoteRef/>
      </w:r>
      <w:r>
        <w:rPr>
          <w:rFonts w:eastAsia="Arial" w:cs="Arial" w:ascii="Arial" w:hAnsi="Arial"/>
        </w:rPr>
        <w:t xml:space="preserve"> </w:t>
      </w:r>
      <w:r>
        <w:rPr>
          <w:rFonts w:eastAsia="Arial" w:cs="Arial" w:ascii="Arial" w:hAnsi="Arial"/>
        </w:rPr>
        <w:t>Thales de Azevedo,</w:t>
      </w:r>
      <w:r>
        <w:rPr>
          <w:rFonts w:eastAsia="Arial" w:cs="Arial" w:ascii="Arial" w:hAnsi="Arial"/>
          <w:b/>
          <w:bCs/>
          <w:i/>
          <w:iCs/>
        </w:rPr>
        <w:t xml:space="preserve"> Democracia Racial</w:t>
      </w:r>
      <w:r>
        <w:rPr>
          <w:rFonts w:eastAsia="Arial" w:cs="Arial" w:ascii="Arial" w:hAnsi="Arial"/>
          <w:b/>
          <w:bCs/>
        </w:rPr>
        <w:t xml:space="preserve">. </w:t>
      </w:r>
      <w:r>
        <w:rPr>
          <w:rFonts w:eastAsia="Arial" w:cs="Arial" w:ascii="Arial" w:hAnsi="Arial"/>
        </w:rPr>
        <w:t>São Paulo: Vozes, 1975, p. 59.</w:t>
      </w:r>
    </w:p>
  </w:footnote>
  <w:footnote w:id="21">
    <w:p>
      <w:pPr>
        <w:pStyle w:val="Footnote"/>
        <w:jc w:val="both"/>
        <w:rPr/>
      </w:pPr>
      <w:r>
        <w:rPr>
          <w:rStyle w:val="FootnoteCharacters"/>
        </w:rPr>
        <w:footnoteRef/>
      </w:r>
      <w:r>
        <w:rPr>
          <w:rFonts w:eastAsia="Arial" w:cs="Arial" w:ascii="Arial" w:hAnsi="Arial"/>
        </w:rPr>
        <w:t xml:space="preserve"> </w:t>
      </w:r>
      <w:r>
        <w:rPr>
          <w:rFonts w:eastAsia="Arial" w:cs="Arial" w:ascii="Arial" w:hAnsi="Arial"/>
        </w:rPr>
        <w:t>Emilio Willems, “Immigrants and ...”, p. 215.</w:t>
      </w:r>
    </w:p>
  </w:footnote>
  <w:footnote w:id="22">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Darcy Ribeiro, </w:t>
      </w:r>
      <w:r>
        <w:rPr>
          <w:rFonts w:eastAsia="Arial" w:cs="Arial" w:ascii="Arial" w:hAnsi="Arial"/>
          <w:b/>
          <w:bCs/>
          <w:i/>
          <w:iCs/>
        </w:rPr>
        <w:t>O Povo Brasileiro - A formação e o sentido do Brasil</w:t>
      </w:r>
      <w:r>
        <w:rPr>
          <w:rFonts w:eastAsia="Arial" w:cs="Arial" w:ascii="Arial" w:hAnsi="Arial"/>
          <w:b/>
          <w:bCs/>
        </w:rPr>
        <w:t xml:space="preserve">. </w:t>
      </w:r>
      <w:r>
        <w:rPr>
          <w:rFonts w:eastAsia="Arial" w:cs="Arial" w:ascii="Arial" w:hAnsi="Arial"/>
        </w:rPr>
        <w:t>São Paulo: Companhia das Letras, 1995, p. 442-3.</w:t>
      </w:r>
    </w:p>
  </w:footnote>
  <w:footnote w:id="23">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onforme observamos acima.</w:t>
      </w:r>
    </w:p>
  </w:footnote>
  <w:footnote w:id="24">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Fernando de Azevedo. </w:t>
      </w:r>
      <w:r>
        <w:rPr>
          <w:rFonts w:eastAsia="Arial" w:cs="Arial" w:ascii="Arial" w:hAnsi="Arial"/>
          <w:b/>
          <w:bCs/>
          <w:i/>
          <w:iCs/>
        </w:rPr>
        <w:t>A Cultura...,</w:t>
      </w:r>
      <w:r>
        <w:rPr>
          <w:rFonts w:eastAsia="Arial" w:cs="Arial" w:ascii="Arial" w:hAnsi="Arial"/>
        </w:rPr>
        <w:t xml:space="preserve"> p. 32-3.</w:t>
      </w:r>
    </w:p>
  </w:footnote>
  <w:footnote w:id="25">
    <w:p>
      <w:pPr>
        <w:pStyle w:val="Footnote"/>
        <w:jc w:val="both"/>
        <w:rPr/>
      </w:pPr>
      <w:r>
        <w:rPr>
          <w:rStyle w:val="FootnoteCharacters"/>
        </w:rPr>
        <w:footnoteRef/>
      </w:r>
      <w:r>
        <w:rPr>
          <w:rFonts w:eastAsia="Arial" w:cs="Arial" w:ascii="Arial" w:hAnsi="Arial"/>
        </w:rPr>
        <w:t xml:space="preserve"> </w:t>
      </w:r>
      <w:r>
        <w:rPr>
          <w:rFonts w:eastAsia="Arial" w:cs="Arial" w:ascii="Arial" w:hAnsi="Arial"/>
        </w:rPr>
        <w:t>Torcuato S. Di Tella, “El impacto inmigratorio sobre el sistema politico argentino”. In: Jorge Raúl Jorrat y Ruth Sautu (orgs</w:t>
      </w:r>
      <w:r>
        <w:rPr>
          <w:rFonts w:eastAsia="Arial" w:cs="Arial" w:ascii="Arial" w:hAnsi="Arial"/>
          <w:i/>
          <w:iCs/>
        </w:rPr>
        <w:t>.),</w:t>
      </w:r>
      <w:r>
        <w:rPr>
          <w:rFonts w:eastAsia="Arial" w:cs="Arial" w:ascii="Arial" w:hAnsi="Arial"/>
          <w:b/>
          <w:bCs/>
          <w:i/>
          <w:iCs/>
        </w:rPr>
        <w:t xml:space="preserve"> Despues de Germani - Exploraciones sobre estructura social en Argentina</w:t>
      </w:r>
      <w:r>
        <w:rPr>
          <w:rFonts w:eastAsia="Arial" w:cs="Arial" w:ascii="Arial" w:hAnsi="Arial"/>
          <w:b/>
          <w:bCs/>
        </w:rPr>
        <w:t>.</w:t>
      </w:r>
      <w:r>
        <w:rPr>
          <w:rFonts w:eastAsia="Arial" w:cs="Arial" w:ascii="Arial" w:hAnsi="Arial"/>
        </w:rPr>
        <w:t xml:space="preserve"> Buenos Aires: Paidós, 1992, p. 8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21:39:00Z</dcterms:created>
  <dc:creator>GT</dc:creator>
  <dc:description/>
  <dc:language>en-US</dc:language>
  <cp:lastModifiedBy>GT</cp:lastModifiedBy>
  <dcterms:modified xsi:type="dcterms:W3CDTF">2097-06-17T22:33:00Z</dcterms:modified>
  <cp:revision>3</cp:revision>
  <dc:subject/>
  <dc:title>			(Oswaldo, junho 97)</dc:title>
</cp:coreProperties>
</file>