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bCs/>
          <w:i/>
          <w:iCs w:val="false"/>
          <w:caps w:val="false"/>
          <w:smallCaps w:val="false"/>
          <w:strike w:val="false"/>
          <w:dstrike w:val="false"/>
          <w:outline w:val="false"/>
          <w:vanish w:val="false"/>
          <w:sz w:val="0"/>
          <w:szCs w:val="0"/>
        </w:rPr>
        <w:t>Hombres ávidos de bienestar...</w:t>
      </w:r>
      <w:r>
        <w:rPr>
          <w:b/>
          <w:bCs/>
          <w:i w:val="false"/>
          <w:iCs w:val="false"/>
          <w:caps w:val="false"/>
          <w:smallCaps w:val="false"/>
          <w:strike w:val="false"/>
          <w:dstrike w:val="false"/>
          <w:outline w:val="false"/>
          <w:vanish w:val="false"/>
          <w:sz w:val="0"/>
          <w:szCs w:val="0"/>
        </w:rPr>
        <w:t xml:space="preserve">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Espacios, ciudades y migrantes en la estadística censal argentina, 1869-1914</w:t>
      </w:r>
      <w:r>
        <w:rPr>
          <w:rStyle w:val="FootnoteAnchor"/>
          <w:b w:val="false"/>
          <w:bCs/>
          <w:i w:val="false"/>
          <w:iCs w:val="false"/>
          <w:caps w:val="false"/>
          <w:smallCaps w:val="false"/>
          <w:strike w:val="false"/>
          <w:dstrike w:val="false"/>
          <w:outline w:val="false"/>
          <w:vanish w:val="false"/>
          <w:sz w:val="0"/>
          <w:szCs w:val="0"/>
        </w:rPr>
        <w:footnoteReference w:id="2"/>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ernán OTERO</w:t>
      </w:r>
      <w:r>
        <w:rPr>
          <w:rStyle w:val="FootnoteAnchor"/>
          <w:b w:val="false"/>
          <w:bCs/>
          <w:i w:val="false"/>
          <w:iCs w:val="false"/>
          <w:caps w:val="false"/>
          <w:smallCaps w:val="false"/>
          <w:strike w:val="false"/>
          <w:dstrike w:val="false"/>
          <w:outline w:val="false"/>
          <w:vanish w:val="false"/>
          <w:sz w:val="0"/>
          <w:szCs w:val="0"/>
        </w:rPr>
        <w:footnoteReference w:id="3"/>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Introducció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ab/>
        <w:t>Es un hecho conocido que los sistemas estadísticos contribuyen a forjar una determinada imagen de los procesos sociales, económicos y demográficos que tienen lugar en los Estados nacionales</w:t>
      </w:r>
      <w:r>
        <w:rPr>
          <w:rStyle w:val="FootnoteAnchor"/>
          <w:b w:val="false"/>
          <w:bCs/>
          <w:i w:val="false"/>
          <w:iCs w:val="false"/>
          <w:caps w:val="false"/>
          <w:smallCaps w:val="false"/>
          <w:strike w:val="false"/>
          <w:dstrike w:val="false"/>
          <w:outline w:val="false"/>
          <w:vanish w:val="false"/>
          <w:sz w:val="0"/>
          <w:szCs w:val="0"/>
        </w:rPr>
        <w:footnoteReference w:id="4"/>
      </w:r>
      <w:r>
        <w:rPr>
          <w:b w:val="false"/>
          <w:bCs/>
          <w:i w:val="false"/>
          <w:iCs w:val="false"/>
          <w:caps w:val="false"/>
          <w:smallCaps w:val="false"/>
          <w:strike w:val="false"/>
          <w:dstrike w:val="false"/>
          <w:outline w:val="false"/>
          <w:vanish w:val="false"/>
          <w:sz w:val="0"/>
          <w:szCs w:val="0"/>
        </w:rPr>
        <w:t>. En el presente texto, fruto de una investigación mayor actualmente en curso sobre las categorías de análisis de los censos nacionales de población de la Argentina</w:t>
      </w:r>
      <w:r>
        <w:rPr>
          <w:rStyle w:val="FootnoteAnchor"/>
          <w:b w:val="false"/>
          <w:bCs/>
          <w:i w:val="false"/>
          <w:iCs w:val="false"/>
          <w:caps w:val="false"/>
          <w:smallCaps w:val="false"/>
          <w:strike w:val="false"/>
          <w:dstrike w:val="false"/>
          <w:outline w:val="false"/>
          <w:vanish w:val="false"/>
          <w:sz w:val="0"/>
          <w:szCs w:val="0"/>
        </w:rPr>
        <w:footnoteReference w:id="5"/>
      </w:r>
      <w:r>
        <w:rPr>
          <w:b w:val="false"/>
          <w:bCs/>
          <w:i w:val="false"/>
          <w:iCs w:val="false"/>
          <w:caps w:val="false"/>
          <w:smallCaps w:val="false"/>
          <w:strike w:val="false"/>
          <w:dstrike w:val="false"/>
          <w:outline w:val="false"/>
          <w:vanish w:val="false"/>
          <w:sz w:val="0"/>
          <w:szCs w:val="0"/>
        </w:rPr>
        <w:t xml:space="preserve">, nos proponemos indagar como fueron considerados los procesos migratorios, tanto internos como internacionales, que tuvieron lugar en el país de los argentinos durante la segunda mitad del largo siglo XIX.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Dado que las migraciones, a diferencia de la fecundidad y de la mortalidad, son el único proceso de población en el que el espacio resulta un aspecto constitutivo y por tanto esencial de su propia definición como objeto de estudio y como fenómeno demográfico, analizaremos conjuntamente en un primer momento la manera en que la estadística censal concibió el espacio y los procesos migratorios. Esta tarea nos llevará a incursionar en la elección de las unidades espaciales de análisis y en los modos en que fue segmentado el espacio en el delicado punto de la oposición entre el mundo urbano y el rural. Este raconto de las formas de ver el espacio se completará con el de las formas utilizadas para medir las migraciones.</w:t>
      </w:r>
    </w:p>
    <w:p>
      <w:pPr>
        <w:pStyle w:val="Normal"/>
        <w:bidi w:val="0"/>
        <w:jc w:val="both"/>
        <w:rPr/>
      </w:pPr>
      <w:r>
        <w:rPr>
          <w:b w:val="false"/>
          <w:bCs/>
          <w:i w:val="false"/>
          <w:iCs w:val="false"/>
          <w:caps w:val="false"/>
          <w:smallCaps w:val="false"/>
          <w:strike w:val="false"/>
          <w:dstrike w:val="false"/>
          <w:outline w:val="false"/>
          <w:vanish w:val="false"/>
          <w:sz w:val="0"/>
          <w:szCs w:val="0"/>
        </w:rPr>
        <w:tab/>
        <w:t xml:space="preserve">A ese primer momento, centrado en los problemas de </w:t>
      </w:r>
      <w:r>
        <w:rPr>
          <w:b w:val="false"/>
          <w:bCs/>
          <w:i/>
          <w:iCs w:val="false"/>
          <w:caps w:val="false"/>
          <w:smallCaps w:val="false"/>
          <w:strike w:val="false"/>
          <w:dstrike w:val="false"/>
          <w:outline w:val="false"/>
          <w:vanish w:val="false"/>
          <w:sz w:val="0"/>
          <w:szCs w:val="0"/>
        </w:rPr>
        <w:t>medición</w:t>
      </w:r>
      <w:r>
        <w:rPr>
          <w:b w:val="false"/>
          <w:bCs/>
          <w:i w:val="false"/>
          <w:iCs w:val="false"/>
          <w:caps w:val="false"/>
          <w:smallCaps w:val="false"/>
          <w:strike w:val="false"/>
          <w:dstrike w:val="false"/>
          <w:outline w:val="false"/>
          <w:vanish w:val="false"/>
          <w:sz w:val="0"/>
          <w:szCs w:val="0"/>
        </w:rPr>
        <w:t xml:space="preserve">, seguirá el análisis de las principales interpretaciones censales sobre el proceso migratorio. En esta segunda parte, la </w:t>
      </w:r>
      <w:r>
        <w:rPr>
          <w:b w:val="false"/>
          <w:bCs/>
          <w:i/>
          <w:iCs w:val="false"/>
          <w:caps w:val="false"/>
          <w:smallCaps w:val="false"/>
          <w:strike w:val="false"/>
          <w:dstrike w:val="false"/>
          <w:outline w:val="false"/>
          <w:vanish w:val="false"/>
          <w:sz w:val="0"/>
          <w:szCs w:val="0"/>
        </w:rPr>
        <w:t xml:space="preserve">explicación </w:t>
      </w:r>
      <w:r>
        <w:rPr>
          <w:b w:val="false"/>
          <w:bCs/>
          <w:i w:val="false"/>
          <w:iCs w:val="false"/>
          <w:caps w:val="false"/>
          <w:smallCaps w:val="false"/>
          <w:strike w:val="false"/>
          <w:dstrike w:val="false"/>
          <w:outline w:val="false"/>
          <w:vanish w:val="false"/>
          <w:sz w:val="0"/>
          <w:szCs w:val="0"/>
        </w:rPr>
        <w:t>censal será contextualizada en un universo intelectual más amplio del que se verán tanto sus principales fundamentos teóricos e ideológicos como los efectos que el modo de medición del paradigma censal produjo en las interpretaciones y discursos de los censista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1. Segmentar y medir </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1.1. Una cuadrícula para el desierto argentino</w:t>
      </w:r>
    </w:p>
    <w:p>
      <w:pPr>
        <w:pStyle w:val="Normal"/>
        <w:bidi w:val="0"/>
        <w:jc w:val="both"/>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En aquel Imperio, el Arte de la Cartografía logró tal Perfección que el Mapa de una sola Provincia ocupaba toda una Ciudad, y el Mapa del Imperio toda una Provincia. Con el tiempo, esos Mapas Desmesurados no satisfacieron y los Colegios de Cartógrafos levantaron un Mapa del Imperio, que tenía el tamaño del Imperio y coincidía puntualmente con él. Menos adictas al Estudio de la Cartografía, las Generaciones Siguientes entendieron que ese dilatado Mapa era inútil y no sin Impiedad lo entregaron a las Inclemencias del Sol y de los Inviernos"</w:t>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Suárez Miranda, Viajes de varones prudentes, Lérida, 1658</w:t>
      </w:r>
    </w:p>
    <w:p>
      <w:pPr>
        <w:pStyle w:val="Normal"/>
        <w:bidi w:val="0"/>
        <w:jc w:val="right"/>
        <w:rPr>
          <w:b w:val="false"/>
          <w:b w:val="false"/>
          <w:bCs/>
          <w:i/>
          <w:i/>
          <w:iCs w:val="false"/>
          <w:caps w:val="false"/>
          <w:smallCaps w:val="false"/>
          <w:strike w:val="false"/>
          <w:dstrike w:val="false"/>
          <w:outline w:val="false"/>
          <w:vanish w:val="false"/>
          <w:sz w:val="0"/>
          <w:szCs w:val="0"/>
        </w:rPr>
      </w:pPr>
      <w:r>
        <w:rPr>
          <w:rFonts w:eastAsia="Liberation Serif" w:cs="Liberation Serif"/>
          <w:b w:val="false"/>
          <w:bCs/>
          <w:i/>
          <w:iCs w:val="false"/>
          <w:caps w:val="false"/>
          <w:smallCaps w:val="false"/>
          <w:strike w:val="false"/>
          <w:dstrike w:val="false"/>
          <w:outline w:val="false"/>
          <w:vanish w:val="false"/>
          <w:sz w:val="0"/>
          <w:szCs w:val="0"/>
        </w:rPr>
        <w:t xml:space="preserve"> </w:t>
      </w:r>
      <w:r>
        <w:rPr>
          <w:b w:val="false"/>
          <w:bCs/>
          <w:i/>
          <w:iCs w:val="false"/>
          <w:caps w:val="false"/>
          <w:smallCaps w:val="false"/>
          <w:strike w:val="false"/>
          <w:dstrike w:val="false"/>
          <w:outline w:val="false"/>
          <w:vanish w:val="false"/>
          <w:sz w:val="0"/>
          <w:szCs w:val="0"/>
        </w:rPr>
        <w:t>en Jorge Luis Borges y Adolfo Bioy Casares,</w:t>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Cuentos breves y extraordinarios, Buenos Aires, 1957.</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La tantas veces aludida característica de sociedad en formación de la Argentina del XIX se refuerza en el hecho evidente, pero menos destacado por una historiografía cuyos vínculos con la geografía no han resultado nunca en exceso fluídos, del carácter igualmente incierto de la conformación de un espacio nacional, tanto en los términos económicos de la formación del mercado como en los más definidamente políticos de la demarcación administrativa del territorio. En este último aspecto dos hechos resultan relevantes durante el período: la ausencia de una precisa medición del espacio nacional en términos de superficie y la falta de divisiones administrativas claramente delimitadas, tanto con los países vecinos como entre provincias y departamentos. </w:t>
      </w:r>
    </w:p>
    <w:p>
      <w:pPr>
        <w:pStyle w:val="Normal"/>
        <w:bidi w:val="0"/>
        <w:jc w:val="both"/>
        <w:rPr/>
      </w:pPr>
      <w:r>
        <w:rPr>
          <w:b w:val="false"/>
          <w:bCs/>
          <w:i w:val="false"/>
          <w:iCs w:val="false"/>
          <w:caps w:val="false"/>
          <w:smallCaps w:val="false"/>
          <w:strike w:val="false"/>
          <w:dstrike w:val="false"/>
          <w:outline w:val="false"/>
          <w:vanish w:val="false"/>
          <w:sz w:val="0"/>
          <w:szCs w:val="0"/>
        </w:rPr>
        <w:tab/>
        <w:t>En el primer caso, y a pesar de los esfuerzos realizados en tal sentido, no se contará durante el período con una evaluación geodésica de la superficie del país lo que, en otro plano, equivale a afirmar el carácter aproximativo de aquellos indicadores que como la densidad de habitantes por kilómetro cuadrado requieren de la superficie para realizar los cálculos. Para 1914, por ejemplo, el sistema estadístico argentino sólo posee estimaciones de superficie basadas en cálculos planimétricos las que, a diferencia de las geodésicas, tienen un considerable margen de error</w:t>
      </w:r>
      <w:r>
        <w:rPr>
          <w:rStyle w:val="FootnoteAnchor"/>
          <w:b w:val="false"/>
          <w:bCs/>
          <w:i w:val="false"/>
          <w:iCs w:val="false"/>
          <w:caps w:val="false"/>
          <w:smallCaps w:val="false"/>
          <w:strike w:val="false"/>
          <w:dstrike w:val="false"/>
          <w:outline w:val="false"/>
          <w:vanish w:val="false"/>
          <w:sz w:val="0"/>
          <w:szCs w:val="0"/>
        </w:rPr>
        <w:footnoteReference w:id="6"/>
      </w:r>
      <w:r>
        <w:rPr>
          <w:b w:val="false"/>
          <w:bCs/>
          <w:i w:val="false"/>
          <w:iCs w:val="false"/>
          <w:caps w:val="false"/>
          <w:smallCaps w:val="false"/>
          <w:strike w:val="false"/>
          <w:dstrike w:val="false"/>
          <w:outline w:val="false"/>
          <w:vanish w:val="false"/>
          <w:sz w:val="0"/>
          <w:szCs w:val="0"/>
        </w:rPr>
        <w:t xml:space="preserve">. </w:t>
      </w:r>
    </w:p>
    <w:p>
      <w:pPr>
        <w:pStyle w:val="Normal"/>
        <w:bidi w:val="0"/>
        <w:jc w:val="both"/>
        <w:rPr/>
      </w:pPr>
      <w:r>
        <w:rPr>
          <w:b w:val="false"/>
          <w:bCs/>
          <w:i w:val="false"/>
          <w:iCs w:val="false"/>
          <w:caps w:val="false"/>
          <w:smallCaps w:val="false"/>
          <w:strike w:val="false"/>
          <w:dstrike w:val="false"/>
          <w:outline w:val="false"/>
          <w:vanish w:val="false"/>
          <w:sz w:val="0"/>
          <w:szCs w:val="0"/>
        </w:rPr>
        <w:tab/>
        <w:t>En el segundo caso, la progresiva definición de límites con los países vecinos, el proceso que en igual sentido se opera entre provincias y la incorporación de grandes extensiones tras las conquistas del "desierto" y del Chaco, produjeron una creciente subdivisión administrativa del territorio. Al igual que en un proceso de metástasis, las unidades políticas menores como los departamentos y partidos se multiplicaron a un ritmo vertiginoso, según una lógica que reprodujo con grados de retardo divergente los avatares de una expansión demográfica y económica igualmente pujante. De este modo, el número de departamentos y partidos pasó de 302 en 1869 a 425 en 1895 y a 454 en 1914. Por su parte, los distritos y pedanías</w:t>
      </w:r>
      <w:r>
        <w:rPr>
          <w:rStyle w:val="FootnoteAnchor"/>
          <w:b w:val="false"/>
          <w:bCs/>
          <w:i w:val="false"/>
          <w:iCs w:val="false"/>
          <w:caps w:val="false"/>
          <w:smallCaps w:val="false"/>
          <w:strike w:val="false"/>
          <w:dstrike w:val="false"/>
          <w:outline w:val="false"/>
          <w:vanish w:val="false"/>
          <w:sz w:val="0"/>
          <w:szCs w:val="0"/>
        </w:rPr>
        <w:footnoteReference w:id="7"/>
      </w:r>
      <w:r>
        <w:rPr>
          <w:b w:val="false"/>
          <w:bCs/>
          <w:i w:val="false"/>
          <w:iCs w:val="false"/>
          <w:caps w:val="false"/>
          <w:smallCaps w:val="false"/>
          <w:strike w:val="false"/>
          <w:dstrike w:val="false"/>
          <w:outline w:val="false"/>
          <w:vanish w:val="false"/>
          <w:sz w:val="0"/>
          <w:szCs w:val="0"/>
        </w:rPr>
        <w:t>, divisiones internas de los anteriores, crecieron de modo más espectacular aún, pasando de 1748 en 1895 a alrededor de 3000 en 1914. Un punto importante de la progresiva definición de una cuadrícula administrativa del espacio nacional fue la ausencia de claros límites entre provincias</w:t>
      </w:r>
      <w:r>
        <w:rPr>
          <w:rStyle w:val="FootnoteAnchor"/>
          <w:b w:val="false"/>
          <w:bCs/>
          <w:i w:val="false"/>
          <w:iCs w:val="false"/>
          <w:caps w:val="false"/>
          <w:smallCaps w:val="false"/>
          <w:strike w:val="false"/>
          <w:dstrike w:val="false"/>
          <w:outline w:val="false"/>
          <w:vanish w:val="false"/>
          <w:sz w:val="0"/>
          <w:szCs w:val="0"/>
        </w:rPr>
        <w:footnoteReference w:id="8"/>
      </w:r>
      <w:r>
        <w:rPr>
          <w:b w:val="false"/>
          <w:bCs/>
          <w:i w:val="false"/>
          <w:iCs w:val="false"/>
          <w:caps w:val="false"/>
          <w:smallCaps w:val="false"/>
          <w:strike w:val="false"/>
          <w:dstrike w:val="false"/>
          <w:outline w:val="false"/>
          <w:vanish w:val="false"/>
          <w:sz w:val="0"/>
          <w:szCs w:val="0"/>
        </w:rPr>
        <w:t>, lo que, dicho al pasar, debe alertar al investigador contra las comparaciones superficiales a lo largo del tiempo.</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Naturalmente, la existencia de diversos niveles de subdivisión administrativa del país obligó a los censistas a optar por cual de ellos era el más adecuado para la presentación de los resultados. Si la analogía habitual del censo con un proceso de percepción fotográfica resultáse válida podría hablarse de un problema de profundidad de campo, pero la imagen fotográfica constituye una concepción ingenuamente realista del proceso epistemológico de pensar la población. Antes bien, resulta más lógico hablar de un problema de selección de la unidad de análisis que se considera más válida en términos de su pertinencia explicativa. Los censistas tuvieron clara conciencia de este aspecto y, acertadamente, optaron en la mayor parte de los casos, por una unidad de carácter intermedio (los departamentos o partidos) que evitaba tanto las simplificaciones macro de la grilla provincial como la excesiva dispersión (propia de los cartógrafos borgeanos) de los cuarteles y pedanías. La justificación de esta elección intermedia es muy clara en boca de Carrasco, al comentar el segundo censo nacional</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omo la distribución de los datos relativos a la población, con todos sus detalles, en tan grande número de designaciones geográficas, hubieran abultado extraordinariamente la obra del censo, sin que las ventajas de esa vasta enumeración compensaran sus inconvenientes, la Comisión, siguiendo el ejemplo de los países más adelantados en materias censales, resolvió publicarlo solamente por departamentos" (1895: II: XXVI).</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ab/>
        <w:t>En 1914, sin embargo, es posible observar un mayor nivel de desagregación apareciendo información detallada para cada uno de los cuarteles</w:t>
      </w:r>
      <w:r>
        <w:rPr>
          <w:rStyle w:val="FootnoteAnchor"/>
          <w:b w:val="false"/>
          <w:bCs/>
          <w:i w:val="false"/>
          <w:iCs w:val="false"/>
          <w:caps w:val="false"/>
          <w:smallCaps w:val="false"/>
          <w:strike w:val="false"/>
          <w:dstrike w:val="false"/>
          <w:outline w:val="false"/>
          <w:vanish w:val="false"/>
          <w:sz w:val="0"/>
          <w:szCs w:val="0"/>
        </w:rPr>
        <w:footnoteReference w:id="9"/>
      </w:r>
      <w:r>
        <w:rPr>
          <w:b w:val="false"/>
          <w:bCs/>
          <w:i w:val="false"/>
          <w:iCs w:val="false"/>
          <w:caps w:val="false"/>
          <w:smallCaps w:val="false"/>
          <w:strike w:val="false"/>
          <w:dstrike w:val="false"/>
          <w:outline w:val="false"/>
          <w:vanish w:val="false"/>
          <w:sz w:val="0"/>
          <w:szCs w:val="0"/>
        </w:rPr>
        <w:t xml:space="preserve">. El caso de la ciudad de Buenos Aires es especial, ya que en función de su importancia y extensión, en los tres censos la información fue presentada en la mayor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parte de los casos por jurisdicciones.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Ahora bien, la percepción del espacio a través del continum provincias, departamentos, pedanías, circunscripciones es de naturaleza política y reproduce el área de acción de los poderes e instituciones del estado. Esta grilla administrativa no es por cierto la única ya que la tradición censal reconoce igualmente a la más problemática distinción entre el mundo urbano y el rural. Ambas grillas se entrecruzan y complementan de modo no siempre evidente. Si la distinción administrativa resultaba muy clara en teoría, más allá de las disputas políticas entre poderes provinciales o departamentales por porciones a veces mínimas de territorio, la grilla urbana-rural es, por el contrario, extremadamente compleja y no admite respuestas únicas ni contundentes, ni siquiera en el abstracto nivel de su formulación teórica. Contestes con esto, los censistas fueron muy conscientes desde el principio de que se trataba de "uno de los problemas cuya resolución práctica es más difícil". </w:t>
      </w:r>
    </w:p>
    <w:p>
      <w:pPr>
        <w:pStyle w:val="Normal"/>
        <w:bidi w:val="0"/>
        <w:jc w:val="both"/>
        <w:rPr/>
      </w:pPr>
      <w:r>
        <w:rPr>
          <w:b w:val="false"/>
          <w:bCs/>
          <w:i w:val="false"/>
          <w:iCs w:val="false"/>
          <w:caps w:val="false"/>
          <w:smallCaps w:val="false"/>
          <w:strike w:val="false"/>
          <w:dstrike w:val="false"/>
          <w:outline w:val="false"/>
          <w:vanish w:val="false"/>
          <w:sz w:val="0"/>
          <w:szCs w:val="0"/>
        </w:rPr>
        <w:tab/>
        <w:t>En 1895, tras evaluar antecedentes de diversos países, especialmente Inglaterra, Gales y Estados Unidos, los censistas decidieron adoptar el criterio de los censos italianos de 1871 y 1881 que postulaba como "centros urbanos todos aquellos que habían sido así considerados por las respectivas comisiones" (1895: II: XXIV). Esta decisión permitía evitar tanto el criterio numérico abstracto</w:t>
      </w:r>
      <w:r>
        <w:rPr>
          <w:rStyle w:val="FootnoteAnchor"/>
          <w:b w:val="false"/>
          <w:bCs/>
          <w:i w:val="false"/>
          <w:iCs w:val="false"/>
          <w:caps w:val="false"/>
          <w:smallCaps w:val="false"/>
          <w:strike w:val="false"/>
          <w:dstrike w:val="false"/>
          <w:outline w:val="false"/>
          <w:vanish w:val="false"/>
          <w:sz w:val="0"/>
          <w:szCs w:val="0"/>
        </w:rPr>
        <w:footnoteReference w:id="10"/>
      </w:r>
      <w:r>
        <w:rPr>
          <w:b w:val="false"/>
          <w:bCs/>
          <w:i w:val="false"/>
          <w:iCs w:val="false"/>
          <w:caps w:val="false"/>
          <w:smallCaps w:val="false"/>
          <w:strike w:val="false"/>
          <w:dstrike w:val="false"/>
          <w:outline w:val="false"/>
          <w:vanish w:val="false"/>
          <w:sz w:val="0"/>
          <w:szCs w:val="0"/>
        </w:rPr>
        <w:t xml:space="preserve"> como el establecimiento de criterios únicos, válidos para todo el país. Se argumentaba así, siguiendo en esto prolijamente al texto de los censistas italianos, que un poblado muy pequeño en un lugar de hábitat disperso "adquiere la importancia de un centro de población al cual pueden considerar como cabeza las personas que viven aisladas en la campaña y lejos de otros centros mayores", situación por cierto distinta de la de un poblado pequeño en áreas de población muy densa y de fácil comunicación con centros de importancia. Lo urbano se basaba entonces en la "importancia relativa" de cada centro con respecto a su entorno geográfico y en relación a su ubicación, también relativa, en una red urbana mayor. </w:t>
      </w:r>
    </w:p>
    <w:p>
      <w:pPr>
        <w:pStyle w:val="Normal"/>
        <w:bidi w:val="0"/>
        <w:jc w:val="both"/>
        <w:rPr/>
      </w:pPr>
      <w:r>
        <w:rPr>
          <w:b w:val="false"/>
          <w:bCs/>
          <w:i w:val="false"/>
          <w:iCs w:val="false"/>
          <w:caps w:val="false"/>
          <w:smallCaps w:val="false"/>
          <w:strike w:val="false"/>
          <w:dstrike w:val="false"/>
          <w:outline w:val="false"/>
          <w:vanish w:val="false"/>
          <w:sz w:val="0"/>
          <w:szCs w:val="0"/>
        </w:rPr>
        <w:tab/>
        <w:t>Subyacente a esta interpretación se encuentra el concepto de ciudad como aglomeración, vale decir, como un "área continua que comprende edificios más o menos cercanos uno de otro y vinculados por entre sí por una red de calles" (Vapnarsky, 1979), criterio físico que se corresponde con lo que habitualmente se denomina pueblo o ciudad y que en los censos decimonónicos aparece bajo la denominación de "centro poblado". Esta concepción física remite a un modo de percepción del espacio de carácter visual (la contraposición más o menos evidente entre la población aglomerada y dispersa) más que abstracto, como ocurre con las definiciones de lo urbano basadas en criterios ecológicos y jurídicos</w:t>
      </w:r>
      <w:r>
        <w:rPr>
          <w:rStyle w:val="FootnoteAnchor"/>
          <w:b w:val="false"/>
          <w:bCs/>
          <w:i w:val="false"/>
          <w:iCs w:val="false"/>
          <w:caps w:val="false"/>
          <w:smallCaps w:val="false"/>
          <w:strike w:val="false"/>
          <w:dstrike w:val="false"/>
          <w:outline w:val="false"/>
          <w:vanish w:val="false"/>
          <w:sz w:val="0"/>
          <w:szCs w:val="0"/>
        </w:rPr>
        <w:footnoteReference w:id="11"/>
      </w:r>
      <w:r>
        <w:rPr>
          <w:b w:val="false"/>
          <w:bCs/>
          <w:i w:val="false"/>
          <w:iCs w:val="false"/>
          <w:caps w:val="false"/>
          <w:smallCaps w:val="false"/>
          <w:strike w:val="false"/>
          <w:dstrike w:val="false"/>
          <w:outline w:val="false"/>
          <w:vanish w:val="false"/>
          <w:sz w:val="0"/>
          <w:szCs w:val="0"/>
        </w:rPr>
        <w: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Más llamativo que el criterio de aglomeración (común a otros sistemas censales y vigente hasta la actualidad) resulta, sin duda, el criterio que sostenía que en un país como la Argentina, en proceso de formación, muchos centros que en 1895 ostentaban una escasa población, se convertirían, a la vuelta de pocos años, en villas y aún en ciudades importantes. Ahora bien, mientras la prioridad otorgada al criterio de "importancia relativa" en detrimento de la idea de un umbral numérico (más o menos arbitrario, pero siempre abstracto) testimoniaba una indudable sensibilidad sociológica y geográfica, el criterio de pueblos y aldeas en un país en estado de formación no puede menos que resultar curioso ya que permitía caracterizar como urbano a un conglomerado en virtud de la proyección de su evolución posterior. De este modo muchos centros fueron considerados urbanos no por sus características reales, efectivamente observadas en 1895, sino por características futuras, vale decir, imaginadas.</w:t>
      </w:r>
    </w:p>
    <w:p>
      <w:pPr>
        <w:pStyle w:val="Normal"/>
        <w:bidi w:val="0"/>
        <w:jc w:val="both"/>
        <w:rPr/>
      </w:pPr>
      <w:r>
        <w:rPr>
          <w:b w:val="false"/>
          <w:bCs/>
          <w:i w:val="false"/>
          <w:iCs w:val="false"/>
          <w:caps w:val="false"/>
          <w:smallCaps w:val="false"/>
          <w:strike w:val="false"/>
          <w:dstrike w:val="false"/>
          <w:outline w:val="false"/>
          <w:vanish w:val="false"/>
          <w:sz w:val="0"/>
          <w:szCs w:val="0"/>
        </w:rPr>
        <w:tab/>
        <w:t xml:space="preserve">No resulta difícil entender porque estos criterios y muy especialmente el último, habrían de producir, en el marco de un país que se miraba en el espejo de un futuro particularmente promisorio, una sobreestimación considerable de la población urbana de la Argentina. En igual sentido, si bien la definición de lo urbano a partir de criterios </w:t>
      </w:r>
      <w:r>
        <w:rPr>
          <w:b w:val="false"/>
          <w:bCs/>
          <w:i/>
          <w:iCs w:val="false"/>
          <w:caps w:val="false"/>
          <w:smallCaps w:val="false"/>
          <w:strike w:val="false"/>
          <w:dstrike w:val="false"/>
          <w:outline w:val="false"/>
          <w:vanish w:val="false"/>
          <w:sz w:val="0"/>
          <w:szCs w:val="0"/>
        </w:rPr>
        <w:t>ad-hoc</w:t>
      </w:r>
      <w:r>
        <w:rPr>
          <w:b w:val="false"/>
          <w:bCs/>
          <w:i w:val="false"/>
          <w:iCs w:val="false"/>
          <w:caps w:val="false"/>
          <w:smallCaps w:val="false"/>
          <w:strike w:val="false"/>
          <w:dstrike w:val="false"/>
          <w:outline w:val="false"/>
          <w:vanish w:val="false"/>
          <w:sz w:val="0"/>
          <w:szCs w:val="0"/>
        </w:rPr>
        <w:t xml:space="preserve"> emanados de comisiones provinciales y de realidades distintas evidenciaba una mayor predisposición a integrar los datos en la realidad histórica y espacial de cada región, la variabilidad de criterios y la multiplicación de focos de decisión no pudo menos que provocar estimaciones de la población urbana y rural muy difícilmente comparables en el tiempo y en el espacio. No es de extrañar entonces que en 1914 Martínez, Presidente de la Comisión Nacional del Censo, basándose en el principio de umbral numérico, menos sensible pero también más neutro, descartara el número de centros urbanos evaluado en 1869 y 1895, por ser el producto de una clasificaión "defectuosa y anticientífica" (1914: I: 124).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El criticismo de Martínez en la época del tercer censo no permitió sin embargo escapar a los problemas prácticos que hicieron fracasar a sus predecesores y, a pesar de que se buscó una "fórmula clara, comprensible para todo el mundo" la misma "no se encontró" (1914: I: 121). Diversas alternativas, como la existencia de servicios municipales (criterio jurídico) o el criterio americano de umbral en los 2500 habitantes fueron igualmente descartadas. En los hechos, fueron los empadronadores, mediante el sencillo sistema de rayar con un lápiz las fichas personales de la población rural, los que decidieron en primera instancia como debía clasificarse la población "de acuerdo con las condiciones de cada localidad", ésto es siguiendo un mecanismo de descentralización de la decisión análogo al de 1895, basado en un análisis del espacio de carácter visual (percepción de las continuidades y discontinuidades de la trama de edificación). Para evitar las decisiones erróneas de las comisiones locales, en la fase siguiente de la recopilación una comisión de personal especializado dictaminó sobre los casos restantes ayudándose de criterios tales como las profesiones declaradas por las personas, los planos departamentales y los libretos del censo agropecuario. A pesar de todos estos recaudos, la comisión habría de concluir con un marcado escepticismo: </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no debe atribuirse mucha fe a los resultados de las estadísticas, en lo que a clasificación de la población rural se refiere, porque nada es más difícil que verificarla" (1914: I: 120). </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En síntesis, la adopción dominante pero no exclusiva del criterio físico de ciudad como aglomeración no acabó con las dificultades teóricas y prácticas inherentes a la definición de lo urbano, al tiempo que las definiciones operativas utilizadas, la loable utilización de criterios sensibles a las diversidades regionales, la descentralización parcial de las decisiones y muy especialmente la imaginada proyección de la urbanización futura acarrearon una sobreestimación constante de la población urbana de la Argentina. Sobreestimación especialmente interesante y sintomática si se la percibe como fruto de un contexto intelectual particularmente homogéneo que valoraba -reiterada y explícitamente- el crecimiento observado de la población urbana como la garantía para el avance de la civilización y el progreso.</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i/>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1.2.  Medición de migraciones internas: la visión angular</w:t>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Mientras que toda mirada parte necesariamente de un ángulo de observación, la puesta en evidencia de procesos masivos, en particular en el plano cuantitativo, orienta toda la visión y termina por separarse de hecho de toda referencia. La visión angular deviene perspectiva panorámica. Reificado, el proceso puesto en evidencia, termina por ser considerado como identificándose con el objeto, dandole todo su sentido, rindiendo cuenta de todos sus componentes"</w:t>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Paul-André ROSENTAL (1993: 27).</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ab/>
        <w:t>En lo relativo a la exposición del proceso migratorio en los cuadros censales, vale decir lo que hemos denominado lenguaje matricial</w:t>
      </w:r>
      <w:r>
        <w:rPr>
          <w:rStyle w:val="FootnoteAnchor"/>
          <w:b w:val="false"/>
          <w:bCs/>
          <w:i w:val="false"/>
          <w:iCs w:val="false"/>
          <w:caps w:val="false"/>
          <w:smallCaps w:val="false"/>
          <w:strike w:val="false"/>
          <w:dstrike w:val="false"/>
          <w:outline w:val="false"/>
          <w:vanish w:val="false"/>
          <w:sz w:val="0"/>
          <w:szCs w:val="0"/>
        </w:rPr>
        <w:footnoteReference w:id="12"/>
      </w:r>
      <w:r>
        <w:rPr>
          <w:b w:val="false"/>
          <w:bCs/>
          <w:i w:val="false"/>
          <w:iCs w:val="false"/>
          <w:caps w:val="false"/>
          <w:smallCaps w:val="false"/>
          <w:strike w:val="false"/>
          <w:dstrike w:val="false"/>
          <w:outline w:val="false"/>
          <w:vanish w:val="false"/>
          <w:sz w:val="0"/>
          <w:szCs w:val="0"/>
        </w:rPr>
        <w:t xml:space="preserve">, los censos recurrieron a la presentación de los stocks de población no nativa (distinguiendo las nacionalidades en los extranjeros y los orígenes provinciales en los argentinos) existentes en cada una de las unidades espaciales elegidas. Mientras que en 1869 la desagregación de los stocks de no nativos fue hecha con una precisión propia de los cartógrafos de Borges a nivel de cada uno de los departamentos y partidos de la República, en 1895 y 1914 la presentación fue hecha solamente a nivel de cada provincia. </w:t>
      </w:r>
    </w:p>
    <w:p>
      <w:pPr>
        <w:pStyle w:val="Normal"/>
        <w:bidi w:val="0"/>
        <w:jc w:val="both"/>
        <w:rPr/>
      </w:pPr>
      <w:r>
        <w:rPr>
          <w:b w:val="false"/>
          <w:bCs/>
          <w:i w:val="false"/>
          <w:iCs w:val="false"/>
          <w:caps w:val="false"/>
          <w:smallCaps w:val="false"/>
          <w:strike w:val="false"/>
          <w:dstrike w:val="false"/>
          <w:outline w:val="false"/>
          <w:vanish w:val="false"/>
          <w:sz w:val="0"/>
          <w:szCs w:val="0"/>
        </w:rPr>
        <w:tab/>
        <w:t>En lo atingente a las migraciones internas y conforme al criterio de población de hecho y a la pregunta formulada por los encuestadores ("provincia o territorio de nacimiento" para los argentinos censados fuera de su provincia natal), los censos contabilizaron el número de migrantes presentes en cada lugar durante el empadronamiento, lo que -como es sabido- constituye la expresión del saldo de migrantes de cada origen en un momento determinado de tiempo. De este modo, dado que no fueron previstas en los censos nacionales preguntas tales como los años de residencia en la zona de llegada</w:t>
      </w:r>
      <w:r>
        <w:rPr>
          <w:rStyle w:val="FootnoteAnchor"/>
          <w:b w:val="false"/>
          <w:bCs/>
          <w:i w:val="false"/>
          <w:iCs w:val="false"/>
          <w:caps w:val="false"/>
          <w:smallCaps w:val="false"/>
          <w:strike w:val="false"/>
          <w:dstrike w:val="false"/>
          <w:outline w:val="false"/>
          <w:vanish w:val="false"/>
          <w:sz w:val="0"/>
          <w:szCs w:val="0"/>
        </w:rPr>
        <w:footnoteReference w:id="13"/>
      </w:r>
      <w:r>
        <w:rPr>
          <w:b w:val="false"/>
          <w:bCs/>
          <w:i w:val="false"/>
          <w:iCs w:val="false"/>
          <w:caps w:val="false"/>
          <w:smallCaps w:val="false"/>
          <w:strike w:val="false"/>
          <w:dstrike w:val="false"/>
          <w:outline w:val="false"/>
          <w:vanish w:val="false"/>
          <w:sz w:val="0"/>
          <w:szCs w:val="0"/>
        </w:rPr>
        <w:t>, la cantidad de entradas y salidas o el último lugar de procedencia cuando este es distinto del lugar de nacimiento resulta imposible mediante los censos formarse una idea de las migraciones en términos de procesos o de trayectorias.</w:t>
      </w:r>
    </w:p>
    <w:p>
      <w:pPr>
        <w:pStyle w:val="Normal"/>
        <w:bidi w:val="0"/>
        <w:jc w:val="both"/>
        <w:rPr/>
      </w:pPr>
      <w:r>
        <w:rPr>
          <w:b w:val="false"/>
          <w:bCs/>
          <w:i w:val="false"/>
          <w:iCs w:val="false"/>
          <w:caps w:val="false"/>
          <w:smallCaps w:val="false"/>
          <w:strike w:val="false"/>
          <w:dstrike w:val="false"/>
          <w:outline w:val="false"/>
          <w:vanish w:val="false"/>
          <w:sz w:val="0"/>
          <w:szCs w:val="0"/>
        </w:rPr>
        <w:tab/>
        <w:t>Esta forma de medir las migraciones a partir de los stocks presentes en los lugares de llegada</w:t>
      </w:r>
      <w:r>
        <w:rPr>
          <w:rStyle w:val="FootnoteAnchor"/>
          <w:b w:val="false"/>
          <w:bCs/>
          <w:i w:val="false"/>
          <w:iCs w:val="false"/>
          <w:caps w:val="false"/>
          <w:smallCaps w:val="false"/>
          <w:strike w:val="false"/>
          <w:dstrike w:val="false"/>
          <w:outline w:val="false"/>
          <w:vanish w:val="false"/>
          <w:sz w:val="0"/>
          <w:szCs w:val="0"/>
        </w:rPr>
        <w:footnoteReference w:id="14"/>
      </w:r>
      <w:r>
        <w:rPr>
          <w:b w:val="false"/>
          <w:bCs/>
          <w:i w:val="false"/>
          <w:iCs w:val="false"/>
          <w:caps w:val="false"/>
          <w:smallCaps w:val="false"/>
          <w:strike w:val="false"/>
          <w:dstrike w:val="false"/>
          <w:outline w:val="false"/>
          <w:vanish w:val="false"/>
          <w:sz w:val="0"/>
          <w:szCs w:val="0"/>
        </w:rPr>
        <w:t xml:space="preserve"> habría de tener importantes efectos en las interpretaciones posteriores de los censistas. Por un lado, la medición de stocks favoreció una imagen del proceso migratorio reducida a la exposición de saldos positivos o negativos de población en cada una de las jurisdicciones. Por otro, la medición del proceso mediante preguntas formuladas en la zona de arribo facilitó, como luego veremos, el deslizamiento ideológico hacia una interpretación de la movilidad de la población comandada casi exclusivamente por factores de atracción imperantes en las zonas de llegada.</w:t>
      </w:r>
    </w:p>
    <w:p>
      <w:pPr>
        <w:pStyle w:val="Normal"/>
        <w:bidi w:val="0"/>
        <w:jc w:val="both"/>
        <w:rPr/>
      </w:pPr>
      <w:r>
        <w:rPr>
          <w:b w:val="false"/>
          <w:bCs/>
          <w:i w:val="false"/>
          <w:iCs w:val="false"/>
          <w:caps w:val="false"/>
          <w:smallCaps w:val="false"/>
          <w:strike w:val="false"/>
          <w:dstrike w:val="false"/>
          <w:outline w:val="false"/>
          <w:vanish w:val="false"/>
          <w:sz w:val="0"/>
          <w:szCs w:val="0"/>
        </w:rPr>
        <w:tab/>
        <w:t>En el primer caso, los censistas expusieron los resultados en los clásicos términos dicotómicos de provincias ganadoras y perdedoras de población, conforme a la preocupación dominante de la estadística argentina de la época consistente en observar las leyes de crecimiento de la población</w:t>
      </w:r>
      <w:r>
        <w:rPr>
          <w:rStyle w:val="FootnoteAnchor"/>
          <w:b w:val="false"/>
          <w:bCs/>
          <w:i w:val="false"/>
          <w:iCs w:val="false"/>
          <w:caps w:val="false"/>
          <w:smallCaps w:val="false"/>
          <w:strike w:val="false"/>
          <w:dstrike w:val="false"/>
          <w:outline w:val="false"/>
          <w:vanish w:val="false"/>
          <w:sz w:val="0"/>
          <w:szCs w:val="0"/>
        </w:rPr>
        <w:footnoteReference w:id="15"/>
      </w:r>
      <w:r>
        <w:rPr>
          <w:b w:val="false"/>
          <w:bCs/>
          <w:i w:val="false"/>
          <w:iCs w:val="false"/>
          <w:caps w:val="false"/>
          <w:smallCaps w:val="false"/>
          <w:strike w:val="false"/>
          <w:dstrike w:val="false"/>
          <w:outline w:val="false"/>
          <w:vanish w:val="false"/>
          <w:sz w:val="0"/>
          <w:szCs w:val="0"/>
        </w:rPr>
        <w:t>. La constatación en este punto fue naturalmente que el inventario de provincias ganadoras y expulsoras de población así delimitado permitía definir un paisaje (bastante estable en toda la segunda mitad del siglo XIX)</w:t>
      </w:r>
      <w:r>
        <w:rPr>
          <w:rStyle w:val="FootnoteAnchor"/>
          <w:b w:val="false"/>
          <w:bCs/>
          <w:i w:val="false"/>
          <w:iCs w:val="false"/>
          <w:caps w:val="false"/>
          <w:smallCaps w:val="false"/>
          <w:strike w:val="false"/>
          <w:dstrike w:val="false"/>
          <w:outline w:val="false"/>
          <w:vanish w:val="false"/>
          <w:sz w:val="0"/>
          <w:szCs w:val="0"/>
        </w:rPr>
        <w:footnoteReference w:id="16"/>
      </w:r>
      <w:r>
        <w:rPr>
          <w:b w:val="false"/>
          <w:bCs/>
          <w:i w:val="false"/>
          <w:iCs w:val="false"/>
          <w:caps w:val="false"/>
          <w:smallCaps w:val="false"/>
          <w:strike w:val="false"/>
          <w:dstrike w:val="false"/>
          <w:outline w:val="false"/>
          <w:vanish w:val="false"/>
          <w:sz w:val="0"/>
          <w:szCs w:val="0"/>
        </w:rPr>
        <w:t xml:space="preserve"> de desequilibrio regional creciente con un claro beneficio para las provincias del Litoral del país.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En el segundo caso, la presentación de las migraciones a partir de su resultado final contribuyó al desarrollo de una imagen líneal del proceso migratorio, cuyos rasgos básicos en el plano del discurso fueron la no consideración de las migraciones de corta distancia y, en el plano de la interpretación, la acentuación constante del rol jugado por las migraciones del campo a la ciudad. El fuerte crecimiento de éstas (sobreestimado a su vez como ya hemos visto por los criterios censales de clasificación) será explicado en términos de migraciones entre el campo y la ciudad siguiendo la misma lógica del "finalismo urbano" que Paul André Rosental (1991, 1993) ha detectado para el éxodo rural en la estadística francesa. </w:t>
      </w:r>
    </w:p>
    <w:p>
      <w:pPr>
        <w:pStyle w:val="Normal"/>
        <w:bidi w:val="0"/>
        <w:jc w:val="both"/>
        <w:rPr/>
      </w:pPr>
      <w:r>
        <w:rPr>
          <w:b w:val="false"/>
          <w:bCs/>
          <w:i w:val="false"/>
          <w:iCs w:val="false"/>
          <w:caps w:val="false"/>
          <w:smallCaps w:val="false"/>
          <w:strike w:val="false"/>
          <w:dstrike w:val="false"/>
          <w:outline w:val="false"/>
          <w:vanish w:val="false"/>
          <w:sz w:val="0"/>
          <w:szCs w:val="0"/>
        </w:rPr>
        <w:tab/>
        <w:t>No se trata aquí ciertamente de negar el hecho evidente de que, junto con la inmigración europea, las ciudades crecieron gracias al aporte masivo de migrantes nativos sino de relativizar la interpretación de parte de los censistas de un movimiento líneal entre el campo y la ciudad ya que -como argumenta Rosental- una parte importante del reclutamiento migratorio de las ciudades provenía de inmigrantes de origen urbano y no rural. La distinción entre forma de medición e interpretación y la medición alternativa del proceso migratorio a partir del lugar de salida de los migrantes ha permitido destacar para el caso europeo como una parte significativa de las migraciones de origen rural se produjo hacia otras zonas rurales y no hacia las grandes ciudades</w:t>
      </w:r>
      <w:r>
        <w:rPr>
          <w:rStyle w:val="FootnoteAnchor"/>
          <w:b w:val="false"/>
          <w:bCs/>
          <w:i w:val="false"/>
          <w:iCs w:val="false"/>
          <w:caps w:val="false"/>
          <w:smallCaps w:val="false"/>
          <w:strike w:val="false"/>
          <w:dstrike w:val="false"/>
          <w:outline w:val="false"/>
          <w:vanish w:val="false"/>
          <w:sz w:val="0"/>
          <w:szCs w:val="0"/>
        </w:rPr>
        <w:footnoteReference w:id="17"/>
      </w:r>
      <w:r>
        <w:rPr>
          <w:b w:val="false"/>
          <w:bCs/>
          <w:i w:val="false"/>
          <w:iCs w:val="false"/>
          <w:caps w:val="false"/>
          <w:smallCaps w:val="false"/>
          <w:strike w:val="false"/>
          <w:dstrike w:val="false"/>
          <w:outline w:val="false"/>
          <w:vanish w:val="false"/>
          <w:sz w:val="0"/>
          <w:szCs w:val="0"/>
        </w:rPr>
        <w: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a "asimetría estadística" resultante (Rosental, 1993: 25) entre los modos de medición de la migración según se parta de preguntas formuladas en los lugares de origen o en los de llegada de los migrantes resulta fundamental para comprender hasta qué punto el lenguaje matricial conlleva cierto riesgo de deslizamiento de las interpretaciones. Esencialmente verdadera como imagen "final", la interpretación censal simplifica radicalmente el fenómeno migratorio al considerar que los resultados del proceso (esto es la existencia de saldos positivos o negativos de migrantes) traduce automáticamente un recorrido líneal entre polos con saldos negativos (el Interior, el campo) y positivos (el Litoral y la ciudad), olvidando así la migración de corta distancia y los flujos de retorno. De este modo, la multiplicidad de trayectos posibles (especialmente los urbano-rurales, los rural-rural y los urbano-urbano) desaparecen opacados por los movimientos de mayor significación cuantitativa.</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2. Medir y explicar</w:t>
      </w:r>
    </w:p>
    <w:p>
      <w:pPr>
        <w:pStyle w:val="Normal"/>
        <w:bidi w:val="0"/>
        <w:jc w:val="both"/>
        <w:rPr>
          <w:b w:val="false"/>
          <w:b w:val="false"/>
          <w:bCs/>
          <w:i/>
          <w:i/>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2.1. Hombres ávidos de bienestar</w:t>
      </w:r>
    </w:p>
    <w:p>
      <w:pPr>
        <w:pStyle w:val="Normal"/>
        <w:bidi w:val="0"/>
        <w:jc w:val="both"/>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r>
    </w:p>
    <w:p>
      <w:pPr>
        <w:pStyle w:val="Normal"/>
        <w:bidi w:val="0"/>
        <w:jc w:val="both"/>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 xml:space="preserve">"las ciudades cuyo poder de atracción sobre las masas del propio país, por apartadas que se encuentren de ellas, es cada día más poderoso e irresistible (...) si son capitales, atraen por los empleos oficiales que brindan, y, si no lo son, por las comodidades y halagos para la vida que ofrecen a los hombres ávidos de bienestar o de distracciones de toda la Nación" </w:t>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r>
    </w:p>
    <w:p>
      <w:pPr>
        <w:pStyle w:val="Normal"/>
        <w:bidi w:val="0"/>
        <w:jc w:val="righ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Alberto Martínez (1914: I: 238).</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La medición estadística de un fenómeno no supone en todos los casos la incursión intelectual en el más difícil terreno del análisis de las causas que lo originan, a excepción de aquellos casos en que la medición de una variable va acompañada de alguna asociación, implícita o explícita, con otra variable, lo que implica por lo general un inicio de explicación ya que en la asociación postulada existe siempre una hipótesis previa o un algún criterio de pertinencia explicativa. En lo que se refiere a las migraciones, esta tarea de asociación resulta particularmente compleja ya que remite tanto al plano de las motivaciones individuales o familiares de los migrantes como al de los factores estructurales que influyen en sus decisiones. La falta casi absoluta de datos pertinentes en el primer caso y la dificultad de integrar datos de variada naturaleza en el segundo, hacían muy difícil el estudio de las causas por parte de los censistas a lo que debe sumarse el hecho de que el paradigma censal, al menos en el plano de sus funciones institucionales explícitas, se orientaba de modo casi exclusivo a la medición.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Siguiendo la línea argumental aquí expuesta, es posible afirmar, sin embargo, que la medición pura resultaba imposible en términos teóricos y falsa en términos prácticos. En tal sentido, los comentarios de los censistas, por un lado, y el lenguaje matricial, por otro, nos permitirán caracterizar y delimitar los aspectos explicativos del discurso demográfico censal en materia de migraciones. En lo que respecta a los comentarios, digamos desde ahora que el análisis que los censistas realizaron de las causas de las migraciones no se apoya, a diferencia de otros como, por ejemplo, la fecundidad, en datos del propio censo. Se trataba, por el contrario, de un análisis estrictamente discursivo que (si se nos permite la expresión) no se desprende de un estudio de los datos presentados sino que, dada su naturaleza puramente teórica o incluso ideológica, resulta en buena medida autónomo al lenguaje matricial, aunque éste contribuya como hemos visto a orientar en un sentido determinado las interpretacione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Un primer rasgo a destacar es que, a pesar de algunas diferencias significativas, la explicación censal del proceso migratorio responde a un patrón básico y uniforme, cualquiera sea el tipo de migración en juego, lo que nos permite analizar conjuntamente en esta sección las migraciones internacionales, las internas interprovinciales y las migraciones entre el campo y la ciudad.</w:t>
      </w:r>
    </w:p>
    <w:p>
      <w:pPr>
        <w:pStyle w:val="Normal"/>
        <w:bidi w:val="0"/>
        <w:jc w:val="both"/>
        <w:rPr/>
      </w:pPr>
      <w:r>
        <w:rPr>
          <w:b w:val="false"/>
          <w:bCs/>
          <w:i w:val="false"/>
          <w:iCs w:val="false"/>
          <w:caps w:val="false"/>
          <w:smallCaps w:val="false"/>
          <w:strike w:val="false"/>
          <w:dstrike w:val="false"/>
          <w:outline w:val="false"/>
          <w:vanish w:val="false"/>
          <w:sz w:val="0"/>
          <w:szCs w:val="0"/>
        </w:rPr>
        <w:tab/>
        <w:t>El denominador común de toda la armazón explicativa censal es el de la preeminencia explicativa casi absoluta de los factores del lugar de llegada de los migrantes, preeminencia que en términos más modernos caracterizaríamos como la adhesión a modelos pull o de atracción</w:t>
      </w:r>
      <w:r>
        <w:rPr>
          <w:rStyle w:val="FootnoteAnchor"/>
          <w:b w:val="false"/>
          <w:bCs/>
          <w:i w:val="false"/>
          <w:iCs w:val="false"/>
          <w:caps w:val="false"/>
          <w:smallCaps w:val="false"/>
          <w:strike w:val="false"/>
          <w:dstrike w:val="false"/>
          <w:outline w:val="false"/>
          <w:vanish w:val="false"/>
          <w:sz w:val="0"/>
          <w:szCs w:val="0"/>
        </w:rPr>
        <w:footnoteReference w:id="18"/>
      </w:r>
      <w:r>
        <w:rPr>
          <w:b w:val="false"/>
          <w:bCs/>
          <w:i w:val="false"/>
          <w:iCs w:val="false"/>
          <w:caps w:val="false"/>
          <w:smallCaps w:val="false"/>
          <w:strike w:val="false"/>
          <w:dstrike w:val="false"/>
          <w:outline w:val="false"/>
          <w:vanish w:val="false"/>
          <w:sz w:val="0"/>
          <w:szCs w:val="0"/>
        </w:rPr>
        <w:t>. Si los individuos abandonan la sedentariedad (a la que, conforme a la mayoría de las teorías migratorias, los censistas concebían implícitamente como un estado "natural" de la condición humana</w:t>
      </w:r>
      <w:r>
        <w:rPr>
          <w:rStyle w:val="FootnoteAnchor"/>
          <w:b w:val="false"/>
          <w:bCs/>
          <w:i w:val="false"/>
          <w:iCs w:val="false"/>
          <w:caps w:val="false"/>
          <w:smallCaps w:val="false"/>
          <w:strike w:val="false"/>
          <w:dstrike w:val="false"/>
          <w:outline w:val="false"/>
          <w:vanish w:val="false"/>
          <w:sz w:val="0"/>
          <w:szCs w:val="0"/>
        </w:rPr>
        <w:footnoteReference w:id="19"/>
      </w:r>
      <w:r>
        <w:rPr>
          <w:b w:val="false"/>
          <w:bCs/>
          <w:i w:val="false"/>
          <w:iCs w:val="false"/>
          <w:caps w:val="false"/>
          <w:smallCaps w:val="false"/>
          <w:strike w:val="false"/>
          <w:dstrike w:val="false"/>
          <w:outline w:val="false"/>
          <w:vanish w:val="false"/>
          <w:sz w:val="0"/>
          <w:szCs w:val="0"/>
        </w:rPr>
        <w:t>)  para trasladarse en el espacio, la causa de tal desplazamiento no debía ser buscada, siempre según los censistas, en las condiciones críticas del lugar de orígen sino en las condiciones, especialmente beneficiosas, del lugar de destino. Desde luego esta visión no suponía, necesariamente, un falseamiento de la realidad, pero distaba de constituir un análisis neutro de las relaciones sociales implícitas en los fenómenos que pretendía describir. Veamos algunos ejemplo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En el caso de las migraciones internacionales, especialmente de europeos, los censistas otorgaron prioridad a las condiciones socio-económicas especialmente favorables de la Argentina. No sorprende que, según esta lógica, la llegada de los italianos al país en los años que separan al Segundo y el Tercer censos sea explicada en términos estrictamente argentinos:</w:t>
      </w:r>
    </w:p>
    <w:p>
      <w:pPr>
        <w:pStyle w:val="Normal"/>
        <w:bidi w:val="0"/>
        <w:ind w:left="720" w:hanging="0"/>
        <w:jc w:val="both"/>
        <w:rPr/>
      </w:pPr>
      <w:r>
        <w:rPr>
          <w:b w:val="false"/>
          <w:bCs/>
          <w:i w:val="false"/>
          <w:iCs w:val="false"/>
          <w:caps w:val="false"/>
          <w:smallCaps w:val="false"/>
          <w:strike w:val="false"/>
          <w:dstrike w:val="false"/>
          <w:outline w:val="false"/>
          <w:vanish w:val="false"/>
          <w:sz w:val="0"/>
          <w:szCs w:val="0"/>
        </w:rPr>
        <w:t>"En 19 años este grupo ha aumentado en 437.227 unidades, crecimiento extraordinario que revela la poderosa atracción que la República ha ejercido sobre los habitantes del reino de Italia para decidirlos a abandonar su patria y establecerse aquí"</w:t>
      </w:r>
      <w:r>
        <w:rPr>
          <w:rStyle w:val="FootnoteAnchor"/>
          <w:b w:val="false"/>
          <w:bCs/>
          <w:i w:val="false"/>
          <w:iCs w:val="false"/>
          <w:caps w:val="false"/>
          <w:smallCaps w:val="false"/>
          <w:strike w:val="false"/>
          <w:dstrike w:val="false"/>
          <w:outline w:val="false"/>
          <w:vanish w:val="false"/>
          <w:sz w:val="0"/>
          <w:szCs w:val="0"/>
        </w:rPr>
        <w:footnoteReference w:id="20"/>
      </w:r>
      <w:r>
        <w:rPr>
          <w:b w:val="false"/>
          <w:bCs w:val="false"/>
          <w:i w:val="false"/>
          <w:iCs w:val="false"/>
          <w:caps w:val="false"/>
          <w:smallCaps w:val="false"/>
          <w:strike w:val="false"/>
          <w:dstrike w:val="false"/>
          <w:outline w:val="false"/>
          <w:vanish w:val="false"/>
          <w:sz w:val="0"/>
          <w:szCs w:val="0"/>
        </w:rPr>
        <w:t xml:space="preserve">.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nálogamente, la disminución del flujo francés durante el mismo período estaba</w:t>
      </w:r>
    </w:p>
    <w:p>
      <w:pPr>
        <w:pStyle w:val="Normal"/>
        <w:bidi w:val="0"/>
        <w:ind w:left="720" w:hanging="0"/>
        <w:jc w:val="both"/>
        <w:rPr/>
      </w:pPr>
      <w:r>
        <w:rPr>
          <w:b w:val="false"/>
          <w:bCs/>
          <w:i w:val="false"/>
          <w:iCs w:val="false"/>
          <w:caps w:val="false"/>
          <w:smallCaps w:val="false"/>
          <w:strike w:val="false"/>
          <w:dstrike w:val="false"/>
          <w:outline w:val="false"/>
          <w:vanish w:val="false"/>
          <w:sz w:val="0"/>
          <w:szCs w:val="0"/>
        </w:rPr>
        <w:t>"de acuerdo con la visible decadencia que han experimentado el comercio y los capitales franceses en la República, en los últimos tiempos, desalojados por competidores más audaces y emprendedores" (1914: I: 204)</w:t>
      </w:r>
      <w:r>
        <w:rPr>
          <w:rStyle w:val="FootnoteAnchor"/>
          <w:b w:val="false"/>
          <w:bCs/>
          <w:i w:val="false"/>
          <w:iCs w:val="false"/>
          <w:caps w:val="false"/>
          <w:smallCaps w:val="false"/>
          <w:strike w:val="false"/>
          <w:dstrike w:val="false"/>
          <w:outline w:val="false"/>
          <w:vanish w:val="false"/>
          <w:sz w:val="0"/>
          <w:szCs w:val="0"/>
        </w:rPr>
        <w:footnoteReference w:id="21"/>
      </w:r>
      <w:r>
        <w:rPr>
          <w:b w:val="false"/>
          <w:bCs w:val="false"/>
          <w:i w:val="false"/>
          <w:iCs w:val="false"/>
          <w:caps w:val="false"/>
          <w:smallCaps w:val="false"/>
          <w:strike w:val="false"/>
          <w:dstrike w:val="false"/>
          <w:outline w:val="false"/>
          <w:vanish w:val="false"/>
          <w:sz w:val="0"/>
          <w:szCs w:val="0"/>
        </w:rPr>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Siguiendo la misma óptica, Latzina, Vocal de la Comisión del Tercer Censo, ciertamente más crítico en otros aspectos del proceso migratorio, llegó a pronosticar una reducción de la inmigración europea en la Argentina por falta de tierra arable, visión pull que no tomaba en consideración ninguno de los factores determinantes de las migraciones europeas en el lugar de origen (1914: IV: 510).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Muy similares razones explicaban el proceso migratorio interno que llevaba a los campesinos desde el área rural hacia las ciudades. Así, por ejemplo, en una interpretación que entronca de lleno con la imagen sarmientina de la ciudad como ámbito por autonomasia de la civilización, De la Fuente afirmaba en el Primer Censo Nacional que</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la atracción de los grandes centros es (...) cada día más poderosa, contribuyendo a favorecer este hecho, los mismos sucesivos triunfos de la civilización y de la inteligencia, que en definitiva se aglomeran en ellos preferentemente" (1869: XXIV). </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Aunque en una clave más sociológica atenta a la enumeración de factores de indudable peso como los adelantos técnicos y el nivel de consumo, la argumentación del Segundo Censo Nacional repetía, 26 años después, la misma primacía explicativa de la atracción urbana como factor decisivo de la emigración: </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entre las causas que pueden señalarse como determinantes de este fenómeno están las facilidades de comunicación originadas por la aplicación del vapor y de la electricidad, que permiten la concurrencia a los grandes centros, y su aprovisionamiento (...) A esto se agrega el fomento de las industrias que encuentran en los pueblos facilidades de todo género, y no es sin duda la menos importante de estas causas el mayor bienestar relativo que la población laboriosa encuentra en los grandes centros donde se acumulan todos los recursos que ofrece la civilización" (1895: II: XXIV).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Diecinueve años más tarde, las explicaciones del Tercer Censo serán idénticas: </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el presente censo demuestra que se observa en la República Argentina el fenómeno demográfico del crecimiento extraordinario de la población urbana a expensas de la población rural, que se ha notado en todas las épocas de la historia; pero que en ninguna ha revestido la importancia que lo caracteriza en la moderna, debido, de una parte, a las facilidades de traslación de las personas y de las cosas que existen en nuestro tiempo; y, de otra, a los mil atractivos y comodidades para la vida que ofrecen las grandes aglomeraciones urbanas" (1914: I: 11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La preeminencia explicativa de los factores de atracción aparecía también en las migraciones interprovinciales y, más justificadamente, en las migraciones estacionales o temporarias, en las que los factores atractivos son por regla general más influyentes. En este último caso, factores como "el aliciente de los altos salarios que les ofrecen determinadas industrias" o "los trabajos de recolección de las cosechas agrícolas" (1914: I: 237) acapararon la atención de los censistas por encima de cualquier otra consideración económica o social del lugar de origen.</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Se trata entonces de un discurso bastante homogéneo y en cierto modo intercambiable en cualquiera de los censos, en el que los desplazamientos obedecen siempre a la atracción de los lugares más promisorios (la Argentina con respecto a Europa, el Litoral con respecto al Interior, la ciudad en relación al campo) sin que los factores de expulsión entren en consideración de modo significativo</w:t>
      </w:r>
      <w:r>
        <w:rPr>
          <w:rStyle w:val="FootnoteAnchor"/>
          <w:b w:val="false"/>
          <w:bCs/>
          <w:i w:val="false"/>
          <w:iCs w:val="false"/>
          <w:caps w:val="false"/>
          <w:smallCaps w:val="false"/>
          <w:strike w:val="false"/>
          <w:dstrike w:val="false"/>
          <w:outline w:val="false"/>
          <w:vanish w:val="false"/>
          <w:sz w:val="0"/>
          <w:szCs w:val="0"/>
        </w:rPr>
        <w:footnoteReference w:id="22"/>
      </w:r>
      <w:r>
        <w:rPr>
          <w:b w:val="false"/>
          <w:bCs w:val="false"/>
          <w:i w:val="false"/>
          <w:iCs w:val="false"/>
          <w:caps w:val="false"/>
          <w:smallCaps w:val="false"/>
          <w:strike w:val="false"/>
          <w:dstrike w:val="false"/>
          <w:outline w:val="false"/>
          <w:vanish w:val="false"/>
          <w:sz w:val="0"/>
          <w:szCs w:val="0"/>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No es de extrañar que una explicación de esta naturaleza, centrada en la acción  de factores de atracción de los migrantes, lleváse aparejada una visión particularmente idílica de los lugares de llegada, carcterización que, por otra parte, resultaba acorde con el uso externo del censo preocupado en destacar las ventajas del país para los inmigrantes europeos. Análogamente, la explicación de las migraciones internas fue acompañada de un discurso idílico de las virtudes de la red urbana, cuyo surgimiento no sólo fue percibido, registrado y en cierto modo exagerado sino también saludado optimistamente por los censos como hemos visto en la asociación sarmientina entre civilización y urbanización que establece De la Fuente en 1869 y que no será abandonada por los censos posteriores.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A despecho de los hechos conflictivos asociados al mundo urbano, especialmente en la Capital Federal, y de las críticas condiciones de vida que los provocan, la acelerada urbanización fue para el discurso censal una prueba fehaciente del progreso del país y de su grado de civilización. Es sin duda la confianza ilimitada en los resultados positivos del proceso la que llevaba a Alberto Martínez a sostener que </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si se examina ... el número de ciudades de diversa importancia que existía entre nosotros en 1895; y se las compara con las que aparecen en el presente censo, se comprueba que el progreso, desde este punto de vida, ha sido notable" (1914: I: 116).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ás aún, el incremento de la población urbana en detrimento de la rural no debía ser visto como "signo de decadencia" o como un motivo de alarma ya que, al menos en la percepción de Martínez, el proceso ha tenido lugar armoniosamente, de modo que "toda población rural, por apartada que se halle, se encuentra en comunicación diaria (sic) y constante con la capital y con el resto del país, por medio del ferrocarril, del telégrafo, muy frecuentemente del teléfono, y siempre del correo, que lleva diarios, revistas y cartas" (1914: I: 120).</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Ahora bien, si la atracción es la palabra clave en la melodía dominante del argumento migratorio censal, no menos cierto es que algunas notas disonantes recuerdan también, en momentos muy puntuales del discurso, los aspectos negativos propios de las regiones de origen. En este punto, sin embargo, el discurso, caracterizado en general por la similitud entre migraciones internas e internacionales, permite descubrir diferencias de matiz entre ambos tipos de desplazamientos: los factores push son mencionados con más frecuencia en las migraciones internacionales a través de explicaciones que retoman, ligeramente modificado, el excesivamente gráfico argumento malthusiano de los excluídos del "banquete de la vida"</w:t>
      </w:r>
      <w:r>
        <w:rPr>
          <w:rStyle w:val="FootnoteAnchor"/>
          <w:b w:val="false"/>
          <w:bCs/>
          <w:i w:val="false"/>
          <w:iCs w:val="false"/>
          <w:caps w:val="false"/>
          <w:smallCaps w:val="false"/>
          <w:strike w:val="false"/>
          <w:dstrike w:val="false"/>
          <w:outline w:val="false"/>
          <w:vanish w:val="false"/>
          <w:sz w:val="0"/>
          <w:szCs w:val="0"/>
        </w:rPr>
        <w:footnoteReference w:id="23"/>
      </w:r>
      <w:r>
        <w:rPr>
          <w:b w:val="false"/>
          <w:bCs w:val="false"/>
          <w:i w:val="false"/>
          <w:iCs w:val="false"/>
          <w:caps w:val="false"/>
          <w:smallCaps w:val="false"/>
          <w:strike w:val="false"/>
          <w:dstrike w:val="false"/>
          <w:outline w:val="false"/>
          <w:vanish w:val="false"/>
          <w:sz w:val="0"/>
          <w:szCs w:val="0"/>
        </w:rPr>
        <w:t>. En efecto, para el caso europeo, los censistas recurrieron frecuentemente a la idea de exceso de población, destacando repetidas veces que son los países "muy densamente poblados" los que "suministran el mayor contingente a la emigración" (1895: II: XXXVII). No es raro, por cierto, que la adhesión a la interpretación malthusiana (es decir a la proposición sobre la inadecuación entre el nivel de población y el de los recursos) tendiése a producir la sobrevaloración explicativa del concepto de densidad, concepto que, gracias a la relación mecánica entre un espacio a-social e indefinido y un nivel general de población (concebida igualmente como asocial y homogénea) evitaba centrarse en los aspectos sociales más delicados que la industrialización europea planteaba al credo liberal.</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Para el caso de las migraciones internas la apelación a factores de expulsión fue como se ha dicho mucho más infrecuente. En tanto que discurso global sólo aparece en el tomo I del censo del 14, en donde se menciona qu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son provincias de emigración de sus hijos aquellas en que las condiciones económicas son precarias, en las que, por falta de industria y de fuentes de producción, no existe trabajo, y, no existiendo éste, no hay tampoco bienestar, viéndose obligados los nativos a buscarlo en el territorio de otras provincias que, mejor dotadas por la naturaleza, o preparadas por los gobiernos, les ofrecen perspectivas que las suyas no brindan" (1914: I: 240).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t>La apelación a condiciones críticas del lugar de origen fue sin embargo más frecuente en las comisiones censales de las provincias que perdían población, preocupadas porque la conjunción de saldos migratorios negativos con el criterio censal de población de hecho implicaba la disminución de la representación legislativa y la importancia política de las mismas en el Parlamento nacional</w:t>
      </w:r>
      <w:r>
        <w:rPr>
          <w:rStyle w:val="FootnoteAnchor"/>
          <w:b w:val="false"/>
          <w:bCs/>
          <w:i w:val="false"/>
          <w:iCs w:val="false"/>
          <w:caps w:val="false"/>
          <w:smallCaps w:val="false"/>
          <w:strike w:val="false"/>
          <w:dstrike w:val="false"/>
          <w:outline w:val="false"/>
          <w:vanish w:val="false"/>
          <w:sz w:val="0"/>
          <w:szCs w:val="0"/>
        </w:rPr>
        <w:footnoteReference w:id="24"/>
      </w:r>
      <w:r>
        <w:rPr>
          <w:b w:val="false"/>
          <w:bCs w:val="false"/>
          <w:i w:val="false"/>
          <w:iCs w:val="false"/>
          <w:caps w:val="false"/>
          <w:smallCaps w:val="false"/>
          <w:strike w:val="false"/>
          <w:dstrike w:val="false"/>
          <w:outline w:val="false"/>
          <w:vanish w:val="false"/>
          <w:sz w:val="0"/>
          <w:szCs w:val="0"/>
        </w:rPr>
        <w:t xml:space="preserve">. Es sin duda sintomático que argumentos tales como la "coerción de las propias necesidades" (1914: I: 448) de los migrantes, resuenen precisamente en este nivel y en el contexto de motivaciones políticas explícitas ligadas al equilibrio de la participación de las élites provinciales en la escena nacional.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En síntesis, en el marco de un discurso consistentemente homogéneo que ve a las migraciones como el producto de fuerzas básicamente atractivas, es posible distinguir diferencias secundarias en la interpretación de los desplazamientos internos y los internacionales en función de la menor o mayor presencia de argumentos expulsores: al malthusianismo explícito en el plano de la emigración europea se contrapone, en las migraciones internas, una preocupación más centrada en el quantum poblacional de cada provincia como base del poder político.</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 xml:space="preserve">2.2. Un modelo de equilibrio general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Llegados a este punto, es evidente que además de describir las facetas básicas del discurso migratorio censal, importa indagar las causas teóricas e ideológicas que lo produjeron. El predominio de factores del lugar de llegada y la descripción de éstos a través de pinceladas particularmente optimistas, constituyen una muestra de los soportes básicos del pensamiento teórico del liberalismo dominante en la élite intelectual argentina de la época. Dichos soportes permiten articular un discurso migratorio que podríamos definir como un modelo de equilibrio macroestructural. </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 xml:space="preserve">Según este modelo la migración es un hecho básicamente individual y, como tal, remite, en su vertiente positiva, al reconocimiento de un derecho básico como el de la libertad de desplazamiento. La óptica individual permite situar la movilidad en el plano de las motivaciones puramente económicas, plano que concuerda en un todo con la visión que de las relaciones del hombre en sociedad tiene, a través del mercado, la teoría económica liberal. Esta visión suponí como actores únicos del proceso migratorio a sujetos individuales (no a familias ni tampoco a grupos) definidos centralmente por ser "hombres ávidos de bienestar" en una formulación, por cierto menos neutra pero también más elegante, que la del abstracto </w:t>
      </w:r>
      <w:r>
        <w:rPr>
          <w:b w:val="false"/>
          <w:bCs w:val="false"/>
          <w:i/>
          <w:iCs w:val="false"/>
          <w:caps w:val="false"/>
          <w:smallCaps w:val="false"/>
          <w:strike w:val="false"/>
          <w:dstrike w:val="false"/>
          <w:outline w:val="false"/>
          <w:vanish w:val="false"/>
          <w:sz w:val="0"/>
          <w:szCs w:val="0"/>
        </w:rPr>
        <w:t>homo oeconomicus</w:t>
      </w:r>
      <w:r>
        <w:rPr>
          <w:b w:val="false"/>
          <w:bCs w:val="false"/>
          <w:i w:val="false"/>
          <w:iCs w:val="false"/>
          <w:caps w:val="false"/>
          <w:smallCaps w:val="false"/>
          <w:strike w:val="false"/>
          <w:dstrike w:val="false"/>
          <w:outline w:val="false"/>
          <w:vanish w:val="false"/>
          <w:sz w:val="0"/>
          <w:szCs w:val="0"/>
        </w:rPr>
        <w:t xml:space="preserve"> de la racionalidad utilitaria liberal que le sirve de fundamento. </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Como hemos visto, esta interpretación de la migración como un proceso individual se vio favorecida y reforzada por el modo de medición del paradigma censal, cuyo objetivo básico era la cuantificación de personas nacidas fuera de cada jurisdicción mediante el cálculo de stocks concebidos como meras sumatorias de unidades de análisis individuales y, en buena medida, isomórficas</w:t>
      </w:r>
      <w:r>
        <w:rPr>
          <w:rStyle w:val="FootnoteAnchor"/>
          <w:b w:val="false"/>
          <w:bCs/>
          <w:i w:val="false"/>
          <w:iCs w:val="false"/>
          <w:caps w:val="false"/>
          <w:smallCaps w:val="false"/>
          <w:strike w:val="false"/>
          <w:dstrike w:val="false"/>
          <w:outline w:val="false"/>
          <w:vanish w:val="false"/>
          <w:sz w:val="0"/>
          <w:szCs w:val="0"/>
        </w:rPr>
        <w:footnoteReference w:id="25"/>
      </w:r>
      <w:r>
        <w:rPr>
          <w:b w:val="false"/>
          <w:bCs w:val="false"/>
          <w:i w:val="false"/>
          <w:iCs w:val="false"/>
          <w:caps w:val="false"/>
          <w:smallCaps w:val="false"/>
          <w:strike w:val="false"/>
          <w:dstrike w:val="false"/>
          <w:outline w:val="false"/>
          <w:vanish w:val="false"/>
          <w:sz w:val="0"/>
          <w:szCs w:val="0"/>
        </w:rPr>
        <w:t>. Por esta vía, los instrumentos de medida condicionaron la interpretación de los datos, especialmente en un momento de las ciencias sociales que como el de finales del siglo XIX tendía a considerar la matriz intelectual de interpretación de los resultados como homológica del instrumento de medida utilizado. El uso de los individuos como unidades de análisis determinaba así métodos de cuantificación estadística (determinación de stocks en ausencia de dimensión temporal y caracterización de perfiles migratorios a partir de promedios de datos individuales) que favorecían la interpretación del proceso migratorio como producto de la acción de individuos aislados, con escasa o nula referencia de sus relaciones interpersonales</w:t>
      </w:r>
      <w:r>
        <w:rPr>
          <w:rStyle w:val="FootnoteAnchor"/>
          <w:b w:val="false"/>
          <w:bCs/>
          <w:i w:val="false"/>
          <w:iCs w:val="false"/>
          <w:caps w:val="false"/>
          <w:smallCaps w:val="false"/>
          <w:strike w:val="false"/>
          <w:dstrike w:val="false"/>
          <w:outline w:val="false"/>
          <w:vanish w:val="false"/>
          <w:sz w:val="0"/>
          <w:szCs w:val="0"/>
        </w:rPr>
        <w:footnoteReference w:id="26"/>
      </w:r>
      <w:r>
        <w:rPr>
          <w:b w:val="false"/>
          <w:bCs w:val="false"/>
          <w:i w:val="false"/>
          <w:iCs w:val="false"/>
          <w:caps w:val="false"/>
          <w:smallCaps w:val="false"/>
          <w:strike w:val="false"/>
          <w:dstrike w:val="false"/>
          <w:outline w:val="false"/>
          <w:vanish w:val="false"/>
          <w:sz w:val="0"/>
          <w:szCs w:val="0"/>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En un plano más general, el de la migración como un flujo de intercambio entre espacios diferenciados, la sumatoria de decisiones individuales de sujetos sociales que operan según un principio de maximización de sus posibilidades en el mercado, sólo podía traer aparejado (según la naturaleza esencialmente positiva que se asigna a éste último) efectos favorables, especialmente sobre los lugares de llegada, pero también en el más amplio espacio de interrelaciones que unía a lugares de origen y recepción. En este plano más general, en el que los espacios se relacionan por el efecto integrador que en el plano demográfico juegan las migraciones (como análogamente lo hacen los capitales en el plano económico), la migración sólo podía ser concebida en términos de sus efectos equilibradores entre todas y cada una de las partes. En perfecta lógica con la teoría económica clásica, el equilibrio general resultaba entonces de la sumatoria de decisiones racionales de los actor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Alberto Martínez resume de modo paradigmático esta concepción migratoria común a todos los censistas. Respondiendo a las preocupaciones que Baltasar Olaechea y Alcorta, Comisario General del Censo en Santiago del Estero, formulara a propósito del alto número de emigrantes y trabajadores estacionales de dicha provincia y de la consecuente reducción de su representación política, Martínez respondía: </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Me doy cuenta del pesar con que Ud. contempla el éxodo de trabajadores, que afecta sus sentimientos de santiagueño que ama su provincia; pero se trata de un hecho inevitable que se corregirá por una reacción que en día no muy lejano tendrá que producirse, restableciendo el equilibrio" (1914: I: 436).</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t>Esta carta, como muchas otras que la comisión nacional enviaba a los comisionados locales, muestra muy bien la ideología migratoria de la época. La migración es, ante todo, un "hecho inevitable" lo que en el lenguaje político justificaba, de modo natural, la necesaria prescindencia que la teoría liberal adjudicaba al Estado. El restablecimiento del "equilibrio", que constituye una "corrección" que "tendrá" que ocurrir necesariamente según las leyes del mercado, testimoniaba a su vez la adhesión a la teoría neoclásica de las migraciones propia del liberalismo. Sin duda es la inevitabilidad del proceso la que otorga una especial connotación ideológica a la interpretación censal, inevitabilidad que por ser postulada en el plano teórico prescinde de la necesidad de bases empíricas ligadas a un espacio o tiempo determinados</w:t>
      </w:r>
      <w:r>
        <w:rPr>
          <w:rStyle w:val="FootnoteAnchor"/>
          <w:b w:val="false"/>
          <w:bCs/>
          <w:i w:val="false"/>
          <w:iCs w:val="false"/>
          <w:caps w:val="false"/>
          <w:smallCaps w:val="false"/>
          <w:strike w:val="false"/>
          <w:dstrike w:val="false"/>
          <w:outline w:val="false"/>
          <w:vanish w:val="false"/>
          <w:sz w:val="0"/>
          <w:szCs w:val="0"/>
        </w:rPr>
        <w:footnoteReference w:id="27"/>
      </w:r>
      <w:r>
        <w:rPr>
          <w:b w:val="false"/>
          <w:bCs w:val="false"/>
          <w:i w:val="false"/>
          <w:iCs w:val="false"/>
          <w:caps w:val="false"/>
          <w:smallCaps w:val="false"/>
          <w:strike w:val="false"/>
          <w:dstrike w:val="false"/>
          <w:outline w:val="false"/>
          <w:vanish w:val="false"/>
          <w:sz w:val="0"/>
          <w:szCs w:val="0"/>
        </w:rPr>
        <w: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demás de constituir una vía explicativa de primer orden, los principios de este modelo de equilibrio macroestructural, permitían subsanar eventuales lagunas de información como es el caso de la evaluación de la cifra de población argentina en el exterior en 1869. Así, según De la Fuente</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a población argentina en el exterior no es tan difícil de apreciar como pudiera parecer a primera vista. Ella se encuentra principalmente en las repúblicas limítrofes y puede calcularse por las cifras respectivas de población que da nuestro censo como pertenenciente a esas mismas repúblicas. En pueblos inmediatos, ligados por idénticos intereses, la inmigración y emigración se compensan aproximadamente" (1869: 628)</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val="false"/>
          <w:i w:val="false"/>
          <w:iCs w:val="false"/>
          <w:caps w:val="false"/>
          <w:smallCaps w:val="false"/>
          <w:strike w:val="false"/>
          <w:dstrike w:val="false"/>
          <w:outline w:val="false"/>
          <w:vanish w:val="false"/>
          <w:sz w:val="0"/>
          <w:szCs w:val="0"/>
        </w:rPr>
        <w:tab/>
        <w:t>Los criterios de esta evaluación, en los que resuena como un eco lejano la lógica de la aritmética política inglesa</w:t>
      </w:r>
      <w:r>
        <w:rPr>
          <w:rStyle w:val="FootnoteAnchor"/>
          <w:b w:val="false"/>
          <w:bCs/>
          <w:i w:val="false"/>
          <w:iCs w:val="false"/>
          <w:caps w:val="false"/>
          <w:smallCaps w:val="false"/>
          <w:strike w:val="false"/>
          <w:dstrike w:val="false"/>
          <w:outline w:val="false"/>
          <w:vanish w:val="false"/>
          <w:sz w:val="0"/>
          <w:szCs w:val="0"/>
        </w:rPr>
        <w:footnoteReference w:id="28"/>
      </w:r>
      <w:r>
        <w:rPr>
          <w:b w:val="false"/>
          <w:bCs w:val="false"/>
          <w:i w:val="false"/>
          <w:iCs w:val="false"/>
          <w:caps w:val="false"/>
          <w:smallCaps w:val="false"/>
          <w:strike w:val="false"/>
          <w:dstrike w:val="false"/>
          <w:outline w:val="false"/>
          <w:vanish w:val="false"/>
          <w:sz w:val="0"/>
          <w:szCs w:val="0"/>
        </w:rPr>
        <w:t>, son ciertamente poco explícitos toda vez que la expresión "idénticos intereses" podía remitir a factores de muy diversa índole</w:t>
      </w:r>
      <w:r>
        <w:rPr>
          <w:rStyle w:val="FootnoteAnchor"/>
          <w:b w:val="false"/>
          <w:bCs/>
          <w:i w:val="false"/>
          <w:iCs w:val="false"/>
          <w:caps w:val="false"/>
          <w:smallCaps w:val="false"/>
          <w:strike w:val="false"/>
          <w:dstrike w:val="false"/>
          <w:outline w:val="false"/>
          <w:vanish w:val="false"/>
          <w:sz w:val="0"/>
          <w:szCs w:val="0"/>
        </w:rPr>
        <w:footnoteReference w:id="29"/>
      </w:r>
      <w:r>
        <w:rPr>
          <w:b w:val="false"/>
          <w:bCs w:val="false"/>
          <w:i w:val="false"/>
          <w:iCs w:val="false"/>
          <w:caps w:val="false"/>
          <w:smallCaps w:val="false"/>
          <w:strike w:val="false"/>
          <w:dstrike w:val="false"/>
          <w:outline w:val="false"/>
          <w:vanish w:val="false"/>
          <w:sz w:val="0"/>
          <w:szCs w:val="0"/>
        </w:rPr>
        <w:t>. Más significativa resulta, por cierto, la idea de compensación que renvía de modo inequívoco a la formulación de un modelo de equilibrio. El peso de esta afirmación apriorística era más fuerte que el valor de los datos ya que, las cifras que manejaban los autores del Primer Censo planteaban muchas más dudas que certidumbres al principio de compensación. A título de ejemplo, para 1869 había en Argentina 10.882 chilenos contra los 8.423 argentinos en el país trasandino relevados por el censo de Chile de 1865. Aunque la colonia argentina en Chile debió incrementarse en los cuatro años que separan uno y otro censo, la diferencia del 23 % seguía siendo muy elevada para una evaluación demográfica que pretendía mantener la validez de la idea de compensación.</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Tanto por estos errores como por la evolución de la inmigración limítrofe entre 1869 y 1895, la hipótesis de compesación fue cuestionada en el Segundo Censo al comprobarse que resultaba válida solamente para el caso boliviano, mientras que Brasil, Chile y Uruguay experimentaban balanzas migratorias claramente favorables para la Argentina evidenciando "la grande fuerza de atracción ejercida a su respecto" (1895: II: XLV) por nuestro país. Con la intención de subsanar las lagunas de información exixstentes tras el rechazo de la hipótesis de compensación los censistas utilizaron otros métodos alternativos: en 1895 la utilización de las cifras de argentinos recopiladas por los censos de otros países y en 1914 mediante la ciclópea e infrecuente tarea de relevar directa y nominalmente a los argentinos en el exterior a través de las agencias consulares establecidas en cada país.</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El resultado final de estas empresas fue sin embargo negativo. Las cifras de 1895, al igual que las anteriores de 1869, fueron consideradas sencillamente como "arbitrarias" (1914: IV: 501) mientras que el gran esfuerzo de relevamiento directo del Tercer Censo</w:t>
      </w:r>
      <w:r>
        <w:rPr>
          <w:rStyle w:val="FootnoteAnchor"/>
          <w:b w:val="false"/>
          <w:bCs/>
          <w:i w:val="false"/>
          <w:iCs w:val="false"/>
          <w:caps w:val="false"/>
          <w:smallCaps w:val="false"/>
          <w:strike w:val="false"/>
          <w:dstrike w:val="false"/>
          <w:outline w:val="false"/>
          <w:vanish w:val="false"/>
          <w:sz w:val="0"/>
          <w:szCs w:val="0"/>
        </w:rPr>
        <w:footnoteReference w:id="30"/>
      </w:r>
      <w:r>
        <w:rPr>
          <w:b w:val="false"/>
          <w:bCs w:val="false"/>
          <w:i w:val="false"/>
          <w:iCs w:val="false"/>
          <w:caps w:val="false"/>
          <w:smallCaps w:val="false"/>
          <w:strike w:val="false"/>
          <w:dstrike w:val="false"/>
          <w:outline w:val="false"/>
          <w:vanish w:val="false"/>
          <w:sz w:val="0"/>
          <w:szCs w:val="0"/>
        </w:rPr>
        <w:t>, conforme a sus enormes dificultades, a la "ingénita negligencia y despreocupación de nuestros connacionales por todo aquello que importe una obligación"</w:t>
      </w:r>
      <w:r>
        <w:rPr>
          <w:rStyle w:val="FootnoteAnchor"/>
          <w:b w:val="false"/>
          <w:bCs/>
          <w:i w:val="false"/>
          <w:iCs w:val="false"/>
          <w:caps w:val="false"/>
          <w:smallCaps w:val="false"/>
          <w:strike w:val="false"/>
          <w:dstrike w:val="false"/>
          <w:outline w:val="false"/>
          <w:vanish w:val="false"/>
          <w:sz w:val="0"/>
          <w:szCs w:val="0"/>
        </w:rPr>
        <w:footnoteReference w:id="31"/>
      </w:r>
      <w:r>
        <w:rPr>
          <w:b w:val="false"/>
          <w:bCs w:val="false"/>
          <w:i w:val="false"/>
          <w:iCs w:val="false"/>
          <w:caps w:val="false"/>
          <w:smallCaps w:val="false"/>
          <w:strike w:val="false"/>
          <w:dstrike w:val="false"/>
          <w:outline w:val="false"/>
          <w:vanish w:val="false"/>
          <w:sz w:val="0"/>
          <w:szCs w:val="0"/>
        </w:rPr>
        <w:t xml:space="preserve"> y a la escasa relación de los emigrantes con los Consulados, dio lugar a una cifra varias veces inferior a </w:t>
      </w:r>
    </w:p>
    <w:p>
      <w:pPr>
        <w:pStyle w:val="Normal"/>
        <w:bidi w:val="0"/>
        <w:jc w:val="both"/>
        <w:rPr/>
      </w:pPr>
      <w:r>
        <w:rPr>
          <w:b w:val="false"/>
          <w:bCs w:val="false"/>
          <w:i w:val="false"/>
          <w:iCs w:val="false"/>
          <w:caps w:val="false"/>
          <w:smallCaps w:val="false"/>
          <w:strike w:val="false"/>
          <w:dstrike w:val="false"/>
          <w:outline w:val="false"/>
          <w:vanish w:val="false"/>
          <w:sz w:val="0"/>
          <w:szCs w:val="0"/>
        </w:rPr>
        <w:t>la realidad</w:t>
      </w:r>
      <w:r>
        <w:rPr>
          <w:rStyle w:val="FootnoteAnchor"/>
          <w:b w:val="false"/>
          <w:bCs/>
          <w:i w:val="false"/>
          <w:iCs w:val="false"/>
          <w:caps w:val="false"/>
          <w:smallCaps w:val="false"/>
          <w:strike w:val="false"/>
          <w:dstrike w:val="false"/>
          <w:outline w:val="false"/>
          <w:vanish w:val="false"/>
          <w:sz w:val="0"/>
          <w:szCs w:val="0"/>
        </w:rPr>
        <w:footnoteReference w:id="32"/>
      </w:r>
      <w:r>
        <w:rPr>
          <w:b w:val="false"/>
          <w:bCs w:val="false"/>
          <w:i w:val="false"/>
          <w:iCs w:val="false"/>
          <w:caps w:val="false"/>
          <w:smallCaps w:val="false"/>
          <w:strike w:val="false"/>
          <w:dstrike w:val="false"/>
          <w:outline w:val="false"/>
          <w:vanish w:val="false"/>
          <w:sz w:val="0"/>
          <w:szCs w:val="0"/>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Además de suplir parcialmente las lagunas de información, el discurso migratorio censal y su modelo de equilibrio subyacente permitían escapar a las eventuales rsponsabilidades políticas que en la materia pudieran caberle al Estado. Si la migración era simplemente un "mecanismo de equilibrio", accionado casi exclusivamente por factores atractivos de lugar de llegada y que movilizaba a sujetos individuales gracias a factores de naturaleza económica (mejores salarios, oportunidades urbanas, etc) no quedaba lugar para la acción de un Estado cuyo único celo sería el de acompañar, pasivamente, el desarrollo de un proceso que se concibía como estrictamente natural</w:t>
      </w:r>
      <w:r>
        <w:rPr>
          <w:rStyle w:val="FootnoteAnchor"/>
          <w:b w:val="false"/>
          <w:bCs/>
          <w:i w:val="false"/>
          <w:iCs w:val="false"/>
          <w:caps w:val="false"/>
          <w:smallCaps w:val="false"/>
          <w:strike w:val="false"/>
          <w:dstrike w:val="false"/>
          <w:outline w:val="false"/>
          <w:vanish w:val="false"/>
          <w:sz w:val="0"/>
          <w:szCs w:val="0"/>
        </w:rPr>
        <w:footnoteReference w:id="33"/>
      </w:r>
      <w:r>
        <w:rPr>
          <w:b w:val="false"/>
          <w:bCs w:val="false"/>
          <w:i w:val="false"/>
          <w:iCs w:val="false"/>
          <w:caps w:val="false"/>
          <w:smallCaps w:val="false"/>
          <w:strike w:val="false"/>
          <w:dstrike w:val="false"/>
          <w:outline w:val="false"/>
          <w:vanish w:val="false"/>
          <w:sz w:val="0"/>
          <w:szCs w:val="0"/>
        </w:rPr>
        <w:t xml:space="preserve">. Esta concepción permitía escapar asimismo a las eventuales contradicciones y desfasajes que la acelerada modernización del país y sus no siempre armónicas consecuencias provocaba en las economías regionales más golpeadas por la inserción de la Argentina en el mercado mundial. </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La "naturalización" del fenómeno migratorio, fenómeno que la lógica censal concibía igualmente evidente que la sedentariedad o el correr de los ríos desde las zonas altas a las más bajas, permitía así omitir los aspectos sociales y económicos expulsores menos acordes con la ideología de la modernización. Por esta razón, la concepción de la migración como hecho "natural" (y, por añadidura, benéfico) aparecerá bajo la forma de metáforas recurrentes que retoman imágenes orgánicas y climáticas sobre el funcionamiento de lo social tan caras al evolucionismo y el positivismo decimonónico</w:t>
      </w:r>
      <w:r>
        <w:rPr>
          <w:rStyle w:val="FootnoteAnchor"/>
          <w:b w:val="false"/>
          <w:bCs/>
          <w:i w:val="false"/>
          <w:iCs w:val="false"/>
          <w:caps w:val="false"/>
          <w:smallCaps w:val="false"/>
          <w:strike w:val="false"/>
          <w:dstrike w:val="false"/>
          <w:outline w:val="false"/>
          <w:vanish w:val="false"/>
          <w:sz w:val="0"/>
          <w:szCs w:val="0"/>
        </w:rPr>
        <w:footnoteReference w:id="34"/>
      </w:r>
      <w:r>
        <w:rPr>
          <w:b w:val="false"/>
          <w:bCs w:val="false"/>
          <w:i w:val="false"/>
          <w:iCs w:val="false"/>
          <w:caps w:val="false"/>
          <w:smallCaps w:val="false"/>
          <w:strike w:val="false"/>
          <w:dstrike w:val="false"/>
          <w:outline w:val="false"/>
          <w:vanish w:val="false"/>
          <w:sz w:val="0"/>
          <w:szCs w:val="0"/>
        </w:rPr>
        <w:t>.</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En este último punto -el de las responsabilidades políticas del Estado- es particularmente llamativo el silencio que pesa sobre el rol jugado por el latifundio en la creación de los flujos migratorios de dirección rural-urbana. A pesar de sostener en otros puntos una línea argumental que hacía del acceso a la propiedad uno de los pilares de la patria, el discurso censal omitía de modo significativo toda referencia a la distribución de la propiedad rural como agente expulsor o, para evitar las connotaciones deterministas de esta palabra, como agente condicionante de las opciones de los individuos. Solamente Latzina, en su estudio del tomo IV del censo de 1914, llamará la atención sobre este fenómeno con una argumentación que niega, punto por punto, las afirmaciones que el Presidente del Censo, Alberto Martínez, formula en el primer tomo de la obra. Así, si Martínez invoca la célebre frase de Plinio según la cual "Latifundia Roman perdiderunt" es para sostener, a renglón seguido, que "la verdad es que este grito de alarma, que repercute desde el tiempo remoto de los romanos, es más y más injustificado" (1914: I: 119) entre las naciones avanzadas como la Argentina. En una argumentación radicalmente opuesta, Latzina que también cita la sentencia del romano, ve en la frase de Plinio una auténtica enseñanza de la historia, especialmente aplicable al caso argentino (1914: IV: 514-515) al sostener que el crecimiento más rápido de la Capital no puede ser sino un "muy mal signo" y una "consecuencia fatal del sistema de latifundios de propiedad individual que impera en el país". </w:t>
      </w:r>
    </w:p>
    <w:p>
      <w:pPr>
        <w:pStyle w:val="Normal"/>
        <w:bidi w:val="0"/>
        <w:jc w:val="both"/>
        <w:rPr/>
      </w:pPr>
      <w:r>
        <w:rPr>
          <w:b w:val="false"/>
          <w:bCs w:val="false"/>
          <w:i w:val="false"/>
          <w:iCs w:val="false"/>
          <w:caps w:val="false"/>
          <w:smallCaps w:val="false"/>
          <w:strike w:val="false"/>
          <w:dstrike w:val="false"/>
          <w:outline w:val="false"/>
          <w:vanish w:val="false"/>
          <w:sz w:val="0"/>
          <w:szCs w:val="0"/>
        </w:rPr>
        <w:tab/>
        <w:t>Latzina, que a diferencia de los demás censistas parecía dispuesto a tañir la cuerda crítica de la "despoblación de las campañas" (tema que era, por cierto, de indudable vigencia en la sociología europea de la época, especialmente la francesa) dedicará un largo pasaje de su estudio al conocido proceso de acaparación de tierras públicas que, según él, otorgaba al país un carácter de "tierra vieja...por el gravísimo hecho de tener toda la extensión sobre la cual ejercía dominio efectivo distribuída entre sus pocos habitantes". Pero la voz de Latzina, a pesar de su vigor y de enfatizar un proceso que la historiografía posterior retomará frecuentemente</w:t>
      </w:r>
      <w:r>
        <w:rPr>
          <w:rStyle w:val="FootnoteAnchor"/>
          <w:b w:val="false"/>
          <w:bCs/>
          <w:i w:val="false"/>
          <w:iCs w:val="false"/>
          <w:caps w:val="false"/>
          <w:smallCaps w:val="false"/>
          <w:strike w:val="false"/>
          <w:dstrike w:val="false"/>
          <w:outline w:val="false"/>
          <w:vanish w:val="false"/>
          <w:sz w:val="0"/>
          <w:szCs w:val="0"/>
        </w:rPr>
        <w:footnoteReference w:id="35"/>
      </w:r>
      <w:r>
        <w:rPr>
          <w:b w:val="false"/>
          <w:bCs w:val="false"/>
          <w:i w:val="false"/>
          <w:iCs w:val="false"/>
          <w:caps w:val="false"/>
          <w:smallCaps w:val="false"/>
          <w:strike w:val="false"/>
          <w:dstrike w:val="false"/>
          <w:outline w:val="false"/>
          <w:vanish w:val="false"/>
          <w:sz w:val="0"/>
          <w:szCs w:val="0"/>
        </w:rPr>
        <w:t>, es sólo una nota disonante de un discurso que tiende a obviar aquellos aspectos negativos de los lugares de origen que pudieran poner en tela de juicio la interpretación modernizadora dominante.</w:t>
      </w:r>
    </w:p>
    <w:p>
      <w:pPr>
        <w:pStyle w:val="Normal"/>
        <w:bidi w:val="0"/>
        <w:ind w:left="5760" w:hanging="720"/>
        <w:jc w:val="both"/>
        <w:rPr/>
      </w:pPr>
      <w:r>
        <w:rPr>
          <w:b w:val="false"/>
          <w:bCs w:val="false"/>
          <w:i w:val="false"/>
          <w:iCs w:val="false"/>
          <w:caps w:val="false"/>
          <w:smallCaps w:val="false"/>
          <w:strike w:val="false"/>
          <w:dstrike w:val="false"/>
          <w:outline w:val="false"/>
          <w:vanish w:val="false"/>
          <w:sz w:val="0"/>
          <w:szCs w:val="0"/>
        </w:rPr>
        <w:tab/>
        <w:t xml:space="preserve">No es de extrañar tampoco que en esta lógica discursiva, el vacío explicativo producido por la no consideración de los aspectos sociales como factores condicionantes de las decisiones individuales y grupales de las migraciones, fuese completado por argumentaciones que apelaban a los esquemas del determinismo geográfico, tan frecuente en la época. Así, las diferencias observadas en las densidades de población y, lo que resulta más importante aquí, el distinto ritmo de crecimiento de cada región, se explican mediante un esquema universal que hace de los factores climáticos y geográficos la causa central de procesos que hoy calificaríamos como económicos y sociales. De este modo, el mayor crecimiento de provincias como Buenos Aires, Santa Fé, Entre Ríos, Corrientes y Córdoba son presentados por los censistas no sólo por una "mejor situación relativa (sino también) porque </w:t>
      </w:r>
      <w:r>
        <w:rPr>
          <w:b w:val="false"/>
          <w:bCs w:val="false"/>
          <w:i/>
          <w:iCs w:val="false"/>
          <w:caps w:val="false"/>
          <w:smallCaps w:val="false"/>
          <w:strike w:val="false"/>
          <w:dstrike w:val="false"/>
          <w:outline w:val="false"/>
          <w:vanish w:val="false"/>
          <w:sz w:val="0"/>
          <w:szCs w:val="0"/>
        </w:rPr>
        <w:t>las regiones templadas tienen mayor población que las glaciales y tórridas; los países llanos más que los montañosos, y los de las riberas más que los alejados de las aguas</w:t>
      </w:r>
      <w:r>
        <w:rPr>
          <w:b w:val="false"/>
          <w:bCs w:val="false"/>
          <w:i w:val="false"/>
          <w:iCs w:val="false"/>
          <w:caps w:val="false"/>
          <w:smallCaps w:val="false"/>
          <w:strike w:val="false"/>
          <w:dstrike w:val="false"/>
          <w:outline w:val="false"/>
          <w:vanish w:val="false"/>
          <w:sz w:val="0"/>
          <w:szCs w:val="0"/>
        </w:rPr>
        <w:t>"</w:t>
      </w:r>
      <w:r>
        <w:rPr>
          <w:rStyle w:val="FootnoteAnchor"/>
          <w:b w:val="false"/>
          <w:bCs/>
          <w:i w:val="false"/>
          <w:iCs w:val="false"/>
          <w:caps w:val="false"/>
          <w:smallCaps w:val="false"/>
          <w:strike w:val="false"/>
          <w:dstrike w:val="false"/>
          <w:outline w:val="false"/>
          <w:vanish w:val="false"/>
          <w:sz w:val="0"/>
          <w:szCs w:val="0"/>
        </w:rPr>
        <w:footnoteReference w:id="36"/>
      </w:r>
      <w:r>
        <w:rPr>
          <w:b w:val="false"/>
          <w:bCs w:val="false"/>
          <w:i w:val="false"/>
          <w:iCs w:val="false"/>
          <w:caps w:val="false"/>
          <w:smallCaps w:val="false"/>
          <w:strike w:val="false"/>
          <w:dstrike w:val="false"/>
          <w:outline w:val="false"/>
          <w:vanish w:val="false"/>
          <w:sz w:val="0"/>
          <w:szCs w:val="0"/>
        </w:rPr>
        <w:t xml:space="preserve">. </w:t>
        <w:tab/>
        <w:tab/>
      </w:r>
    </w:p>
    <w:p>
      <w:pPr>
        <w:pStyle w:val="Normal"/>
        <w:bidi w:val="0"/>
        <w:ind w:left="5760" w:hanging="720"/>
        <w:jc w:val="both"/>
        <w:rPr/>
      </w:pPr>
      <w:r>
        <w:rPr>
          <w:b w:val="false"/>
          <w:bCs w:val="false"/>
          <w:i w:val="false"/>
          <w:iCs w:val="false"/>
          <w:caps w:val="false"/>
          <w:smallCaps w:val="false"/>
          <w:strike w:val="false"/>
          <w:dstrike w:val="false"/>
          <w:outline w:val="false"/>
          <w:vanish w:val="false"/>
          <w:sz w:val="0"/>
          <w:szCs w:val="0"/>
        </w:rPr>
        <w:tab/>
        <w:t>Predominio de factores geográficos, inevitabilidad y naturalización de un proceso que se percibe como positivo, no contradictorio y auto-equilibrado (al menos en el mediano plazo), y predominio de factores de atracción son corolarios de una visión del mundo fuertemente determinista en la que los procesos humanos son la expresión de leyes que resultan de acciones puramente individuales. Estas leyes, en la más pura tradición positivista, se expresan en una forma particularmente compatible con el paradigma estadístico como lo es la de la regularidad de la observación: aquello que se ha verificado en otras partes y cuya regularidad puede de algún modo preverse, constituye una ley sociológica de primer orden</w:t>
      </w:r>
      <w:r>
        <w:rPr>
          <w:rStyle w:val="FootnoteAnchor"/>
          <w:b w:val="false"/>
          <w:bCs/>
          <w:i w:val="false"/>
          <w:iCs w:val="false"/>
          <w:caps w:val="false"/>
          <w:smallCaps w:val="false"/>
          <w:strike w:val="false"/>
          <w:dstrike w:val="false"/>
          <w:outline w:val="false"/>
          <w:vanish w:val="false"/>
          <w:sz w:val="0"/>
          <w:szCs w:val="0"/>
        </w:rPr>
        <w:footnoteReference w:id="37"/>
      </w:r>
      <w:r>
        <w:rPr>
          <w:b w:val="false"/>
          <w:bCs w:val="false"/>
          <w:i w:val="false"/>
          <w:iCs w:val="false"/>
          <w:caps w:val="false"/>
          <w:smallCaps w:val="false"/>
          <w:strike w:val="false"/>
          <w:dstrike w:val="false"/>
          <w:outline w:val="false"/>
          <w:vanish w:val="false"/>
          <w:sz w:val="0"/>
          <w:szCs w:val="0"/>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El discurso migratorio es particularmente rico en ejemplos de esta concepción estadística (maravillosa operación intelectual que convierte a la probabilidad -en principio, sólo un elemento de la descripción de un fenómeno- en esencia de su explicación) de los comportamientos humanos. De este modo, tanto la sedentariedad como la emigración de las zonas rurales y el proceso de urbanización posterior pudieron ser expresados en términos de regularidades estadísticas, leyes naturales del proceso social que no podían ser sino homologadas por las leyes del Estado. Contestes con esta lógica la urbanización obedece también a criterios similares ya que las cifras que</w:t>
      </w:r>
    </w:p>
    <w:p>
      <w:pPr>
        <w:pStyle w:val="Normal"/>
        <w:bidi w:val="0"/>
        <w:ind w:left="720" w:hanging="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demuestran un grande aumento en la población urbana, comprueban la tendencia que se ha hecho ya universal en el presente siglo al engrandencimiento de las ciudades con detrimento de las campañas. Este hecho, que se ha venido observando como una ley demográfica en todos los censos levantados en los últimos tiempos, queda constatado una vez más en la República Argentina" (1895: II: XXIV).</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A pesar de su rigor aparente o quizás a causa de él, la explicación en términos de leyes habría de producir como efecto paradójico la recurrencia a factores explicativos de carácter supuestamente universal (como la atracción unilateral de las ciudades o la postulación de una naturaleza humana esencialmente maximizadora de beneficios), lo que en el plano de cada país, debía dar lugar a explicaciones que no tomaban en cuenta las especificidades locales. Invirtiendo el sentido de la máxima de Tolstoi, este camino llevaba a pintar la aldea con los colores del mundo.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3. Conclusion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Hemos intentado mostrar aquí cómo fueron realizadas en los censos nacionales de población de la Argentina las ineludibles tareas de segmentar el espacio nacional en unidades socio-políticas (provincias y subdivisiones administrativas) y sociológicas (mundo urbano y rural) y de medir los desplazamientos de población resultantes entre dichas unidad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En el nivel de la cuantificación, y más allá del margen de indefinición provocado por la ausencia de relevamientos geodésicos y de la lógica elección para la presentación de los resultados de unidades administrativas intermedias como las provincias, merecen destacarse sobre todo los criterios subyacentes a la definición del espacio urbano y el modo de medición del proceso migratorio interno. En el primer caso, a la adopción por parte de los censistas de los criterios de clasificación de la estadística italiana y a la concepción de lo urbano a partir del criterio físico de ciudad como aglomeración, debe sumarse la descentralización administrativa de la demarcación de ciudades y, muy especialmente, los criterios complementarios de importancia relativa de cada núcleo poblacional en su contexto regional y el peculiar concepto de importancia futura de cada conglomerado. Como hemos visto, la sumatoria de estos principios habría de conducir a la sobreestimación de la población urbana argentina, sobreestimación que, por otra parte, resultaba funcional a una visión ideológica que hacía de lo urbano una de las claves principales de la modernización del paí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La medición de las migraciones internas a partir de las preguntas formuladas en el lugar de llegada dio paso a una visión finalista y no procesual del proceso migratorio expresada en indicadores sintéticos como los stocks de inmigrantes en cada jurisdicción. El finalismo implícito en el método hizo olvidar, en el plano discursivo, las corrientes migratorias no centrales en la perspectiva angular utilizada, pasando así por alto las migraciones distintas de las rural-urbanas. De este modo, y siempre en el plano discursivo, las formas de medición y la ideología modernizadora imperante concibieon el paso del campo a la ciudad y del Interior al Litoral como un proceso líneal, olvidanto el rol de las migraciones de corta distancia y de las migraciones internas entre áreas rurales y entre ciudad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La interpretación de las causas de la migración, por su parte, siguió un derrotero intelectual autónomo de los datos, centrados éstos en la medición de los resultados finales y no, naturalmente, en la motivación ni en los factores condicionantes de los desplazamientos. Como hemos visto, la matriz interpretativa utilizada siguió un patrón homogéneo en las migraciones internas y en las internacionales, en el que los desplazamientos obedecían siempre a la atracción de los lugares más promisorios (la Argentina con respecto a Europa, el Litoral con respecto al Interior, la ciudad en relación al campo) sin que los factores de expulsión entrásen en consideración de modo significativo. A pesar de algunas diferencias interpretativas secundarias vinculadas a la presencia marginal de argumentos expulsores (orientadas por una interpretación malthusiana en la emigración europea y por la preocupación de las comisiones provinciales por la representación política en el Parlamento en las migraciones internas) se observa una preeminencia dominante de explicaciones atractivas o pull.</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Este enfoque atraccionista fue favorecido por los modos de medición lo que no equivale afirmar, ciertamente, que los métodos (comunes por otra parte al paradigma estadístico de la época) tuvieran por fin deliberado imponer dicha interpretación. En cualquier caso, el dominio de una visión pull, trajo aparejada una caracterización discursiva particularmente favorable de los lugares de llegada: la Argentina en las migraciones internacionales (acorde al uso externo y propagandístico de los censos) y el mundo urbano, pilar de la fascinación modernizadora.</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Desde el punto de vista teórico, el entero conjunto de la interpretación descansaba en una concepción del proceso migratorio como hecho individual motivado por aspiraciones básicamente económicas que permitía concebir los espacios en juego como formando parte de un modelo general de equilibrio en el que, conforme a la visión neo-clásica, la migración tenía efectos positivos en todos los polos del proceso. Por fuerza de su argumentación deductiva, el modelo de equilibrio implícito pudo ser usado -al menos en un primer momento- como base para la estimación de datos de muy difícil obtención como la emigración de argentinos. Asimismo, el modelo otorgaba a los movimientos de población un carácter de inevitabilidad y naturalidad (reforzado secundariamente por interpretaciones del determinismo geográfico y por analogías discursivas de corte biologista y climático) que justificaban, en el plano político, el postulado liberal de no intervención del Estado.</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Por último, el predominio de factores geográficos, la inevitabilidad y naturalización de un proceso que se percibe como positivo, no contradictorio y auto-equilibrado (al menos en el mediano plazo) y el predominio de factores de atracción constituyeron corolarios de una visión del mundo fuertemente determinista que, conforme a la tradición positivista y a la autonomía teórica del discurso con respecto de los datos, permitía ser expresable en forma de regularidades o leyes universales, vale decir acordes con la experiencia europea tomada como eje referencial de las interpretacione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Oo</w:t>
        <w:tab/>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Bibliografía:</w:t>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ANDERSON, B. (1991): </w:t>
      </w:r>
      <w:r>
        <w:rPr>
          <w:b/>
          <w:bCs/>
          <w:i w:val="false"/>
          <w:iCs w:val="false"/>
          <w:caps w:val="false"/>
          <w:smallCaps w:val="false"/>
          <w:strike w:val="false"/>
          <w:dstrike w:val="false"/>
          <w:outline w:val="false"/>
          <w:vanish w:val="false"/>
          <w:sz w:val="0"/>
          <w:szCs w:val="0"/>
        </w:rPr>
        <w:t>Comunidades imaginarias. Reflexiones sobre el origen y la difusión del nacionalismo</w:t>
      </w:r>
      <w:r>
        <w:rPr>
          <w:b w:val="false"/>
          <w:bCs/>
          <w:i w:val="false"/>
          <w:iCs w:val="false"/>
          <w:caps w:val="false"/>
          <w:smallCaps w:val="false"/>
          <w:strike w:val="false"/>
          <w:dstrike w:val="false"/>
          <w:outline w:val="false"/>
          <w:vanish w:val="false"/>
          <w:sz w:val="0"/>
          <w:szCs w:val="0"/>
        </w:rPr>
        <w:t xml:space="preserve">, México, Fondo de Cultura Económica.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BACHELARD, G. (1948): </w:t>
      </w:r>
      <w:r>
        <w:rPr>
          <w:b/>
          <w:bCs/>
          <w:i w:val="false"/>
          <w:iCs w:val="false"/>
          <w:caps w:val="false"/>
          <w:smallCaps w:val="false"/>
          <w:strike w:val="false"/>
          <w:dstrike w:val="false"/>
          <w:outline w:val="false"/>
          <w:vanish w:val="false"/>
          <w:sz w:val="0"/>
          <w:szCs w:val="0"/>
        </w:rPr>
        <w:t>La formación del espíritu científico</w:t>
      </w:r>
      <w:r>
        <w:rPr>
          <w:b w:val="false"/>
          <w:bCs/>
          <w:i w:val="false"/>
          <w:iCs w:val="false"/>
          <w:caps w:val="false"/>
          <w:smallCaps w:val="false"/>
          <w:strike w:val="false"/>
          <w:dstrike w:val="false"/>
          <w:outline w:val="false"/>
          <w:vanish w:val="false"/>
          <w:sz w:val="0"/>
          <w:szCs w:val="0"/>
        </w:rPr>
        <w:t>, México, Siglo XXI.</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CACOPARDO, C. (1967): </w:t>
      </w:r>
      <w:r>
        <w:rPr>
          <w:b/>
          <w:bCs/>
          <w:i w:val="false"/>
          <w:iCs w:val="false"/>
          <w:caps w:val="false"/>
          <w:smallCaps w:val="false"/>
          <w:strike w:val="false"/>
          <w:dstrike w:val="false"/>
          <w:outline w:val="false"/>
          <w:vanish w:val="false"/>
          <w:sz w:val="0"/>
          <w:szCs w:val="0"/>
        </w:rPr>
        <w:t>República Argentina, cambios en los límites nacionales, provinciales y departamentales a traves de los censos nacionales de población</w:t>
      </w:r>
      <w:r>
        <w:rPr>
          <w:b w:val="false"/>
          <w:bCs/>
          <w:i w:val="false"/>
          <w:iCs w:val="false"/>
          <w:caps w:val="false"/>
          <w:smallCaps w:val="false"/>
          <w:strike w:val="false"/>
          <w:dstrike w:val="false"/>
          <w:outline w:val="false"/>
          <w:vanish w:val="false"/>
          <w:sz w:val="0"/>
          <w:szCs w:val="0"/>
        </w:rPr>
        <w:t>, Buenos Aire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CHAPEROUGE, C. (1904):</w:t>
      </w:r>
      <w:r>
        <w:rPr>
          <w:b/>
          <w:bCs/>
          <w:i w:val="false"/>
          <w:iCs w:val="false"/>
          <w:caps w:val="false"/>
          <w:smallCaps w:val="false"/>
          <w:strike w:val="false"/>
          <w:dstrike w:val="false"/>
          <w:outline w:val="false"/>
          <w:vanish w:val="false"/>
          <w:sz w:val="0"/>
          <w:szCs w:val="0"/>
        </w:rPr>
        <w:t xml:space="preserve"> Atlas Catastral de la República Argentina</w:t>
      </w:r>
      <w:r>
        <w:rPr>
          <w:b w:val="false"/>
          <w:bCs/>
          <w:i w:val="false"/>
          <w:iCs w:val="false"/>
          <w:caps w:val="false"/>
          <w:smallCaps w:val="false"/>
          <w:strike w:val="false"/>
          <w:dstrike w:val="false"/>
          <w:outline w:val="false"/>
          <w:vanish w:val="false"/>
          <w:sz w:val="0"/>
          <w:szCs w:val="0"/>
        </w:rPr>
        <w: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COURGEAU, D. (1988): </w:t>
      </w:r>
      <w:r>
        <w:rPr>
          <w:b/>
          <w:bCs/>
          <w:i w:val="false"/>
          <w:iCs w:val="false"/>
          <w:caps w:val="false"/>
          <w:smallCaps w:val="false"/>
          <w:strike w:val="false"/>
          <w:dstrike w:val="false"/>
          <w:outline w:val="false"/>
          <w:vanish w:val="false"/>
          <w:sz w:val="0"/>
          <w:szCs w:val="0"/>
        </w:rPr>
        <w:t>Méthodes de mesure de la mobilité spatiale. Migrations internes, mobilité temporaire, navettes</w:t>
      </w:r>
      <w:r>
        <w:rPr>
          <w:b w:val="false"/>
          <w:bCs/>
          <w:i w:val="false"/>
          <w:iCs w:val="false"/>
          <w:caps w:val="false"/>
          <w:smallCaps w:val="false"/>
          <w:strike w:val="false"/>
          <w:dstrike w:val="false"/>
          <w:outline w:val="false"/>
          <w:vanish w:val="false"/>
          <w:sz w:val="0"/>
          <w:szCs w:val="0"/>
        </w:rPr>
        <w:t>, Paris, INED.</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COURGEAU, D. (1994): "Du groupe à l'individu: l'exemple des comportements migratoires", en </w:t>
      </w:r>
      <w:r>
        <w:rPr>
          <w:b/>
          <w:bCs/>
          <w:i w:val="false"/>
          <w:iCs w:val="false"/>
          <w:caps w:val="false"/>
          <w:smallCaps w:val="false"/>
          <w:strike w:val="false"/>
          <w:dstrike w:val="false"/>
          <w:outline w:val="false"/>
          <w:vanish w:val="false"/>
          <w:sz w:val="0"/>
          <w:szCs w:val="0"/>
        </w:rPr>
        <w:t>Population</w:t>
      </w:r>
      <w:r>
        <w:rPr>
          <w:b w:val="false"/>
          <w:bCs/>
          <w:i w:val="false"/>
          <w:iCs w:val="false"/>
          <w:caps w:val="false"/>
          <w:smallCaps w:val="false"/>
          <w:strike w:val="false"/>
          <w:dstrike w:val="false"/>
          <w:outline w:val="false"/>
          <w:vanish w:val="false"/>
          <w:sz w:val="0"/>
          <w:szCs w:val="0"/>
        </w:rPr>
        <w:t>, INED, Janvier-Février, n  1.</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DESROSIERES, A. (1993): </w:t>
      </w:r>
      <w:r>
        <w:rPr>
          <w:b/>
          <w:bCs/>
          <w:i w:val="false"/>
          <w:iCs w:val="false"/>
          <w:caps w:val="false"/>
          <w:smallCaps w:val="false"/>
          <w:strike w:val="false"/>
          <w:dstrike w:val="false"/>
          <w:outline w:val="false"/>
          <w:vanish w:val="false"/>
          <w:sz w:val="0"/>
          <w:szCs w:val="0"/>
        </w:rPr>
        <w:t>La Politique des Grands Nombres. Histoire de la raison statistique</w:t>
      </w:r>
      <w:r>
        <w:rPr>
          <w:b w:val="false"/>
          <w:bCs/>
          <w:i w:val="false"/>
          <w:iCs w:val="false"/>
          <w:caps w:val="false"/>
          <w:smallCaps w:val="false"/>
          <w:strike w:val="false"/>
          <w:dstrike w:val="false"/>
          <w:outline w:val="false"/>
          <w:vanish w:val="false"/>
          <w:sz w:val="0"/>
          <w:szCs w:val="0"/>
        </w:rPr>
        <w:t>, La Découverte, Pari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DEVOTO, F. (1992): </w:t>
      </w:r>
      <w:r>
        <w:rPr>
          <w:b/>
          <w:bCs/>
          <w:i w:val="false"/>
          <w:iCs w:val="false"/>
          <w:caps w:val="false"/>
          <w:smallCaps w:val="false"/>
          <w:strike w:val="false"/>
          <w:dstrike w:val="false"/>
          <w:outline w:val="false"/>
          <w:vanish w:val="false"/>
          <w:sz w:val="0"/>
          <w:szCs w:val="0"/>
        </w:rPr>
        <w:t>Movimientos migratorios. Historiografía y problemas</w:t>
      </w:r>
      <w:r>
        <w:rPr>
          <w:b w:val="false"/>
          <w:bCs/>
          <w:i w:val="false"/>
          <w:iCs w:val="false"/>
          <w:caps w:val="false"/>
          <w:smallCaps w:val="false"/>
          <w:strike w:val="false"/>
          <w:dstrike w:val="false"/>
          <w:outline w:val="false"/>
          <w:vanish w:val="false"/>
          <w:sz w:val="0"/>
          <w:szCs w:val="0"/>
        </w:rPr>
        <w:t>, Buenos Aires, CEAL.</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DEVOTO, F. (1994): </w:t>
      </w:r>
      <w:r>
        <w:rPr>
          <w:b/>
          <w:bCs/>
          <w:i w:val="false"/>
          <w:iCs w:val="false"/>
          <w:caps w:val="false"/>
          <w:smallCaps w:val="false"/>
          <w:strike w:val="false"/>
          <w:dstrike w:val="false"/>
          <w:outline w:val="false"/>
          <w:vanish w:val="false"/>
          <w:sz w:val="0"/>
          <w:szCs w:val="0"/>
        </w:rPr>
        <w:t>Le migrazione italiane in Argentina. Un saggio interpretativo</w:t>
      </w:r>
      <w:r>
        <w:rPr>
          <w:b w:val="false"/>
          <w:bCs/>
          <w:i w:val="false"/>
          <w:iCs w:val="false"/>
          <w:caps w:val="false"/>
          <w:smallCaps w:val="false"/>
          <w:strike w:val="false"/>
          <w:dstrike w:val="false"/>
          <w:outline w:val="false"/>
          <w:vanish w:val="false"/>
          <w:sz w:val="0"/>
          <w:szCs w:val="0"/>
        </w:rPr>
        <w:t>, Napoli, Istituto Italiano Per Gli Studi Filosofici, L'Officina Tipografica.</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DUCHAC, R. (1974): </w:t>
      </w:r>
      <w:r>
        <w:rPr>
          <w:b/>
          <w:bCs/>
          <w:i w:val="false"/>
          <w:iCs w:val="false"/>
          <w:caps w:val="false"/>
          <w:smallCaps w:val="false"/>
          <w:strike w:val="false"/>
          <w:dstrike w:val="false"/>
          <w:outline w:val="false"/>
          <w:vanish w:val="false"/>
          <w:sz w:val="0"/>
          <w:szCs w:val="0"/>
        </w:rPr>
        <w:t>La sociologie des migrations aux Etats-Unis</w:t>
      </w:r>
      <w:r>
        <w:rPr>
          <w:b w:val="false"/>
          <w:bCs/>
          <w:i w:val="false"/>
          <w:iCs w:val="false"/>
          <w:caps w:val="false"/>
          <w:smallCaps w:val="false"/>
          <w:strike w:val="false"/>
          <w:dstrike w:val="false"/>
          <w:outline w:val="false"/>
          <w:vanish w:val="false"/>
          <w:sz w:val="0"/>
          <w:szCs w:val="0"/>
        </w:rPr>
        <w:t>, Mouton-Paris, EPH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DUPAQUIER, J. y M. (1985): </w:t>
      </w:r>
      <w:r>
        <w:rPr>
          <w:b/>
          <w:bCs/>
          <w:i w:val="false"/>
          <w:iCs w:val="false"/>
          <w:caps w:val="false"/>
          <w:smallCaps w:val="false"/>
          <w:strike w:val="false"/>
          <w:dstrike w:val="false"/>
          <w:outline w:val="false"/>
          <w:vanish w:val="false"/>
          <w:sz w:val="0"/>
          <w:szCs w:val="0"/>
        </w:rPr>
        <w:t>Histoire de la demographie</w:t>
      </w:r>
      <w:r>
        <w:rPr>
          <w:b w:val="false"/>
          <w:bCs/>
          <w:i w:val="false"/>
          <w:iCs w:val="false"/>
          <w:caps w:val="false"/>
          <w:smallCaps w:val="false"/>
          <w:strike w:val="false"/>
          <w:dstrike w:val="false"/>
          <w:outline w:val="false"/>
          <w:vanish w:val="false"/>
          <w:sz w:val="0"/>
          <w:szCs w:val="0"/>
        </w:rPr>
        <w:t>, Paris, Perri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ELLIOT, D.L. (1989): </w:t>
      </w:r>
      <w:r>
        <w:rPr>
          <w:b/>
          <w:bCs/>
          <w:i w:val="false"/>
          <w:iCs w:val="false"/>
          <w:caps w:val="false"/>
          <w:smallCaps w:val="false"/>
          <w:strike w:val="false"/>
          <w:dstrike w:val="false"/>
          <w:outline w:val="false"/>
          <w:vanish w:val="false"/>
          <w:sz w:val="0"/>
          <w:szCs w:val="0"/>
        </w:rPr>
        <w:t>International Migration and Population Homeostasis. An Historical Study</w:t>
      </w:r>
      <w:r>
        <w:rPr>
          <w:b w:val="false"/>
          <w:bCs/>
          <w:i w:val="false"/>
          <w:iCs w:val="false"/>
          <w:caps w:val="false"/>
          <w:smallCaps w:val="false"/>
          <w:strike w:val="false"/>
          <w:dstrike w:val="false"/>
          <w:outline w:val="false"/>
          <w:vanish w:val="false"/>
          <w:sz w:val="0"/>
          <w:szCs w:val="0"/>
        </w:rPr>
        <w:t>, Garlang Publishing, New York.</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GERMANI, G. (1962): </w:t>
      </w:r>
      <w:r>
        <w:rPr>
          <w:b/>
          <w:bCs/>
          <w:i w:val="false"/>
          <w:iCs w:val="false"/>
          <w:caps w:val="false"/>
          <w:smallCaps w:val="false"/>
          <w:strike w:val="false"/>
          <w:dstrike w:val="false"/>
          <w:outline w:val="false"/>
          <w:vanish w:val="false"/>
          <w:sz w:val="0"/>
          <w:szCs w:val="0"/>
        </w:rPr>
        <w:t>Política y sociedad en una época de transición. De la sociedad tradicional a la sociedad de  masas</w:t>
      </w:r>
      <w:r>
        <w:rPr>
          <w:b w:val="false"/>
          <w:bCs/>
          <w:i w:val="false"/>
          <w:iCs w:val="false"/>
          <w:caps w:val="false"/>
          <w:smallCaps w:val="false"/>
          <w:strike w:val="false"/>
          <w:dstrike w:val="false"/>
          <w:outline w:val="false"/>
          <w:vanish w:val="false"/>
          <w:sz w:val="0"/>
          <w:szCs w:val="0"/>
        </w:rPr>
        <w:t>, Buenos Aires, Paidó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JULLIARD, E. (dir) (1976): "Apogée et cris de la civilisation paysanne, 1789-1914" en DUBY, G.; WALLON, A. (dir.), </w:t>
      </w:r>
      <w:r>
        <w:rPr>
          <w:b/>
          <w:bCs/>
          <w:i w:val="false"/>
          <w:iCs w:val="false"/>
          <w:caps w:val="false"/>
          <w:smallCaps w:val="false"/>
          <w:strike w:val="false"/>
          <w:dstrike w:val="false"/>
          <w:outline w:val="false"/>
          <w:vanish w:val="false"/>
          <w:sz w:val="0"/>
          <w:szCs w:val="0"/>
        </w:rPr>
        <w:t>Histoire de la France Rurale</w:t>
      </w:r>
      <w:r>
        <w:rPr>
          <w:b w:val="false"/>
          <w:bCs/>
          <w:i w:val="false"/>
          <w:iCs w:val="false"/>
          <w:caps w:val="false"/>
          <w:smallCaps w:val="false"/>
          <w:strike w:val="false"/>
          <w:dstrike w:val="false"/>
          <w:outline w:val="false"/>
          <w:vanish w:val="false"/>
          <w:sz w:val="0"/>
          <w:szCs w:val="0"/>
        </w:rPr>
        <w:t>, Tomo 3, Paris, Seuil.</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LATTES, A. (1975): "Redistribución espacial y migraciones" en RECCHINI DE LATTES, Z.; LATTES, A. (comp.); </w:t>
      </w:r>
      <w:r>
        <w:rPr>
          <w:b/>
          <w:bCs/>
          <w:i w:val="false"/>
          <w:iCs w:val="false"/>
          <w:caps w:val="false"/>
          <w:smallCaps w:val="false"/>
          <w:strike w:val="false"/>
          <w:dstrike w:val="false"/>
          <w:outline w:val="false"/>
          <w:vanish w:val="false"/>
          <w:sz w:val="0"/>
          <w:szCs w:val="0"/>
        </w:rPr>
        <w:t>La población de la Argentina</w:t>
      </w:r>
      <w:r>
        <w:rPr>
          <w:b w:val="false"/>
          <w:bCs/>
          <w:i w:val="false"/>
          <w:iCs w:val="false"/>
          <w:caps w:val="false"/>
          <w:smallCaps w:val="false"/>
          <w:strike w:val="false"/>
          <w:dstrike w:val="false"/>
          <w:outline w:val="false"/>
          <w:vanish w:val="false"/>
          <w:sz w:val="0"/>
          <w:szCs w:val="0"/>
        </w:rPr>
        <w:t>, Buenos Aires, CICRED, INDEC.</w:t>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LATTES, A.(1979): </w:t>
      </w:r>
      <w:r>
        <w:rPr>
          <w:b/>
          <w:bCs/>
          <w:i w:val="false"/>
          <w:iCs w:val="false"/>
          <w:caps w:val="false"/>
          <w:smallCaps w:val="false"/>
          <w:strike w:val="false"/>
          <w:dstrike w:val="false"/>
          <w:outline w:val="false"/>
          <w:vanish w:val="false"/>
          <w:sz w:val="0"/>
          <w:szCs w:val="0"/>
        </w:rPr>
        <w:t>La dinámica de la población rural en la Argentina entre 1870 y 1970</w:t>
      </w:r>
      <w:r>
        <w:rPr>
          <w:b w:val="false"/>
          <w:bCs/>
          <w:i w:val="false"/>
          <w:iCs w:val="false"/>
          <w:caps w:val="false"/>
          <w:smallCaps w:val="false"/>
          <w:strike w:val="false"/>
          <w:dstrike w:val="false"/>
          <w:outline w:val="false"/>
          <w:vanish w:val="false"/>
          <w:sz w:val="0"/>
          <w:szCs w:val="0"/>
        </w:rPr>
        <w:t>, Buenos Aires, CENEP, n  9.</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LE BRAS, H. (1988): "La Statistique Générale de la France", in NORA, P. (dir.), </w:t>
      </w:r>
      <w:r>
        <w:rPr>
          <w:b/>
          <w:bCs/>
          <w:i w:val="false"/>
          <w:iCs w:val="false"/>
          <w:caps w:val="false"/>
          <w:smallCaps w:val="false"/>
          <w:strike w:val="false"/>
          <w:dstrike w:val="false"/>
          <w:outline w:val="false"/>
          <w:vanish w:val="false"/>
          <w:sz w:val="0"/>
          <w:szCs w:val="0"/>
        </w:rPr>
        <w:t>Les lieux de la mémoire</w:t>
      </w:r>
      <w:r>
        <w:rPr>
          <w:b w:val="false"/>
          <w:bCs/>
          <w:i w:val="false"/>
          <w:iCs w:val="false"/>
          <w:caps w:val="false"/>
          <w:smallCaps w:val="false"/>
          <w:strike w:val="false"/>
          <w:dstrike w:val="false"/>
          <w:outline w:val="false"/>
          <w:vanish w:val="false"/>
          <w:sz w:val="0"/>
          <w:szCs w:val="0"/>
        </w:rPr>
        <w:t>, Paris, Gallimard, Tomo 2.</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MOORE, J. (1938): </w:t>
      </w:r>
      <w:r>
        <w:rPr>
          <w:b/>
          <w:bCs/>
          <w:i w:val="false"/>
          <w:iCs w:val="false"/>
          <w:caps w:val="false"/>
          <w:smallCaps w:val="false"/>
          <w:strike w:val="false"/>
          <w:dstrike w:val="false"/>
          <w:outline w:val="false"/>
          <w:vanish w:val="false"/>
          <w:sz w:val="0"/>
          <w:szCs w:val="0"/>
        </w:rPr>
        <w:t>Cityward migration. Swedish data</w:t>
      </w:r>
      <w:r>
        <w:rPr>
          <w:b w:val="false"/>
          <w:bCs/>
          <w:i w:val="false"/>
          <w:iCs w:val="false"/>
          <w:caps w:val="false"/>
          <w:smallCaps w:val="false"/>
          <w:strike w:val="false"/>
          <w:dstrike w:val="false"/>
          <w:outline w:val="false"/>
          <w:vanish w:val="false"/>
          <w:sz w:val="0"/>
          <w:szCs w:val="0"/>
        </w:rPr>
        <w:t>, University of Chicago Pres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OGBURN, W.F. (1944): "Size of community as a factor in migration", en </w:t>
      </w:r>
      <w:r>
        <w:rPr>
          <w:b/>
          <w:bCs/>
          <w:i w:val="false"/>
          <w:iCs w:val="false"/>
          <w:caps w:val="false"/>
          <w:smallCaps w:val="false"/>
          <w:strike w:val="false"/>
          <w:dstrike w:val="false"/>
          <w:outline w:val="false"/>
          <w:vanish w:val="false"/>
          <w:sz w:val="0"/>
          <w:szCs w:val="0"/>
        </w:rPr>
        <w:t>Sociology and social research</w:t>
      </w:r>
      <w:r>
        <w:rPr>
          <w:b w:val="false"/>
          <w:bCs/>
          <w:i w:val="false"/>
          <w:iCs w:val="false"/>
          <w:caps w:val="false"/>
          <w:smallCaps w:val="false"/>
          <w:strike w:val="false"/>
          <w:dstrike w:val="false"/>
          <w:outline w:val="false"/>
          <w:vanish w:val="false"/>
          <w:sz w:val="0"/>
          <w:szCs w:val="0"/>
        </w:rPr>
        <w:t>, XXVIII, 4.</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OTERO, H. (1987): </w:t>
      </w:r>
      <w:r>
        <w:rPr>
          <w:b/>
          <w:bCs/>
          <w:i w:val="false"/>
          <w:iCs w:val="false"/>
          <w:caps w:val="false"/>
          <w:smallCaps w:val="false"/>
          <w:strike w:val="false"/>
          <w:dstrike w:val="false"/>
          <w:outline w:val="false"/>
          <w:vanish w:val="false"/>
          <w:sz w:val="0"/>
          <w:szCs w:val="0"/>
        </w:rPr>
        <w:t xml:space="preserve">L'émigration française. Une analyse des facteurs d'expulsion de la population durant la seconde moitié du XIXe siècle, </w:t>
      </w:r>
      <w:r>
        <w:rPr>
          <w:b w:val="false"/>
          <w:bCs/>
          <w:i w:val="false"/>
          <w:iCs w:val="false"/>
          <w:caps w:val="false"/>
          <w:smallCaps w:val="false"/>
          <w:strike w:val="false"/>
          <w:dstrike w:val="false"/>
          <w:outline w:val="false"/>
          <w:vanish w:val="false"/>
          <w:sz w:val="0"/>
          <w:szCs w:val="0"/>
        </w:rPr>
        <w:t>Mémoire du DEA, Institut des Hautes Etudes de l'Amérique Latine, Parí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OTERO, H. (1996 a): "Crisol de Razas e integración de inmigrantes en la estadística censal argentina", en </w:t>
      </w:r>
      <w:r>
        <w:rPr>
          <w:b/>
          <w:bCs/>
          <w:i w:val="false"/>
          <w:iCs w:val="false"/>
          <w:caps w:val="false"/>
          <w:smallCaps w:val="false"/>
          <w:strike w:val="false"/>
          <w:dstrike w:val="false"/>
          <w:outline w:val="false"/>
          <w:vanish w:val="false"/>
          <w:sz w:val="0"/>
          <w:szCs w:val="0"/>
        </w:rPr>
        <w:t>CEDHAL, Série Seminários de Pesquisa</w:t>
      </w:r>
      <w:r>
        <w:rPr>
          <w:b w:val="false"/>
          <w:bCs/>
          <w:i w:val="false"/>
          <w:iCs w:val="false"/>
          <w:caps w:val="false"/>
          <w:smallCaps w:val="false"/>
          <w:strike w:val="false"/>
          <w:dstrike w:val="false"/>
          <w:outline w:val="false"/>
          <w:vanish w:val="false"/>
          <w:sz w:val="0"/>
          <w:szCs w:val="0"/>
        </w:rPr>
        <w:t>, CEDHAL, Universidad de Sào Paulo, Brasil.</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OTERO, H. (1996 b): "Familia, trabajo y migraciones. Imágenes censales de las estructuras socio-demográficas de la población femenina en la Argentina, 1895-1914", en </w:t>
      </w:r>
      <w:r>
        <w:rPr>
          <w:b/>
          <w:bCs/>
          <w:i w:val="false"/>
          <w:iCs w:val="false"/>
          <w:caps w:val="false"/>
          <w:smallCaps w:val="false"/>
          <w:strike w:val="false"/>
          <w:dstrike w:val="false"/>
          <w:outline w:val="false"/>
          <w:vanish w:val="false"/>
          <w:sz w:val="0"/>
          <w:szCs w:val="0"/>
        </w:rPr>
        <w:t>Las ideas y los números del género. Argentina, Brasil y Chile en el siglo XIX</w:t>
      </w:r>
      <w:r>
        <w:rPr>
          <w:b w:val="false"/>
          <w:bCs/>
          <w:i w:val="false"/>
          <w:iCs w:val="false"/>
          <w:caps w:val="false"/>
          <w:smallCaps w:val="false"/>
          <w:strike w:val="false"/>
          <w:dstrike w:val="false"/>
          <w:outline w:val="false"/>
          <w:vanish w:val="false"/>
          <w:sz w:val="0"/>
          <w:szCs w:val="0"/>
        </w:rPr>
        <w:t>, San Pablo, Hucitec.</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OTERO, H. (1996 c): "Legalidad jurídica y legalidad estadística en el paradigma censal argentino, 1869-1914", en Fradkin, R.; Canedo, M. y Mateo, J. (comp.) </w:t>
      </w:r>
      <w:r>
        <w:rPr>
          <w:b/>
          <w:bCs/>
          <w:i w:val="false"/>
          <w:iCs w:val="false"/>
          <w:caps w:val="false"/>
          <w:smallCaps w:val="false"/>
          <w:strike w:val="false"/>
          <w:dstrike w:val="false"/>
          <w:outline w:val="false"/>
          <w:vanish w:val="false"/>
          <w:sz w:val="0"/>
          <w:szCs w:val="0"/>
        </w:rPr>
        <w:t>Población y relaciones sociales en la campaña de Buenos Aires</w:t>
      </w:r>
      <w:r>
        <w:rPr>
          <w:b w:val="false"/>
          <w:bCs/>
          <w:i w:val="false"/>
          <w:iCs w:val="false"/>
          <w:caps w:val="false"/>
          <w:smallCaps w:val="false"/>
          <w:strike w:val="false"/>
          <w:dstrike w:val="false"/>
          <w:outline w:val="false"/>
          <w:vanish w:val="false"/>
          <w:sz w:val="0"/>
          <w:szCs w:val="0"/>
        </w:rPr>
        <w:t>, GIHRR, Universidad Nacional de Mar del Plata (en prensa).</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PACHANO, S. (1986): "Se fue a volver..." en PISPAL, CIUDAD, CENEP;</w:t>
      </w:r>
      <w:r>
        <w:rPr>
          <w:b/>
          <w:bCs/>
          <w:i w:val="false"/>
          <w:iCs w:val="false"/>
          <w:caps w:val="false"/>
          <w:smallCaps w:val="false"/>
          <w:strike w:val="false"/>
          <w:dstrike w:val="false"/>
          <w:outline w:val="false"/>
          <w:vanish w:val="false"/>
          <w:sz w:val="0"/>
          <w:szCs w:val="0"/>
        </w:rPr>
        <w:t xml:space="preserve"> ...Se fue a volver. Seminario sobre migraciones temporales en América Latina, </w:t>
      </w:r>
      <w:r>
        <w:rPr>
          <w:b w:val="false"/>
          <w:bCs/>
          <w:i w:val="false"/>
          <w:iCs w:val="false"/>
          <w:caps w:val="false"/>
          <w:smallCaps w:val="false"/>
          <w:strike w:val="false"/>
          <w:dstrike w:val="false"/>
          <w:outline w:val="false"/>
          <w:vanish w:val="false"/>
          <w:sz w:val="0"/>
          <w:szCs w:val="0"/>
        </w:rPr>
        <w:t>Colegio de México.</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PITIE, J. (1971): </w:t>
      </w:r>
      <w:r>
        <w:rPr>
          <w:b/>
          <w:bCs/>
          <w:i w:val="false"/>
          <w:iCs w:val="false"/>
          <w:caps w:val="false"/>
          <w:smallCaps w:val="false"/>
          <w:strike w:val="false"/>
          <w:dstrike w:val="false"/>
          <w:outline w:val="false"/>
          <w:vanish w:val="false"/>
          <w:sz w:val="0"/>
          <w:szCs w:val="0"/>
        </w:rPr>
        <w:t>Exode rural et migrations intérieures en France. L'exemple de la Vienne et du Poitu Charentes</w:t>
      </w:r>
      <w:r>
        <w:rPr>
          <w:b w:val="false"/>
          <w:bCs/>
          <w:i w:val="false"/>
          <w:iCs w:val="false"/>
          <w:caps w:val="false"/>
          <w:smallCaps w:val="false"/>
          <w:strike w:val="false"/>
          <w:dstrike w:val="false"/>
          <w:outline w:val="false"/>
          <w:vanish w:val="false"/>
          <w:sz w:val="0"/>
          <w:szCs w:val="0"/>
        </w:rPr>
        <w:t>, Paris, Noroi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AVENSTEIN, E. G. (1885, 1889): "The laws of Migration", in </w:t>
      </w:r>
      <w:r>
        <w:rPr>
          <w:b/>
          <w:bCs/>
          <w:i w:val="false"/>
          <w:iCs w:val="false"/>
          <w:caps w:val="false"/>
          <w:smallCaps w:val="false"/>
          <w:strike w:val="false"/>
          <w:dstrike w:val="false"/>
          <w:outline w:val="false"/>
          <w:vanish w:val="false"/>
          <w:sz w:val="0"/>
          <w:szCs w:val="0"/>
        </w:rPr>
        <w:t>Journal of Royal Statistical Society</w:t>
      </w:r>
      <w:r>
        <w:rPr>
          <w:b w:val="false"/>
          <w:bCs/>
          <w:i w:val="false"/>
          <w:iCs w:val="false"/>
          <w:caps w:val="false"/>
          <w:smallCaps w:val="false"/>
          <w:strike w:val="false"/>
          <w:dstrike w:val="false"/>
          <w:outline w:val="false"/>
          <w:vanish w:val="false"/>
          <w:sz w:val="0"/>
          <w:szCs w:val="0"/>
        </w:rPr>
        <w:t xml:space="preserve">, 48 et 52.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ECHINI DE LATTES, Z. (1975): "Urbanización", en RECCHINI, Z.; LATTES, A. (comp.); </w:t>
      </w:r>
      <w:r>
        <w:rPr>
          <w:b/>
          <w:bCs/>
          <w:i w:val="false"/>
          <w:iCs w:val="false"/>
          <w:caps w:val="false"/>
          <w:smallCaps w:val="false"/>
          <w:strike w:val="false"/>
          <w:dstrike w:val="false"/>
          <w:outline w:val="false"/>
          <w:vanish w:val="false"/>
          <w:sz w:val="0"/>
          <w:szCs w:val="0"/>
        </w:rPr>
        <w:t>La población de la Argentina</w:t>
      </w:r>
      <w:r>
        <w:rPr>
          <w:b w:val="false"/>
          <w:bCs/>
          <w:i w:val="false"/>
          <w:iCs w:val="false"/>
          <w:caps w:val="false"/>
          <w:smallCaps w:val="false"/>
          <w:strike w:val="false"/>
          <w:dstrike w:val="false"/>
          <w:outline w:val="false"/>
          <w:vanish w:val="false"/>
          <w:sz w:val="0"/>
          <w:szCs w:val="0"/>
        </w:rPr>
        <w:t>, Buenos Aires, CICRED, INDEC.</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EPUBLICA ARGENTINA (1872): </w:t>
      </w:r>
      <w:r>
        <w:rPr>
          <w:b/>
          <w:bCs/>
          <w:i w:val="false"/>
          <w:iCs w:val="false"/>
          <w:caps w:val="false"/>
          <w:smallCaps w:val="false"/>
          <w:strike w:val="false"/>
          <w:dstrike w:val="false"/>
          <w:outline w:val="false"/>
          <w:vanish w:val="false"/>
          <w:sz w:val="0"/>
          <w:szCs w:val="0"/>
        </w:rPr>
        <w:t>Primer Censo de la República Argentina</w:t>
      </w:r>
      <w:r>
        <w:rPr>
          <w:b w:val="false"/>
          <w:bCs/>
          <w:i w:val="false"/>
          <w:iCs w:val="false"/>
          <w:caps w:val="false"/>
          <w:smallCaps w:val="false"/>
          <w:strike w:val="false"/>
          <w:dstrike w:val="false"/>
          <w:outline w:val="false"/>
          <w:vanish w:val="false"/>
          <w:sz w:val="0"/>
          <w:szCs w:val="0"/>
        </w:rPr>
        <w:t>,  verificado los días 15, 16 y 17 de setiembre de 1869, bajo la dirección de Diego G. de la Fuente, superintendente del censo, Buenos Aires, Imprenta del Porvenir.</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EPUBLICA ARGENTINA (1895, 1898): </w:t>
      </w:r>
      <w:r>
        <w:rPr>
          <w:b/>
          <w:bCs/>
          <w:i w:val="false"/>
          <w:iCs w:val="false"/>
          <w:caps w:val="false"/>
          <w:smallCaps w:val="false"/>
          <w:strike w:val="false"/>
          <w:dstrike w:val="false"/>
          <w:outline w:val="false"/>
          <w:vanish w:val="false"/>
          <w:sz w:val="0"/>
          <w:szCs w:val="0"/>
        </w:rPr>
        <w:t xml:space="preserve">Segundo Censo de la República Argentina, </w:t>
      </w:r>
      <w:r>
        <w:rPr>
          <w:b w:val="false"/>
          <w:bCs/>
          <w:i w:val="false"/>
          <w:iCs w:val="false"/>
          <w:caps w:val="false"/>
          <w:smallCaps w:val="false"/>
          <w:strike w:val="false"/>
          <w:dstrike w:val="false"/>
          <w:outline w:val="false"/>
          <w:vanish w:val="false"/>
          <w:sz w:val="0"/>
          <w:szCs w:val="0"/>
        </w:rPr>
        <w:t>mayo 10 de 1895, decretado en la administración del Dr. Saenz Peña, verificado en la del Dr. Uriburu, Buenos Aires, Taller Tipográfico de la Penitenciaria Nacional, 2 tomo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EPUBLICA ARGENTINA (1916): </w:t>
      </w:r>
      <w:r>
        <w:rPr>
          <w:b/>
          <w:bCs/>
          <w:i w:val="false"/>
          <w:iCs w:val="false"/>
          <w:caps w:val="false"/>
          <w:smallCaps w:val="false"/>
          <w:strike w:val="false"/>
          <w:dstrike w:val="false"/>
          <w:outline w:val="false"/>
          <w:vanish w:val="false"/>
          <w:sz w:val="0"/>
          <w:szCs w:val="0"/>
        </w:rPr>
        <w:t>Tercer Censo Nacional</w:t>
      </w:r>
      <w:r>
        <w:rPr>
          <w:b w:val="false"/>
          <w:bCs/>
          <w:i w:val="false"/>
          <w:iCs w:val="false"/>
          <w:caps w:val="false"/>
          <w:smallCaps w:val="false"/>
          <w:strike w:val="false"/>
          <w:dstrike w:val="false"/>
          <w:outline w:val="false"/>
          <w:vanish w:val="false"/>
          <w:sz w:val="0"/>
          <w:szCs w:val="0"/>
        </w:rPr>
        <w:t xml:space="preserve"> levantado el 1  de junio de 1914, Buenos Aires, Talleres Gráficos de L.J. Rosso y Cía, Tomos 1 a 4.</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ONSIN, F.; LE BRAS, H.; ZUCKER-ROUVILLOIS, E. (1997): </w:t>
      </w:r>
      <w:r>
        <w:rPr>
          <w:b/>
          <w:bCs/>
          <w:i w:val="false"/>
          <w:iCs w:val="false"/>
          <w:caps w:val="false"/>
          <w:smallCaps w:val="false"/>
          <w:strike w:val="false"/>
          <w:dstrike w:val="false"/>
          <w:outline w:val="false"/>
          <w:vanish w:val="false"/>
          <w:sz w:val="0"/>
          <w:szCs w:val="0"/>
        </w:rPr>
        <w:t>Démographie et Politique</w:t>
      </w:r>
      <w:r>
        <w:rPr>
          <w:b w:val="false"/>
          <w:bCs/>
          <w:i w:val="false"/>
          <w:iCs w:val="false"/>
          <w:caps w:val="false"/>
          <w:smallCaps w:val="false"/>
          <w:strike w:val="false"/>
          <w:dstrike w:val="false"/>
          <w:outline w:val="false"/>
          <w:vanish w:val="false"/>
          <w:sz w:val="0"/>
          <w:szCs w:val="0"/>
        </w:rPr>
        <w:t>, Editions Universitaires de Dijo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OSENTAL, P.A. (1991): "Paure et statistica: l'esodo rurale è un mito?", en </w:t>
      </w:r>
      <w:r>
        <w:rPr>
          <w:b/>
          <w:bCs/>
          <w:i w:val="false"/>
          <w:iCs w:val="false"/>
          <w:caps w:val="false"/>
          <w:smallCaps w:val="false"/>
          <w:strike w:val="false"/>
          <w:dstrike w:val="false"/>
          <w:outline w:val="false"/>
          <w:vanish w:val="false"/>
          <w:sz w:val="0"/>
          <w:szCs w:val="0"/>
        </w:rPr>
        <w:t>Quaderni Storici</w:t>
      </w:r>
      <w:r>
        <w:rPr>
          <w:b w:val="false"/>
          <w:bCs/>
          <w:i w:val="false"/>
          <w:iCs w:val="false"/>
          <w:caps w:val="false"/>
          <w:smallCaps w:val="false"/>
          <w:strike w:val="false"/>
          <w:dstrike w:val="false"/>
          <w:outline w:val="false"/>
          <w:vanish w:val="false"/>
          <w:sz w:val="0"/>
          <w:szCs w:val="0"/>
        </w:rPr>
        <w:t>, 78.</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ROSENTAL, P.A. (1993): </w:t>
      </w:r>
      <w:r>
        <w:rPr>
          <w:b/>
          <w:bCs/>
          <w:i w:val="false"/>
          <w:iCs w:val="false"/>
          <w:caps w:val="false"/>
          <w:smallCaps w:val="false"/>
          <w:strike w:val="false"/>
          <w:dstrike w:val="false"/>
          <w:outline w:val="false"/>
          <w:vanish w:val="false"/>
          <w:sz w:val="0"/>
          <w:szCs w:val="0"/>
        </w:rPr>
        <w:t>Espace et identités en France au XIXe siècle</w:t>
      </w:r>
      <w:r>
        <w:rPr>
          <w:b w:val="false"/>
          <w:bCs/>
          <w:i w:val="false"/>
          <w:iCs w:val="false"/>
          <w:caps w:val="false"/>
          <w:smallCaps w:val="false"/>
          <w:strike w:val="false"/>
          <w:dstrike w:val="false"/>
          <w:outline w:val="false"/>
          <w:vanish w:val="false"/>
          <w:sz w:val="0"/>
          <w:szCs w:val="0"/>
        </w:rPr>
        <w:t>, Thèse de Doctorat de l'EHESS, Pari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SANCHEZ ALBORNOZ, N. (1977) (1994): </w:t>
      </w:r>
      <w:r>
        <w:rPr>
          <w:b/>
          <w:bCs/>
          <w:i w:val="false"/>
          <w:iCs w:val="false"/>
          <w:caps w:val="false"/>
          <w:smallCaps w:val="false"/>
          <w:strike w:val="false"/>
          <w:dstrike w:val="false"/>
          <w:outline w:val="false"/>
          <w:vanish w:val="false"/>
          <w:sz w:val="0"/>
          <w:szCs w:val="0"/>
        </w:rPr>
        <w:t>La población de América Latina, desde los tiempos precolombinos al año 2000</w:t>
      </w:r>
      <w:r>
        <w:rPr>
          <w:b w:val="false"/>
          <w:bCs/>
          <w:i w:val="false"/>
          <w:iCs w:val="false"/>
          <w:caps w:val="false"/>
          <w:smallCaps w:val="false"/>
          <w:strike w:val="false"/>
          <w:dstrike w:val="false"/>
          <w:outline w:val="false"/>
          <w:vanish w:val="false"/>
          <w:sz w:val="0"/>
          <w:szCs w:val="0"/>
        </w:rPr>
        <w:t xml:space="preserve">, Madrid, Ed. Alianza.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SANTAMARIA, D. (1975): "Formación del Estado argentino", en CHIOZZA, E. (dir.); </w:t>
      </w:r>
      <w:r>
        <w:rPr>
          <w:b/>
          <w:bCs/>
          <w:i w:val="false"/>
          <w:iCs w:val="false"/>
          <w:caps w:val="false"/>
          <w:smallCaps w:val="false"/>
          <w:strike w:val="false"/>
          <w:dstrike w:val="false"/>
          <w:outline w:val="false"/>
          <w:vanish w:val="false"/>
          <w:sz w:val="0"/>
          <w:szCs w:val="0"/>
        </w:rPr>
        <w:t>El país de los argentinos</w:t>
      </w:r>
      <w:r>
        <w:rPr>
          <w:b w:val="false"/>
          <w:bCs/>
          <w:i w:val="false"/>
          <w:iCs w:val="false"/>
          <w:caps w:val="false"/>
          <w:smallCaps w:val="false"/>
          <w:strike w:val="false"/>
          <w:dstrike w:val="false"/>
          <w:outline w:val="false"/>
          <w:vanish w:val="false"/>
          <w:sz w:val="0"/>
          <w:szCs w:val="0"/>
        </w:rPr>
        <w:t>, Buenos Aires, CEAL, Tomo I.</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SPEARE, A. Jr. (1974): "La pertinence des modèles de migrations internes pour l'étude des migrations internationales", in CICRED; </w:t>
      </w:r>
      <w:r>
        <w:rPr>
          <w:b/>
          <w:bCs/>
          <w:i w:val="false"/>
          <w:iCs w:val="false"/>
          <w:caps w:val="false"/>
          <w:smallCaps w:val="false"/>
          <w:strike w:val="false"/>
          <w:dstrike w:val="false"/>
          <w:outline w:val="false"/>
          <w:vanish w:val="false"/>
          <w:sz w:val="0"/>
          <w:szCs w:val="0"/>
        </w:rPr>
        <w:t>Les migrations internationales. Actes du séminaire sur la recherche démographique en liaison avec les migrations internationales</w:t>
      </w:r>
      <w:r>
        <w:rPr>
          <w:b w:val="false"/>
          <w:bCs/>
          <w:i w:val="false"/>
          <w:iCs w:val="false"/>
          <w:caps w:val="false"/>
          <w:smallCaps w:val="false"/>
          <w:strike w:val="false"/>
          <w:dstrike w:val="false"/>
          <w:outline w:val="false"/>
          <w:vanish w:val="false"/>
          <w:sz w:val="0"/>
          <w:szCs w:val="0"/>
        </w:rPr>
        <w:t xml:space="preserve">, Buenos Aires.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STOUFFER, S. (1975): "Oportunidades intermedias y migrantes en competencia", en ELIZAGA, J.C.; MACISCO Jr., J.J.; </w:t>
      </w:r>
      <w:r>
        <w:rPr>
          <w:b/>
          <w:bCs/>
          <w:i w:val="false"/>
          <w:iCs w:val="false"/>
          <w:caps w:val="false"/>
          <w:smallCaps w:val="false"/>
          <w:strike w:val="false"/>
          <w:dstrike w:val="false"/>
          <w:outline w:val="false"/>
          <w:vanish w:val="false"/>
          <w:sz w:val="0"/>
          <w:szCs w:val="0"/>
        </w:rPr>
        <w:t>Migraciones internas. Teoría, método y factores sociológicos</w:t>
      </w:r>
      <w:r>
        <w:rPr>
          <w:b w:val="false"/>
          <w:bCs/>
          <w:i w:val="false"/>
          <w:iCs w:val="false"/>
          <w:caps w:val="false"/>
          <w:smallCaps w:val="false"/>
          <w:strike w:val="false"/>
          <w:dstrike w:val="false"/>
          <w:outline w:val="false"/>
          <w:vanish w:val="false"/>
          <w:sz w:val="0"/>
          <w:szCs w:val="0"/>
        </w:rPr>
        <w:t xml:space="preserve">, Santiago de Chile, CELADE.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VAPNARSKY, C.A. (1979): </w:t>
      </w:r>
      <w:r>
        <w:rPr>
          <w:b/>
          <w:bCs/>
          <w:i w:val="false"/>
          <w:iCs w:val="false"/>
          <w:caps w:val="false"/>
          <w:smallCaps w:val="false"/>
          <w:strike w:val="false"/>
          <w:dstrike w:val="false"/>
          <w:outline w:val="false"/>
          <w:vanish w:val="false"/>
          <w:sz w:val="0"/>
          <w:szCs w:val="0"/>
        </w:rPr>
        <w:t>La población urbana argentina en 1970 y 1960. Revisión crítica de la información censal oficial</w:t>
      </w:r>
      <w:r>
        <w:rPr>
          <w:b w:val="false"/>
          <w:bCs/>
          <w:i w:val="false"/>
          <w:iCs w:val="false"/>
          <w:caps w:val="false"/>
          <w:smallCaps w:val="false"/>
          <w:strike w:val="false"/>
          <w:dstrike w:val="false"/>
          <w:outline w:val="false"/>
          <w:vanish w:val="false"/>
          <w:sz w:val="0"/>
          <w:szCs w:val="0"/>
        </w:rPr>
        <w:t>, Buenos Aires, CEUR.</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VAPNARSKY, C.A.; GOROJOVSKY, N. (1990): </w:t>
      </w:r>
      <w:r>
        <w:rPr>
          <w:b/>
          <w:bCs/>
          <w:i w:val="false"/>
          <w:iCs w:val="false"/>
          <w:caps w:val="false"/>
          <w:smallCaps w:val="false"/>
          <w:strike w:val="false"/>
          <w:dstrike w:val="false"/>
          <w:outline w:val="false"/>
          <w:vanish w:val="false"/>
          <w:sz w:val="0"/>
          <w:szCs w:val="0"/>
        </w:rPr>
        <w:t>El crecimiento urbano en la Argentina</w:t>
      </w:r>
      <w:r>
        <w:rPr>
          <w:b w:val="false"/>
          <w:bCs/>
          <w:i w:val="false"/>
          <w:iCs w:val="false"/>
          <w:caps w:val="false"/>
          <w:smallCaps w:val="false"/>
          <w:strike w:val="false"/>
          <w:dstrike w:val="false"/>
          <w:outline w:val="false"/>
          <w:vanish w:val="false"/>
          <w:sz w:val="0"/>
          <w:szCs w:val="0"/>
        </w:rPr>
        <w:t>, Buenos Aires, IIED, GEL.</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ZIPF, G. K. (1975): "La hipótesis P1*P2/D sobre el movimiento interurbano de las personas", en ELIZAGA, J.C.; MACISCO Jr., J.J.; </w:t>
      </w:r>
      <w:r>
        <w:rPr>
          <w:b/>
          <w:bCs/>
          <w:i w:val="false"/>
          <w:iCs w:val="false"/>
          <w:caps w:val="false"/>
          <w:smallCaps w:val="false"/>
          <w:strike w:val="false"/>
          <w:dstrike w:val="false"/>
          <w:outline w:val="false"/>
          <w:vanish w:val="false"/>
          <w:sz w:val="0"/>
          <w:szCs w:val="0"/>
        </w:rPr>
        <w:t>Migraciones internas. Teoría, método y factores sociológicos</w:t>
      </w:r>
      <w:r>
        <w:rPr>
          <w:b w:val="false"/>
          <w:bCs/>
          <w:i w:val="false"/>
          <w:iCs w:val="false"/>
          <w:caps w:val="false"/>
          <w:smallCaps w:val="false"/>
          <w:strike w:val="false"/>
          <w:dstrike w:val="false"/>
          <w:outline w:val="false"/>
          <w:vanish w:val="false"/>
          <w:sz w:val="0"/>
          <w:szCs w:val="0"/>
        </w:rPr>
        <w:t xml:space="preserve">, Santiago de Chile, CELADE.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Oo</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both"/>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r>
    </w:p>
    <w:p>
      <w:pPr>
        <w:pStyle w:val="Normal"/>
        <w:bidi w:val="0"/>
        <w:jc w:val="both"/>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r>
    </w:p>
    <w:p>
      <w:pPr>
        <w:pStyle w:val="Normal"/>
        <w:bidi w:val="0"/>
        <w:jc w:val="both"/>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r>
    </w:p>
    <w:p>
      <w:pPr>
        <w:pStyle w:val="Normal"/>
        <w:bidi w:val="0"/>
        <w:jc w:val="center"/>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t xml:space="preserve">Centro de Estudios Migratorios Latinoamericanos </w:t>
      </w:r>
    </w:p>
    <w:p>
      <w:pPr>
        <w:pStyle w:val="Normal"/>
        <w:bidi w:val="0"/>
        <w:jc w:val="center"/>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r>
    </w:p>
    <w:p>
      <w:pPr>
        <w:pStyle w:val="Normal"/>
        <w:bidi w:val="0"/>
        <w:jc w:val="center"/>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r>
    </w:p>
    <w:p>
      <w:pPr>
        <w:pStyle w:val="Normal"/>
        <w:bidi w:val="0"/>
        <w:jc w:val="center"/>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t>Jornadas Procesos migratorios</w:t>
      </w:r>
    </w:p>
    <w:p>
      <w:pPr>
        <w:pStyle w:val="Normal"/>
        <w:bidi w:val="0"/>
        <w:jc w:val="center"/>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t>en países del Mercosur, 1860-1990</w:t>
      </w:r>
    </w:p>
    <w:p>
      <w:pPr>
        <w:pStyle w:val="Normal"/>
        <w:bidi w:val="0"/>
        <w:jc w:val="center"/>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t>19-20 de junio de 1997</w:t>
      </w:r>
    </w:p>
    <w:p>
      <w:pPr>
        <w:pStyle w:val="Normal"/>
        <w:bidi w:val="0"/>
        <w:jc w:val="center"/>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center"/>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center"/>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t xml:space="preserve">Sección 4: </w:t>
      </w:r>
    </w:p>
    <w:p>
      <w:pPr>
        <w:pStyle w:val="Normal"/>
        <w:bidi w:val="0"/>
        <w:jc w:val="center"/>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t>Migrantes y Estado: ideas y políticas</w:t>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jc w:val="both"/>
        <w:rPr>
          <w:b w:val="false"/>
          <w:b w:val="false"/>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r>
    </w:p>
    <w:p>
      <w:pPr>
        <w:pStyle w:val="Normal"/>
        <w:bidi w:val="0"/>
        <w:ind w:left="1440" w:hanging="1440"/>
        <w:jc w:val="both"/>
        <w:rPr>
          <w:b/>
          <w:b/>
          <w:bCs w:val="false"/>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t>Abstract:</w:t>
        <w:tab/>
        <w:t>Hernán OTERO (IEHS-UNICEN, CONICET)</w:t>
      </w:r>
    </w:p>
    <w:p>
      <w:pPr>
        <w:pStyle w:val="Normal"/>
        <w:bidi w:val="0"/>
        <w:ind w:left="1440" w:hanging="1440"/>
        <w:jc w:val="both"/>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r>
    </w:p>
    <w:p>
      <w:pPr>
        <w:pStyle w:val="Normal"/>
        <w:bidi w:val="0"/>
        <w:ind w:left="1440" w:hanging="0"/>
        <w:jc w:val="both"/>
        <w:rPr>
          <w:b/>
          <w:b/>
          <w:bCs w:val="false"/>
          <w:i/>
          <w:i/>
          <w:iCs w:val="false"/>
          <w:caps w:val="false"/>
          <w:smallCaps w:val="false"/>
          <w:strike w:val="false"/>
          <w:dstrike w:val="false"/>
          <w:outline w:val="false"/>
          <w:vanish w:val="false"/>
          <w:sz w:val="0"/>
          <w:szCs w:val="0"/>
        </w:rPr>
      </w:pPr>
      <w:r>
        <w:rPr>
          <w:b/>
          <w:bCs w:val="false"/>
          <w:i/>
          <w:iCs w:val="false"/>
          <w:caps w:val="false"/>
          <w:smallCaps w:val="false"/>
          <w:strike w:val="false"/>
          <w:dstrike w:val="false"/>
          <w:outline w:val="false"/>
          <w:vanish w:val="false"/>
          <w:sz w:val="0"/>
          <w:szCs w:val="0"/>
        </w:rPr>
        <w:t xml:space="preserve">Hombres ávidos de bienestar. </w:t>
      </w:r>
    </w:p>
    <w:p>
      <w:pPr>
        <w:pStyle w:val="Normal"/>
        <w:bidi w:val="0"/>
        <w:ind w:left="1440" w:hanging="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Espacios, ciudades y migrantes en la estadística censal argentina, 1869-1914</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En la ponencia se analiza el modo en que la estadística censal argentina de la segunda mitad del siglo XIX concibió el espacio nacional (segmentación administrativa y urbano-rural) y la manera en que midió e interpretó las migraciones del período.</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Se pasa revista a las migraciones internas, a la inmigración europea y a la emigración de argentinos, a través del análisis del doble registro de los censos: el lenguaje matricial y el discursivo.</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El abordaje utilizado permite detectar así las interpretaciones teóricas e ideológicas subyacentes en la interpretación oficial del Estado y las mutuas relaciones existentes entre la medición y la interpretación del fenómeno migratorio.</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Oo</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Versión preliminar.</w:t>
      </w:r>
    </w:p>
  </w:footnote>
  <w:footnote w:id="3">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stituto de Estudios Históricos y Sociales "Prof. Juan Carlos Grosso" de la Universidad Nacional del Centro de la Provincia de Buenos Aires e Investigador del CONICET.</w:t>
      </w:r>
    </w:p>
  </w:footnote>
  <w:footnote w:id="4">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er entre otros Le Bras (1988), Anderson (1991), Desrosières (1993), Ronsin, Le Bras y Zucker-Rouvillois (1997).</w:t>
      </w:r>
    </w:p>
  </w:footnote>
  <w:footnote w:id="5">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Nos referimos a nuestro Proyecto </w:t>
      </w:r>
      <w:r>
        <w:rPr>
          <w:b w:val="false"/>
          <w:bCs/>
          <w:i/>
          <w:iCs w:val="false"/>
          <w:caps w:val="false"/>
          <w:smallCaps w:val="false"/>
          <w:strike w:val="false"/>
          <w:dstrike w:val="false"/>
          <w:outline w:val="false"/>
          <w:vanish w:val="false"/>
        </w:rPr>
        <w:t>Pensar la población. Censos e ideología estadística en la Argentina del siglo XIX</w:t>
      </w:r>
      <w:r>
        <w:rPr>
          <w:b w:val="false"/>
          <w:bCs/>
          <w:i w:val="false"/>
          <w:iCs w:val="false"/>
          <w:caps w:val="false"/>
          <w:smallCaps w:val="false"/>
          <w:strike w:val="false"/>
          <w:dstrike w:val="false"/>
          <w:outline w:val="false"/>
          <w:vanish w:val="false"/>
        </w:rPr>
        <w:t>, actualmente en curso en el CONICET. Algunos aspectos de dicho proyecto han sido analizados en otros trabajos, en especial la forma en que el aparato estadístico contribuyó a construir una determinada imagen de la Nación argentina (Otero, 1996 a) y el rol de la legalidad jurídica y la legalidad estadística como bases del paradigma censal decimonónico (Otero, 1996 c).</w:t>
      </w:r>
    </w:p>
  </w:footnote>
  <w:footnote w:id="6">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ara finales del período que nos ocupa sólo existen las mensuras planimétricas relevadas en el terreno por Carlos Chaperouge y presentadas en cerca de 80 mapas de diferente escala en el Atlas Catastral de la República Argentina de 1904. Si bien en 1879 fue creada la Oficina Topográfica Militar y en 1904 el Instituto Geográfico Militar, la primera evaluación geodésica del territorio será llevada a cabo recien en 1919. Sobre el particular cfr. Santamaría (1975).</w:t>
      </w:r>
    </w:p>
  </w:footnote>
  <w:footnote w:id="7">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da provincia o territorio nacional se hallaba dividida en departamentos (salvo en Buenos Aires en que se llaman partidos). Los departamentos se dividían a su vez en unidades menores llamadas distritos (excepto en Córdoba en que se llaman pedanías y en Buenos Aires que se llaman cuarteles).</w:t>
      </w:r>
    </w:p>
  </w:footnote>
  <w:footnote w:id="8">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or ejemplo, en 1914 la provincia de San Juan aún no había definido sus límites con las provincias de Mendoza, San Luis y La Rioja, lo que obligaba a acuerdos coyunturales entre los comisarios provinciales para evitar la superposición de empadronadores el día del censo (1914: I: 437). Sobre el proceso de demarcación de límites cfr. Cacopardo (1967).</w:t>
      </w:r>
    </w:p>
  </w:footnote>
  <w:footnote w:id="9">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Otro rasgo significativo del Tercer Censo en lo relativo al lenguaje matricial, producto tando de su mayor detalle en la presentación de los resultados como del interés en enfatizar la composición cosmopolita de la nación, es la mayor recurrencia en las filas de los cuadros del uso de la variable nacionalidad, mientras que los dos censos precedentes utilizaban mayoritariamente las unidades espaciales.</w:t>
      </w:r>
    </w:p>
  </w:footnote>
  <w:footnote w:id="10">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n Inglaterra y Gales, por ejemplo, se seguía el umbral de 5000 habitantes; en Estados Unidos, el de 8000 y en Francia el de 2000. En 1914 los censistas argentinos utilizaron por primera vez umbrales numéricos basándose en general en el criterio francés, umbral convencional y sin significación sociológica real ya que no permite diferenciar, por ejemplo, la población agrícola de la no agrícola, cuya importancia relativa y absoluta es también muy elevada en los centros de menos de 2000 habitantes. En algunos cuadros del Tercer Censo se adoptó el criterio alemán que distinguía, también sobre la base de intervalos numéricos, cuatro grupos de ciudades (grandes, medias, pequeñas y de campaña).</w:t>
      </w:r>
    </w:p>
  </w:footnote>
  <w:footnote w:id="11">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ara una discusión de las distintas formulaciones teóricas del concepto de ciudad y los principales criterios (ecológicos, jurídicos y físicos) de delimitación de lo urbano ver Vapnarsky (1979, cap. 1). Sobre el proceso de urbanización en Argentina cfr. el mismo trabajo y también Rechini de Lattes (1975), Lattes (1979) y Vapnarsky y Gorojovsky (1990).</w:t>
      </w:r>
    </w:p>
  </w:footnote>
  <w:footnote w:id="12">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sarrollamos este y otros conceptos en "Crítica de la razón estadística" (inédito).</w:t>
      </w:r>
    </w:p>
  </w:footnote>
  <w:footnote w:id="13">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stinto es, por ejemplo, el Censo de la ciudad de Buenos Aires de 1855 en el que se relevaron los años de residencia para los extranjeros.</w:t>
      </w:r>
    </w:p>
  </w:footnote>
  <w:footnote w:id="14">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 uso pionero de la comparación entre lugar de residencia al momento del censo y el lugar de nacimiento del migrante para medir las migraciones internas se debe a la obra de Ravenstein (1885, 1889). A partir de este método el autor descubrió una serie de regularidades estadísticas que codificó como leyes universales. El conjunto de estas leyes, ejemplo arquetípico de teoría inductiva, tuvo un gran impacto sobre la producción migratoria posterior.</w:t>
      </w:r>
    </w:p>
  </w:footnote>
  <w:footnote w:id="15">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s censistas manifestaron en repetidas ocasiones estar preocupados por ver que provincias crecieron, cuales se mantuvieron estacionarias y cuales habían sufrido "una disminución, por causas locales, geográficas o económicas, que es necesario estudiar" (1914: I: 11).</w:t>
      </w:r>
    </w:p>
  </w:footnote>
  <w:footnote w:id="16">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 carácter estable del fenómeno lleva al comentador de 1914 a repetir textualmente la interpretación de 1895: "A vista de las cifras consultadas con entera despreocupación se descubre que, después de cincuenta años y a pesar de haber llevado telégrafos, ferrocarriles, bancos, colegios, escuelas y cuantos agentes ha sido posible, determinadas provincias presentan un desenvolvimiento muy lento que desdice con los grandes adelantos del resto de la República. San Luis, Santiago del Estero, San Juan, La Rioja y Catamarca aparecen como provincias de emigración. Es mayor el número de hijos que extrañan que el de extranjeros que atraen" (Censo de 1895, I, XII citado en 1914: I: 82).</w:t>
      </w:r>
    </w:p>
  </w:footnote>
  <w:footnote w:id="17">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videncia empírica de este proceso puede encontrarse en el propio texto de Rosental (1993) y en Moore (1938), Ogburn (1944) y Stouffer (1975).</w:t>
      </w:r>
    </w:p>
  </w:footnote>
  <w:footnote w:id="18">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ara una presentación de los modelos pull basados en la teoría neoclásica de las migraciones, con especial referencia a los autores vinculados al National Bureau of Economic Research de los Estados Unidos (Jerome, D.S. Thomas, Kuznets, Easterlin) cfr. Elliot. (1989).</w:t>
      </w:r>
    </w:p>
  </w:footnote>
  <w:footnote w:id="19">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o afirma Carrasco "es ley general de la naturaleza que la población permanezca en el sitio en que ha nacido, formando solamente una excepción aquella que por causas diversas abandona su patria para ir a incorporarse más o menos radicalmente a un país extranjero. Es así como en la inmensa mayoría de las naciones el número de extranjeros es muy pequeño con relación al de los nacionales" (1895: II: XLI). Una de las consecuencias de esta concepción, común a la mayor parte de las teorías migratorias, es que la sedentariedad aparece como un hecho natural y "evidente" mientras que la migración supone una anomalía que debe ser explicada. El corolario de esta asimetría es que las teorías migratorias rara vez explican por qué los factores que dan cuenta de la decisión de emigrar no producen los mismos efectos en situaciones análogas (por citar una situación clásica, los salarios elevados o las crisis agrícolas no producen -en todos los casos- movimientos migratorios de igual intensidad) ni tampoco cual es la racionalidad de la decisión de los que optan por quedarse.</w:t>
      </w:r>
    </w:p>
  </w:footnote>
  <w:footnote w:id="20">
    <w:p>
      <w:pPr>
        <w:pStyle w:val="Footnote"/>
        <w:bidi w:val="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o bien sabemos hoy, las causas de los flujos migratorios son más complejas que las esgrimidas en el censo tanto por la acción de factores condicionantes de los lugares de origen -omitidas en general por los censistas- como por la mayor complejidad de los factores de atracción. La "cultura migratoria" y la acción de "redes sociales y cadenas", por citar sólo dos conceptos de relevancia en los análisis actuales no aparecen en modo alguno en las consideraciones censales. Para una puesta al día de los estudios migratorios en Argentina véase Devoto (1992, 1994). Para un panorama general de los procesos</w:t>
      </w:r>
    </w:p>
    <w:p>
      <w:pPr>
        <w:pStyle w:val="Normal"/>
        <w:bidi w:val="0"/>
        <w:spacing w:before="0" w:after="24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gratorios véase Sánchez Albornox (1994).</w:t>
      </w:r>
    </w:p>
  </w:footnote>
  <w:footnote w:id="21">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obre las causas de la reducción del flujo francés después de 1890, cf. Otero (1987), donde se muestra como la disminución de la emigración después de esa fecha obedece sobre todo a factores del país de origen.</w:t>
      </w:r>
    </w:p>
  </w:footnote>
  <w:footnote w:id="22">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Independientemente de la diferencia de fenómenos en juego y de la importancia de la </w:t>
      </w:r>
      <w:r>
        <w:rPr>
          <w:b w:val="false"/>
          <w:bCs/>
          <w:i/>
          <w:iCs w:val="false"/>
          <w:caps w:val="false"/>
          <w:smallCaps w:val="false"/>
          <w:strike w:val="false"/>
          <w:dstrike w:val="false"/>
          <w:outline w:val="false"/>
          <w:vanish w:val="false"/>
        </w:rPr>
        <w:t>paysannerie</w:t>
      </w:r>
      <w:r>
        <w:rPr>
          <w:b w:val="false"/>
          <w:bCs/>
          <w:i w:val="false"/>
          <w:iCs w:val="false"/>
          <w:caps w:val="false"/>
          <w:smallCaps w:val="false"/>
          <w:strike w:val="false"/>
          <w:dstrike w:val="false"/>
          <w:outline w:val="false"/>
          <w:vanish w:val="false"/>
        </w:rPr>
        <w:t xml:space="preserve"> en uno y otro país, es altamente significativo a este respecto que los censistas practicamente no hayan usado el vocablo "éxodo" rural, palabra alarmista de connotación bíblica de uso frecuente en la demografía y la sociología francesas de la época, disciplinas que en otros temas ejercieron gran influencia en los censistas argentinos. Sobre el éxodo rural francés y algunas de sus imágens cfr. Julliard (1976) y Pitié (1971).</w:t>
      </w:r>
    </w:p>
  </w:footnote>
  <w:footnote w:id="23">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En clave netamente malthusiana, Carrasco explica la emigración europea del siglo XIX en los siguientes términos: "en la inmensa mayoría de las naciones el número de extranjeros es muy pequeño con relación al de los nacionales. Forman excepción a esta regla natural aquellos países que siendo naturalmente fértiles y estando muy poco poblados, constituyen un foco a que converge la immigración de los que por tener exceso de población necesitan enviar al extranjero aquella parte de sus hijos que no encontrarían en ella cómoda subsistencia. En esta situación se encuentran por una parte, los países europeos, con plétora de población, y por otra las comarcas oceánicas, una parte del Africa, y principalmente las Américas, inmensas, fértiles, ricas y casi desiertas todavía" (1895: II: XLI). </w:t>
      </w:r>
    </w:p>
  </w:footnote>
  <w:footnote w:id="24">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s quejas de las comisiones locales sobre los efectos negativos -especialmente en el plano de la representación política - de la ausencia temporaria de población constituye una fuente de primer orden para percibir este proceso. Cfr. especialmente 1914: I: 432 y ss. Un caso límite es ilustrado por Guillermo Correa, Presidente de la Comisión Provincial de Catamarca, que en el contexto de la rivalidad con la provincia de San Juan y ante el elevado número de emigrantes catamarqueños (unos 20.000 según el propio Correa) propone a la Comisión Nacional la adopción del criterio de inscribir en cada provincia su población habitual (población de derecho en la terminología censal), criterio que la estadística argentina había rechazado explícitamente al elegir, en consonancia con el pensamiento estadístico europeo, el criterio de población de hecho.</w:t>
      </w:r>
    </w:p>
  </w:footnote>
  <w:footnote w:id="25">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ste es en efecto el supuesto básico de la mayor parte de los métodos de medición del fenómeno migratorio. Para un análisis de los mismos véase Corgeau (1988) y muy especialmente Courgeau (1994) en donde se sistematizan las diferencias entre los métodos macroanalíticos basados en las preguntas censales y los modernos métodos microanalíticos en los que la consideración de variables relacionales y la inclusión de una perspectiva diacrónica y procesual obliga a la creación de nuevos métodos de recolección de datos como las encuestas retrospectivas o las historias migratorias.</w:t>
      </w:r>
    </w:p>
  </w:footnote>
  <w:footnote w:id="26">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impronta del modo de medición censal en la interpretación "atomística" (vale decir en términos individuales) o "agregada" (o sea como sumatoria de individuos supuestamente homogéneos) del proceso migratorio ha sido y es duradera y ha contribuido, como es sabido, a opacar el rol de las redes sociales familiares, vecinales y profesionales. Para un análisis historiográfico de esta situación en el que se brega por la utilización de unidades de análisis intermedias de mayor poder explicativo como la familia cfr. Pachano (1986).</w:t>
      </w:r>
    </w:p>
  </w:footnote>
  <w:footnote w:id="27">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a carta de S. Dutari Ródriguez, Comisario del censo en Córdoba, ilustra para la capital mediterránea la inevitabilidad que se adjudica al proceso: "es en verdad un hecho comprobado entre nosotros, -</w:t>
      </w:r>
      <w:r>
        <w:rPr>
          <w:b w:val="false"/>
          <w:bCs/>
          <w:i/>
          <w:iCs w:val="false"/>
          <w:caps w:val="false"/>
          <w:smallCaps w:val="false"/>
          <w:strike w:val="false"/>
          <w:dstrike w:val="false"/>
          <w:outline w:val="false"/>
          <w:vanish w:val="false"/>
        </w:rPr>
        <w:t>como ha de serlo en cualquier otra parte</w:t>
      </w:r>
      <w:r>
        <w:rPr>
          <w:b w:val="false"/>
          <w:bCs/>
          <w:i w:val="false"/>
          <w:iCs w:val="false"/>
          <w:caps w:val="false"/>
          <w:smallCaps w:val="false"/>
          <w:strike w:val="false"/>
          <w:dstrike w:val="false"/>
          <w:outline w:val="false"/>
          <w:vanish w:val="false"/>
        </w:rPr>
        <w:t xml:space="preserve"> (las cursivas son nuestras)- que en los años de holgura económica, una gran masa de población rural afluye a la ciudad y se establece definitiva o periódicamente en ella, sea atraída por las comodidades que le brinda la urbe pletórica de ellas, sea incitada a ofrecer sus esfuerzos y sus músculos a las grandes empresas industriales y comerciales, sea, en fin, en procura del centro cultural que ha de señalar más amplios rumbos a sus actividades" (1914: I: 434).</w:t>
      </w:r>
    </w:p>
  </w:footnote>
  <w:footnote w:id="28">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n ausencia de fuentes de datos o de observaciones directas, la aritmética política inglesa de los siglos XVII y XVIII estimaba la intensidad de los fenómenos demográficos a partir de la extrapolación de regularidades estadísticas conocidas o de supuestos teóricos sobre la relación entre fenómenos. Sobre el particular cfr. Dupâquier (1985).</w:t>
      </w:r>
    </w:p>
  </w:footnote>
  <w:footnote w:id="29">
    <w:p>
      <w:pPr>
        <w:pStyle w:val="Footnote"/>
        <w:bidi w:val="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hipótesis de compesanción remite en parte a la versión más frecuente de los modelos gravitatorios como, por ejemplo, el clásico texto de Zipf (1975). Hay al menos dos rasgos comunes entre la visión zipfiana y la censal: ambas suponen una concepción reversible del proceso migratorio (postulado</w:t>
      </w:r>
    </w:p>
    <w:p>
      <w:pPr>
        <w:pStyle w:val="Normal"/>
        <w:bidi w:val="0"/>
        <w:spacing w:before="0" w:after="24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especialmente evidente en la hipótesis de compensación) y ambas hacen de la distancia un parámetro central. Falta en el modelo censal, al menos de modo explícito, la inclusión del tamaño de las poblaciones en juego, parámetro central de los modelos gravitatorios. Si bien el modelo censal alude a migraciones interestatales y el de Zipf a migraciones internas, los modelos de estas últimas también puede ser aplicados, correciones mediante, a las migraciones internacionales. Una discusión ilustrativa de la pertinencia de esta afirmación puede verse en Speare (1974). Nuevamente debe atribuirse a Ravenstein (1889) el haber sido uno de los primeros autores en postular la validez de los modelos migratorios internos a las migraciones internacionales. </w:t>
      </w:r>
    </w:p>
  </w:footnote>
  <w:footnote w:id="30">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l censo de la población argentina en el exterior fue llevado a cabo por los 350 consulados y viceconsulados argentinos el mismo día del Censo Nacional. Mediante planillas impresas se recabaron en la ocasión los siguientes datos: nombre y apellido, sexo, edad, estado civil, profesión, grado de instrucción, posesión de propiedad raíz en la Argentina, residencia transitoria o permanente en el extranjero, años de residencia fuera del país y si la persona vivía o no de sus rentas (1914: I: 90).</w:t>
      </w:r>
    </w:p>
  </w:footnote>
  <w:footnote w:id="31">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n esta frase de inquietante vigencia explicaba Francisco Reynolds, cónsul argentino en París, el subregistro existente en las mediciones (Carta del Consul General a la Comisión Nacional del Censo, reproducida en "Informaciones consulares", 1914: I: 95).</w:t>
      </w:r>
    </w:p>
  </w:footnote>
  <w:footnote w:id="32">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s cifras de argentinos en el exterior presentadas por los censistas son las siguientes: 41.000 en 1869; 49.608 en 1895 y sólo 10.296 en 1914. Como esta última cifra se hallaba claramente subregistrada los censistas procedieron a una estimación del orden de 50 a 70.000 personas, pero "a fin de no pecar de exagerada" priorizaron la primera de las cifras (1914: I: 92). Si bien la estimación constituía en cierto sentido una recurrencia en los errores que se adjudicaban al Primer y Segundo censos debe notarse que en este caso, el cálculo no se basaba en abstractos principios sino en las estimaciones de subregistro hechas por los agentes consulares en cada país.</w:t>
      </w:r>
    </w:p>
  </w:footnote>
  <w:footnote w:id="33">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Una vez más, el carácter "natural" de los hechos demográficos conduce a postular una suerte de </w:t>
      </w:r>
      <w:r>
        <w:rPr>
          <w:b w:val="false"/>
          <w:bCs/>
          <w:i/>
          <w:iCs w:val="false"/>
          <w:caps w:val="false"/>
          <w:smallCaps w:val="false"/>
          <w:strike w:val="false"/>
          <w:dstrike w:val="false"/>
          <w:outline w:val="false"/>
          <w:vanish w:val="false"/>
        </w:rPr>
        <w:t>laissez faire</w:t>
      </w:r>
      <w:r>
        <w:rPr>
          <w:b w:val="false"/>
          <w:bCs/>
          <w:i w:val="false"/>
          <w:iCs w:val="false"/>
          <w:caps w:val="false"/>
          <w:smallCaps w:val="false"/>
          <w:strike w:val="false"/>
          <w:dstrike w:val="false"/>
          <w:outline w:val="false"/>
          <w:vanish w:val="false"/>
        </w:rPr>
        <w:t xml:space="preserve"> demográfico, como lo resume claramente la siguiente consideración: "es pues la tarea de los legisladores y hombres de estado del presente, facilitar por leyes sabias y buena administración la realización de esos hechos, cooperando al cumplimiento de las leyes naturales que impulsan a la humanidad a buscar el mayor campo de expansión para satisfacer sus siempre crecientes necesidades" (1895: II: CXXVI).</w:t>
      </w:r>
    </w:p>
  </w:footnote>
  <w:footnote w:id="34">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n efecto, como muestra Bachellard (1948) en su esclarecedor análisis de los obstáculos verbales, las analogías discursivas son algo más que una simple ejemplificación visual o pedagógica de un discurso, son en buena medida, el discurso mismo. Sería sin duda un ejercicio excesivo repertoriar el total de estas analogías. A manera de ejemplo pueden citarse las metáforas biológicas y organicistas sobre el desequilibrio entre regiones concebidas como puntos de un sistema circulatorio ("Formando contraste con el crecimiento extraordinario de algunas provincias, aparecen otras en las que este fenómeno demográfico reviste proporciones insignificantes. En tal caso, se halla San Juan, La Rioja, Catamarca, Salta y Jujuy. Dijérase que la ola sanguínea de población y riqueza que alimenta el organismo nacional, apenas llega a esas provincias, las cuales sienten la anemia y la extenuación", 1914: I: 81-82); las analogías hidrológicas sobre los flujos diferenciales en las migraciones internas ("Existe ... un notable movimiento de traslación continua hacia el litoral; y será forzoso que este se condense muy bien, para que rebalse sobre los pueblos interiores", 1869: XXXIII) o, las recurrentes metáforas climáticas sobre el rol benefactor de la inmigración europea ("la suspensión de la corriente del "goolf streen" ... sería suficiente para que desapareciese toda la vegetación de las Islas Británicas. De la misma manera, puede decirse que la suspensión de la corriente inmigratoria que fecunda el territorio argentino, sería bastante para matar o detener el progreso de esta república", 1914: I: 201).</w:t>
      </w:r>
    </w:p>
  </w:footnote>
  <w:footnote w:id="35">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influencia negativa de la estructura de la propiedad de la tierra en la distribución espacial y en la radicación de la población inmigrante, especialmente europea, es uno de los motores explicativos de la historiografía sobre el argumento migratorio, incluso en la obra de Gino Germani (1962), cuya evaluación positiva y optimista de la modernización económica y social del país es bien conocida.</w:t>
      </w:r>
    </w:p>
  </w:footnote>
  <w:footnote w:id="36">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ursiva en el texto original.</w:t>
      </w:r>
    </w:p>
  </w:footnote>
  <w:footnote w:id="37">
    <w:p>
      <w:pPr>
        <w:pStyle w:val="Footnote"/>
        <w:bidi w:val="0"/>
        <w:spacing w:before="0" w:after="240"/>
        <w:jc w:val="both"/>
        <w:rPr/>
      </w:pPr>
      <w:r>
        <w:rPr>
          <w:rStyle w:val="FootnoteCharacters"/>
        </w:rPr>
        <w:footnoteRef/>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nalizamos en extenso el rol de las regularidades estadísticas y las leyes de población en Otero (1996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36"/>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36"/>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