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8"/>
        <w:jc w:val="both"/>
        <w:rPr>
          <w:rFonts w:ascii="Lucida Fax" w:hAnsi="Lucida Fax" w:eastAsia="Lucida Fax" w:cs="Lucida Fax"/>
        </w:rPr>
      </w:pPr>
      <w:r>
        <w:rPr>
          <w:rFonts w:eastAsia="Lucida Fax" w:cs="Lucida Fax" w:ascii="Lucida Fax" w:hAnsi="Lucida Fax"/>
          <w:b/>
          <w:bCs/>
          <w:smallCaps/>
          <w:sz w:val="28"/>
          <w:szCs w:val="28"/>
        </w:rPr>
        <w:t xml:space="preserve">ra origem étnica, mas altamente emblemático para os judeus, acaba se criando uma imagem, principalmente </w:t>
      </w:r>
      <w:r>
        <w:rPr>
          <w:rFonts w:eastAsia="Lucida Fax" w:cs="Lucida Fax" w:ascii="Lucida Fax" w:hAnsi="Lucida Fax"/>
          <w:sz w:val="24"/>
          <w:szCs w:val="24"/>
        </w:rPr>
        <w:t xml:space="preserve">na direita do espectro político, de que ele é “para os judeus”, e assim, em São Paulo, ele acaba virando , para atores como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8"/>
        <w:jc w:val="right"/>
        <w:rPr>
          <w:rFonts w:ascii="Lucida Fax" w:hAnsi="Lucida Fax" w:eastAsia="Lucida Fax" w:cs="Lucida Fax"/>
          <w:sz w:val="24"/>
          <w:szCs w:val="24"/>
        </w:rPr>
      </w:pPr>
      <w:r>
        <w:rPr>
          <w:rFonts w:eastAsia="Lucida Fax" w:cs="Lucida Fax" w:ascii="Lucida Fax" w:hAnsi="Lucida Fax"/>
        </w:rPr>
        <w:t>J</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8"/>
        <w:jc w:val="right"/>
        <w:rPr>
          <w:rFonts w:ascii="Lucida Fax" w:hAnsi="Lucida Fax" w:eastAsia="Lucida Fax" w:cs="Lucida Fax"/>
          <w:sz w:val="24"/>
          <w:szCs w:val="24"/>
        </w:rPr>
      </w:pPr>
      <w:r>
        <w:rPr>
          <w:rFonts w:eastAsia="Lucida Fax" w:cs="Lucida Fax" w:ascii="Lucida Fax" w:hAnsi="Lucida Fax"/>
          <w:sz w:val="24"/>
          <w:szCs w:val="24"/>
        </w:rPr>
        <w:t>â</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8"/>
        <w:jc w:val="right"/>
        <w:rPr/>
      </w:pPr>
      <w:r>
        <w:rPr>
          <w:rFonts w:eastAsia="Lucida Fax" w:cs="Lucida Fax" w:ascii="Lucida Fax" w:hAnsi="Lucida Fax"/>
          <w:sz w:val="24"/>
          <w:szCs w:val="24"/>
        </w:rPr>
        <w:t xml:space="preserve">nio Quadros </w:t>
      </w:r>
      <w:r>
        <w:rPr>
          <w:rFonts w:eastAsia="Lucida Fax" w:cs="Lucida Fax" w:ascii="Lucida Fax" w:hAnsi="Lucida Fax"/>
        </w:rPr>
        <w:t>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right"/>
        <w:rPr>
          <w:rFonts w:ascii="Lucida Fax" w:hAnsi="Lucida Fax" w:eastAsia="Lucida Fax" w:cs="Lucida Fax"/>
        </w:rPr>
      </w:pPr>
      <w:r>
        <w:rPr>
          <w:rFonts w:eastAsia="Lucida Fax" w:cs="Lucida Fax" w:ascii="Lucida Fax" w:hAnsi="Lucida Fax"/>
        </w:rPr>
        <w:t>u Paulo MalufIDESP)</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right"/>
        <w:rPr>
          <w:rFonts w:ascii="Lucida Fax" w:hAnsi="Lucida Fax" w:eastAsia="Lucida Fax" w:cs="Lucida Fax"/>
        </w:rPr>
      </w:pPr>
      <w:r>
        <w:rPr>
          <w:rFonts w:eastAsia="Lucida Fax" w:cs="Lucida Fax" w:ascii="Lucida Fax" w:hAnsi="Lucida Fax"/>
        </w:rPr>
        <w:t>E-Mail: drgr@power.ufscar.br</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center"/>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right"/>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right"/>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Esse texto pretende dar conta de algumas particularidades da constituição de uma comunidade judaica no Brasil, tanto no que diz respeito aos desenvolvimentos de outras comunidades étnicas saídas da grande imigração européia e asiática para o Brasil, quanto em relação às outras comunidades judaicas da diáspora. Pretendo indicar que o conceito de “comunidade judaica”(cj) é mais do que um simples agregado verbal naturalizado pelo uso cotidiano, servindo para entender efetivamente o comportamento dos indivíduos que se consideram “judeus brasileiros” e mesmo, em parte, aqueles que tem uma ancestralidade judaica conhecid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 xml:space="preserve"> </w:t>
      </w:r>
      <w:r>
        <w:rPr>
          <w:rFonts w:eastAsia="Lucida Fax" w:cs="Lucida Fax" w:ascii="Lucida Fax" w:hAnsi="Lucida Fax"/>
          <w:sz w:val="24"/>
          <w:szCs w:val="24"/>
        </w:rPr>
        <w:t>Sustento que a transformação da cj em uma instituição é o resultado de um processo social que constrange a formação da identidade judaica no Brasil: os judeus brasileiros obtém vantagens na sua identificação como “judeus” e, subseqüentemente, como um “povo de intelectuais”, resultado esse que facilita o despertar de vocações intelectuais nos membros da cj; cria-se daí um espaço para a elaboração de teodicéias sofisticadas para a explicação do “que é ser judeu”, coerentes com os produtos culturais mais legitimados do momento, tornando a identidade judaica mais manejável do que outras rubricas étnicas, culturais ou religiosas e assim, atrativamente inclusiva para aqueles que poderiam reivindicá-la. Dessa forma, o “grupo potencial” judaico torna-se uma instituição</w:t>
      </w:r>
      <w:r>
        <w:rPr>
          <w:rStyle w:val="FootnoteCharacters"/>
          <w:rStyle w:val="FootnoteAnchor"/>
        </w:rPr>
        <w:footnoteReference w:id="2"/>
      </w:r>
      <w:r>
        <w:rPr>
          <w:rFonts w:eastAsia="Lucida Fax" w:cs="Lucida Fax" w:ascii="Lucida Fax" w:hAnsi="Lucida Fax"/>
          <w:sz w:val="24"/>
          <w:szCs w:val="24"/>
        </w:rPr>
        <w:t xml:space="preserve"> no sentido mais estrito possível : a igualdade de condição é reconhecida por uma convenção cognitiva onde, do descendente de cristãos-novos até o recém-chegado do Iêmen, todos consideram-se a si mesmos e aos outros como judeus</w:t>
      </w:r>
      <w:r>
        <w:rPr>
          <w:rStyle w:val="FootnoteCharacters"/>
          <w:rStyle w:val="FootnoteAnchor"/>
        </w:rPr>
        <w:footnoteReference w:id="3"/>
      </w:r>
      <w:r>
        <w:rPr>
          <w:rFonts w:eastAsia="Lucida Fax" w:cs="Lucida Fax" w:ascii="Lucida Fax" w:hAnsi="Lucida Fax"/>
          <w:sz w:val="24"/>
          <w:szCs w:val="24"/>
        </w:rPr>
        <w:t xml:space="preserve">; ancorada num trunfo identitário diante da sociedade brasileira como um todo e fundada numa analogia com a natureza ou com a ordem sobrenatural  (o sangue ou o privilégio diante de Deus comum, espalhado pela diáspora mas reunificado assim que as condições materiais de existência o permitiram). Procurarei sustentar esse ponto através de uma comparação entre as experiências judia e armênia em terras brasileiras, enfocando aspectos do comportamento dos membros das duas comunidades na esfera política, econômica e intelectual.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 xml:space="preserve">Meus dados primários dizem respeito principalmente à inserção econômica dos armênios e à participação política dos judeus e dos armênios. Naturalmente, explorarei com mais intensidade esses dois mananciais, insistindo na dimensão cultural de cada uma dessas esferas.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ab/>
        <w:t xml:space="preserve">Entre os 140 milhões de brasileiros, estima-se a existência de 25 mil descendentes de armênios no Brasil e de 150 mil indivíduos classificados de judeus. Os dois grupos concentram seus contingentes nas zonas urbanizadas das regiões mais industrializadas do país: os judeus nas principais capitais (estimando-se mais de 100 mil nas cidades de Sâo Paulo e Rio de Janeiro) enquanto  90% dos armênios residem nas cidades de São Paulo e Osasco (subúrbio da primeira).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ab/>
        <w:t>Na sua generalidade internacional, judeus e armênios são duas etnias que possuem uma série de atributos comuns que justificam a comparaçã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i) foram povos que mantiveram sua identidade durante séculos apesar de não dispor de um Estado nacional, o qual produz normalmente as condições de manutenção daquela característ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ii) viveram grande parte de sua História em ambientes onde as etnias majoritárias eram hosti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iii) por causa de ii), sofreram diversos massacres de maior ou menor magnitude, que ameaçaram a continuidade dos grupos, mas ambos conseguiram se recuperar dessas adversidade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iiii) as consequências dos itens acima na esfera econômica foram importantes, conduzindo os membros de ambas as etnias a especializações funcionais nos diversos países em que seus membros viveram, que acabaram configurando-os como “povos negociantes” (middlemen)</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center"/>
        <w:rPr>
          <w:rFonts w:ascii="Lucida Fax" w:hAnsi="Lucida Fax" w:eastAsia="Lucida Fax" w:cs="Lucida Fax"/>
          <w:b/>
          <w:b/>
          <w:bCs/>
          <w:sz w:val="24"/>
          <w:szCs w:val="24"/>
        </w:rPr>
      </w:pPr>
      <w:r>
        <w:rPr>
          <w:rFonts w:eastAsia="Lucida Fax" w:cs="Lucida Fax" w:ascii="Lucida Fax" w:hAnsi="Lucida Fax"/>
          <w:b/>
          <w:bCs/>
          <w:sz w:val="24"/>
          <w:szCs w:val="24"/>
        </w:rPr>
        <w:t>as construções de generalidades entre as comunidades e o “mainstream” do povo brasileir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ab/>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ab/>
        <w:t xml:space="preserve">Através de estudos comparativos podemos por em perspectiva alguns esforços culturais que a quase totalidade das etnias que compõem o mosaico étnico nacional realizam. Chama a atenção que os diversos grupos que estudamos constróem algum tipo de mito de origem que os coloca numa generalidade que une a etnia ao “mainstream” da sociedade brasileira (ou talvez mais precisamente, de suas elites), tal como eles a percebem.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b/>
        <w:t>Entre os judeus, podemos perceber uma enorme produção intelectual sobre a origem cristã-nova dos primeiros povoadores portugueses do Brasil, destinada aos mais variados mercados culturais</w:t>
      </w:r>
      <w:r>
        <w:rPr>
          <w:rStyle w:val="FootnoteCharacters"/>
          <w:rStyle w:val="FootnoteAnchor"/>
        </w:rPr>
        <w:footnoteReference w:id="4"/>
      </w:r>
      <w:r>
        <w:rPr>
          <w:rFonts w:eastAsia="Lucida Fax" w:cs="Lucida Fax" w:ascii="Lucida Fax" w:hAnsi="Lucida Fax"/>
          <w:sz w:val="24"/>
          <w:szCs w:val="24"/>
        </w:rPr>
        <w:t>. Por sua vez, os armênios, com as limitações de  acesso ao campo cultural brasileiro conforme analisarei adiante, realçam todos os pontos de seu arcabouço cultural que possam significar um caráter branco, ocidental e cristão para a etnia</w:t>
      </w:r>
      <w:r>
        <w:rPr>
          <w:rStyle w:val="FootnoteCharacters"/>
          <w:rStyle w:val="FootnoteAnchor"/>
        </w:rPr>
        <w:footnoteReference w:id="5"/>
      </w:r>
      <w:r>
        <w:rPr>
          <w:rFonts w:eastAsia="Lucida Fax" w:cs="Lucida Fax" w:ascii="Lucida Fax" w:hAnsi="Lucida Fax"/>
          <w:sz w:val="24"/>
          <w:szCs w:val="24"/>
        </w:rPr>
        <w:t xml:space="preserve">. Em ambos os casos, estamos diante de operações simbólicas que visam suplantar os </w:t>
      </w:r>
      <w:r>
        <w:rPr>
          <w:rFonts w:eastAsia="Lucida Fax" w:cs="Lucida Fax" w:ascii="Lucida Fax" w:hAnsi="Lucida Fax"/>
          <w:i/>
          <w:iCs/>
          <w:sz w:val="24"/>
          <w:szCs w:val="24"/>
        </w:rPr>
        <w:t>handicaps</w:t>
      </w:r>
      <w:r>
        <w:rPr>
          <w:rFonts w:eastAsia="Lucida Fax" w:cs="Lucida Fax" w:ascii="Lucida Fax" w:hAnsi="Lucida Fax"/>
          <w:sz w:val="24"/>
          <w:szCs w:val="24"/>
        </w:rPr>
        <w:t xml:space="preserve"> das comunidades, tal como elas percebem sua posição na sociedade brasileir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Apesar do anti-judaísmo ibérico histórico, a identificação de ancestrais judeus ou cristãos-novos nas árvores genealógicas ou mesmo o casamento de seus filhos com judeus não parecem constituir problema para largas parcelas das elites brasileiras tradicionais (aparentemente, a origem cristã-nova é comparada a uma outra possibilidade menos enobrecedora: a descendência de antigos prisioneiros portugueses degredados para o Brasil. Falta entretanto muita pesquisa nessa área). Por exemplo, o ex-Presidente da República Fernando Collor de Mello, oriundo de família tradicional do nordeste do Brasil, afirmou várias vezes no decorrer da campanha eleitoral de 1989, que o elegeu Presidente, que os Mello eram cristãos-novos. Já o atual Presidente da República tem uma filha casada com um judeu, aliás, muito exposto à mídia</w:t>
      </w:r>
      <w:r>
        <w:rPr>
          <w:rStyle w:val="FootnoteCharacters"/>
          <w:rStyle w:val="FootnoteAnchor"/>
        </w:rPr>
        <w:footnoteReference w:id="6"/>
      </w:r>
      <w:r>
        <w:rPr>
          <w:rFonts w:eastAsia="Lucida Fax" w:cs="Lucida Fax" w:ascii="Lucida Fax" w:hAnsi="Lucida Fax"/>
          <w:sz w:val="24"/>
          <w:szCs w:val="24"/>
        </w:rPr>
        <w:t xml:space="preserve">. Diante desses indícios podemos inferir à grande produção historiográfica dos judeus modernos sobre o papel dos judeus e cristãos-novos na descoberta e povoamento do Brasil, um sentido de produzir e reiterar a crença na origem judaica de grande parte de suas classes dirigentes tradicionais, com as evidentes vantagens simbólicas advindas da identificação para os judeus brasileiros contemporâneos </w:t>
      </w:r>
      <w:r>
        <w:rPr>
          <w:rStyle w:val="FootnoteCharacters"/>
          <w:rStyle w:val="FootnoteAnchor"/>
        </w:rPr>
        <w:footnoteReference w:id="7"/>
      </w:r>
      <w:r>
        <w:rPr>
          <w:rFonts w:eastAsia="Lucida Fax" w:cs="Lucida Fax" w:ascii="Lucida Fax" w:hAnsi="Lucida Fax"/>
          <w:sz w:val="24"/>
          <w:szCs w:val="24"/>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Para entendermos esse aparente paradoxo, devemos lembrar algumas particularidades das formas simbólicas através das quais o povoamento das Américas e do Brasil em particular foram compreendidos, e de sua repercussão na estrutura social que se formou em terras brasileiras. No Brasil, assim como nos Estados Unidos, a ideologia oficial canta as vantagens do “cadinho de raças” como uma forma superior de constituição do povo brasileiro e, num segundo momento, da raça nacional. Esse imaginário inibe consideravelmente a possibilidade cognitiva de construção do judeu enquanto demônio. Absorvendo indivíduos provenientes dos mais diversos cantos do planeta, estaríamos em condições de fazer valer as boas características de cada raça, as quais se fundiram num todo harmonioso e superior aos traços originais de qualquer um de seus elementos constitutivos. Assim, onde a miscigenação racial é um objetivo a ser alcançado, não há muito espaço para a criação simbólica de uma “raça pura”, de características intrinsecamente positivas, da qual os judeus deveriam ser apartados - primeiro simbolicamente, depois... -  como portadores por excelência de más qualidades que conspurcariam contra a pureza desejada. A partir dessa linha mestra de pensamento, o único defeito inapelável da raça seria a sua eventual incapacidade de fundir-se</w:t>
      </w:r>
      <w:r>
        <w:rPr>
          <w:rStyle w:val="FootnoteCharacters"/>
          <w:rStyle w:val="FootnoteAnchor"/>
        </w:rPr>
        <w:footnoteReference w:id="8"/>
      </w:r>
      <w:r>
        <w:rPr>
          <w:rFonts w:eastAsia="Lucida Fax" w:cs="Lucida Fax" w:ascii="Lucida Fax" w:hAnsi="Lucida Fax"/>
          <w:sz w:val="24"/>
          <w:szCs w:val="24"/>
        </w:rPr>
        <w:t xml:space="preserve"> no </w:t>
      </w:r>
      <w:r>
        <w:rPr>
          <w:rFonts w:eastAsia="Lucida Fax" w:cs="Lucida Fax" w:ascii="Lucida Fax" w:hAnsi="Lucida Fax"/>
          <w:sz w:val="24"/>
          <w:szCs w:val="24"/>
          <w:u w:val="single"/>
        </w:rPr>
        <w:t>mainstream</w:t>
      </w:r>
      <w:r>
        <w:rPr>
          <w:rFonts w:eastAsia="Lucida Fax" w:cs="Lucida Fax" w:ascii="Lucida Fax" w:hAnsi="Lucida Fax"/>
          <w:sz w:val="24"/>
          <w:szCs w:val="24"/>
        </w:rPr>
        <w:t xml:space="preserve"> da população - justamente o contrário do que a ideologia anti-semita européia reprochava dos judeus</w:t>
      </w:r>
      <w:r>
        <w:rPr>
          <w:rStyle w:val="FootnoteCharacters"/>
          <w:rStyle w:val="FootnoteAnchor"/>
        </w:rPr>
        <w:footnoteReference w:id="9"/>
      </w:r>
      <w:r>
        <w:rPr>
          <w:rFonts w:eastAsia="Lucida Fax" w:cs="Lucida Fax" w:ascii="Lucida Fax" w:hAnsi="Lucida Fax"/>
          <w:sz w:val="24"/>
          <w:szCs w:val="24"/>
        </w:rPr>
        <w:t xml:space="preserve">.  Essa particularidade foi importante,  contribuindo para impedir o sucesso da agitação anti-semita importada da Europa no Brasil.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Times New" w:cs="Times New" w:ascii="Times New" w:hAnsi="Times New"/>
        </w:rPr>
        <w:tab/>
        <w:t>Investigando a formação da identidade étnica armênia no Brasil, deparei-me com um discurso estereotipado dos líderes da etnia, no sentido de referendar suas pretensões de ocidentalidade. Ao tentar entender a insistência nesse tópico, descobri espantado  o quanto ainda pesa para os membros do grupo a descrição/impugnação que eles sofreram na década de 1930 por parte dos intelectuais proeminentes ligados ao governo brasileiro da época. Por exemplo, os livros escolares de História Armênia em uso nos  Brasil</w:t>
      </w:r>
      <w:r>
        <w:rPr>
          <w:rStyle w:val="FootnoteCharacters"/>
          <w:rStyle w:val="FootnoteAnchor"/>
        </w:rPr>
        <w:footnoteReference w:id="10"/>
      </w:r>
      <w:r>
        <w:rPr>
          <w:rFonts w:eastAsia="Lucida Fax" w:cs="Lucida Fax" w:ascii="Lucida Fax" w:hAnsi="Lucida Fax"/>
          <w:sz w:val="24"/>
          <w:szCs w:val="24"/>
        </w:rPr>
        <w:t xml:space="preserve"> fornecem repetidas evidências no sentido da afirmação da brancura da raça. Trata-se de uma narrativa histórica onde sempre os armênios se aliavam com nações ocidentais contra os orientais - com os cruzados contra os turcos, árabes e bizantinos; com os bizantinos</w:t>
      </w:r>
      <w:r>
        <w:rPr>
          <w:rStyle w:val="FootnoteCharacters"/>
          <w:rStyle w:val="FootnoteAnchor"/>
        </w:rPr>
        <w:footnoteReference w:id="11"/>
      </w:r>
      <w:r>
        <w:rPr>
          <w:rFonts w:eastAsia="Lucida Fax" w:cs="Lucida Fax" w:ascii="Lucida Fax" w:hAnsi="Lucida Fax"/>
          <w:sz w:val="24"/>
          <w:szCs w:val="24"/>
        </w:rPr>
        <w:t xml:space="preserve"> contra os turcos no século XV - sempre registrando a nação armênia como um bastião avançado da ocidentalidade, lutando contra as sucessivas hordas de orientais (árabes, mongóis, turcos, alanos, curdos, etc..). Assim, uma vez no Brasil, um país do Ocidente, os armênios apresentam-se como uma etnia legítima e heroicamente ocidental</w:t>
      </w:r>
      <w:r>
        <w:rPr>
          <w:rStyle w:val="FootnoteCharacters"/>
          <w:rStyle w:val="FootnoteAnchor"/>
        </w:rPr>
        <w:footnoteReference w:id="12"/>
      </w:r>
      <w:r>
        <w:rPr>
          <w:rFonts w:eastAsia="Lucida Fax" w:cs="Lucida Fax" w:ascii="Lucida Fax" w:hAnsi="Lucida Fax"/>
          <w:sz w:val="24"/>
          <w:szCs w:val="24"/>
        </w:rPr>
        <w:t>. Reforçando esta impressão, lemos num panteão de heróis nacionais para uso escolar que:   “</w:t>
      </w:r>
      <w:r>
        <w:rPr>
          <w:rFonts w:eastAsia="Lucida Fax" w:cs="Lucida Fax" w:ascii="Lucida Fax" w:hAnsi="Lucida Fax"/>
          <w:i/>
          <w:iCs/>
          <w:sz w:val="24"/>
          <w:szCs w:val="24"/>
        </w:rPr>
        <w:t xml:space="preserve">Dikran II, o Grande (95-55 a.c.)  era um formoso jovem louro, de olhos azuis”.     </w:t>
      </w:r>
      <w:r>
        <w:rPr>
          <w:rFonts w:eastAsia="Lucida Fax" w:cs="Lucida Fax" w:ascii="Lucida Fax" w:hAnsi="Lucida Fax"/>
          <w:sz w:val="24"/>
          <w:szCs w:val="24"/>
        </w:rPr>
        <w:t>E essa é a única descrição física detalhada de um personagem da História que aparece no livro</w:t>
      </w:r>
      <w:r>
        <w:rPr>
          <w:rStyle w:val="FootnoteCharacters"/>
          <w:rStyle w:val="FootnoteAnchor"/>
        </w:rPr>
        <w:footnoteReference w:id="13"/>
      </w:r>
      <w:r>
        <w:rPr>
          <w:rFonts w:eastAsia="Lucida Fax" w:cs="Lucida Fax" w:ascii="Lucida Fax" w:hAnsi="Lucida Fax"/>
          <w:sz w:val="24"/>
          <w:szCs w:val="24"/>
        </w:rPr>
        <w:t xml:space="preserve">. É interessante contrapor a descrição do herói armênio à descrição e as categorias empregadas por OLIVEIRA VIANNA (1940), quando este intelectual, que gozava de legitimidade científica e política, apreciava a possível contribuição dos imigrantes vindos do Oriente Médio para a constituição racial do povo brasileiro: </w:t>
      </w:r>
      <w:r>
        <w:rPr>
          <w:rFonts w:eastAsia="Lucida Fax" w:cs="Lucida Fax" w:ascii="Lucida Fax" w:hAnsi="Lucida Fax"/>
          <w:i/>
          <w:iCs/>
          <w:sz w:val="24"/>
          <w:szCs w:val="24"/>
        </w:rPr>
        <w:t>"Os imigrantes turcos-árabes formam uma colônia numerosíssima...Do ponto de vista antropológico, êsse grupo é muito heterogéneo. Nele, os elementos preponderantes são os armênios. Ora, os armênios (ao menos os armênios imigrantes) são indivíduos que Kossovitch descreve como de tipo acentuadamente braquicéfalo, de estatura abaixo da média (1,62), de pigmentação mate da pele, de cabelos brunos com reflexos amarelados ou avermelhados, de olhos geralmente escuros e, só muito raramente, azuis ou verdes(p.610-611)"</w:t>
      </w:r>
      <w:r>
        <w:rPr>
          <w:rStyle w:val="FootnoteCharacters"/>
          <w:rStyle w:val="FootnoteAnchor"/>
        </w:rPr>
        <w:footnoteReference w:id="14"/>
      </w:r>
      <w:r>
        <w:rPr>
          <w:rFonts w:eastAsia="Lucida Fax" w:cs="Lucida Fax" w:ascii="Lucida Fax" w:hAnsi="Lucida Fax"/>
          <w:i/>
          <w:iCs/>
          <w:sz w:val="24"/>
          <w:szCs w:val="24"/>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center"/>
        <w:rPr>
          <w:rFonts w:ascii="Lucida Fax" w:hAnsi="Lucida Fax" w:eastAsia="Lucida Fax" w:cs="Lucida Fax"/>
          <w:sz w:val="24"/>
          <w:szCs w:val="24"/>
        </w:rPr>
      </w:pPr>
      <w:r>
        <w:rPr>
          <w:rFonts w:eastAsia="Lucida Fax" w:cs="Lucida Fax" w:ascii="Lucida Fax" w:hAnsi="Lucida Fax"/>
          <w:b/>
          <w:bCs/>
          <w:sz w:val="24"/>
          <w:szCs w:val="24"/>
        </w:rPr>
        <w:t>História da imigração e produção das identidades étnica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b/>
        <w:t>No Brasil, a explicação da reconstrução da identidade étnica dos dois grupos terá de ser matizada pelas histórias peculiares de cada um dos processos de imigração. Os armênios chegaram ao Brasil em duas levas bem tipificadas. A primeira delas foi no fim do século XIX, quando um pequeno grupo de armênios seguiu a grande corrente migratória síria e libanesa</w:t>
      </w:r>
      <w:r>
        <w:rPr>
          <w:rStyle w:val="FootnoteCharacters"/>
          <w:rStyle w:val="FootnoteAnchor"/>
        </w:rPr>
        <w:footnoteReference w:id="15"/>
      </w:r>
      <w:r>
        <w:rPr>
          <w:rFonts w:eastAsia="Lucida Fax" w:cs="Lucida Fax" w:ascii="Lucida Fax" w:hAnsi="Lucida Fax"/>
          <w:sz w:val="24"/>
          <w:szCs w:val="24"/>
        </w:rPr>
        <w:t xml:space="preserve">. Esse contingente era constituido principalmente de armênios oriundos da chamada “Armênia Oriental”, então uma província do Império Russo. O pequeno tamanho dessa primeira leva impedia a criação de órgãos comunitários, tanto leigos como privados, de sorte que as atividades comuns do grupo (casamentos, cerimônias religiosas) eram realizadas em residências particulares O segundo momento, numericamente muito mais importante, pode ser localizado em torno do ano de 1924, quando o Brasil, seguindo um acordo estabelecido com a Liga das Nações, acolheu um contingente de armênios que haviam sido deslocados de sua região de origem - a chamada Cilícia, região que corresponde ao norte da Síria e Sul da Turquia atuais  - em decorrência dos massacres de 1915. Grande parte desse grupo era composto de crianças e jovens órfãos que estavam estacionados em diversos campos de refugiados e orfanatos dirigidos pela Liga ou por organizações filantrópicas leigas e confessionais. Importa aqui ressaltar que essa massa humana estava privada das fontes normais de socialização étnica - além de a maior parte dos empreendimentos humanitários era dirigida por Igrejas cristãs de rito não-armênio, o alvo prioritário dos massacres de 1915 foram justamente os membros intelectuais e letrados da comunidade armênia.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ab/>
        <w:t xml:space="preserve">Quando os refugiados chegaram ao Brasil, a sua enorme maioria não falava nem a língua de seus antepassados e nem tampouco praticava a sua religião. Normalmente, eles se expressavam em turco, a língua de seus opressores e não tiveram oportunidade de obter uma educação religiosa considerada satisfatória pelas Igrejas de ritual armênio. Diante do fluxo de novos imigrantes, os membros abastados da primeira leva impulsionam a constituição de diversos órgãos comunitários, hospedarias de acolhida, escolas e, principalmente, Igrejas. Durante o estabelecimento da prática religiosa foram chamados alguns sacerdotes da Igreja Apostólica Armênia, formados nos seus locais tradicionais de preparação de clérigos - Armênia Oriental, Jerusalém, Istambul para os Apostólicos e Roma para os católicos de rito armênio - que cumpriram o papel tanto de guias religiosos, quanto de autoridades intelectuais da comunidade nascente, contribuindo para estabelecer o conhecimento da língua e cultura do grupo no Brasil. Conforme veremos adiante, essa peculiaridade será responsável por uma assimetria nas relações do grupo com a sua cultura étnica, que produzirá efeitos não negligenciáveis na vivência armênia em terras brasileiras. </w:t>
        <w:tab/>
        <w:t xml:space="preserv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center"/>
        <w:rPr>
          <w:rFonts w:ascii="Lucida Fax" w:hAnsi="Lucida Fax" w:eastAsia="Lucida Fax" w:cs="Lucida Fax"/>
          <w:sz w:val="24"/>
          <w:szCs w:val="24"/>
        </w:rPr>
      </w:pPr>
      <w:r>
        <w:rPr>
          <w:rFonts w:eastAsia="Lucida Fax" w:cs="Lucida Fax" w:ascii="Lucida Fax" w:hAnsi="Lucida Fax"/>
          <w:b/>
          <w:bCs/>
          <w:sz w:val="24"/>
          <w:szCs w:val="24"/>
        </w:rPr>
        <w:t>A esfera econôm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ab/>
        <w:t>No capítulo econômico, podemos notar uma forte especialização funcional do grupo étnico no ramo de calçados. A criação do nicho econômico coloca-nos diante de uma cadeia causal interessante, onde os fatores econômicos e culturais se entre-alimentam. No nicho de inserção profissional dominado pelos armênios, a questão da identidade racial ganhará contornos econômicos explícitos, que retroalimentarão a trama especificamente simbólica. A explicação da especialização irá mobilizar o imaginário coletivo, gerando uma tensão entre um mito de origem artesanal e a prosaica exploração de uma oportunidade comercial.</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b/>
        <w:tab/>
        <w:t xml:space="preserve">Obtivemos diferentes explicações sobre as causas da inserção dos armênios no ramo dos calçados. Este "mistério" pode ser esclarecido pela análise das formas de entre-ajuda praticadas na colônia, que induzem os seus beneficiários a manter e desenvolver a permanência no ramo dos calçados. De um lado, os entrevistados afirmavam, com maior ou menor convicção, que seus ancestrais tinham vindo da província de Marash, onde os armênios tinham a fama de serem os melhores artesãos em couro. Esse mito de origem foi enunciado com maior ênfase, não por acaso, por uma autoridade religiosa, por uma agente inserida no segmento de alto luxo da produção e da distribuição de calçados femininos e por um dos poucos descendentes de armênios que se mantém na </w:t>
      </w:r>
      <w:r>
        <w:rPr>
          <w:rFonts w:eastAsia="Lucida Fax" w:cs="Lucida Fax" w:ascii="Lucida Fax" w:hAnsi="Lucida Fax"/>
          <w:b/>
          <w:bCs/>
          <w:sz w:val="24"/>
          <w:szCs w:val="24"/>
        </w:rPr>
        <w:t>indústria</w:t>
      </w:r>
      <w:r>
        <w:rPr>
          <w:rFonts w:eastAsia="Lucida Fax" w:cs="Lucida Fax" w:ascii="Lucida Fax" w:hAnsi="Lucida Fax"/>
          <w:sz w:val="24"/>
          <w:szCs w:val="24"/>
        </w:rPr>
        <w:t xml:space="preserve"> de calçados.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 literatura científica sobre imigração tende a mostrar que a maioria dos casos de especialização surgem do aproveitamento de oportunidades - os vazios na estrutura econômica - abertas no país de destino, que são rapidamente preenchidas pelos membros de uma determinada etnia através da entre-ajuda. Desta forma, "desencantam-se" as explicações indígenas, mostrando a "falsidade" dos argumentos</w:t>
      </w:r>
      <w:r>
        <w:rPr>
          <w:rStyle w:val="FootnoteCharacters"/>
          <w:rStyle w:val="FootnoteAnchor"/>
        </w:rPr>
        <w:footnoteReference w:id="16"/>
      </w:r>
      <w:r>
        <w:rPr>
          <w:rFonts w:eastAsia="Lucida Fax" w:cs="Lucida Fax" w:ascii="Lucida Fax" w:hAnsi="Lucida Fax"/>
          <w:sz w:val="24"/>
          <w:szCs w:val="24"/>
        </w:rPr>
        <w:t>. Mas este estilo de análise perde decisivamente a dimensão subjetiva da especialização. Os mitos de origem transmitem-se entre as gerações através de investimentos afetivos que se inscrevem duravelmente na personalidade dos agentes como identidades e, modalmente, como</w:t>
      </w:r>
      <w:r>
        <w:rPr>
          <w:rFonts w:eastAsia="Lucida Fax" w:cs="Lucida Fax" w:ascii="Lucida Fax" w:hAnsi="Lucida Fax"/>
          <w:i/>
          <w:iCs/>
          <w:sz w:val="24"/>
          <w:szCs w:val="24"/>
        </w:rPr>
        <w:t xml:space="preserve"> </w:t>
      </w:r>
      <w:r>
        <w:rPr>
          <w:rFonts w:eastAsia="Lucida Fax" w:cs="Lucida Fax" w:ascii="Lucida Fax" w:hAnsi="Lucida Fax"/>
          <w:sz w:val="24"/>
          <w:szCs w:val="24"/>
        </w:rPr>
        <w:t>propriedades</w:t>
      </w:r>
      <w:r>
        <w:rPr>
          <w:rFonts w:eastAsia="Lucida Fax" w:cs="Lucida Fax" w:ascii="Lucida Fax" w:hAnsi="Lucida Fax"/>
          <w:i/>
          <w:iCs/>
          <w:sz w:val="24"/>
          <w:szCs w:val="24"/>
        </w:rPr>
        <w:t xml:space="preserve"> </w:t>
      </w:r>
      <w:r>
        <w:rPr>
          <w:rFonts w:eastAsia="Lucida Fax" w:cs="Lucida Fax" w:ascii="Lucida Fax" w:hAnsi="Lucida Fax"/>
          <w:sz w:val="24"/>
          <w:szCs w:val="24"/>
        </w:rPr>
        <w:t>sociais relevantes, capazes de explicar e predizer comportamentos, entre os quais, a escolha do locus de inserção econôm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Estamos diante de construções de identidade que pouco devem ao acaso, onde os agentes operam seletivamente as suas lembranças, de acordo com as suas posições nos mercados onde atuam: cultural-religioso, calçadista e outros. O repertório de possibilidades dos agentes é acionado naturalmente no sentido da construção de identidades que referendem sua posição atual ou ambições. Mas, muito mais relevante do que buscar as intenções dos agentes quando eles se atribuem determinada origem, é saber se as identidades propostas "colam", atribuindo aos agentes as qualidades correspondentes, tanto aos seus olhos como aos dos consumidores e concorrentes e desta forma, fixando uma expectativa e um padrão de comportamento</w:t>
      </w:r>
      <w:r>
        <w:rPr>
          <w:rStyle w:val="FootnoteCharacters"/>
          <w:rStyle w:val="FootnoteAnchor"/>
        </w:rPr>
        <w:footnoteReference w:id="17"/>
      </w:r>
      <w:r>
        <w:rPr>
          <w:rFonts w:eastAsia="Lucida Fax" w:cs="Lucida Fax" w:ascii="Lucida Fax" w:hAnsi="Lucida Fax"/>
          <w:sz w:val="24"/>
          <w:szCs w:val="24"/>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 xml:space="preserve">No esquema da auto-ajuda, os armênios já estabelecidos empregavam seus conterrâneos menos favorecidos nos seus negócios, que aproveitavam a oportunidade para conhecer os meandors do </w:t>
      </w:r>
      <w:r>
        <w:rPr>
          <w:rFonts w:eastAsia="Lucida Fax" w:cs="Lucida Fax" w:ascii="Lucida Fax" w:hAnsi="Lucida Fax"/>
          <w:i/>
          <w:iCs/>
          <w:sz w:val="24"/>
          <w:szCs w:val="24"/>
        </w:rPr>
        <w:t xml:space="preserve">métier </w:t>
      </w:r>
      <w:r>
        <w:rPr>
          <w:rFonts w:eastAsia="Lucida Fax" w:cs="Lucida Fax" w:ascii="Lucida Fax" w:hAnsi="Lucida Fax"/>
          <w:sz w:val="24"/>
          <w:szCs w:val="24"/>
        </w:rPr>
        <w:t xml:space="preserve"> e, quando condições favoráveis se apresentassem, estabelecer-se por conta própria. Nesse sentido, aparece a interpretação corrente ainda hoje na colônia, de que "</w:t>
      </w:r>
      <w:r>
        <w:rPr>
          <w:rFonts w:eastAsia="Lucida Fax" w:cs="Lucida Fax" w:ascii="Lucida Fax" w:hAnsi="Lucida Fax"/>
          <w:b/>
          <w:bCs/>
          <w:i/>
          <w:iCs/>
          <w:sz w:val="24"/>
          <w:szCs w:val="24"/>
        </w:rPr>
        <w:t>o armênio não serve para ser empregado".</w:t>
      </w:r>
      <w:r>
        <w:rPr>
          <w:rFonts w:eastAsia="Lucida Fax" w:cs="Lucida Fax" w:ascii="Lucida Fax" w:hAnsi="Lucida Fax"/>
          <w:sz w:val="24"/>
          <w:szCs w:val="24"/>
        </w:rPr>
        <w:t xml:space="preserve"> Esta condição seria um mero momento na sua carreira social, que se encaminhava naturalmente para a sapataria própria. O período de trabalho assalariado era uma espécie de adolescência social no sentido de DUBY (1964). Ele funcionava como um período de experiência, onde o negociante em potencial aprendia as lides do ramo calçadista, ao mesmo tempo em que provava o valor de sua personalidade de "bom armênio", qualificando-se como receptor da ajuda de seus conterrâneos, para daí  estabelecer-se por conta própria no ram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ab/>
        <w:tab/>
        <w:t>O processo enunciado acima pode ser considerado um excelente produtor e reprodutor de identidades étnicas. A homologação do indivíduo com direito a se estabelecer por conta própria dá-se através de uma avaliação total da sua personalidade, onde não conta nenhuma característica objetiva, claramente definida, de seu cabedal. Além de hábil comerciante ou industrial, ele deve ser também considerado confiável como receptor de créditos pecuniários e de matérias-primas. Como aqui nós estamos num reino onde o que conta é o "fio do bigode" e onde os outorgados não possuem propriedades materiais para avalizar seus débitos, essa avaliação é impiedosa. O candidato ao crédito deve portanto parecer ao máximo um semelhante do outorgante. Como aquele não tem outra fonte de aprovisionamento, podemos imaginar os seus esforços para conquistar a simpatia dos eventuais benfeitore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As formas de entre-ajuda que conduziram especificamente à especialização funcional, produziam também, indiretamente a afirmação da identidade étnica em geral. Esta conexão leva-nos ao centro da problemática da não-dissociação entre a esfera econômica e as esferas religiosa e cultural nas estratégias de carreira dos imigrantes e descebL  ÚN  ÛN  ôN  õN  ÃP  ×S  _Z  Ü\  Ý\   ]   ]  </w:t>
        <w:softHyphen/>
        <w:t>c   g  ºl  »l  ûl  ül  xp  ,v  9y  æ}  &lt;   Y„  GŠ  Š   û’  ü’  “   “  v—  ñ›  ò›  sœ  tœ  uœ  zœ  ý      ý ÿÀ!-</w:t>
      </w:r>
      <w:r>
        <w:br w:type="page"/>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ø      ý      ý ÿÀ!r ý </w:t>
      </w:r>
      <w:r>
        <w:br w:type="page"/>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À!  ø      ý      ý  À!  õ      ý      ý À!  ý ÿÀ!(</w:t>
      </w:r>
      <w:r>
        <w:br w:type="page"/>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ý  À!  ý À!  ý  À!  ý  À!  ý  À!  ý ÿÀ!U ý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À!  ø      ý      ý  À!  ý  À!  ý </w:t>
      </w:r>
      <w:r>
        <w:br w:type="page"/>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À!  ý  À!  ý ÿÀ!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ý  À!  ø      ý      ý  À!  ý      ý      ý      õ      ý      ý      ý      ý      ý      ý      ñ      ñ                               Ä        +zœ   œ  ‚œ  ‡œ  ˆœ   œ   œ   muitos prosperando, num processo que potenciava cada vez mais a construção da identidade étn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b/>
        <w:t>Para nossa comparação, a indiferenciação entre as esferas econômica e cultural na rede comunitária tem efeitos importantes: na sua auto-representação, os armênios brasileiros são o quê eles fazem, e o que eles fazem é centralmente uma atividade econômica. O seu valor perante a sociedade brasileira mede-se pelo seu sucesso econômico. Não por acaso, nossos informantes listam os membros mais proeminentes da comunidade a partir de um princípio hierarquizador de fundo econômico: seus grandes são os donos das mais importantes cadeias de comercialização de calçados, os banqueiros, os construtores e o “sócio do Silvio Santos”</w:t>
      </w:r>
      <w:r>
        <w:rPr>
          <w:rStyle w:val="FootnoteCharacters"/>
          <w:rStyle w:val="FootnoteAnchor"/>
        </w:rPr>
        <w:footnoteReference w:id="18"/>
      </w:r>
      <w:r>
        <w:rPr>
          <w:rFonts w:eastAsia="Lucida Fax" w:cs="Lucida Fax" w:ascii="Lucida Fax" w:hAnsi="Lucida Fax"/>
          <w:sz w:val="24"/>
          <w:szCs w:val="24"/>
        </w:rPr>
        <w:t xml:space="preserv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center"/>
        <w:rPr>
          <w:rFonts w:ascii="Lucida Fax" w:hAnsi="Lucida Fax" w:eastAsia="Lucida Fax" w:cs="Lucida Fax"/>
          <w:sz w:val="24"/>
          <w:szCs w:val="24"/>
        </w:rPr>
      </w:pPr>
      <w:r>
        <w:rPr>
          <w:rFonts w:eastAsia="Lucida Fax" w:cs="Lucida Fax" w:ascii="Lucida Fax" w:hAnsi="Lucida Fax"/>
          <w:b/>
          <w:bCs/>
          <w:sz w:val="24"/>
          <w:szCs w:val="24"/>
        </w:rPr>
        <w:t>os judeus nas confecçõe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ab/>
        <w:t>Entre os judeus, a especialização étnica aparece no ramo das confecções. A literatura evoca constantemente a qualidade trans-oceância dessa característica econômica. Os judeus brasileiros teriam chegado da Europa Oriental já dispondo de uma competência em alfaiataria, que refletiria a especialização do grupo no antigo Império Czarista. Chegando no Brasil, eles teriam encontrado um campo fértil para se desenvolver nos espaços econômicos vazios da sociedad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b/>
        <w:t xml:space="preserve">Como analisamos para o caso armênio, é possível que a reivindicação tenha fundamento, mas ela deve ser nuançada. A imigração judaica para o Brasil teve fluxos bem diferentes da armênia. Ela se desenvolveu como uma corrente praticamente contínua a partir do fim do século XIX até os anos 1960, envolvendo judeus de diversas origens e </w:t>
      </w:r>
      <w:r>
        <w:rPr>
          <w:rFonts w:eastAsia="Lucida Fax" w:cs="Lucida Fax" w:ascii="Lucida Fax" w:hAnsi="Lucida Fax"/>
          <w:i/>
          <w:iCs/>
          <w:sz w:val="24"/>
          <w:szCs w:val="24"/>
        </w:rPr>
        <w:t>backgrounds</w:t>
      </w:r>
      <w:r>
        <w:rPr>
          <w:rFonts w:eastAsia="Lucida Fax" w:cs="Lucida Fax" w:ascii="Lucida Fax" w:hAnsi="Lucida Fax"/>
          <w:sz w:val="24"/>
          <w:szCs w:val="24"/>
        </w:rPr>
        <w:t>. Apesar disso, grande parte dos recém-chegados acabou por se estabelecer e ampliar o nicho que seus antecessores já haviam escavado. A maior magnitude do contingente, a heterogeneidade de origem e de distribuição de faixas etárias tornam muito mais difícil uma análise de rede que pudesse fazer-nos chegar ao “primeiro núcleo de judeus confeccionistas”, a partir do qual a especialização teria se irradiado</w:t>
      </w:r>
      <w:r>
        <w:rPr>
          <w:rStyle w:val="FootnoteCharacters"/>
          <w:rStyle w:val="FootnoteAnchor"/>
        </w:rPr>
        <w:footnoteReference w:id="19"/>
      </w:r>
      <w:r>
        <w:rPr>
          <w:rFonts w:eastAsia="Lucida Fax" w:cs="Lucida Fax" w:ascii="Lucida Fax" w:hAnsi="Lucida Fax"/>
          <w:sz w:val="24"/>
          <w:szCs w:val="24"/>
        </w:rPr>
        <w:t xml:space="preserve"> (se é que ele existiu realment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Mas, se para os armênios estabelecidos em terras brasileiras a especialização funcional centraliza a formação de identidade, o repertório cultural dos judeus acabou buscando uma teodicéia baseada na alta cultura. Quando entrevistamos membros da comunidade</w:t>
      </w:r>
      <w:r>
        <w:rPr>
          <w:rStyle w:val="FootnoteCharacters"/>
          <w:rStyle w:val="FootnoteAnchor"/>
        </w:rPr>
        <w:footnoteReference w:id="20"/>
      </w:r>
      <w:r>
        <w:rPr>
          <w:rFonts w:eastAsia="Lucida Fax" w:cs="Lucida Fax" w:ascii="Lucida Fax" w:hAnsi="Lucida Fax"/>
          <w:sz w:val="24"/>
          <w:szCs w:val="24"/>
        </w:rPr>
        <w:t>, mesmo distantes da vida intelectual, sempre aparece um visão do “povo judeu como um povo de sábios e intelectuais”, de extrema funcionalidade, se pensarmos na necessidade de lidar-se com o eterno problema do anti-semitismo. É claro que essa auto-identificação não tem correspondência direta com as “condições de vida objetivas” da etnia no Brasil, mas ela pressiona os seus membros, abrindo espaços simbólicos importantes nas estratégias de reprodução social do grupo</w:t>
      </w:r>
      <w:r>
        <w:rPr>
          <w:rStyle w:val="FootnoteCharacters"/>
          <w:rStyle w:val="FootnoteAnchor"/>
        </w:rPr>
        <w:footnoteReference w:id="21"/>
      </w:r>
      <w:r>
        <w:rPr>
          <w:rFonts w:eastAsia="Lucida Fax" w:cs="Lucida Fax" w:ascii="Lucida Fax" w:hAnsi="Lucida Fax"/>
          <w:sz w:val="24"/>
          <w:szCs w:val="24"/>
        </w:rPr>
        <w:t xml:space="preserve">. Explico-me: o repertório “judeu é intelectual” permite aos membros das novas gerações a possibilidade do vislumbre e mesmo do engajamento em profissões intelectuais, constrangendo as possibilidades de argumentação dos pais/comerciantes (que normalmente iriam pressionar sua descendência no sentido de perpetuar as atividades empresariais das famílias) durante os contenciosos intergeracionais que irão decidir o futuro das famílias. O resultado agregado da existência dessa possibilidade é a formação de grupos significativos de intelectuais leigos judeus, os quais, por sua vez, acabaram por se tornar um trunfo tão mais importante quanto pouco conhecido da comunidade judaica do Brasil. Direta ou indiretamente, o resultado agregado dos diversos trabalhos de elaboração de sua identidade que esse estrato realiza rebatem na comunidade judaica como um todo, permitindo-lhe produzir uma auto-imagem adequada para o universo simbólico atual.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ab/>
        <w:t>Esse resultado fica magnificado justamente pelo contraste do grupo judeu com o armênio: registrei no início do texto que a formação do grupo que zela pela continuidade da cultura e religião armênia no Brasil é formado por religiosos formados nos centros mundiais de cultivo das tradições da etnia. Esse estrato tem sua formação intelectual ditada por uma lógica interna à comunidade armênia internacional, fornecendo para os armênios leigos interpretações do mundo ditadas por sua inserção no campo religioso e no campo do poder da diáspora. Exemplifico a partir de duas questões que são básicas para a formação da identidade da etni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 xml:space="preserve">1.  A questão do holocausto sofrido pelos armênios.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O grupo reivindica, com muita dificuldade, o reconhecimento internacional do acontecimento</w:t>
      </w:r>
      <w:r>
        <w:rPr>
          <w:rStyle w:val="FootnoteCharacters"/>
          <w:rStyle w:val="FootnoteAnchor"/>
        </w:rPr>
        <w:footnoteReference w:id="22"/>
      </w:r>
      <w:r>
        <w:rPr>
          <w:rFonts w:eastAsia="Lucida Fax" w:cs="Lucida Fax" w:ascii="Lucida Fax" w:hAnsi="Lucida Fax"/>
          <w:sz w:val="24"/>
          <w:szCs w:val="24"/>
        </w:rPr>
        <w:t>. A elaboração armênia a respeito dos massacres de 1915 é substancialista, refletindo um estágio remoto do campo científico das ciências humanas e biológicas, o que impede que ela obtenha repercussões externas à comunidade em grau análogo aos resultados práticos obtidos pelos judeus na “rentabilização” do holocausto perpetrado pelos nazistas. No Brasil, o livro mais importante dedicado à descrição dos massacres sofridos pelos armênios, vendido nas organizações comunitárias armênias em São Paulo, assim descreve os curdos, que repovoaram - a mando das autoridades otomanas - as regiões anteriormente ocupadas pelos armênios : "</w:t>
      </w:r>
      <w:r>
        <w:rPr>
          <w:rFonts w:eastAsia="Lucida Fax" w:cs="Lucida Fax" w:ascii="Lucida Fax" w:hAnsi="Lucida Fax"/>
          <w:i/>
          <w:iCs/>
          <w:sz w:val="24"/>
          <w:szCs w:val="24"/>
        </w:rPr>
        <w:t>Tribos muçulmanas da Anatólia Oriental; habitante do Curdistão.</w:t>
      </w:r>
      <w:r>
        <w:rPr>
          <w:rFonts w:eastAsia="Lucida Fax" w:cs="Lucida Fax" w:ascii="Lucida Fax" w:hAnsi="Lucida Fax"/>
          <w:sz w:val="24"/>
          <w:szCs w:val="24"/>
        </w:rPr>
        <w:t xml:space="preserve"> </w:t>
      </w:r>
      <w:r>
        <w:rPr>
          <w:rFonts w:eastAsia="Lucida Fax" w:cs="Lucida Fax" w:ascii="Lucida Fax" w:hAnsi="Lucida Fax"/>
          <w:i/>
          <w:iCs/>
          <w:sz w:val="24"/>
          <w:szCs w:val="24"/>
        </w:rPr>
        <w:t xml:space="preserve">Os curdos vivem em tribos e sua civilização é do tipo inferior" </w:t>
      </w:r>
      <w:r>
        <w:rPr>
          <w:rFonts w:eastAsia="Lucida Fax" w:cs="Lucida Fax" w:ascii="Lucida Fax" w:hAnsi="Lucida Fax"/>
          <w:sz w:val="24"/>
          <w:szCs w:val="24"/>
        </w:rPr>
        <w:t xml:space="preserve">(KERIMIAN, 1981, pg.268). É importante ressaltarmos que não se trata da elaboração cotidiana do membro “médio” da comunidade. Nesse nível, certamente encontraremos também elaborações judias substancialistas, considerando que o holocausto nazista foi obra de um “povo alemão intrinsecamente mau”. Mas o decisivo é que, para o grupo judeu, esse tipo de argumentação, insustentável de acordo com a norma culta, não atinge a esfera pública. Aí, o estrato intelectual leigo acaba dando uma forma “erudita” moderna à expressão dos sofrimentos da etnia, culpabilizando os nazistas e não os alemães indistintamente. Como, ao contrário da argumentação armênia, essa última consegue ser legitimada nos padrões culturais do momento, ela ganha espaço na arena pública, sendo “usada” pelos membros da comunidade judaica nos mais diversos contextos.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Insisto que não se trata de nenhuma análise substancialista da cultura das duas etnias, mas simplesmente uma questão de controle e gestão da imagem pública, onde as circunstâncias históricas acabaram  favorecendo durante algum tempo a comunidade judaica, mas que não tem nada de garantidas ou perenes. É assim que, no momento em que escrevo esse texto, temos material para nuançar e precisar o argumento: do lado judaico, está ganhando muita aceitação nos EUA e Grã-Bretanha um livro</w:t>
      </w:r>
      <w:r>
        <w:rPr>
          <w:rStyle w:val="FootnoteCharacters"/>
          <w:rStyle w:val="FootnoteAnchor"/>
        </w:rPr>
        <w:footnoteReference w:id="23"/>
      </w:r>
      <w:r>
        <w:rPr>
          <w:rFonts w:eastAsia="Lucida Fax" w:cs="Lucida Fax" w:ascii="Lucida Fax" w:hAnsi="Lucida Fax"/>
          <w:sz w:val="24"/>
          <w:szCs w:val="24"/>
        </w:rPr>
        <w:t xml:space="preserve"> sobre o holocausto, escrito por um acadêmico, que propõe uma explicação daquele acontecimento como um fenômeno onde a quase totalidade dos alemães não-judeus teriam tomado parte, direta ou indiretamente. Um estudo sobre a “carreira” futura desse livro e de seu autor poderia ajudar a nuançar a hipótese que formulo e dizer muito sobre as suas condições de validad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Por outro lado, o governo da recém independente República Armênia, formado em grande parte por intelectuais leigos de formação humanista, insiste na necessidade de preparar emocionalmente os armênios para uma espécie de desarmamento espiritual, necessário para conviver numa região geográfica onde os vizinhos mais próximos são na sua quase totalidade muçulmanos e de “origem turca”, como os azerbaijanos. Essa predisposição conflita com a chamada “demonização dos turcos” que virou uma espécie de mito fundador da diáspora armênia no Ocidente</w:t>
      </w:r>
      <w:r>
        <w:rPr>
          <w:rStyle w:val="FootnoteCharacters"/>
          <w:rStyle w:val="FootnoteAnchor"/>
        </w:rPr>
        <w:footnoteReference w:id="24"/>
      </w:r>
      <w:r>
        <w:rPr>
          <w:rFonts w:eastAsia="Lucida Fax" w:cs="Lucida Fax" w:ascii="Lucida Fax" w:hAnsi="Lucida Fax"/>
          <w:sz w:val="24"/>
          <w:szCs w:val="24"/>
        </w:rPr>
        <w:t>. Assim, uma análise da política do atual governo armênio sugere que “</w:t>
      </w:r>
      <w:r>
        <w:rPr>
          <w:rFonts w:eastAsia="Lucida Fax" w:cs="Lucida Fax" w:ascii="Lucida Fax" w:hAnsi="Lucida Fax"/>
          <w:i/>
          <w:iCs/>
          <w:sz w:val="24"/>
          <w:szCs w:val="24"/>
        </w:rPr>
        <w:t>..a filosofia do Movimento ‘Toda a Armênia’, especialmente sob a liderança de Levon Ter-Petrossian, deliberadamente recusa a centralidade simbólica do simbolismo nacionalista que alimentou o nacionalismo da diáspora nos últimos setenta anos.. Isso significa uma recusa em fetichisar as antigas demandas de um reconhecimento internacional da acusação de genocídio sobre os otomanos ou jovens turcos..</w:t>
      </w:r>
      <w:r>
        <w:rPr>
          <w:rFonts w:eastAsia="Lucida Fax" w:cs="Lucida Fax" w:ascii="Lucida Fax" w:hAnsi="Lucida Fax"/>
          <w:sz w:val="24"/>
          <w:szCs w:val="24"/>
        </w:rPr>
        <w:t>”   Observar a evolução desse “contencioso cultural”, onde a tendência mais provável é de o estrato intelectual à frente da república Armênia produzir artefatos culturais que dêem conta dos massacres segundo a norma culta e a concorrência também previsível desses produtos com as interpretações correntes na diáspora, patrocinadas pelos seus intelectuais religiosos tradicionais é uma questão de extremo interesse para o prosseguimento da pesquisa</w:t>
      </w:r>
      <w:r>
        <w:rPr>
          <w:rStyle w:val="FootnoteCharacters"/>
          <w:rStyle w:val="FootnoteAnchor"/>
        </w:rPr>
        <w:footnoteReference w:id="25"/>
      </w:r>
      <w:r>
        <w:rPr>
          <w:rFonts w:eastAsia="Lucida Fax" w:cs="Lucida Fax" w:ascii="Lucida Fax" w:hAnsi="Lucida Fax"/>
          <w:sz w:val="16"/>
          <w:szCs w:val="16"/>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2. A participação de membros das duas etnias na esfera polít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Times New" w:hAnsi="Times New" w:eastAsia="Times New" w:cs="Times New"/>
        </w:rPr>
      </w:pPr>
      <w:r>
        <w:rPr>
          <w:rFonts w:eastAsia="Times New" w:cs="Times New" w:ascii="Times New" w:hAnsi="Times New"/>
        </w:rPr>
        <w:tab/>
        <w:t>Investigando as carreiras e os padrões de atuação de políticos oriundos das duas etnias no Estado de São Paulo, podemos ver o contraste a partir de outro ponto de vista. Enquanto os vereadores e deputados de origem armênia agem no campo político como “free riders”, os seus êmulos judeus obedecem outro padrão: eles começam suas carreiras como “candidatos independentes” (da comunidade judaica), situando-se na sua maioria na faixa esquerda do espectro político brasileiro e, conforme suas trajetórias se desenvolvem, eles se tornam cada vez mais dependentes da comunidade, seja em votos, seja em patrocínio, ou mesmo no estabelecimento de suas agendas. A diferença nos padrões de atuação acabará influindo na imagem das comunidades diante da sociedade brasileira, contribuindo  para conferir aos judeus a identidade a que nos referimos acima, diferente daquela registrada para os armênio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Uma primeira explicação para essas diferenças reside no recrutamento dos políticos: os armênios que entrevistamos, eram filhos de grandes empresários que, "colocando o filho na política", resolviam, ao menos provisoriamente, conflitos na gestão e sucessão dos negócios familiares</w:t>
      </w:r>
      <w:r>
        <w:rPr>
          <w:rStyle w:val="FootnoteCharacters"/>
          <w:rStyle w:val="FootnoteAnchor"/>
        </w:rPr>
        <w:footnoteReference w:id="26"/>
      </w:r>
      <w:r>
        <w:rPr>
          <w:rFonts w:eastAsia="Lucida Fax" w:cs="Lucida Fax" w:ascii="Lucida Fax" w:hAnsi="Lucida Fax"/>
          <w:sz w:val="24"/>
          <w:szCs w:val="24"/>
        </w:rPr>
        <w:t>. O apoio à postulação política de um filho era considerada uma compensação razoável para o seu afastamento da direção da empresa. Evidentemente, a socialização desses "filhos de nababos" tenderia a fazê-los encaixar-se mais naturalmente no papel de empresários. Não é assim por acaso que vemos muitos políticos dessa origem agirem de forma a tentar estender as regras de funcionamento do universo empresarial onde foram criados para a esfera política. Ora, a incompatibilidade com a "cidade mercantil" é uma condição prévia para o bom funcionamento da "cidade cívica", o mundo onde a política adquire a sua maior expressão e legitimidade social (BOLTANSKI &amp; THEVENOT, 1991, pgs.318,9). Assim, a atuação desse gênero de políticos, que obviamente transcende o universo étnico de que estamos tratando, ajuda a referendar as mais impiedosas caracterizações do campo político como "um mercado", numa espécie de denúncia constante da atividade política como a busca de interesses pessoais numa arena onde deveriam prevalecer os interesses  maiores da coletividade. Sem dúvida , esta é uma das principais fontes de alimentação do humor anti-político existente na sociedade brasileir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 xml:space="preserve">   </w:t>
      </w:r>
      <w:r>
        <w:rPr>
          <w:rFonts w:eastAsia="Times New" w:cs="Times New" w:ascii="Times New" w:hAnsi="Times New"/>
        </w:rPr>
        <w:t>Pelo que pudemos constatar, nossos entrevistados judeus não dispunham de background familiar parecido com os seus concorrentes das outras "etnias comerciantes"</w:t>
      </w:r>
      <w:r>
        <w:rPr>
          <w:rStyle w:val="FootnoteCharacters"/>
          <w:rStyle w:val="FootnoteAnchor"/>
        </w:rPr>
        <w:footnoteReference w:id="27"/>
      </w:r>
      <w:r>
        <w:rPr>
          <w:rFonts w:eastAsia="Lucida Fax" w:cs="Lucida Fax" w:ascii="Lucida Fax" w:hAnsi="Lucida Fax"/>
          <w:sz w:val="24"/>
          <w:szCs w:val="24"/>
        </w:rPr>
        <w:t xml:space="preserve">. Pelo contrário, eles parecem políticos "self-made", que vivem </w:t>
      </w:r>
      <w:r>
        <w:rPr>
          <w:rFonts w:eastAsia="Lucida Fax" w:cs="Lucida Fax" w:ascii="Lucida Fax" w:hAnsi="Lucida Fax"/>
          <w:b/>
          <w:bCs/>
          <w:sz w:val="24"/>
          <w:szCs w:val="24"/>
          <w:u w:val="single"/>
        </w:rPr>
        <w:t>da</w:t>
      </w:r>
      <w:r>
        <w:rPr>
          <w:rFonts w:eastAsia="Lucida Fax" w:cs="Lucida Fax" w:ascii="Lucida Fax" w:hAnsi="Lucida Fax"/>
          <w:sz w:val="24"/>
          <w:szCs w:val="24"/>
        </w:rPr>
        <w:t xml:space="preserve"> política porque vivem </w:t>
      </w:r>
      <w:r>
        <w:rPr>
          <w:rFonts w:eastAsia="Lucida Fax" w:cs="Lucida Fax" w:ascii="Lucida Fax" w:hAnsi="Lucida Fax"/>
          <w:b/>
          <w:bCs/>
          <w:sz w:val="24"/>
          <w:szCs w:val="24"/>
          <w:u w:val="single"/>
        </w:rPr>
        <w:t>para</w:t>
      </w:r>
      <w:r>
        <w:rPr>
          <w:rFonts w:eastAsia="Lucida Fax" w:cs="Lucida Fax" w:ascii="Lucida Fax" w:hAnsi="Lucida Fax"/>
          <w:sz w:val="24"/>
          <w:szCs w:val="24"/>
        </w:rPr>
        <w:t xml:space="preserve"> a política, jogando neste campo todas as suas cartas (BOURDIEU, 1989). Mas essa variável isolada também não explica a situação. As biografias dos primeiros políticos nikkey - descendentes de japoneses - em São Paulo também registra jovens bacharéis de origem não abastada, igualmente com poucas chances de adentrar nas corporações do Estado, mas postulando candidaturas nos partidos do oficialismo e da direita do espectro, além de serem nitidamente incentivados pelos órgãos de representação do governo japonês no Brasil</w:t>
      </w:r>
      <w:r>
        <w:rPr>
          <w:rStyle w:val="FootnoteCharacters"/>
          <w:rStyle w:val="FootnoteAnchor"/>
        </w:rPr>
        <w:footnoteReference w:id="28"/>
      </w:r>
      <w:r>
        <w:rPr>
          <w:rFonts w:eastAsia="Lucida Fax" w:cs="Lucida Fax" w:ascii="Lucida Fax" w:hAnsi="Lucida Fax"/>
          <w:sz w:val="24"/>
          <w:szCs w:val="24"/>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Minha hipótese para explicar a singularidade do posicionamento dos judeus no campo político é que as necessidades internalizadas da luta contra o preconceito restringem a possibilidade do aparecimento de empresários da política na colônia. Diante do quadro de constrangimentos carregado pela etnia judaica em todo o mundo ocidental, a eles não é permitido transformar o dinheiro em moeda  para fora da esfera econômica sem o enorme risco de reiterar o pré-conceito do judeu ávido, cuja única preocupação e escala é o dinheiro. Se por ventura, algum ator isolado ensaia algum passo nessa direção, ele é rapidamente "enquadrado" pela comunidade, ou deixa-a. Pelo contrário, o dinheiro judaico deve ser enobrecido pela adesão de seu possuidor aos valores mais altos da cultura. Essa tendência atinge o paroxismo quando os judeus modernos enfrentam situações de forte  preconceito anti-semita. São emblemáticas nesta rubrica as situações enfrentadas pelos judeus na Áustria e na Alemanha do entre-guerras, onde podemos explicar a adesão total dos intelectuais judeus aos valores específicos do campo intelectual, a adesão total dos políticos judeus aos valores do campo político por esta tendência</w:t>
      </w:r>
      <w:r>
        <w:rPr>
          <w:rStyle w:val="FootnoteCharacters"/>
          <w:rStyle w:val="FootnoteAnchor"/>
        </w:rPr>
        <w:footnoteReference w:id="29"/>
      </w:r>
      <w:r>
        <w:rPr>
          <w:rFonts w:eastAsia="Lucida Fax" w:cs="Lucida Fax" w:ascii="Lucida Fax" w:hAnsi="Lucida Fax"/>
          <w:sz w:val="24"/>
          <w:szCs w:val="24"/>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Não é assim por acaso que vimos dois grandes empresários judeus - José Mindlin e Max Feffer - se sucederem na pasta de secretário da cultura do governador paulista Paulo Egydio Martins na década de 1970. Em torno desse cargo, em geral considerado "decorativo" pelos políticos de outra origem étnica, mas altamente emblemático para os judeus, acaba se criando uma imagem, principalmente na direita do espectro político, de que ele é “para os judeus”, e assim, em São Paulo, ele acaba virando , para atores como Jânio Quadros ou Paulo Maluf, um instrumento de aproximação com a comunidade judaica</w:t>
      </w:r>
      <w:r>
        <w:rPr>
          <w:rStyle w:val="FootnoteCharacters"/>
          <w:rStyle w:val="FootnoteAnchor"/>
        </w:rPr>
        <w:footnoteReference w:id="30"/>
      </w:r>
      <w:r>
        <w:rPr>
          <w:rFonts w:eastAsia="Lucida Fax" w:cs="Lucida Fax" w:ascii="Lucida Fax" w:hAnsi="Lucida Fax"/>
          <w:sz w:val="24"/>
          <w:szCs w:val="24"/>
        </w:rPr>
        <w:t xml:space="preserv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 xml:space="preserve">A comparação esboçada com os políticos de origem armênia, que pode também ser estendida aos descendentes de sírios e libaneses, as etnias mais próximas dos judeus em termos de inserção sócio-econômica típica, oferece-nos uma boa medida brasileira para esse fenômeno que acredito ter alcance bastante amplo. Enquanto os judeus recorriam aos partidos “de esquerda”, os candidatos de outras etnias "comerciantes"- sírios &amp; libaneses e armênios - lidavam com a questão da oferta de legendas de outra forma. Eles procuravam partidos menos expressivos ou pouco caracterizados por posições ideológicas claras. Um entrevistado de origem armênia - deputado estadual por duas legislaturas e federal por uma durante a década de 1950 e início dos 60 - disse-nos mesmo que : " </w:t>
      </w:r>
      <w:r>
        <w:rPr>
          <w:rFonts w:eastAsia="Lucida Fax" w:cs="Lucida Fax" w:ascii="Lucida Fax" w:hAnsi="Lucida Fax"/>
          <w:i/>
          <w:iCs/>
          <w:sz w:val="24"/>
          <w:szCs w:val="24"/>
        </w:rPr>
        <w:t>cansado de ter de comprar legenda em todas as eleições, ele acabou 'comprando' um partido e invertendo o processo, tornando-se um "atacadista de legendas</w:t>
      </w:r>
      <w:r>
        <w:rPr>
          <w:rFonts w:eastAsia="Lucida Fax" w:cs="Lucida Fax" w:ascii="Lucida Fax" w:hAnsi="Lucida Fax"/>
          <w:sz w:val="24"/>
          <w:szCs w:val="24"/>
        </w:rPr>
        <w:t>". Sobra-nos assim um resíduo inexplicável pelas leis mais prosaicas da interação entre oferta &amp; demanda de espaços na arena polít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ab/>
        <w:t xml:space="preserve">No campo político, o recurso ao repertório anti-semita parece uma arma recorrente dos adversários de qualquer candidato judeu. Nossos entrevistados "de esquerda" falam desse tema de maneira quase automática, como se a denúncia do anti-semitismo fosse parcela integrante da denúncia das mazelas do capitalismo em geral, o que não é surpresa. Mais interessante é notar que também os "direitistas" apontam o anti-semitismo como um recurso comum de seus concorrentes </w:t>
      </w:r>
      <w:r>
        <w:rPr>
          <w:rFonts w:eastAsia="Lucida Fax" w:cs="Lucida Fax" w:ascii="Lucida Fax" w:hAnsi="Lucida Fax"/>
          <w:sz w:val="24"/>
          <w:szCs w:val="24"/>
          <w:u w:val="single"/>
        </w:rPr>
        <w:t>goyim</w:t>
      </w:r>
      <w:r>
        <w:rPr>
          <w:rFonts w:eastAsia="Lucida Fax" w:cs="Lucida Fax" w:ascii="Lucida Fax" w:hAnsi="Lucida Fax"/>
          <w:sz w:val="24"/>
          <w:szCs w:val="24"/>
        </w:rPr>
        <w:t xml:space="preserve"> (gentios, ou não-judeus), os quais, em geral, situam-se à esquerda do espectro político. Assim, um político atualmente filiado ao Partido Trabalhista Brasileiro, situado à direita do espectro político regional com base eleitoral no ABC paulista ( cidades de Santo André, São Bernardo e São Caetano, subúrbios de São Paulo), principal zona de influência do Partido dos Trabalhadores, que por sua vez situa-se na extrema esquerda do espaço, informa-nos que seus adversários regionais referem-se a ele nas campanhas como um "judeu capitalista", mobilizando desta forma a tradicional mistura de sentimento anti-capitalista com o anti-semitismo</w:t>
      </w:r>
      <w:r>
        <w:rPr>
          <w:rStyle w:val="FootnoteCharacters"/>
          <w:rStyle w:val="FootnoteAnchor"/>
        </w:rPr>
        <w:footnoteReference w:id="31"/>
      </w:r>
      <w:r>
        <w:rPr>
          <w:rFonts w:eastAsia="Lucida Fax" w:cs="Lucida Fax" w:ascii="Lucida Fax" w:hAnsi="Lucida Fax"/>
          <w:sz w:val="24"/>
          <w:szCs w:val="24"/>
        </w:rPr>
        <w:t>. Os entrevistados de origem armênia também queixam-se de xenofobia. Esse gravame é mais significativo, pois nossos entrevistados daquela origem situavam-se todos à direita do espaço das posições possíveis no campo político brasileiro. Em ambos os casos - armênio e judeu - o momento forte do desvelamento do sentimento anti-imigrante situou-se nos períodos mais autoritários do regime militar de 1964-1985.</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Mas, o que diferencia decisivamente a experiência dos dois grupos na esfera política é ação de cada uma das comunidades, enquanto instituição</w:t>
      </w:r>
      <w:r>
        <w:rPr>
          <w:rStyle w:val="FootnoteCharacters"/>
          <w:rStyle w:val="FootnoteAnchor"/>
        </w:rPr>
        <w:footnoteReference w:id="32"/>
      </w:r>
      <w:r>
        <w:rPr>
          <w:rFonts w:eastAsia="Lucida Fax" w:cs="Lucida Fax" w:ascii="Lucida Fax" w:hAnsi="Lucida Fax"/>
          <w:sz w:val="24"/>
          <w:szCs w:val="24"/>
        </w:rPr>
        <w:t xml:space="preserve">, sobre as carreiras individuais. Notamos claramente que os políticos de origem judia tornam-se políticos judeus no decorrer de suas carreiras, fato que não ocorre de maneira nenhuma com seus colegas de origem armênia em relação à sua comunidade de origem. Isto é, a comunidade judaica age como uma espécie de magneto, atraindo os homens políticos que dela se originaram, oferecendo uma rede de apoios - tanto votos propriamente ditos quanto patrocínio material e simpatia -  e cobrando de seus representantes na esfera pública a apresentação de uma determinada imagem, compatível com aquela que ela (comunidade) se imagina. Na experiência política brasileira, essa situação só encontra paralelo na comunidade de origem japonesa, embora com as nuances que relatei acima. Acredito que o estudo da ação desse agente coletivo sobre os membros individuais da comunidade judaica é um dos pontos principais por onde devem caminhar os estudos judaicos. </w:t>
        <w:tab/>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Times New" w:cs="Times New" w:ascii="Times New" w:hAnsi="Times New"/>
        </w:rPr>
        <w:tab/>
        <w:t>Mas, mas, tudo que é sólido desmancha no ar.... O rearmamento ideológico das direitas, propiciado pelo neo-liberalismo irá alterar nosso contexto. Agora, existe uma direita libertária, no sentido de que considera a esfera privada um ambiente que deve ser protegido da intervenção do Estado.  De um lado, a associação “direita &amp; fascismo &amp; anti-semitismo”, antes verossímil, funciona cada vez menos nos cenários político e cultural. Dessa maneira, a impugnação sofrida anteriormente pelos políticos de origem judaica que se aventuravam na seara da direita brasileira perde progressivamente a eficácia, apontando e refletindo uma situação onde o fantasma do anti-semitismo parece conjurado.  Mas, mesmo com esse senão, podemos encontrar um novo padrão que atualiza o repertório “judeu é de esquerda”: trata-se da devoção e patrocínio de causas  “generalistas”, como a da ecologia ou a da funciona cada vez menos nos cenários político e cultural. Dessa maneira, a impugnação sofrida anteriormente pelos políticos de origem judaica que se aventuravam na seara da direita brasileira perde progressivamente a eficácia, apontando e refl</w:t>
      </w:r>
      <w:r>
        <w:rPr>
          <w:rStyle w:val="FootnoteCharacters"/>
          <w:rStyle w:val="FootnoteAnchor"/>
        </w:rPr>
        <w:footnoteReference w:id="33"/>
      </w:r>
      <w:r>
        <w:rPr>
          <w:rFonts w:eastAsia="Lucida Fax" w:cs="Lucida Fax" w:ascii="Lucida Fax" w:hAnsi="Lucida Fax"/>
          <w:sz w:val="24"/>
          <w:szCs w:val="24"/>
        </w:rPr>
        <w:t>¯¨‚ Ì¥È§È¶ÜÆ³ˆÆ  ”“•Æ•‰… ‡ŠÈÈÆŸÆ‡ ‰”‡Æ‚   ’‡ŠÈÈ‚ ÃÄŒÒ…</w:t>
        <w:softHyphen/>
        <w:t>ŸÆ·‘Õ”²ŸÄÆÎŒ–‘Õ”’Ÿ  ‰’‹‡ ŠÈ…‰‹ÏÈ‚ û°ƒˆƒœ“ƒŠ‡ÊÆ«‡”‡…‡ŸÊÆ¢ …Æ×ßßÐÈ‚ Ú¶È¢ÈÆ·“ƒÆ ‡…ƒ•Æ ‰…  ’‰ÆÙÆ¨“ˆ…‡Æ•ƒ”‡•Æµ ‹‰ˆÆ¤‰Š  ‡”ÈÈÆ¤‰Š•‡ÆÇ‚üý‚ÉÖ ä«ÂãŠïæà‚ý çµã ä Âà‚ÊËþÀ‚ äµÂêŒä Ã‚ ä¢ÂêŒã«‡…”‰‚ ä¥ÂêŒã¥Š‰•ƒ‚ ä¤ÂêŒâ©—ƒˆ‚ ä§Âêstamente a necessidade de procurar com cautela a forma que cada um dos grupos procura estabelecer a sua identidade. Se a derivarmos simplesmente da especialização econômica, seremos inapelavelmente pegos pela armadilha do reducionismo. Embora não independente da esfera da vida material, a produção de identidades dos grupos - fundamental como espaço de possibilidades de realização na vida profissional e afetiva de cada um de seus membros - é um fator que deve ser analisado em uma esfera própria. Nesse sentido, a camada de intelectuais leigos que se cria entre os judeus responde por grande parte do sucesso dessa construçã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2"/>
          <w:szCs w:val="22"/>
        </w:rPr>
      </w:pPr>
      <w:r>
        <w:rPr>
          <w:rFonts w:eastAsia="Lucida Fax" w:cs="Lucida Fax" w:ascii="Lucida Fax" w:hAnsi="Lucida Fax"/>
          <w:sz w:val="24"/>
          <w:szCs w:val="24"/>
        </w:rPr>
        <w:tab/>
        <w:t xml:space="preserve">Para os estudo judaicos em especial, creio que estou fornecendo dados que referendem a necessidade de analisar o anti-semitismo em perspectiva: em países que se formaram através da emigração de diversos povos, a lógica do estudo dos preconceitos contra os judeus só pode ser alcançada se colocarmos o anti-semitismo em relação com os pré-julgados que prejudicaram as vidas de membros de outras etnias. Os grupos vindos do Oriente Médio são a comparação mais imediata, mas não podemos perder de vista os japoneses e coreanos, nem tampouco os indivíduos oriundos das intensas migrações internas do povo brasileiro. Da comparação surge um quadro muito interessante: é claro que existe anti-semitismo no Brasil - esse sentimento é parte fundamental do repertório cultural das sociedades ocidentais. Mas por diversas razões o grupo judeu no Brasil soube utilizar a sua inserção nos espaços cultural e  político brasileiros, atenuando seus efeitos maléficos. Em contrapartida, grupos que não tem/tinham a experiência que os judeus obtiveram internacionalmente no último século de luta contra o anti-semitismo, não obtiveram o mesmo sucesso. Um grande campo para pesquisas futuras é justamente o estabelecimento dessa perspectiva comparativa, que representaria um progresso não só para a Sociologia da vida intelectual e dos grupos étnicos, como também da dinâmica interna das comunidades judaicas. </w:t>
      </w:r>
      <w:r>
        <w:br w:type="page"/>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2"/>
          <w:szCs w:val="22"/>
        </w:rPr>
      </w:pPr>
      <w:r>
        <w:rPr>
          <w:rFonts w:eastAsia="Lucida Fax" w:cs="Lucida Fax" w:ascii="Lucida Fax" w:hAnsi="Lucida Fax"/>
          <w:b/>
          <w:bCs/>
          <w:sz w:val="22"/>
          <w:szCs w:val="22"/>
        </w:rPr>
        <w:t>Apêndic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2"/>
          <w:szCs w:val="22"/>
        </w:rPr>
      </w:pPr>
      <w:r>
        <w:rPr>
          <w:rFonts w:eastAsia="Lucida Fax" w:cs="Lucida Fax" w:ascii="Lucida Fax" w:hAnsi="Lucida Fax"/>
          <w:b/>
          <w:bCs/>
          <w:sz w:val="22"/>
          <w:szCs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2"/>
          <w:szCs w:val="22"/>
        </w:rPr>
        <w:t>TABELA 1: Origem dos judeus que emigraram para o Brasil, segundo as Agências judaicas (ICA e Alliance Israélite Internationale)</w:t>
      </w:r>
      <w:r>
        <w:rPr>
          <w:rFonts w:eastAsia="Lucida Fax" w:cs="Lucida Fax" w:ascii="Lucida Fax" w:hAnsi="Lucida Fax"/>
          <w:sz w:val="22"/>
          <w:szCs w:val="22"/>
        </w:rPr>
        <w:t xml:space="preserv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2"/>
          <w:szCs w:val="22"/>
        </w:rPr>
      </w:pPr>
      <w:r>
        <w:rPr>
          <w:rFonts w:eastAsia="Lucida Fax" w:cs="Lucida Fax" w:ascii="Lucida Fax" w:hAnsi="Lucida Fax"/>
          <w:b/>
          <w:bCs/>
          <w:sz w:val="22"/>
          <w:szCs w:val="22"/>
        </w:rPr>
      </w:r>
    </w:p>
    <w:tbl>
      <w:tblPr>
        <w:tblW w:w="9978" w:type="dxa"/>
        <w:jc w:val="left"/>
        <w:tblInd w:w="-7" w:type="dxa"/>
        <w:tblLayout w:type="fixed"/>
        <w:tblCellMar>
          <w:top w:w="0" w:type="dxa"/>
          <w:left w:w="18" w:type="dxa"/>
          <w:bottom w:w="0" w:type="dxa"/>
          <w:right w:w="18" w:type="dxa"/>
        </w:tblCellMar>
      </w:tblPr>
      <w:tblGrid>
        <w:gridCol w:w="1212"/>
        <w:gridCol w:w="696"/>
        <w:gridCol w:w="696"/>
        <w:gridCol w:w="696"/>
        <w:gridCol w:w="696"/>
        <w:gridCol w:w="696"/>
        <w:gridCol w:w="696"/>
        <w:gridCol w:w="696"/>
        <w:gridCol w:w="696"/>
        <w:gridCol w:w="696"/>
        <w:gridCol w:w="696"/>
        <w:gridCol w:w="696"/>
        <w:gridCol w:w="111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Ano/</w:t>
            </w:r>
          </w:p>
          <w:p>
            <w:pPr>
              <w:pStyle w:val="Normal"/>
              <w:jc w:val="both"/>
              <w:rPr>
                <w:rFonts w:ascii="Lucida Fax" w:hAnsi="Lucida Fax" w:eastAsia="Lucida Fax" w:cs="Lucida Fax"/>
                <w:b/>
                <w:b/>
                <w:bCs/>
              </w:rPr>
            </w:pPr>
            <w:r>
              <w:rPr>
                <w:rFonts w:eastAsia="Lucida Fax" w:cs="Lucida Fax" w:ascii="Lucida Fax" w:hAnsi="Lucida Fax"/>
                <w:b/>
                <w:bCs/>
              </w:rPr>
              <w:t>Origem</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26</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27</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2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2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3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31</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32</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33</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34</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Fax" w:hAnsi="Lucida Fax" w:eastAsia="Lucida Fax" w:cs="Lucida Fax"/>
                <w:b/>
                <w:b/>
                <w:bCs/>
              </w:rPr>
            </w:pPr>
            <w:r>
              <w:rPr>
                <w:rFonts w:eastAsia="Lucida Fax" w:cs="Lucida Fax" w:ascii="Lucida Fax" w:hAnsi="Lucida Fax"/>
                <w:b/>
                <w:bCs/>
              </w:rPr>
            </w:r>
          </w:p>
          <w:p>
            <w:pPr>
              <w:pStyle w:val="Normal"/>
              <w:jc w:val="both"/>
              <w:rPr>
                <w:rFonts w:ascii="Lucida Fax" w:hAnsi="Lucida Fax" w:eastAsia="Lucida Fax" w:cs="Lucida Fax"/>
                <w:b/>
                <w:b/>
                <w:bCs/>
              </w:rPr>
            </w:pPr>
            <w:r>
              <w:rPr>
                <w:rFonts w:eastAsia="Lucida Fax" w:cs="Lucida Fax" w:ascii="Lucida Fax" w:hAnsi="Lucida Fax"/>
                <w:b/>
                <w:bCs/>
              </w:rPr>
              <w:t>193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TOTAL DE LA PERIODE</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Polôni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80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0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09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2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79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1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75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93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9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7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13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14.609</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Alemanh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8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5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1.555</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Rússi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8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1.109</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Lituâni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211</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Romêni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57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5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9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2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1.939</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Outro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82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92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4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1.889</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TOTA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6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15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17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16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4.8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55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98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2.04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31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3.79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rPr>
              <w:t>1.75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rPr>
            </w:pPr>
            <w:r>
              <w:rPr>
                <w:rFonts w:eastAsia="Lucida Fax" w:cs="Lucida Fax" w:ascii="Lucida Fax" w:hAnsi="Lucida Fax"/>
                <w:b/>
                <w:bCs/>
              </w:rPr>
              <w:t>32.521</w:t>
            </w:r>
          </w:p>
        </w:tc>
      </w:tr>
    </w:tbl>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rPr>
      </w:pPr>
      <w:r>
        <w:rPr>
          <w:rFonts w:eastAsia="Lucida Fax" w:cs="Lucida Fax" w:ascii="Lucida Fax" w:hAnsi="Lucida Fax"/>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rPr>
        <w:t xml:space="preserve">Fonte: J. LESSER: “The Immigration and integration of Polish Jews in Brazil, 1924-1934” </w:t>
      </w:r>
      <w:r>
        <w:rPr>
          <w:rFonts w:eastAsia="Lucida Fax" w:cs="Lucida Fax" w:ascii="Lucida Fax" w:hAnsi="Lucida Fax"/>
          <w:u w:val="single"/>
        </w:rPr>
        <w:t xml:space="preserve">in: </w:t>
      </w:r>
      <w:r>
        <w:rPr>
          <w:rFonts w:eastAsia="Lucida Fax" w:cs="Lucida Fax" w:ascii="Lucida Fax" w:hAnsi="Lucida Fax"/>
        </w:rPr>
        <w:t xml:space="preserve"> “</w:t>
      </w:r>
      <w:r>
        <w:rPr>
          <w:rFonts w:eastAsia="Lucida Fax" w:cs="Lucida Fax" w:ascii="Lucida Fax" w:hAnsi="Lucida Fax"/>
          <w:i/>
          <w:iCs/>
        </w:rPr>
        <w:t>The Americas</w:t>
      </w:r>
      <w:r>
        <w:rPr>
          <w:rFonts w:eastAsia="Lucida Fax" w:cs="Lucida Fax" w:ascii="Lucida Fax" w:hAnsi="Lucida Fax"/>
        </w:rPr>
        <w:t>” 51:2 October 1994, pp.173-19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2"/>
          <w:szCs w:val="22"/>
        </w:rPr>
      </w:pPr>
      <w:r>
        <w:rPr>
          <w:rFonts w:eastAsia="Lucida Fax" w:cs="Lucida Fax" w:ascii="Lucida Fax" w:hAnsi="Lucida Fax"/>
          <w:b/>
          <w:bCs/>
          <w:sz w:val="22"/>
          <w:szCs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2"/>
          <w:szCs w:val="22"/>
        </w:rPr>
      </w:pPr>
      <w:r>
        <w:rPr>
          <w:rFonts w:eastAsia="Lucida Fax" w:cs="Lucida Fax" w:ascii="Lucida Fax" w:hAnsi="Lucida Fax"/>
          <w:b/>
          <w:bCs/>
          <w:sz w:val="22"/>
          <w:szCs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2"/>
          <w:szCs w:val="22"/>
        </w:rPr>
        <w:t xml:space="preserve">TABELA 2: Distribuição ocupacional da população judaica em São Paulo </w:t>
      </w:r>
      <w:r>
        <w:rPr>
          <w:rFonts w:eastAsia="Lucida Fax" w:cs="Lucida Fax" w:ascii="Lucida Fax" w:hAnsi="Lucida Fax"/>
          <w:sz w:val="22"/>
          <w:szCs w:val="22"/>
        </w:rPr>
        <w:t>(1968)</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tbl>
      <w:tblPr>
        <w:tblW w:w="9636" w:type="dxa"/>
        <w:jc w:val="left"/>
        <w:tblInd w:w="-7" w:type="dxa"/>
        <w:tblLayout w:type="fixed"/>
        <w:tblCellMar>
          <w:top w:w="0" w:type="dxa"/>
          <w:left w:w="60" w:type="dxa"/>
          <w:bottom w:w="0" w:type="dxa"/>
          <w:right w:w="60" w:type="dxa"/>
        </w:tblCellMar>
      </w:tblPr>
      <w:tblGrid>
        <w:gridCol w:w="4818"/>
        <w:gridCol w:w="4818"/>
      </w:tblGrid>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b/>
                <w:b/>
                <w:bCs/>
                <w:sz w:val="24"/>
                <w:szCs w:val="24"/>
              </w:rPr>
            </w:pPr>
            <w:r>
              <w:rPr>
                <w:rFonts w:eastAsia="Lucida Fax" w:cs="Lucida Fax" w:ascii="Lucida Fax" w:hAnsi="Lucida Fax"/>
                <w:b/>
                <w:bCs/>
                <w:sz w:val="24"/>
                <w:szCs w:val="24"/>
              </w:rPr>
              <w:t>OCUPAÇÃO</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b/>
                <w:b/>
                <w:bCs/>
                <w:sz w:val="24"/>
                <w:szCs w:val="24"/>
              </w:rPr>
            </w:pPr>
            <w:r>
              <w:rPr>
                <w:rFonts w:eastAsia="Lucida Fax" w:cs="Lucida Fax" w:ascii="Lucida Fax" w:hAnsi="Lucida Fax"/>
                <w:b/>
                <w:bCs/>
                <w:sz w:val="24"/>
                <w:szCs w:val="24"/>
              </w:rPr>
              <w:t>PROPORÇÃO</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empregadore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27,3%</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gerente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15,3%</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profissionai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14,8%</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empregado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12,7%</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artesão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8,5%</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aposentado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7,9%</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operário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6,3%</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desempregado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2,7%</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outros</w:t>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Lucida Fax" w:hAnsi="Lucida Fax" w:eastAsia="Lucida Fax" w:cs="Lucida Fax"/>
                <w:sz w:val="24"/>
                <w:szCs w:val="24"/>
              </w:rPr>
            </w:pPr>
            <w:r>
              <w:rPr>
                <w:rFonts w:eastAsia="Lucida Fax" w:cs="Lucida Fax" w:ascii="Lucida Fax" w:hAnsi="Lucida Fax"/>
                <w:sz w:val="24"/>
                <w:szCs w:val="24"/>
              </w:rPr>
              <w:t>10,0%</w:t>
            </w:r>
          </w:p>
        </w:tc>
      </w:tr>
    </w:tbl>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rPr>
      </w:pPr>
      <w:r>
        <w:rPr>
          <w:rFonts w:eastAsia="Lucida Fax" w:cs="Lucida Fax" w:ascii="Lucida Fax" w:hAnsi="Lucida Fax"/>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u w:val="single"/>
        </w:rPr>
      </w:pPr>
      <w:r>
        <w:rPr>
          <w:rFonts w:eastAsia="Lucida Fax" w:cs="Lucida Fax" w:ascii="Lucida Fax" w:hAnsi="Lucida Fax"/>
        </w:rPr>
        <w:t>FONTE : H.RATTNER: “</w:t>
      </w:r>
      <w:r>
        <w:rPr>
          <w:rFonts w:eastAsia="Lucida Fax" w:cs="Lucida Fax" w:ascii="Lucida Fax" w:hAnsi="Lucida Fax"/>
          <w:i/>
          <w:iCs/>
        </w:rPr>
        <w:t>Tradição e Mudança</w:t>
      </w:r>
      <w:r>
        <w:rPr>
          <w:rFonts w:eastAsia="Lucida Fax" w:cs="Lucida Fax" w:ascii="Lucida Fax" w:hAnsi="Lucida Fax"/>
        </w:rPr>
        <w:t>”, São Paulo, Ed. Atica, 1978,  tabela nº5</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u w:val="single"/>
        </w:rPr>
      </w:pPr>
      <w:r>
        <w:rPr>
          <w:rFonts w:eastAsia="Lucida Fax" w:cs="Lucida Fax" w:ascii="Lucida Fax" w:hAnsi="Lucida Fax"/>
          <w:b/>
          <w:bCs/>
          <w:smallCaps/>
          <w:sz w:val="24"/>
          <w:szCs w:val="24"/>
          <w:u w:val="single"/>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u w:val="single"/>
        </w:rPr>
      </w:pPr>
      <w:r>
        <w:rPr>
          <w:rFonts w:eastAsia="Lucida Fax" w:cs="Lucida Fax" w:ascii="Lucida Fax" w:hAnsi="Lucida Fax"/>
          <w:b/>
          <w:bCs/>
          <w:smallCaps/>
          <w:sz w:val="24"/>
          <w:szCs w:val="24"/>
          <w:u w:val="single"/>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u w:val="single"/>
        </w:rPr>
      </w:pPr>
      <w:r>
        <w:rPr>
          <w:rFonts w:eastAsia="Lucida Fax" w:cs="Lucida Fax" w:ascii="Lucida Fax" w:hAnsi="Lucida Fax"/>
          <w:b/>
          <w:bCs/>
          <w:smallCaps/>
          <w:sz w:val="24"/>
          <w:szCs w:val="24"/>
          <w:u w:val="single"/>
        </w:rPr>
      </w:r>
      <w:r>
        <w:br w:type="page"/>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u w:val="single"/>
        </w:rPr>
      </w:pPr>
      <w:r>
        <w:rPr>
          <w:rFonts w:eastAsia="Lucida Fax" w:cs="Lucida Fax" w:ascii="Lucida Fax" w:hAnsi="Lucida Fax"/>
          <w:b/>
          <w:bCs/>
          <w:smallCaps/>
          <w:sz w:val="24"/>
          <w:szCs w:val="24"/>
          <w:u w:val="single"/>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mallCaps/>
          <w:sz w:val="24"/>
          <w:szCs w:val="24"/>
          <w:u w:val="single"/>
        </w:rPr>
        <w:t>bibliografi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ARTZRUNI</w:t>
      </w:r>
      <w:r>
        <w:rPr>
          <w:rFonts w:eastAsia="Lucida Fax" w:cs="Lucida Fax" w:ascii="Lucida Fax" w:hAnsi="Lucida Fax"/>
          <w:sz w:val="24"/>
          <w:szCs w:val="24"/>
        </w:rPr>
        <w:t>, A.: "</w:t>
      </w:r>
      <w:r>
        <w:rPr>
          <w:rFonts w:eastAsia="Lucida Fax" w:cs="Lucida Fax" w:ascii="Lucida Fax" w:hAnsi="Lucida Fax"/>
          <w:i/>
          <w:iCs/>
          <w:sz w:val="24"/>
          <w:szCs w:val="24"/>
        </w:rPr>
        <w:t>História do povo armênio",</w:t>
      </w:r>
      <w:r>
        <w:rPr>
          <w:rFonts w:eastAsia="Lucida Fax" w:cs="Lucida Fax" w:ascii="Lucida Fax" w:hAnsi="Lucida Fax"/>
          <w:sz w:val="24"/>
          <w:szCs w:val="24"/>
        </w:rPr>
        <w:t xml:space="preserve"> São Paulo, Ed.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 xml:space="preserve">da Comunidade da Igreja Apostólica Armênia do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Brasil, São Paulo, 1976</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t>BOLTANSKI, L.</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t xml:space="preserve">    </w:t>
      </w:r>
      <w:r>
        <w:rPr>
          <w:rFonts w:eastAsia="Lucida Fax" w:cs="Lucida Fax" w:ascii="Lucida Fax" w:hAnsi="Lucida Fax"/>
          <w:sz w:val="24"/>
          <w:szCs w:val="24"/>
        </w:rPr>
        <w:t>&amp;</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THEVENOT, L.</w:t>
      </w:r>
      <w:r>
        <w:rPr>
          <w:rFonts w:eastAsia="Lucida Fax" w:cs="Lucida Fax" w:ascii="Lucida Fax" w:hAnsi="Lucida Fax"/>
          <w:sz w:val="24"/>
          <w:szCs w:val="24"/>
        </w:rPr>
        <w:t xml:space="preserve"> : "</w:t>
      </w:r>
      <w:r>
        <w:rPr>
          <w:rFonts w:eastAsia="Lucida Fax" w:cs="Lucida Fax" w:ascii="Lucida Fax" w:hAnsi="Lucida Fax"/>
          <w:i/>
          <w:iCs/>
          <w:sz w:val="24"/>
          <w:szCs w:val="24"/>
        </w:rPr>
        <w:t>Les Economies de la Grandeur</w:t>
      </w:r>
      <w:r>
        <w:rPr>
          <w:rFonts w:eastAsia="Lucida Fax" w:cs="Lucida Fax" w:ascii="Lucida Fax" w:hAnsi="Lucida Fax"/>
          <w:sz w:val="24"/>
          <w:szCs w:val="24"/>
        </w:rPr>
        <w:t>", Cahiers du CEE, n.31, serie Protée, Paris, 1987</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Bourdieu</w:t>
      </w:r>
      <w:r>
        <w:rPr>
          <w:rFonts w:eastAsia="Lucida Fax" w:cs="Lucida Fax" w:ascii="Lucida Fax" w:hAnsi="Lucida Fax"/>
          <w:sz w:val="24"/>
          <w:szCs w:val="24"/>
        </w:rPr>
        <w:t>, P. :</w:t>
      </w:r>
      <w:r>
        <w:rPr>
          <w:rFonts w:eastAsia="Lucida Fax" w:cs="Lucida Fax" w:ascii="Lucida Fax" w:hAnsi="Lucida Fax"/>
          <w:i/>
          <w:iCs/>
          <w:sz w:val="24"/>
          <w:szCs w:val="24"/>
        </w:rPr>
        <w:t>"La distinction"</w:t>
      </w:r>
      <w:r>
        <w:rPr>
          <w:rFonts w:eastAsia="Lucida Fax" w:cs="Lucida Fax" w:ascii="Lucida Fax" w:hAnsi="Lucida Fax"/>
          <w:sz w:val="24"/>
          <w:szCs w:val="24"/>
        </w:rPr>
        <w:t>, Paris, Minuit, 1979.</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sz w:val="24"/>
          <w:szCs w:val="24"/>
        </w:rPr>
        <w:t xml:space="preserve">   </w:t>
      </w:r>
      <w:r>
        <w:rPr>
          <w:rFonts w:eastAsia="Lucida Fax" w:cs="Lucida Fax" w:ascii="Lucida Fax" w:hAnsi="Lucida Fax"/>
          <w:sz w:val="24"/>
          <w:szCs w:val="24"/>
        </w:rPr>
        <w:t>"         :</w:t>
      </w:r>
      <w:r>
        <w:rPr>
          <w:rFonts w:eastAsia="Lucida Fax" w:cs="Lucida Fax" w:ascii="Lucida Fax" w:hAnsi="Lucida Fax"/>
          <w:i/>
          <w:iCs/>
          <w:sz w:val="24"/>
          <w:szCs w:val="24"/>
        </w:rPr>
        <w:t>"La Noblesse d'État",</w:t>
      </w:r>
      <w:r>
        <w:rPr>
          <w:rFonts w:eastAsia="Lucida Fax" w:cs="Lucida Fax" w:ascii="Lucida Fax" w:hAnsi="Lucida Fax"/>
          <w:sz w:val="24"/>
          <w:szCs w:val="24"/>
        </w:rPr>
        <w:t xml:space="preserve"> Paris, Minuit, 1989.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t xml:space="preserve">DOUGLAS, M. : </w:t>
      </w:r>
      <w:r>
        <w:rPr>
          <w:rFonts w:eastAsia="Lucida Fax" w:cs="Lucida Fax" w:ascii="Lucida Fax" w:hAnsi="Lucida Fax"/>
          <w:smallCaps/>
          <w:sz w:val="24"/>
          <w:szCs w:val="24"/>
        </w:rPr>
        <w:t xml:space="preserve">“ </w:t>
      </w:r>
      <w:r>
        <w:rPr>
          <w:rFonts w:eastAsia="Lucida Fax" w:cs="Lucida Fax" w:ascii="Lucida Fax" w:hAnsi="Lucida Fax"/>
          <w:i/>
          <w:iCs/>
          <w:smallCaps/>
          <w:sz w:val="24"/>
          <w:szCs w:val="24"/>
        </w:rPr>
        <w:t>h</w:t>
      </w:r>
      <w:r>
        <w:rPr>
          <w:rFonts w:eastAsia="Lucida Fax" w:cs="Lucida Fax" w:ascii="Lucida Fax" w:hAnsi="Lucida Fax"/>
          <w:i/>
          <w:iCs/>
          <w:sz w:val="24"/>
          <w:szCs w:val="24"/>
        </w:rPr>
        <w:t>ow Institutions Think</w:t>
      </w:r>
      <w:r>
        <w:rPr>
          <w:rFonts w:eastAsia="Lucida Fax" w:cs="Lucida Fax" w:ascii="Lucida Fax" w:hAnsi="Lucida Fax"/>
          <w:sz w:val="24"/>
          <w:szCs w:val="24"/>
        </w:rPr>
        <w:t>”, Syracuse, Syracuse University Press, 1987.</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Duby</w:t>
      </w:r>
      <w:r>
        <w:rPr>
          <w:rFonts w:eastAsia="Lucida Fax" w:cs="Lucida Fax" w:ascii="Lucida Fax" w:hAnsi="Lucida Fax"/>
          <w:sz w:val="24"/>
          <w:szCs w:val="24"/>
        </w:rPr>
        <w:t xml:space="preserve">, G.:"Au  XII  siècle:  Les  'jeunes'  dans  la societé aristocratique",  </w:t>
      </w:r>
      <w:r>
        <w:rPr>
          <w:rFonts w:eastAsia="Lucida Fax" w:cs="Lucida Fax" w:ascii="Lucida Fax" w:hAnsi="Lucida Fax"/>
          <w:b/>
          <w:bCs/>
          <w:i/>
          <w:iCs/>
          <w:sz w:val="24"/>
          <w:szCs w:val="24"/>
        </w:rPr>
        <w:t>Annales</w:t>
      </w:r>
      <w:r>
        <w:rPr>
          <w:rFonts w:eastAsia="Lucida Fax" w:cs="Lucida Fax" w:ascii="Lucida Fax" w:hAnsi="Lucida Fax"/>
          <w:sz w:val="24"/>
          <w:szCs w:val="24"/>
        </w:rPr>
        <w:t>, n.19(6), 1964, pgs. 835-846.</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Elias</w:t>
      </w:r>
      <w:r>
        <w:rPr>
          <w:rFonts w:eastAsia="Lucida Fax" w:cs="Lucida Fax" w:ascii="Lucida Fax" w:hAnsi="Lucida Fax"/>
          <w:sz w:val="24"/>
          <w:szCs w:val="24"/>
        </w:rPr>
        <w:t>, N. :</w:t>
      </w:r>
      <w:r>
        <w:rPr>
          <w:rFonts w:eastAsia="Lucida Fax" w:cs="Lucida Fax" w:ascii="Lucida Fax" w:hAnsi="Lucida Fax"/>
          <w:i/>
          <w:iCs/>
          <w:sz w:val="24"/>
          <w:szCs w:val="24"/>
        </w:rPr>
        <w:t>"La société de cour",</w:t>
      </w:r>
      <w:r>
        <w:rPr>
          <w:rFonts w:eastAsia="Lucida Fax" w:cs="Lucida Fax" w:ascii="Lucida Fax" w:hAnsi="Lucida Fax"/>
          <w:sz w:val="24"/>
          <w:szCs w:val="24"/>
        </w:rPr>
        <w:t xml:space="preserve"> Paris,  Calmann-Lévy, 1974.</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FAUSTO</w:t>
      </w:r>
      <w:r>
        <w:rPr>
          <w:rFonts w:eastAsia="Lucida Fax" w:cs="Lucida Fax" w:ascii="Lucida Fax" w:hAnsi="Lucida Fax"/>
          <w:sz w:val="24"/>
          <w:szCs w:val="24"/>
        </w:rPr>
        <w:t>, B. "</w:t>
      </w:r>
      <w:r>
        <w:rPr>
          <w:rFonts w:eastAsia="Lucida Fax" w:cs="Lucida Fax" w:ascii="Lucida Fax" w:hAnsi="Lucida Fax"/>
          <w:i/>
          <w:iCs/>
          <w:sz w:val="24"/>
          <w:szCs w:val="24"/>
        </w:rPr>
        <w:t>A historiografia da imigração para São Paulo:Questões e controvérsias",</w:t>
      </w:r>
      <w:r>
        <w:rPr>
          <w:rFonts w:eastAsia="Lucida Fax" w:cs="Lucida Fax" w:ascii="Lucida Fax" w:hAnsi="Lucida Fax"/>
          <w:sz w:val="24"/>
          <w:szCs w:val="24"/>
        </w:rPr>
        <w:t xml:space="preserve"> São Paulo, IDESP/Ed. Sumaré, 199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 xml:space="preserve">FAUSTO, B. e outros: </w:t>
      </w:r>
      <w:r>
        <w:rPr>
          <w:rFonts w:eastAsia="Lucida Fax" w:cs="Lucida Fax" w:ascii="Lucida Fax" w:hAnsi="Lucida Fax"/>
          <w:i/>
          <w:iCs/>
          <w:sz w:val="24"/>
          <w:szCs w:val="24"/>
        </w:rPr>
        <w:t>“ Imigração e Política em São Paulo</w:t>
      </w:r>
      <w:r>
        <w:rPr>
          <w:rFonts w:eastAsia="Lucida Fax" w:cs="Lucida Fax" w:ascii="Lucida Fax" w:hAnsi="Lucida Fax"/>
          <w:sz w:val="24"/>
          <w:szCs w:val="24"/>
        </w:rPr>
        <w:t>”, São Paulo, Ed. Sumaré/Fapesp, 1995</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FERNANDES</w:t>
      </w:r>
      <w:r>
        <w:rPr>
          <w:rFonts w:eastAsia="Lucida Fax" w:cs="Lucida Fax" w:ascii="Lucida Fax" w:hAnsi="Lucida Fax"/>
          <w:sz w:val="24"/>
          <w:szCs w:val="24"/>
        </w:rPr>
        <w:t xml:space="preserve">, F. </w:t>
      </w:r>
      <w:r>
        <w:rPr>
          <w:rFonts w:eastAsia="Lucida Fax" w:cs="Lucida Fax" w:ascii="Lucida Fax" w:hAnsi="Lucida Fax"/>
          <w:i/>
          <w:iCs/>
          <w:sz w:val="24"/>
          <w:szCs w:val="24"/>
        </w:rPr>
        <w:t>:"A Revolução Burguesa no Brasil",</w:t>
      </w:r>
      <w:r>
        <w:rPr>
          <w:rFonts w:eastAsia="Lucida Fax" w:cs="Lucida Fax" w:ascii="Lucida Fax" w:hAnsi="Lucida Fax"/>
          <w:sz w:val="24"/>
          <w:szCs w:val="24"/>
        </w:rPr>
        <w:t xml:space="preserve"> Rio, Zahar,1975.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mallCaps/>
          <w:sz w:val="24"/>
          <w:szCs w:val="24"/>
        </w:rPr>
        <w:t xml:space="preserve">gordinho, </w:t>
      </w:r>
      <w:r>
        <w:rPr>
          <w:rFonts w:eastAsia="Lucida Fax" w:cs="Lucida Fax" w:ascii="Lucida Fax" w:hAnsi="Lucida Fax"/>
          <w:smallCaps/>
          <w:sz w:val="24"/>
          <w:szCs w:val="24"/>
        </w:rPr>
        <w:t>M.C."</w:t>
      </w:r>
      <w:r>
        <w:rPr>
          <w:rFonts w:eastAsia="Lucida Fax" w:cs="Lucida Fax" w:ascii="Lucida Fax" w:hAnsi="Lucida Fax"/>
          <w:i/>
          <w:iCs/>
          <w:smallCaps/>
          <w:sz w:val="24"/>
          <w:szCs w:val="24"/>
        </w:rPr>
        <w:t>G</w:t>
      </w:r>
      <w:r>
        <w:rPr>
          <w:rFonts w:eastAsia="Lucida Fax" w:cs="Lucida Fax" w:ascii="Lucida Fax" w:hAnsi="Lucida Fax"/>
          <w:i/>
          <w:iCs/>
          <w:sz w:val="24"/>
          <w:szCs w:val="24"/>
        </w:rPr>
        <w:t>aspar Gasparian: um fotógrafo paulista",</w:t>
      </w:r>
      <w:r>
        <w:rPr>
          <w:rFonts w:eastAsia="Lucida Fax" w:cs="Lucida Fax" w:ascii="Lucida Fax" w:hAnsi="Lucida Fax"/>
          <w:sz w:val="24"/>
          <w:szCs w:val="24"/>
        </w:rPr>
        <w:t xml:space="preserve"> São Paulo, Ed.Marca D'Água, 1988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z w:val="24"/>
          <w:szCs w:val="24"/>
        </w:rPr>
        <w:t>GRÜN</w:t>
      </w:r>
      <w:r>
        <w:rPr>
          <w:rFonts w:eastAsia="Lucida Fax" w:cs="Lucida Fax" w:ascii="Lucida Fax" w:hAnsi="Lucida Fax"/>
          <w:sz w:val="24"/>
          <w:szCs w:val="24"/>
        </w:rPr>
        <w:t xml:space="preserve">, R. : “La imagen y la vida de los judios en Brasil: cuestiones e inferências”, in </w:t>
      </w:r>
      <w:r>
        <w:rPr>
          <w:rFonts w:eastAsia="Lucida Fax" w:cs="Lucida Fax" w:ascii="Lucida Fax" w:hAnsi="Lucida Fax"/>
          <w:i/>
          <w:iCs/>
          <w:sz w:val="24"/>
          <w:szCs w:val="24"/>
        </w:rPr>
        <w:t>Estudios Migratorios Latinoamericanos ,</w:t>
      </w:r>
      <w:r>
        <w:rPr>
          <w:rFonts w:eastAsia="Lucida Fax" w:cs="Lucida Fax" w:ascii="Lucida Fax" w:hAnsi="Lucida Fax"/>
          <w:sz w:val="24"/>
          <w:szCs w:val="24"/>
        </w:rPr>
        <w:t xml:space="preserve"> nº 29, 1995 pp 5-27</w:t>
      </w:r>
      <w:r>
        <w:rPr>
          <w:rFonts w:eastAsia="Lucida Fax" w:cs="Lucida Fax" w:ascii="Lucida Fax" w:hAnsi="Lucida Fax"/>
          <w:i/>
          <w:iCs/>
          <w:sz w:val="24"/>
          <w:szCs w:val="24"/>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 xml:space="preserve">kechichian, </w:t>
      </w:r>
      <w:r>
        <w:rPr>
          <w:rFonts w:eastAsia="Lucida Fax" w:cs="Lucida Fax" w:ascii="Lucida Fax" w:hAnsi="Lucida Fax"/>
          <w:smallCaps/>
          <w:sz w:val="24"/>
          <w:szCs w:val="24"/>
        </w:rPr>
        <w:t>H.: "</w:t>
      </w:r>
      <w:r>
        <w:rPr>
          <w:rFonts w:eastAsia="Lucida Fax" w:cs="Lucida Fax" w:ascii="Lucida Fax" w:hAnsi="Lucida Fax"/>
          <w:sz w:val="24"/>
          <w:szCs w:val="24"/>
        </w:rPr>
        <w:t>A imigração armênia no Brasil, nos Estados Unidos e na Argentina",</w:t>
      </w:r>
      <w:r>
        <w:rPr>
          <w:rFonts w:eastAsia="Lucida Fax" w:cs="Lucida Fax" w:ascii="Lucida Fax" w:hAnsi="Lucida Fax"/>
          <w:i/>
          <w:iCs/>
          <w:sz w:val="24"/>
          <w:szCs w:val="24"/>
        </w:rPr>
        <w:t xml:space="preserve"> Jornal do Imigrante</w:t>
      </w:r>
      <w:r>
        <w:rPr>
          <w:rFonts w:eastAsia="Lucida Fax" w:cs="Lucida Fax" w:ascii="Lucida Fax" w:hAnsi="Lucida Fax"/>
          <w:sz w:val="24"/>
          <w:szCs w:val="24"/>
        </w:rPr>
        <w:t xml:space="preserve">, Ano VII n.73, abril/maio 1984, pg.7.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kerimian</w:t>
      </w:r>
      <w:r>
        <w:rPr>
          <w:rFonts w:eastAsia="Lucida Fax" w:cs="Lucida Fax" w:ascii="Lucida Fax" w:hAnsi="Lucida Fax"/>
          <w:sz w:val="24"/>
          <w:szCs w:val="24"/>
        </w:rPr>
        <w:t>, N. : "</w:t>
      </w:r>
      <w:r>
        <w:rPr>
          <w:rFonts w:eastAsia="Lucida Fax" w:cs="Lucida Fax" w:ascii="Lucida Fax" w:hAnsi="Lucida Fax"/>
          <w:i/>
          <w:iCs/>
          <w:sz w:val="24"/>
          <w:szCs w:val="24"/>
        </w:rPr>
        <w:t>Massacres de armênios",</w:t>
      </w:r>
      <w:r>
        <w:rPr>
          <w:rFonts w:eastAsia="Lucida Fax" w:cs="Lucida Fax" w:ascii="Lucida Fax" w:hAnsi="Lucida Fax"/>
          <w:sz w:val="24"/>
          <w:szCs w:val="24"/>
        </w:rPr>
        <w:t xml:space="preserve"> São Paulo, Ed. Comunidade da Igreja Apostólica Armênia, 198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t>LEVIN</w:t>
      </w:r>
      <w:r>
        <w:rPr>
          <w:rFonts w:eastAsia="Lucida Fax" w:cs="Lucida Fax" w:ascii="Lucida Fax" w:hAnsi="Lucida Fax"/>
          <w:sz w:val="24"/>
          <w:szCs w:val="24"/>
        </w:rPr>
        <w:t>, E.: "</w:t>
      </w:r>
      <w:r>
        <w:rPr>
          <w:rFonts w:eastAsia="Lucida Fax" w:cs="Lucida Fax" w:ascii="Lucida Fax" w:hAnsi="Lucida Fax"/>
          <w:i/>
          <w:iCs/>
          <w:sz w:val="24"/>
          <w:szCs w:val="24"/>
        </w:rPr>
        <w:t>Bom Retiro",</w:t>
      </w:r>
      <w:r>
        <w:rPr>
          <w:rFonts w:eastAsia="Lucida Fax" w:cs="Lucida Fax" w:ascii="Lucida Fax" w:hAnsi="Lucida Fax"/>
          <w:sz w:val="24"/>
          <w:szCs w:val="24"/>
        </w:rPr>
        <w:t xml:space="preserve"> São Paulo, Ed. Perspectiva, 1972</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MIRAK</w:t>
      </w:r>
      <w:r>
        <w:rPr>
          <w:rFonts w:eastAsia="Lucida Fax" w:cs="Lucida Fax" w:ascii="Lucida Fax" w:hAnsi="Lucida Fax"/>
          <w:sz w:val="24"/>
          <w:szCs w:val="24"/>
        </w:rPr>
        <w:t>, R. "Armenians", in: THERNSTRON, S. (Ed.) "</w:t>
      </w:r>
      <w:r>
        <w:rPr>
          <w:rFonts w:eastAsia="Lucida Fax" w:cs="Lucida Fax" w:ascii="Lucida Fax" w:hAnsi="Lucida Fax"/>
          <w:i/>
          <w:iCs/>
          <w:sz w:val="24"/>
          <w:szCs w:val="24"/>
        </w:rPr>
        <w:t>The Harvard Encyclopedia of American Ethnic Groups</w:t>
      </w:r>
      <w:r>
        <w:rPr>
          <w:rFonts w:eastAsia="Lucida Fax" w:cs="Lucida Fax" w:ascii="Lucida Fax" w:hAnsi="Lucida Fax"/>
          <w:sz w:val="24"/>
          <w:szCs w:val="24"/>
        </w:rPr>
        <w:t>", Cambridge, Harvard University Press, 198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RAMAGEM</w:t>
      </w:r>
      <w:r>
        <w:rPr>
          <w:rFonts w:eastAsia="Lucida Fax" w:cs="Lucida Fax" w:ascii="Lucida Fax" w:hAnsi="Lucida Fax"/>
          <w:sz w:val="24"/>
          <w:szCs w:val="24"/>
        </w:rPr>
        <w:t xml:space="preserve">, S.B. : “ </w:t>
      </w:r>
      <w:r>
        <w:rPr>
          <w:rFonts w:eastAsia="Lucida Fax" w:cs="Lucida Fax" w:ascii="Lucida Fax" w:hAnsi="Lucida Fax"/>
          <w:i/>
          <w:iCs/>
          <w:sz w:val="24"/>
          <w:szCs w:val="24"/>
        </w:rPr>
        <w:t>A fênix de Abraão: um estudo sobre Cristãos-Novos Retornados ao Judaísmo de seus ancestrais</w:t>
      </w:r>
      <w:r>
        <w:rPr>
          <w:rFonts w:eastAsia="Lucida Fax" w:cs="Lucida Fax" w:ascii="Lucida Fax" w:hAnsi="Lucida Fax"/>
          <w:sz w:val="24"/>
          <w:szCs w:val="24"/>
        </w:rPr>
        <w:t>”, Brasília, UNB, 1994</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SAINT-MARTIN,</w:t>
      </w:r>
      <w:r>
        <w:rPr>
          <w:rFonts w:eastAsia="Lucida Fax" w:cs="Lucida Fax" w:ascii="Lucida Fax" w:hAnsi="Lucida Fax"/>
          <w:sz w:val="24"/>
          <w:szCs w:val="24"/>
        </w:rPr>
        <w:t xml:space="preserve"> M. de : "Une grande famille", </w:t>
      </w:r>
      <w:r>
        <w:rPr>
          <w:rFonts w:eastAsia="Lucida Fax" w:cs="Lucida Fax" w:ascii="Lucida Fax" w:hAnsi="Lucida Fax"/>
          <w:i/>
          <w:iCs/>
          <w:sz w:val="24"/>
          <w:szCs w:val="24"/>
        </w:rPr>
        <w:t>Actes de la recherche en Sciences Sociales</w:t>
      </w:r>
      <w:r>
        <w:rPr>
          <w:rFonts w:eastAsia="Lucida Fax" w:cs="Lucida Fax" w:ascii="Lucida Fax" w:hAnsi="Lucida Fax"/>
          <w:sz w:val="24"/>
          <w:szCs w:val="24"/>
        </w:rPr>
        <w:t>, n.59, pp.4-21, 198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sapsezian</w:t>
      </w:r>
      <w:r>
        <w:rPr>
          <w:rFonts w:eastAsia="Lucida Fax" w:cs="Lucida Fax" w:ascii="Lucida Fax" w:hAnsi="Lucida Fax"/>
          <w:sz w:val="24"/>
          <w:szCs w:val="24"/>
        </w:rPr>
        <w:t>, A.: "</w:t>
      </w:r>
      <w:r>
        <w:rPr>
          <w:rFonts w:eastAsia="Lucida Fax" w:cs="Lucida Fax" w:ascii="Lucida Fax" w:hAnsi="Lucida Fax"/>
          <w:i/>
          <w:iCs/>
          <w:sz w:val="24"/>
          <w:szCs w:val="24"/>
        </w:rPr>
        <w:t>História da Armênia: drama e esperança de uma nação",</w:t>
      </w:r>
      <w:r>
        <w:rPr>
          <w:rFonts w:eastAsia="Lucida Fax" w:cs="Lucida Fax" w:ascii="Lucida Fax" w:hAnsi="Lucida Fax"/>
          <w:sz w:val="24"/>
          <w:szCs w:val="24"/>
        </w:rPr>
        <w:t xml:space="preserve"> Rio de Janeiro, Paz e Terra, 1988</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SEM</w:t>
      </w:r>
      <w:r>
        <w:rPr>
          <w:rFonts w:eastAsia="Lucida Fax" w:cs="Lucida Fax" w:ascii="Lucida Fax" w:hAnsi="Lucida Fax"/>
          <w:sz w:val="24"/>
          <w:szCs w:val="24"/>
        </w:rPr>
        <w:t xml:space="preserve"> </w:t>
      </w:r>
      <w:r>
        <w:rPr>
          <w:rFonts w:eastAsia="Lucida Fax" w:cs="Lucida Fax" w:ascii="Lucida Fax" w:hAnsi="Lucida Fax"/>
          <w:b/>
          <w:bCs/>
          <w:sz w:val="24"/>
          <w:szCs w:val="24"/>
        </w:rPr>
        <w:t>AUTOR</w:t>
      </w:r>
      <w:r>
        <w:rPr>
          <w:rFonts w:eastAsia="Lucida Fax" w:cs="Lucida Fax" w:ascii="Lucida Fax" w:hAnsi="Lucida Fax"/>
          <w:sz w:val="24"/>
          <w:szCs w:val="24"/>
        </w:rPr>
        <w:t xml:space="preserve">: </w:t>
      </w:r>
      <w:r>
        <w:rPr>
          <w:rFonts w:eastAsia="Lucida Fax" w:cs="Lucida Fax" w:ascii="Lucida Fax" w:hAnsi="Lucida Fax"/>
          <w:i/>
          <w:iCs/>
          <w:sz w:val="24"/>
          <w:szCs w:val="24"/>
        </w:rPr>
        <w:t>"História dos meus antepassados",</w:t>
      </w:r>
      <w:r>
        <w:rPr>
          <w:rFonts w:eastAsia="Lucida Fax" w:cs="Lucida Fax" w:ascii="Lucida Fax" w:hAnsi="Lucida Fax"/>
          <w:sz w:val="24"/>
          <w:szCs w:val="24"/>
        </w:rPr>
        <w:t xml:space="preserve"> São Paulo, Comunidade Armênia, 198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z w:val="24"/>
          <w:szCs w:val="24"/>
        </w:rPr>
      </w:pPr>
      <w:r>
        <w:rPr>
          <w:rFonts w:eastAsia="Lucida Fax" w:cs="Lucida Fax" w:ascii="Lucida Fax" w:hAnsi="Lucida Fax"/>
          <w:b/>
          <w:bC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z w:val="24"/>
          <w:szCs w:val="24"/>
        </w:rPr>
        <w:t>SEM</w:t>
      </w:r>
      <w:r>
        <w:rPr>
          <w:rFonts w:eastAsia="Lucida Fax" w:cs="Lucida Fax" w:ascii="Lucida Fax" w:hAnsi="Lucida Fax"/>
          <w:sz w:val="24"/>
          <w:szCs w:val="24"/>
        </w:rPr>
        <w:t xml:space="preserve"> </w:t>
      </w:r>
      <w:r>
        <w:rPr>
          <w:rFonts w:eastAsia="Lucida Fax" w:cs="Lucida Fax" w:ascii="Lucida Fax" w:hAnsi="Lucida Fax"/>
          <w:b/>
          <w:bCs/>
          <w:sz w:val="24"/>
          <w:szCs w:val="24"/>
        </w:rPr>
        <w:t>AUTOR</w:t>
      </w:r>
      <w:r>
        <w:rPr>
          <w:rFonts w:eastAsia="Lucida Fax" w:cs="Lucida Fax" w:ascii="Lucida Fax" w:hAnsi="Lucida Fax"/>
          <w:sz w:val="24"/>
          <w:szCs w:val="24"/>
        </w:rPr>
        <w:t>: "</w:t>
      </w:r>
      <w:r>
        <w:rPr>
          <w:rFonts w:eastAsia="Lucida Fax" w:cs="Lucida Fax" w:ascii="Lucida Fax" w:hAnsi="Lucida Fax"/>
          <w:i/>
          <w:iCs/>
          <w:sz w:val="24"/>
          <w:szCs w:val="24"/>
        </w:rPr>
        <w:t>Armênia</w:t>
      </w:r>
      <w:r>
        <w:rPr>
          <w:rFonts w:eastAsia="Lucida Fax" w:cs="Lucida Fax" w:ascii="Lucida Fax" w:hAnsi="Lucida Fax"/>
          <w:sz w:val="24"/>
          <w:szCs w:val="24"/>
        </w:rPr>
        <w:t>", São Paulo, Comissão Organizadora .do 75.aniversário do Genocídio Armênio, 199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b/>
          <w:b/>
          <w:bCs/>
          <w:smallCaps/>
          <w:sz w:val="24"/>
          <w:szCs w:val="24"/>
        </w:rPr>
      </w:pPr>
      <w:r>
        <w:rPr>
          <w:rFonts w:eastAsia="Lucida Fax" w:cs="Lucida Fax" w:ascii="Lucida Fax" w:hAnsi="Lucida Fax"/>
          <w:b/>
          <w:bCs/>
          <w:smallCaps/>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Lucida Fax" w:cs="Lucida Fax" w:ascii="Lucida Fax" w:hAnsi="Lucida Fax"/>
          <w:b/>
          <w:bCs/>
          <w:smallCaps/>
          <w:sz w:val="24"/>
          <w:szCs w:val="24"/>
        </w:rPr>
        <w:t>truzzi</w:t>
      </w:r>
      <w:r>
        <w:rPr>
          <w:rFonts w:eastAsia="Lucida Fax" w:cs="Lucida Fax" w:ascii="Lucida Fax" w:hAnsi="Lucida Fax"/>
          <w:sz w:val="24"/>
          <w:szCs w:val="24"/>
        </w:rPr>
        <w:t>,O.M.S: "</w:t>
      </w:r>
      <w:r>
        <w:rPr>
          <w:rFonts w:eastAsia="Lucida Fax" w:cs="Lucida Fax" w:ascii="Lucida Fax" w:hAnsi="Lucida Fax"/>
          <w:i/>
          <w:iCs/>
          <w:sz w:val="24"/>
          <w:szCs w:val="24"/>
        </w:rPr>
        <w:t>De mascates a doutores: sírios e libaneses</w:t>
      </w:r>
      <w:r>
        <w:rPr>
          <w:rFonts w:eastAsia="Lucida Fax" w:cs="Lucida Fax" w:ascii="Lucida Fax" w:hAnsi="Lucida Fax"/>
          <w:sz w:val="24"/>
          <w:szCs w:val="24"/>
        </w:rPr>
        <w:t xml:space="preserve"> </w:t>
      </w:r>
      <w:r>
        <w:rPr>
          <w:rFonts w:eastAsia="Lucida Fax" w:cs="Lucida Fax" w:ascii="Lucida Fax" w:hAnsi="Lucida Fax"/>
          <w:i/>
          <w:iCs/>
          <w:sz w:val="24"/>
          <w:szCs w:val="24"/>
        </w:rPr>
        <w:t>em São Paulo",</w:t>
      </w:r>
      <w:r>
        <w:rPr>
          <w:rFonts w:eastAsia="Lucida Fax" w:cs="Lucida Fax" w:ascii="Lucida Fax" w:hAnsi="Lucida Fax"/>
          <w:sz w:val="24"/>
          <w:szCs w:val="24"/>
        </w:rPr>
        <w:t xml:space="preserve"> São Paulo, Ed. Sumaré/IDESP, 1991.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Lucida Fax" w:hAnsi="Lucida Fax" w:eastAsia="Lucida Fax" w:cs="Lucida Fax"/>
          <w:sz w:val="24"/>
          <w:szCs w:val="24"/>
        </w:rPr>
      </w:pPr>
      <w:r>
        <w:rPr>
          <w:rFonts w:eastAsia="Lucida Fax" w:cs="Lucida Fax" w:ascii="Lucida Fax" w:hAnsi="Lucida Fax"/>
          <w:sz w:val="24"/>
          <w:szCs w:val="24"/>
        </w:rPr>
      </w:r>
    </w:p>
    <w:p>
      <w:pPr>
        <w:pStyle w:val="Normal"/>
        <w:rPr>
          <w:rFonts w:ascii="Lucida Fax" w:hAnsi="Lucida Fax" w:eastAsia="Lucida Fax" w:cs="Lucida Fax"/>
          <w:sz w:val="24"/>
          <w:szCs w:val="24"/>
        </w:rPr>
      </w:pPr>
      <w:r>
        <w:rPr>
          <w:rFonts w:eastAsia="Lucida Fax" w:cs="Lucida Fax" w:ascii="Lucida Fax" w:hAnsi="Lucida Fax"/>
          <w:sz w:val="24"/>
          <w:szCs w:val="24"/>
        </w:rPr>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Lucida Fax">
    <w:charset w:val="01"/>
    <w:family w:val="script"/>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1" w:leader="none"/>
        <w:tab w:val="right" w:pos="8503" w:leader="none"/>
        <w:tab w:val="left" w:pos="8844" w:leader="none"/>
      </w:tabs>
      <w:rPr>
        <w:rFonts w:ascii="Lucida Fax" w:hAnsi="Lucida Fax" w:eastAsia="Lucida Fax" w:cs="Lucida Fax"/>
        <w:sz w:val="28"/>
        <w:szCs w:val="28"/>
      </w:rPr>
    </w:pPr>
    <w:r>
      <w:rPr>
        <w:rFonts w:eastAsia="Times New" w:cs="Times New" w:ascii="Times New" w:hAnsi="Times New"/>
      </w:rPr>
      <w:fldChar w:fldCharType="begin"/>
    </w:r>
    <w:r>
      <w:rPr>
        <w:rFonts w:eastAsia="Times New" w:cs="Times New" w:ascii="Times New" w:hAnsi="Times New"/>
      </w:rPr>
      <w:instrText xml:space="preserve"> PAGE </w:instrText>
    </w:r>
    <w:r>
      <w:rPr>
        <w:rFonts w:eastAsia="Times New" w:cs="Times New" w:ascii="Times New" w:hAnsi="Times New"/>
      </w:rPr>
      <w:fldChar w:fldCharType="separate"/>
    </w:r>
    <w:r>
      <w:rPr>
        <w:rFonts w:eastAsia="Times New" w:cs="Times New" w:ascii="Times New" w:hAnsi="Times New"/>
      </w:rPr>
      <w:t>26</w:t>
    </w:r>
    <w:r>
      <w:rPr>
        <w:rFonts w:eastAsia="Times New" w:cs="Times New" w:ascii="Times New" w:hAnsi="Times New"/>
      </w:rPr>
      <w:fldChar w:fldCharType="end"/>
    </w:r>
  </w:p>
  <w:p>
    <w:pPr>
      <w:pStyle w:val="Normal"/>
      <w:tabs>
        <w:tab w:val="clear" w:pos="720"/>
        <w:tab w:val="center" w:pos="4251" w:leader="none"/>
        <w:tab w:val="right" w:pos="8503" w:leader="none"/>
        <w:tab w:val="left" w:pos="8844" w:leader="none"/>
      </w:tabs>
      <w:ind w:left="-360" w:hanging="0"/>
      <w:rPr>
        <w:rFonts w:ascii="Lucida Fax" w:hAnsi="Lucida Fax" w:eastAsia="Lucida Fax" w:cs="Lucida Fax"/>
        <w:sz w:val="28"/>
        <w:szCs w:val="28"/>
      </w:rPr>
    </w:pPr>
    <w:r>
      <w:rPr>
        <w:rFonts w:eastAsia="Lucida Fax" w:cs="Lucida Fax" w:ascii="Lucida Fax" w:hAnsi="Lucida Fax"/>
        <w:sz w:val="28"/>
        <w:szCs w:val="28"/>
      </w:rPr>
    </w:r>
  </w:p>
  <w:p>
    <w:pPr>
      <w:pStyle w:val="Normal"/>
      <w:tabs>
        <w:tab w:val="clear" w:pos="720"/>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360" w:hanging="0"/>
      <w:rPr>
        <w:rFonts w:ascii="Lucida Fax" w:hAnsi="Lucida Fax" w:eastAsia="Lucida Fax" w:cs="Lucida Fax"/>
        <w:sz w:val="28"/>
        <w:szCs w:val="28"/>
      </w:rPr>
    </w:pPr>
    <w:r>
      <w:rPr>
        <w:rFonts w:eastAsia="Lucida Fax" w:cs="Lucida Fax" w:ascii="Lucida Fax" w:hAnsi="Lucida Fax"/>
        <w:sz w:val="28"/>
        <w:szCs w:val="28"/>
      </w:rPr>
    </w:r>
  </w:p>
  <w:p>
    <w:pPr>
      <w:pStyle w:val="Normal"/>
      <w:tabs>
        <w:tab w:val="clear" w:pos="720"/>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right="-360" w:hanging="0"/>
      <w:rPr>
        <w:rFonts w:ascii="Lucida Fax" w:hAnsi="Lucida Fax" w:eastAsia="Lucida Fax" w:cs="Lucida Fax"/>
        <w:sz w:val="28"/>
        <w:szCs w:val="28"/>
      </w:rPr>
    </w:pPr>
    <w:r>
      <w:rPr>
        <w:rFonts w:eastAsia="Lucida Fax" w:cs="Lucida Fax" w:ascii="Lucida Fax" w:hAnsi="Lucida Fax"/>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1" w:leader="none"/>
        <w:tab w:val="right" w:pos="8503" w:leader="none"/>
        <w:tab w:val="left" w:pos="8844" w:leader="none"/>
      </w:tabs>
      <w:rPr>
        <w:rFonts w:ascii="Lucida Fax" w:hAnsi="Lucida Fax" w:eastAsia="Lucida Fax" w:cs="Lucida Fax"/>
        <w:sz w:val="28"/>
        <w:szCs w:val="28"/>
      </w:rPr>
    </w:pPr>
    <w:r>
      <w:rPr>
        <w:rFonts w:eastAsia="Times New" w:cs="Times New" w:ascii="Times New" w:hAnsi="Times New"/>
      </w:rPr>
      <w:fldChar w:fldCharType="begin"/>
    </w:r>
    <w:r>
      <w:rPr>
        <w:rFonts w:eastAsia="Times New" w:cs="Times New" w:ascii="Times New" w:hAnsi="Times New"/>
      </w:rPr>
      <w:instrText xml:space="preserve"> PAGE </w:instrText>
    </w:r>
    <w:r>
      <w:rPr>
        <w:rFonts w:eastAsia="Times New" w:cs="Times New" w:ascii="Times New" w:hAnsi="Times New"/>
      </w:rPr>
      <w:fldChar w:fldCharType="separate"/>
    </w:r>
    <w:r>
      <w:rPr>
        <w:rFonts w:eastAsia="Times New" w:cs="Times New" w:ascii="Times New" w:hAnsi="Times New"/>
      </w:rPr>
      <w:t>25</w:t>
    </w:r>
    <w:r>
      <w:rPr>
        <w:rFonts w:eastAsia="Times New" w:cs="Times New" w:ascii="Times New" w:hAnsi="Times New"/>
      </w:rPr>
      <w:fldChar w:fldCharType="end"/>
    </w:r>
  </w:p>
  <w:p>
    <w:pPr>
      <w:pStyle w:val="Normal"/>
      <w:tabs>
        <w:tab w:val="clear" w:pos="720"/>
        <w:tab w:val="center" w:pos="4251" w:leader="none"/>
        <w:tab w:val="right" w:pos="8503" w:leader="none"/>
        <w:tab w:val="left" w:pos="8844" w:leader="none"/>
      </w:tabs>
      <w:ind w:left="-360" w:hanging="0"/>
      <w:jc w:val="right"/>
      <w:rPr>
        <w:rFonts w:ascii="Lucida Fax" w:hAnsi="Lucida Fax" w:eastAsia="Lucida Fax" w:cs="Lucida Fax"/>
        <w:sz w:val="28"/>
        <w:szCs w:val="28"/>
      </w:rPr>
    </w:pPr>
    <w:r>
      <w:rPr>
        <w:rFonts w:eastAsia="Lucida Fax" w:cs="Lucida Fax" w:ascii="Lucida Fax" w:hAnsi="Lucida Fax"/>
        <w:sz w:val="28"/>
        <w:szCs w:val="28"/>
      </w:rPr>
    </w:r>
  </w:p>
  <w:p>
    <w:pPr>
      <w:pStyle w:val="Normal"/>
      <w:tabs>
        <w:tab w:val="clear" w:pos="720"/>
        <w:tab w:val="center" w:pos="4251" w:leader="none"/>
        <w:tab w:val="right" w:pos="8503" w:leader="none"/>
        <w:tab w:val="left" w:pos="8844" w:leader="none"/>
      </w:tabs>
      <w:ind w:left="-360" w:right="-360" w:hanging="0"/>
      <w:jc w:val="right"/>
      <w:rPr>
        <w:rFonts w:ascii="Lucida Fax" w:hAnsi="Lucida Fax" w:eastAsia="Lucida Fax" w:cs="Lucida Fax"/>
        <w:sz w:val="28"/>
        <w:szCs w:val="28"/>
      </w:rPr>
    </w:pPr>
    <w:r>
      <w:rPr>
        <w:rFonts w:eastAsia="Lucida Fax" w:cs="Lucida Fax" w:ascii="Lucida Fax" w:hAnsi="Lucida Fax"/>
        <w:sz w:val="28"/>
        <w:szCs w:val="28"/>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360" w:hanging="0"/>
      <w:jc w:val="right"/>
      <w:rPr>
        <w:rFonts w:ascii="Lucida Fax" w:hAnsi="Lucida Fax" w:eastAsia="Lucida Fax" w:cs="Lucida Fax"/>
        <w:sz w:val="28"/>
        <w:szCs w:val="28"/>
      </w:rPr>
    </w:pPr>
    <w:r>
      <w:rPr>
        <w:rFonts w:eastAsia="Lucida Fax" w:cs="Lucida Fax" w:ascii="Lucida Fax" w:hAnsi="Lucida Fax"/>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 xml:space="preserve">Na utilização dos conceitos de “instituição” e “grupo potencial”, inspiro-me em M. DOUGLAS (1986: 46,7).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3">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Essa convenção obviamente não é automática, principalmente para a aceitação na cj dos cristãos-novos “retornados” ao judaísmo. Ver a respeito Ramagem (1994).</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4">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Examinei essa tendência em GRÜN (1994)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5">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Discutí essa tendência um “Negócios &amp; familías: Armênios em São Paulo”, São Paulo, Editora Sumaré, 1992.</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6">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A atividade político-eleitoral brasileira dos últimos anos vem adquirindo uma intensa profissionalização, no sentido de que, cada vez mais, os políticos do mainstream utilizam-se de instrumentos de marketing político, dentre os quais se destacam pesquisas qualitativas diárias sobre o impacto de suas aparições na mídia, que ajudam os políticos a estabelecer e alterar suas estratégias de comunicação, principalmente em época de eleições. Caso o relacionamento com os judeus tivesse algum impacto negativo na opinião pública, certamente os políticos alterariam suas estratégias. Um caso interessante ocorreu recentemente, durante as eleições para o governo do Estado do Paraná em 1994, estado que caracteriza-se por abrigar grandes comunidades de origem polonesa-cristã, alemã-oriental e ucraniana. Um dos contendores mais fortes era Jaime Lerner, político de origem judaica bem tipificada. Há um mês da eleição, as pesquisas registravam um empate probabilístico entre ele e seu adversário principal, o então Senador Álvaro Dias. Nesse momento, um pastor evangélico, candidato a deputado pela coligação de Álvaro Dias, lança acusações anti-judaicas contra Jaime Lerner, aparentemente tentando se beneficiar de um “anti-semitismo tradicional” dos paranaenses com ancestrais da Europa Oriental. Subitamente, o pleito regional ganha um grande espaço na mídia nacional, então praticamente tomada pela eleição presidencial. O fato coincidiu com a melhora relativa da posição de Lerner nas pesquisas, que culminou com a sua eleição e merece uma análise aprofundada. Sobre as possibilidades de uso político-eleitoral de preconceitos raciais arraigados na população, ver K. JAMIESON: “</w:t>
      </w:r>
      <w:r>
        <w:rPr>
          <w:rFonts w:eastAsia="Lucida Fax" w:cs="Lucida Fax" w:ascii="Lucida Fax" w:hAnsi="Lucida Fax"/>
          <w:i/>
          <w:iCs/>
          <w:sz w:val="18"/>
          <w:szCs w:val="18"/>
        </w:rPr>
        <w:t xml:space="preserve"> Dirty politics : deception, distraction, and democracy</w:t>
      </w:r>
      <w:r>
        <w:rPr>
          <w:rFonts w:eastAsia="Lucida Fax" w:cs="Lucida Fax" w:ascii="Lucida Fax" w:hAnsi="Lucida Fax"/>
          <w:sz w:val="18"/>
          <w:szCs w:val="18"/>
        </w:rPr>
        <w:t xml:space="preserve">”, New York : Oxford University Press, 1992. O livro revela o “estado da arte” das tecnologias político-eleitorais, de conhecimento compartilhado entre os profissionais da área, que “ensinam a explorar os preconceitos” - é claro, em situações onde eles existiriam previament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w:hAnsi="Times New" w:eastAsia="Times New" w:cs="Times New"/>
          <w:sz w:val="18"/>
          <w:szCs w:val="18"/>
        </w:rPr>
      </w:pPr>
      <w:r>
        <w:rPr>
          <w:rFonts w:eastAsia="Times New" w:cs="Times New" w:ascii="Times New" w:hAnsi="Times New"/>
          <w:sz w:val="18"/>
          <w:szCs w:val="18"/>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rPr>
      </w:pPr>
      <w:r>
        <w:rPr>
          <w:rFonts w:eastAsia="Times New" w:cs="Times New" w:ascii="Times New" w:hAnsi="Times New"/>
        </w:rPr>
      </w:r>
    </w:p>
  </w:footnote>
  <w:footnote w:id="7">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 xml:space="preserve">Não estou dizendo que essa produção seja encomendada, apenas que ela é indiretamente incentivada, à medida em que ela “agrada a todos”. Evidentemente, esse raciocínio não é rigoroso, constituindo-se numa hipótese que precisaria ser trabalhada não só na sua lógica interna, quanto na análise da relação entre as instituições judaicas contemporâneas do Brasil e a pauta de  pesquisas sobre judeus e cristãos-novos no Brasil colonial.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8">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Como se pode prever, o processo de imigração gerou muita polêmica no seio das “classes cultivadas” brasileiras. Toda imigração branca era em geral bem vista, já que contribuiria para o branqueamento da população brasileira, objetivo considerado estratégico para o desenvolvimento do país. Mas, à medida que se considerava que uma determinada “raça” tinha pouca propensão a diluir-se através dos casamentos interétnicos, ela era considerada indesejada. Obviamente, essa acusação era proferida contra os judeus, mas o era com muito maior intensidade contra os japoneses e, numa situação intermediária, contra os sírios e libaneses. A peculiaridade levantada na nota anterior certamente agiu em prol dos judeu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9">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Lembremos que, para os nazistas, os judeus deveriam ser exterminados justamente porque, para eles, seria impossível manter a raça ariana imune aos casamentos mistos e consequentemente, a permanência dos judeus em território alemão acabaria por  produzir uma descendência miscigenada e a gradual degenerescência da raça germân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0">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SAPSEZIAN (1988); "História de meus antepassados", sem autor, (198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1">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Notemos a sofisticação relacional: no primeiro caso, os cruzados eram mais ocidentais do que os bizantinos; no segundo, os bizantinos eram mais ocidentais do que os turcos. Registremos, por outro lado, que os livros eram traduções de obras produzidas em países mais importantes da diáspora armênia, como os Estados Unidos, a França e a Argentina. Mas dada a internacionalidade da pregação eugenística, podemos avançar que a etnia armênia devia travar combates simbólicos análogos naqueles paíse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2">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w:hAnsi="Times New" w:eastAsia="Times New" w:cs="Times New"/>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 xml:space="preserve">Um livro de História da Armênia (ARTZRUNI, 1976), traduzido e editado pela colônia no Brasil tem a seguinte </w:t>
      </w:r>
      <w:r>
        <w:rPr>
          <w:rFonts w:eastAsia="Lucida Fax" w:cs="Lucida Fax" w:ascii="Lucida Fax" w:hAnsi="Lucida Fax"/>
          <w:b/>
          <w:bCs/>
          <w:sz w:val="18"/>
          <w:szCs w:val="18"/>
        </w:rPr>
        <w:t>primeira</w:t>
      </w:r>
      <w:r>
        <w:rPr>
          <w:rFonts w:eastAsia="Lucida Fax" w:cs="Lucida Fax" w:ascii="Lucida Fax" w:hAnsi="Lucida Fax"/>
          <w:sz w:val="18"/>
          <w:szCs w:val="18"/>
        </w:rPr>
        <w:t xml:space="preserve"> </w:t>
      </w:r>
      <w:r>
        <w:rPr>
          <w:rFonts w:eastAsia="Lucida Fax" w:cs="Lucida Fax" w:ascii="Lucida Fax" w:hAnsi="Lucida Fax"/>
          <w:b/>
          <w:bCs/>
          <w:sz w:val="18"/>
          <w:szCs w:val="18"/>
        </w:rPr>
        <w:t>frase</w:t>
      </w:r>
      <w:r>
        <w:rPr>
          <w:rFonts w:eastAsia="Lucida Fax" w:cs="Lucida Fax" w:ascii="Lucida Fax" w:hAnsi="Lucida Fax"/>
          <w:sz w:val="18"/>
          <w:szCs w:val="18"/>
        </w:rPr>
        <w:t>:"</w:t>
      </w:r>
      <w:r>
        <w:rPr>
          <w:rFonts w:eastAsia="Lucida Fax" w:cs="Lucida Fax" w:ascii="Lucida Fax" w:hAnsi="Lucida Fax"/>
          <w:i/>
          <w:iCs/>
          <w:sz w:val="18"/>
          <w:szCs w:val="18"/>
        </w:rPr>
        <w:t>No grande duelo que se travava entre a Europa e Ásia, havia a Armênia tomado partido pela civilização européia ou, como se dizia então, pela Cristandad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rPr>
      </w:pPr>
      <w:r>
        <w:rPr>
          <w:rFonts w:eastAsia="Times New" w:cs="Times New" w:ascii="Times New" w:hAnsi="Times New"/>
        </w:rPr>
      </w:r>
    </w:p>
  </w:footnote>
  <w:footnote w:id="13">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História de nossos antepassados", s.a.; s.d.; Edição da Comunidade Armênia de São Paul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4">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Notemos que Oliveira Vianna está falando de tipos físicos e não de uma etnia agrupada em torno de uma herança cultural comum. Mas, segundo a abordagem vigente na época, as características culturais de um povo poderiam ser derivadas de suas particularidades física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5">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Ver TRUZZI(199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6">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Para um "estado da arte" sobre a produção da área, ver WALDINGER et allii (199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7">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É verdade que a relação entre o pesquisador e os pesquisados não se resolve com este nosso artifício "escolástico". Os pesquisados têm todo o interesse do mundo em que o pesquisador referende - dando veracidade científica - às suas pretensães de origem. Seria assim bastante possível o uso posterior, por parte dos armênios engajados no setor de calçados, de uma "</w:t>
      </w:r>
      <w:r>
        <w:rPr>
          <w:rFonts w:eastAsia="Lucida Fax" w:cs="Lucida Fax" w:ascii="Lucida Fax" w:hAnsi="Lucida Fax"/>
          <w:i/>
          <w:iCs/>
          <w:sz w:val="18"/>
          <w:szCs w:val="18"/>
        </w:rPr>
        <w:t>pesquisa científica realizada no IDESP",</w:t>
      </w:r>
      <w:r>
        <w:rPr>
          <w:rFonts w:eastAsia="Lucida Fax" w:cs="Lucida Fax" w:ascii="Lucida Fax" w:hAnsi="Lucida Fax"/>
          <w:sz w:val="18"/>
          <w:szCs w:val="18"/>
        </w:rPr>
        <w:t>(Instituto de Estudos Econômicos, Sociais e Políticos) que mostraria o papel proeminente e a vocação dos armênios para o ramo. É claro que não podemos reivindicar o controle sobre os usos e efeitos dos trabalhos de reconstrução das epopéias imigrantes, mas o registro deve ser feito para lembrarmos que esse tipo de trabalho acaba interferindo na realidade que ele tenta dar conta da mesma maneira que os esforços anteriores dos intelectuais das colonias, servindo como um eventual subsídio para que os descendentes de imigrantes localizem-se e referendem sua posição no espaço social.</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18">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rPr>
        <w:t xml:space="preserve"> </w:t>
      </w:r>
      <w:r>
        <w:rPr>
          <w:rFonts w:eastAsia="Lucida Fax" w:cs="Lucida Fax" w:ascii="Lucida Fax" w:hAnsi="Lucida Fax"/>
        </w:rPr>
        <w:t xml:space="preserve">Poderíamos anotar uma história análoga para a odisseia síria e libanesa em terras brasileiras, onde a comunidade constrói uma ancestralidade fenícia (portanto, diferente da árabe) para suas origens, explicando assim “geneticamente” sua vocação comercial. Ver a respeito Truzzi (1991).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rPr>
      </w:pPr>
      <w:r>
        <w:rPr>
          <w:rFonts w:eastAsia="Times New" w:cs="Times New" w:ascii="Times New" w:hAnsi="Times New"/>
        </w:rPr>
      </w:r>
    </w:p>
  </w:footnote>
  <w:footnote w:id="19">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Ver a tabela 1 no apêndice para os dados disponíveis sobre a origem da imigração judaica para o Brasil, durante os seus anos de maior intensidad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0">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Entrevistamos políticos de origem judaica e líderes de organizações comunitárias que se relacionam com as atividades da esfera públ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1">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A tabela 2 no apêndice mostra os dados disponíveis sobre a distribuição profissional dos judeus no estado de São Paulo em 1968. Trata-se de dados de um censo comunitário que pode esconder uma variabilidade importante.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2">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O recente processo que a comunidade armênia francesa moveu contra o historiador Bernard Lewis é só mais um passo no trabalho - a meu ver de Sísifo, de fazer o mundo registrar o evento.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3">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i/>
          <w:iCs/>
          <w:sz w:val="18"/>
          <w:szCs w:val="18"/>
        </w:rPr>
        <w:t>Hitler’s Willing Executioners: Ordinary germans and the Holocaust</w:t>
      </w:r>
      <w:r>
        <w:rPr>
          <w:rFonts w:eastAsia="Lucida Fax" w:cs="Lucida Fax" w:ascii="Lucida Fax" w:hAnsi="Lucida Fax"/>
          <w:sz w:val="18"/>
          <w:szCs w:val="18"/>
        </w:rPr>
        <w:t>”, de Daniel Goldhagen, Little, Brown. O livro, que parece sustentar uma tese desacreditada pelo estabilishment de estudos sobre o holocausto, ao ser lançado justamente na época do ano em que os periódicos procuram material para registrar o fim da Segunda Guerra Mundial na Europa, ganhou várias resenhas. Recém-saído na GB e nos EUA (abril de 1996), já se anuncia uma próxima edição brasileira, pela Companhia das Letras (Folha de São Paulo, 12.05.96, pp.5-4; 5-5), além de referências elogiosas em órgãos da comunidade (p.ex. ”Nazismo Nunca Mais”, de C. Gurfinkel, em “</w:t>
      </w:r>
      <w:r>
        <w:rPr>
          <w:rFonts w:eastAsia="Lucida Fax" w:cs="Lucida Fax" w:ascii="Lucida Fax" w:hAnsi="Lucida Fax"/>
          <w:i/>
          <w:iCs/>
          <w:sz w:val="18"/>
          <w:szCs w:val="18"/>
        </w:rPr>
        <w:t>Resenha Judaica</w:t>
      </w:r>
      <w:r>
        <w:rPr>
          <w:rFonts w:eastAsia="Lucida Fax" w:cs="Lucida Fax" w:ascii="Lucida Fax" w:hAnsi="Lucida Fax"/>
          <w:sz w:val="18"/>
          <w:szCs w:val="18"/>
        </w:rPr>
        <w:t>”, 1ª quinzena de julho 1996, pg.1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4">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Ver, a respeito “Six to Eight Characters in Search of Armenian Civil Society amidst the Carnivalization of History”, de M.M. Fischer &amp; S. Grigoriam, in G. MARCUS (ed.): “</w:t>
      </w:r>
      <w:r>
        <w:rPr>
          <w:rFonts w:eastAsia="Lucida Fax" w:cs="Lucida Fax" w:ascii="Lucida Fax" w:hAnsi="Lucida Fax"/>
          <w:i/>
          <w:iCs/>
          <w:sz w:val="18"/>
          <w:szCs w:val="18"/>
        </w:rPr>
        <w:t>Perilous States: Conversations on Culture, Politics, and Nation</w:t>
      </w:r>
      <w:r>
        <w:rPr>
          <w:rFonts w:eastAsia="Lucida Fax" w:cs="Lucida Fax" w:ascii="Lucida Fax" w:hAnsi="Lucida Fax"/>
          <w:sz w:val="18"/>
          <w:szCs w:val="18"/>
        </w:rPr>
        <w:t>”, Chicago University Press, 1993, pp.81-13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5">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 xml:space="preserve">Significativamente, assinala-se que o último Patriarca da Igreja Armênia - que congrega 85% dos descendentes de armênios no Brasil - sagrado em 1993, conseguiu sua indicação através da forte pressão sobre o Colégio Eleitoral exercida pelo Presidente da República Armênia, o etnólogo Lev Ter-Petrossian. Ainda não sentimos nenhuma mudança de atitude na comunidade armênia brasileira em relação a esses acontecimentos, mas os materiais culturais que ela usa, lhes chega através das comunidades armênias francesa, norte-americana e argentina, bem mais expressivas numericamente. Ver a respeito: ISKANDARYAN, A . : “Armenia: In the Election of the Head of the Armenian Church the Winner is Garegin II, President Ter-Petrosyan’s protegé”, in </w:t>
      </w:r>
      <w:r>
        <w:rPr>
          <w:rFonts w:eastAsia="Lucida Fax" w:cs="Lucida Fax" w:ascii="Lucida Fax" w:hAnsi="Lucida Fax"/>
          <w:i/>
          <w:iCs/>
          <w:sz w:val="18"/>
          <w:szCs w:val="18"/>
        </w:rPr>
        <w:t>NEW TIMES</w:t>
      </w:r>
      <w:r>
        <w:rPr>
          <w:rFonts w:eastAsia="Lucida Fax" w:cs="Lucida Fax" w:ascii="Lucida Fax" w:hAnsi="Lucida Fax"/>
          <w:sz w:val="18"/>
          <w:szCs w:val="18"/>
        </w:rPr>
        <w:t>, 01.06.95, pp. 44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6">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Estamos falando principalmente de Ubirajara Keutenedjian (ver nota 23, </w:t>
      </w:r>
      <w:r>
        <w:rPr>
          <w:rFonts w:eastAsia="Lucida Fax" w:cs="Lucida Fax" w:ascii="Lucida Fax" w:hAnsi="Lucida Fax"/>
          <w:i/>
          <w:iCs/>
          <w:sz w:val="18"/>
          <w:szCs w:val="18"/>
        </w:rPr>
        <w:t>infra</w:t>
      </w:r>
      <w:r>
        <w:rPr>
          <w:rFonts w:eastAsia="Lucida Fax" w:cs="Lucida Fax" w:ascii="Lucida Fax" w:hAnsi="Lucida Fax"/>
          <w:sz w:val="18"/>
          <w:szCs w:val="18"/>
        </w:rPr>
        <w:t>). Informações complementares que obtivemos junto a antigos parceiros econômicos de Varam Keutenedjian dão conta de uma imensa quantidade de recursos empregada nas sucessivas eleições de seu filho, que seriam responsáveis pela descapitalização da empresa. O outro grande político armênio da época, Carlos Kherlakian, que não conseguímos entrevistar, parece ter percorrido um caminho análogo. O conflito  pelo controle acionário da "Eucatex",  empresa controlada pela família do político de origem libanêsa Paulo Maluf, opondo o líder da direita paulista e o resto de sua família, personificada pela mãe, D. Maria e seu irmão Roberto, parece ilustrar o mesmo princípio. O único “judeu de família de nababos” que encontramos foi Horácio Lafer (1900-65), que constituiu-se num importante líder empresarial, chegando a ministro da fazenda na presidência constitucional de Vargas (1950-4). Diferentemente de seus concorrentes de origem árabe ou armênia, ele expressava posições econômicas austeras, análogas - mutatis mutandi - àquelas dos conselheiros judeus do Kaiser Guilherme II.</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7">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A nossa entrada no universo de pesquisa judeu foi diferente da obtida na comunidade armênia, o que pode explicar parte das diferenças. Conhecendo previamente pelo menos parte do relevo estrutural judaico, fui a campo com uma idéia pré-concebida do que iria encontrar. Já entre os armênios, realizei duas bolas de neve  a partir da representação oficial da coloni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8">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Ver C. SAKURAI: “A fase romântica do política: os primeiros deputados nikkeis no Brasil”,in FAUSTO et allii (1995).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29">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Ver a respeito a coletânea " Jews, Anti-semitism and Culture in Vienna" (OXAAL, 1987). No mesmo sentido pode ser avaliada a reação puramente intelectual dos intelectuais judeus alemães - e dos judeus em geral - face ao recrudescimento do  anti-semitismo no início do século XX, até a instalação definitiva do nazismo (BACHARACH, 198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30">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rPr>
        <w:t xml:space="preserve">  </w:t>
      </w:r>
      <w:r>
        <w:rPr>
          <w:rFonts w:eastAsia="Lucida Fax" w:cs="Lucida Fax" w:ascii="Lucida Fax" w:hAnsi="Lucida Fax"/>
        </w:rPr>
        <w:t>No caso do Prefeito Jânio Quadros (1988-9), esse político “oferece” aos judeus a Secretaria da Cultura, causando celeuma na comunidade.  Da mesma forma, o atual Prefeito Paulo Maluf entroniza na mesma pasta Rodolfo Konder que se considera, e é por muitos judeus também considerado, um “judeu honorário, com participação destacada em eventos da colôni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rPr>
      </w:pPr>
      <w:r>
        <w:rPr>
          <w:rFonts w:eastAsia="Times New" w:cs="Times New" w:ascii="Times New" w:hAnsi="Times New"/>
        </w:rPr>
      </w:r>
    </w:p>
  </w:footnote>
  <w:footnote w:id="31">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Estou reproduzindo apenas a versão dada pelo depoente. É bom lembrar que a sensibilidade judaica ao repertório anti-semita é extrema. Dessa forma, qualquer referência que possa lembrar o anti-semitismo pode ser amplificada pelos filtros do entrevistado, bem como, mais prosaicamente, pela vontade de gerar simpatia à sua causa na colônia, mobilizando uma expectativa muito disseminada na colônia judaica, de que os petistas tenderiam a ser anti-semitas, já que apoiariam a OLP (Organização para a Libertação da Palestin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32">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sz w:val="18"/>
          <w:szCs w:val="18"/>
        </w:rPr>
        <w:t xml:space="preserve"> </w:t>
      </w:r>
      <w:r>
        <w:rPr>
          <w:rFonts w:eastAsia="Lucida Fax" w:cs="Lucida Fax" w:ascii="Lucida Fax" w:hAnsi="Lucida Fax"/>
          <w:sz w:val="18"/>
          <w:szCs w:val="18"/>
        </w:rPr>
        <w:t xml:space="preserve">Penso aqui na idéia de comunidade ou instituição como “representação coletiva”, no sentido dado à essa expressão na Sociologia de Durkheim e aprofundado por M. DOUGLAS (1987).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sz w:val="18"/>
          <w:szCs w:val="18"/>
        </w:rPr>
      </w:pPr>
      <w:r>
        <w:rPr>
          <w:rFonts w:eastAsia="Times New" w:cs="Times New" w:ascii="Times New" w:hAnsi="Times New"/>
          <w:sz w:val="18"/>
          <w:szCs w:val="18"/>
        </w:rPr>
      </w:r>
    </w:p>
  </w:footnote>
  <w:footnote w:id="33">
    <w:p>
      <w:pPr>
        <w:pStyle w:val="Footnot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Characters"/>
        </w:rPr>
        <w:footnoteRef/>
      </w:r>
      <w:r>
        <w:rPr>
          <w:rFonts w:eastAsia="Times New" w:cs="Times New" w:ascii="Times New" w:hAnsi="Times New"/>
          <w:position w:val="6"/>
        </w:rPr>
        <w:t xml:space="preserve">     </w:t>
      </w:r>
      <w:r>
        <w:rPr>
          <w:rFonts w:eastAsia="Lucida Fax" w:cs="Lucida Fax" w:ascii="Lucida Fax" w:hAnsi="Lucida Fax"/>
        </w:rPr>
        <w:t xml:space="preserve"> </w:t>
      </w:r>
      <w:r>
        <w:rPr>
          <w:rFonts w:eastAsia="Lucida Fax" w:cs="Lucida Fax" w:ascii="Lucida Fax" w:hAnsi="Lucida Fax"/>
        </w:rPr>
        <w:t>Nesse sentido é emblemática a figura do deputado federal por São Paulo Fabio Feldmann, eleito por várias legislaturas a partir de uma plataforma ecológica, e muito bem votado nos distritos eleitorais onde se concentra a comunidade judaica paulistana. Ele começa a sua carreira na política estudantil na Faculdade de Direito da USP e na Fundação Mata Atlântica, uma das primeiras organizações ecológicas do Brasil e atualmente ocupa o cargo de secretario de Estado para o Meio Ambiente em São Paulo. Seus adversários no movimento ecológico acusam-no de fazer uma “ecologia empresarial”, aludindo a um possível patrocínio de suas campanhas pelos grandes empresários judeus do ramo de papel e celulos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eastAsia="Times New" w:cs="Times New"/>
        </w:rPr>
      </w:pPr>
      <w:r>
        <w:rPr>
          <w:rFonts w:eastAsia="Times New" w:cs="Times New" w:ascii="Times New" w:hAnsi="Times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251" w:leader="none"/>
        <w:tab w:val="right" w:pos="8503" w:leader="none"/>
        <w:tab w:val="left" w:pos="8844" w:leader="none"/>
      </w:tabs>
      <w:jc w:val="right"/>
      <w:rPr>
        <w:rFonts w:ascii="Lucida Fax" w:hAnsi="Lucida Fax" w:eastAsia="Lucida Fax" w:cs="Lucida Fax"/>
        <w:sz w:val="28"/>
        <w:szCs w:val="28"/>
      </w:rPr>
    </w:pPr>
    <w:r>
      <w:rPr>
        <w:rFonts w:eastAsia="Times New" w:cs="Times New" w:ascii="Times New" w:hAnsi="Times New"/>
      </w:rPr>
      <w:fldChar w:fldCharType="begin"/>
    </w:r>
    <w:r>
      <w:rPr>
        <w:rFonts w:eastAsia="Times New" w:cs="Times New" w:ascii="Times New" w:hAnsi="Times New"/>
      </w:rPr>
      <w:instrText xml:space="preserve"> PAGE </w:instrText>
    </w:r>
    <w:r>
      <w:rPr>
        <w:rFonts w:eastAsia="Times New" w:cs="Times New" w:ascii="Times New" w:hAnsi="Times New"/>
      </w:rPr>
      <w:fldChar w:fldCharType="separate"/>
    </w:r>
    <w:r>
      <w:rPr>
        <w:rFonts w:eastAsia="Times New" w:cs="Times New" w:ascii="Times New" w:hAnsi="Times New"/>
      </w:rPr>
      <w:t>25</w:t>
    </w:r>
    <w:r>
      <w:rPr>
        <w:rFonts w:eastAsia="Times New" w:cs="Times New" w:ascii="Times New" w:hAnsi="Times New"/>
      </w:rPr>
      <w:fldChar w:fldCharType="end"/>
    </w:r>
  </w:p>
  <w:p>
    <w:pPr>
      <w:pStyle w:val="Normal"/>
      <w:tabs>
        <w:tab w:val="clear" w:pos="720"/>
        <w:tab w:val="center" w:pos="4251" w:leader="none"/>
        <w:tab w:val="right" w:pos="8503" w:leader="none"/>
        <w:tab w:val="left" w:pos="8844" w:leader="none"/>
      </w:tabs>
      <w:jc w:val="right"/>
      <w:rPr>
        <w:rFonts w:ascii="Lucida Fax" w:hAnsi="Lucida Fax" w:eastAsia="Lucida Fax" w:cs="Lucida Fax"/>
        <w:sz w:val="28"/>
        <w:szCs w:val="28"/>
      </w:rPr>
    </w:pPr>
    <w:r>
      <w:rPr>
        <w:rFonts w:eastAsia="Lucida Fax" w:cs="Lucida Fax" w:ascii="Lucida Fax" w:hAnsi="Lucida Fax"/>
        <w:sz w:val="28"/>
        <w:szCs w:val="28"/>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Lucida Fax" w:hAnsi="Lucida Fax" w:eastAsia="Lucida Fax" w:cs="Lucida Fax"/>
        <w:sz w:val="28"/>
        <w:szCs w:val="28"/>
      </w:rPr>
    </w:pPr>
    <w:r>
      <w:rPr>
        <w:rFonts w:eastAsia="Lucida Fax" w:cs="Lucida Fax" w:ascii="Lucida Fax" w:hAnsi="Lucida Fax"/>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Roman 10cpi" w:cs="Roman 10cpi"/>
      <w:color w:val="auto"/>
      <w:sz w:val="20"/>
      <w:szCs w:val="20"/>
      <w:lang w:val="en-GB"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3:37:00Z</dcterms:created>
  <dc:creator>MISSIONARI SAN CARLO</dc:creator>
  <dc:description/>
  <dc:language>en-US</dc:language>
  <cp:lastModifiedBy>MISSIONARI SAN CARLO</cp:lastModifiedBy>
  <dcterms:modified xsi:type="dcterms:W3CDTF">1997-06-21T13:38:00Z</dcterms:modified>
  <cp:revision>2</cp:revision>
  <dc:subject/>
  <dc:title>RA ORIGEM �TNICA, MAS ALTAMENTE EMBLEM�TICO PARA OS JUDEUS, ACABA SE CRIANDO UMA IMAGEM, PRINCIPALMENTE na direita do espectro pol�tico, de que ele � �para os judeus�, e assim, em S�o Paulo, ele acaba virando , para atores como </dc:title>
</cp:coreProperties>
</file>