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16" w:hanging="0"/>
        <w:jc w:val="both"/>
        <w:rPr>
          <w:rFonts w:ascii="Courier" w:hAnsi="Courier" w:eastAsia="Courier" w:cs="Courier"/>
          <w:b/>
          <w:b/>
          <w:bCs/>
          <w:sz w:val="24"/>
          <w:szCs w:val="24"/>
        </w:rPr>
      </w:pPr>
      <w:r>
        <w:rPr>
          <w:rFonts w:eastAsia="Courier" w:cs="Courier" w:ascii="Courier" w:hAnsi="Courier"/>
          <w:b/>
          <w:bCs/>
          <w:sz w:val="24"/>
          <w:szCs w:val="24"/>
        </w:rPr>
        <w:t>P Corti,</w:t>
      </w:r>
    </w:p>
    <w:p>
      <w:pPr>
        <w:pStyle w:val="Normal"/>
        <w:spacing w:lineRule="exact" w:line="360"/>
        <w:ind w:left="216" w:hanging="0"/>
        <w:jc w:val="both"/>
        <w:rPr>
          <w:rFonts w:ascii="Courier" w:hAnsi="Courier" w:eastAsia="Courier" w:cs="Courier"/>
          <w:b/>
          <w:b/>
          <w:bCs/>
          <w:sz w:val="24"/>
          <w:szCs w:val="24"/>
        </w:rPr>
      </w:pPr>
      <w:r>
        <w:rPr>
          <w:rFonts w:eastAsia="Courier" w:cs="Courier" w:ascii="Courier" w:hAnsi="Courier"/>
          <w:b/>
          <w:bCs/>
          <w:sz w:val="24"/>
          <w:szCs w:val="24"/>
        </w:rPr>
        <w:t xml:space="preserve">Circuiti migratori e consuetudini alimentari. nella rappresentazione autobiografica degli emigranti piemontesi. </w:t>
      </w:r>
    </w:p>
    <w:p>
      <w:pPr>
        <w:pStyle w:val="Normal"/>
        <w:spacing w:lineRule="exact" w:line="360"/>
        <w:ind w:left="216" w:hanging="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b/>
          <w:bCs/>
          <w:sz w:val="24"/>
          <w:szCs w:val="24"/>
        </w:rPr>
        <w:t>1.Emigrazione e alimentazione una questione storico-antropologica</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n questo intervento cercherò di riassumere i risultati di una ricerca che ho condotto sulle consuetudini alimentari di varie generazioni di emigranti partiti dal Piemonte in diverse ondate migratorie. Si tratta di un'indagine in cui, oltre alla pubblicistica e alle fonti ufficiali, ho utilizzato in massima parte le testimonianze autobiografiche e iconografiche raccolte tra gli emigranti piemontesi, nonché altre fonti analoghe che sono ormai largamente disponibili per diversi campioni regionali. Questo grazie alle numerose pubblicazioni e ai numerosi cataloghi prodotti in Italia dalle amministrazioni pubbliche e dai centri di studio che hanno dedicato molta attenzione all'emigrazione local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Nell'affrontare questo problema: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 cercherò innanzi tutto di riassumere le ipotesi e i risultati a cui sono pervenute alcune indagini condotte in Italia sull'argomento.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 passerò in secondo luogo a illustrare perché, tenendo conto appunto di queste indagini, ho scelto come terreno di analisi il campione regionale piemontes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 e infine esporrò quali conclusioni si possono trarre dallo studio di questo campione rispetto alle ipotesi che sono state  avanzate in alcuni degli studi più significativ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In questa sede mi limiterò a tracciare le linee essenziali del mio percorso di ricerca e lascerò al testo scritto l'illustrazione  e i commenti sulle testimonianze e sulle foto. Procedendo secondo questa scaletta, una prima considerazione da fare riguarda i tipi di approccio riservati al problema da parte degli studi finora realizzati in Italia.</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l primo è senz'altro quello che è stato stabilito già dalla pubblicistica coeva alla grande emigrazione tra esodo contadino e questione alimentare, ossia tra emigrazione e miglioramento o peggioramento delle diete popolar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Su questa linea di interpretazione si muove un primo scritto dedicato al problema più di quindici anni fa (P.Bevilacqua 1981). Osservando le conseguenze che la grande emigrazione produsse nelle diete tradizionali dei ceti rurali calabresi tra Otto e Novecento l'autore ha tratto un quadro molto ottimistico, seguendo in questo le tesi filoemigrazioniste di una vasta porzione degli osservatori coevi alla grande emigrazione e in particolare quelle formulate dal noto meridionalista Francesco Saverio Nitti. In questa prospettiva le trasformazioni alimentari indotte dall'emigrazione sono considerate assai positive sia per le realtà di arrivo sia per quelle di partenza, perché l'esodo significò un accesso a prodotti alimentari che in precedenza erano pressoché inesistenti per le popolazioni agricole di questa realtà regionale, legate ancora all'autoconsumo. Se in America la grande novità alimentare fu il consumo della carne, in Calabria l'emigrazione aiutò a trasformare i patti agricoli e le condizioni economiche dei ceti rurali, stimolando così il parallelo miglioramento dell'alimentazione popolare. L'esodo transoceanico avviò quei fertili scambi con l'esterno che ebbero, come diretta conseguenza, come dice testualmente l'autore, la rottura di una "secolare segregazione alimentare" nelle società d'origine e, all'estero, l'avvio di una vera e propria "mutazione antropologica".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n questa direzione sono stati condotti poi altri studi dedicati alla stessa realtà calabrese. Tra gli altri, quelli più sensibili ai risvolti culturali del confronto tra la cucina tradizionale regionale e i nuovi modelli americani hanno rilevato che la carne - così come altri cibi e bevande mutuati dal sistema alimentare statunitense - oltre a trasformare le diete e i consumi, diventarono in Calabria gli elementi di un mutamento della cucina e gli indicatori di nuovi status sociali (V.Teti 1991) </w:t>
      </w:r>
    </w:p>
    <w:p>
      <w:pPr>
        <w:pStyle w:val="Normal"/>
        <w:spacing w:lineRule="exact" w:line="360"/>
        <w:ind w:left="216" w:hanging="0"/>
        <w:jc w:val="both"/>
        <w:rPr/>
      </w:pPr>
      <w:r>
        <w:rPr>
          <w:rFonts w:eastAsia="Courier" w:cs="Courier" w:ascii="Courier" w:hAnsi="Courier"/>
          <w:sz w:val="24"/>
          <w:szCs w:val="24"/>
        </w:rPr>
        <w:t xml:space="preserve">Queste interpretazioni, e più in generale l'adozione dei paradigmi della modernizzazione mutuati dalle già citate analisi filoemigrazioniste sono piuttosto discutibili. E contro di esse si è rivolta tra l'altro la critica di un articolo più recente, dedicato alla cucina degli italo-americani e pubblicato dalla rivista Altreitalie nel 1992. Con un richiamo esplicito alla lezione del </w:t>
      </w:r>
      <w:r>
        <w:rPr>
          <w:rFonts w:eastAsia="Courier" w:cs="Courier" w:ascii="Courier" w:hAnsi="Courier"/>
          <w:i/>
          <w:iCs/>
          <w:sz w:val="24"/>
          <w:szCs w:val="24"/>
        </w:rPr>
        <w:t>Cooking cusine and class</w:t>
      </w:r>
      <w:r>
        <w:rPr>
          <w:rFonts w:eastAsia="Courier" w:cs="Courier" w:ascii="Courier" w:hAnsi="Courier"/>
          <w:sz w:val="24"/>
          <w:szCs w:val="24"/>
        </w:rPr>
        <w:t xml:space="preserve"> (1982) del noto antropologo Goody nell'articolo si propone una lettura della cucina degli emigranti che non solo tenga conto della dimensione diacronica dei sistemi alimentari, delle strette relazioni di questi ultimi con la stratificazione sociale e con le innovazioni tecnologiche, ma non trascuri neppure gli inevitabili scambi tra consuetudini culinarie diverse. In questa riflessione dunque l'indicazione è di puntare ad esaminare l'incontro tra la cucina statunitense e la cucina meridionale: una cucina, quest'ultima, che a differenza di quanto afferma Bevilacqua non era di fatto nè 'tradizionale', né statica (P.Ortoleva, 1992). </w:t>
      </w:r>
    </w:p>
    <w:p>
      <w:pPr>
        <w:pStyle w:val="Normal"/>
        <w:spacing w:lineRule="exact" w:line="360"/>
        <w:ind w:left="216" w:hanging="0"/>
        <w:jc w:val="both"/>
        <w:rPr/>
      </w:pPr>
      <w:r>
        <w:rPr>
          <w:rFonts w:eastAsia="Courier" w:cs="Courier" w:ascii="Courier" w:hAnsi="Courier"/>
          <w:sz w:val="24"/>
          <w:szCs w:val="24"/>
        </w:rPr>
        <w:t xml:space="preserve">D'altra parte lo stesso autore critica esplicitamente un altro approccio alla cucina degli emigranti ancora più diffuso: quello che si richiama all'ermeneutica di certi studi antropologici sui comportamenti alimentari. Oggetto di critica non sono quindi le sole teorie della modernizzazione ma anche quegli studi simbolici e immobilistici che si oppongono alle tesi materialistiche e deterministiche enunciate nel  noto </w:t>
      </w:r>
      <w:r>
        <w:rPr>
          <w:rFonts w:eastAsia="Courier" w:cs="Courier" w:ascii="Courier" w:hAnsi="Courier"/>
          <w:i/>
          <w:iCs/>
          <w:sz w:val="24"/>
          <w:szCs w:val="24"/>
        </w:rPr>
        <w:t>Good to eat</w:t>
      </w:r>
      <w:r>
        <w:rPr>
          <w:rFonts w:eastAsia="Courier" w:cs="Courier" w:ascii="Courier" w:hAnsi="Courier"/>
          <w:sz w:val="24"/>
          <w:szCs w:val="24"/>
        </w:rPr>
        <w:t xml:space="preserve"> di (M.Harris 1985). Va detto infatti che i comportamenti degli emigranti nei confronti del cibo sono stati utlizzati spesso proprio per enfatizzare il carattere simbolico della cucina, in linea con questa consolidata lettura antropologica dei sistemi alimentari. </w:t>
      </w:r>
    </w:p>
    <w:p>
      <w:pPr>
        <w:pStyle w:val="Normal"/>
        <w:spacing w:lineRule="exact" w:line="360"/>
        <w:ind w:left="216" w:hanging="0"/>
        <w:jc w:val="both"/>
        <w:rPr/>
      </w:pPr>
      <w:r>
        <w:rPr>
          <w:rFonts w:eastAsia="Courier" w:cs="Courier" w:ascii="Courier" w:hAnsi="Courier"/>
          <w:sz w:val="24"/>
          <w:szCs w:val="24"/>
        </w:rPr>
        <w:t xml:space="preserve">In tal senso si può richiamare uno studio sulle festività di tre comunità statunitensi (1984) ed è ancora più significativo il fatto che nella sintetica voce </w:t>
      </w:r>
      <w:r>
        <w:rPr>
          <w:rFonts w:eastAsia="Courier" w:cs="Courier" w:ascii="Courier" w:hAnsi="Courier"/>
          <w:i/>
          <w:iCs/>
          <w:sz w:val="24"/>
          <w:szCs w:val="24"/>
        </w:rPr>
        <w:t>Alimentazione</w:t>
      </w:r>
      <w:r>
        <w:rPr>
          <w:rFonts w:eastAsia="Courier" w:cs="Courier" w:ascii="Courier" w:hAnsi="Courier"/>
          <w:sz w:val="24"/>
          <w:szCs w:val="24"/>
        </w:rPr>
        <w:t xml:space="preserve"> redatta per una delle più note enciclopedie italiane, il rapporto degli emigranti con il cibo viene preso proprio come modello di una sorta di immobilismo alimentare. </w:t>
      </w:r>
    </w:p>
    <w:p>
      <w:pPr>
        <w:pStyle w:val="Normal"/>
        <w:spacing w:lineRule="exact" w:line="360"/>
        <w:ind w:left="216" w:hanging="0"/>
        <w:jc w:val="both"/>
        <w:rPr/>
      </w:pPr>
      <w:r>
        <w:rPr>
          <w:rFonts w:eastAsia="Courier" w:cs="Courier" w:ascii="Courier" w:hAnsi="Courier"/>
          <w:sz w:val="24"/>
          <w:szCs w:val="24"/>
        </w:rPr>
        <w:t xml:space="preserve">Mi riferisco alla voce </w:t>
      </w:r>
      <w:r>
        <w:rPr>
          <w:rFonts w:eastAsia="Courier" w:cs="Courier" w:ascii="Courier" w:hAnsi="Courier"/>
          <w:i/>
          <w:iCs/>
          <w:sz w:val="24"/>
          <w:szCs w:val="24"/>
        </w:rPr>
        <w:t>Alimentazione</w:t>
      </w:r>
      <w:r>
        <w:rPr>
          <w:rFonts w:eastAsia="Courier" w:cs="Courier" w:ascii="Courier" w:hAnsi="Courier"/>
          <w:sz w:val="24"/>
          <w:szCs w:val="24"/>
        </w:rPr>
        <w:t xml:space="preserve"> dell'</w:t>
      </w:r>
      <w:r>
        <w:rPr>
          <w:rFonts w:eastAsia="Courier" w:cs="Courier" w:ascii="Courier" w:hAnsi="Courier"/>
          <w:i/>
          <w:iCs/>
          <w:sz w:val="24"/>
          <w:szCs w:val="24"/>
        </w:rPr>
        <w:t>Enciclopedia</w:t>
      </w:r>
      <w:r>
        <w:rPr>
          <w:rFonts w:eastAsia="Courier" w:cs="Courier" w:ascii="Courier" w:hAnsi="Courier"/>
          <w:sz w:val="24"/>
          <w:szCs w:val="24"/>
        </w:rPr>
        <w:t xml:space="preserve"> Einaudi (M.Valeri, 1977), nella quale a proposito degli emigranti si parla esplicitamente di 'alimentazione materna' così come si parla di 'lingua materna', e si afferma altresì che certe dominanti alimentari resistono a un cambiamento, anche profondo, dell'ambiente sociale e dell'ideologia. Gli emigranti sono considerati infatti come "tenacemente fedeli ad alcune tradizioni culinarie" mentre  "il legame simbolico tra queste e la madrepatria" viene utilizzato più o meno consapevolmente come criterio di identità etnica. Tanto è vero che "Il consumo di certi piatti - si conclude- ha il valore di un vero e proprio culto delle origin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I contenuti simbolici del cibo tra gli immigrati hanno sollevato forse la maggiore attenzione soprattutto nella vasta letteratura delle realtà di immigrazione. E tra questi il primo studio che si distacca dal diffuso immobilismo di certi bozzetti folkloristici e di maniera è quello condotto già diversi anni fa da un'antropologa italiana su una comunità pugliese immigrata negli Stati Uniti. E' il noto studio sulle "due Roseto" in cui i riti e i piatti cerimoniali sono stati esaminati come testimonianze tangibili dell'affermazione di un'identità culturale tenendo conto comunque delle loro trasformazioni interne e delle relazioni con i sistemi alimentari statunitensi (C.Bianco 1972).</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Su problemi analoghi si muove anche una più recente riflessione che prende in esame le "interpretazioni" e le pratiche del consumo dei cibi tra gli immigrati italiani proprio qui a Buenos Aires. Mi riferisco infatti all'articolo pubblicato in Italia da "Altreitalie" (A. Schneider 1992), dove l'autore afferma che, piuttosto di rimandare univocamente all'identità originaria, i comporamenti verso il cibo rivelano semmai i "processi di ridefinizione degli attributi etnici" ben presenti tra gli immigrati e in particolare tra le nuove generazioni. Nel rapporto con il cibo, secondo questa analisi, si può riscontrare quindi quanto è stato osservato più spesso nei comportamenti linguistici e in altri aspetti della quotidianità degli immigrat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n sostanza, le ipotesi avanzate negli studi appena ricordati si possono riassumere brevemente in questi termin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 l'alimentazione dei contadini di alcune realtà meridionali durante la grande emigrazione subisce trasformazioni rilevanti sul piano calorico e nutritivo;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 questi mutamenti, a ben vedere, non solo vanno ridimensionati e non possono essere considerati un inevitabile passaggio dalla tradizione alla modernità, ma sono il frutto di uno scambio.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Nei circuiti migratori le consuetudini culinarie si intrecciano con l'identità etnica. Le caratteristiche di questi rapporti restano comunque ancora da stabilire perché, al di là di certe riduttive interpretazioni, i comportamenti degli emigranti verso il cibo non sono statici e richiedono vari elementi di valutazione</w:t>
      </w:r>
    </w:p>
    <w:p>
      <w:pPr>
        <w:pStyle w:val="Normal"/>
        <w:spacing w:lineRule="exact" w:line="360"/>
        <w:ind w:left="216" w:hanging="0"/>
        <w:jc w:val="both"/>
        <w:rPr>
          <w:rFonts w:ascii="Courier" w:hAnsi="Courier" w:eastAsia="Courier" w:cs="Courier"/>
          <w:b/>
          <w:b/>
          <w:bCs/>
          <w:sz w:val="24"/>
          <w:szCs w:val="24"/>
        </w:rPr>
      </w:pPr>
      <w:r>
        <w:rPr>
          <w:rFonts w:eastAsia="Courier" w:cs="Courier" w:ascii="Courier" w:hAnsi="Courier"/>
          <w:b/>
          <w:bCs/>
          <w:sz w:val="24"/>
          <w:szCs w:val="24"/>
        </w:rPr>
        <w:t>2. Catene migratorie regionali e fonti autobiografiche.       Un percorso di ricerca sul caso regionale piemontese</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La mia ricerca prende l'avvio da questi problemi ancora aperti prendendo come spunto il caso piemontese, come dicevo appunto all'inizio.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Perché proprio questo campione regionale?</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 Innanzi tutto perché puntare l'attenzione sulle correnti d'esodo di quest'area spinge ad approfondire il primo tema considerato dalla storiografia - i mutamenti dietetici e nutritivi dell'alimentazione degli emigranti - spostando l'asse su una realtà settentrionale. La scelta di questo campione può offrire quindi un termine di confronto rispetto al più studiato caso regionale meridional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 Questa scelta permette inoltre di prendere in considerazione non solo i comportamenti dei più osservati ceti rurali ma di esaminare anche quelli di altre categorie di lavoro e di strati sociali diversi, seguendo così le opportune indicazioni metodologiche di Goody. Nel campione esminato infatti, la prevalente matrice contadina di quanti partivano da certe aree sub-regionali - come la parte sud-occidentale della regione - si accompagna all'estrazione artigiana e operaia di quanti si allontanavano da altri consistenti bacini d'esodo, come l'ampia zona agricolo-mineraria a nord del capoluogo subalpino e il settore manifatturiero nord-orientale. La folta presenza di lavoratori legati al mondo dell'artigianato e dell'edilizia, in alcuni flussi migratori della regione, offre quindi l'occasione per risalire ai comportamenti di soggetti sociali rappresentativi di altre cospicue categorie professionali del lavoro migrant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n questo caso è inoltre possibile esaminare una diversificata stratificazione sociale di soggetti e protagonisti, perché nell'emigrazione locale si registra la vistosa presenza, accanto ai contadini, agli artigiani e agli operai, di numerosi tecnici, mediatori e imprenditori. Una presenza quest'ultima che, se era concentrata in massima parte tra le catene migratorie dell'area nord-orientale, non risultava comunque estranea neppure ad altri movimenti di popolazione, per esempio quelli partiti nelle successive ondate da alcune aree collinari del Piemonte meridional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Insomma, questo campione fornisce nuovi spunti per leggere le trasformazioni dietetico-nutritive degli emigrati all'estero, considerando i diversificati ritmi temporali e le differenti destinazioni territoriali di alcune categorie professionali e sociali di una significativa realtà settentrionale.</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Rispetto all'adozione della scala regionale c'è da dire inoltre che tale osservatorio si rivela particolarmente opportuno non solo perché le complesse relazioni che sorreggono le correnti d'esodo, le loro dinamiche interne e i percorsi territoriali rimandano inequivocabilmente ai networks locali e regionali, ma anche perché questi ultimi sono altrettanto essenziali per risalire alla "concentrica" articolazione - locale, regionale e nazionale - che contrassegna la rappresentazione dell'identità originaria degli italiani all'estero (A.Signorelli,1986, G Rosoli 1990, G. Devoto 1994) Le consuetudini alimentari, la loro continuità, e i loro mutamenti si rivelano strettamente intrecciati alla dimensione regionale e i documenti autobiografici degli emigranti piemontesi sono quindi utili per una lettura del rapporto tra il cibo e i diversi livelli dell'identità.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La scelta di questo osservatorio è dovuto anche al fatto che il Piemonte è ricco di ricerche relative a varie aree subregionali, ed è assai dotato di fonti autobiografiche e iconografiche. Per questa regione, non solo si dispone di una considerevole gamma di testimonianze scritte e orali che interessano alcuni dei più importanti flussi locali di popolazione, ma per la parte nord-orientale, in particolare - la nota area biellese - si può anche utilizzare la vasta raccolta di interviste promosse dalla Fondazione Sella tra diversi rami generazionali di emigranti, insediatisi in varie realtà europee, transoceaniche e africane. Nelle interviste, secondo il ricco questionario a cui si sono ispirati i ricercatori nei colloqui, è stata posta esplicitamente la domanda sulla conservazione della cucina italiana all'estero. La peculiarità di questo corpus documentario conferisce dunque al Piemonte un più marcato interesse euristico per esaminare i comportamenti alimentari nei circuiti migratori, anche attraverso le immagini e le percezioni rimandate dai protagonisti. Si tratta di rappresentazioni che offrono un terreno esplorativo per leggere le continuità e i mutamenti delle consuetudini alimentari, tenendo conto degli atteggiamenti e delle scelte individuali e familiari. A queste testimonianze si aggiunge poi il ricco repertorio fotografico nel quale le foto conviviali e festive, nonché le altre immagini dedicate al cibo rafforzano le rappresentazioni rimandate dalla testimonianze oral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n definitiva, ricorrendo a questo corpus di documenti si può cercare di aggiungere altri elementi di valutazione agli studi sulle trasformazioni dietetico-nutritive degli emigranti,  si può puntare a leggere come sia percepito il rapporto con la cucina d'origine nelle rappresentazioni di diverse generazioni di protagonisti e di aprire anche qualche spiraglio sulle scelte alimentari adottate nelle economie familiar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b/>
          <w:b/>
          <w:bCs/>
          <w:sz w:val="24"/>
          <w:szCs w:val="24"/>
        </w:rPr>
      </w:pPr>
      <w:r>
        <w:rPr>
          <w:rFonts w:eastAsia="Courier" w:cs="Courier" w:ascii="Courier" w:hAnsi="Courier"/>
          <w:b/>
          <w:bCs/>
          <w:sz w:val="24"/>
          <w:szCs w:val="24"/>
        </w:rPr>
        <w:t>3. Linee interpretative.</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Quali sono dunque le ipotesi che si possono avanzare sulla base della ricerca partendo da tali riflessioni e interrogativ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Per riassumere i risultati di questo lavoro non potrò forse evitare un certo schematismo, sia per il carattere estremamente sintetico dell'intervento preparato per l'esposizione orale, sia per l'assenza dei sostegni documentari al suo interno. sia per l'impossibilità di ricorrere all'esemplificazione relativa alle interviste e al materiale fotografico raccolto. Dispongo comunque qui di un dattiloscritto di oltre 50 cartelle, in corso di pubblicazione, che contiene i risultati complessivi della ricerca (P.Corti, Einaudi 1997)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Rispetto alla questione alimentare e ai mutamenti dietetico-nutritivi, a cui accennavo all'inizio, ritengo che per una corretta analisi del problema bisogna tenere conto di vari fattori perché i mutamenti dietetici furono ben diversi a seconda del tipo di emigrazione e delle destinazioni o località prescelte. Da quanto ho potuto riscontrare persino dall'esame di alcune note fonti ufficiali -  come le relazioni dei consoli  e le altre inchieste dell'epoca - risulta per esempio che il contenimento dei consumi e un sensibile divario calorico tra immigrati e popolazione locale furono fenomeni più diffusi tra le correnti del lavoro migrante diretto in varie sedi europee; Tra questi, poi, il contenimento dei consumi alimentari fu più diffuso tra gli stagionali e i gruppi maschili piuttosto che tra le famiglie; mentre il sovvertimento delle preesistenti gerarchie alimentari e la grande novità della carne si registrarono tra quanti raggiungevano l'Argentina, non solo stando alle stesse fonti ma osservando soprattutto la corrispondenza epistolare, i memoriali e le testimonianze .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l dato indiscutibile è infatti che si può parlare di sovvertimenti e di mutazione antropologica, come si sottolinea in certi studi, solo per il caso limite dell'Argentina. E' soprattutto in questo paese che la novità assoluta dell'abbondanza della carne è registrata già tra le prime ondate migratorie e non esclusivamente tra le nuove generazioni. Non solo, ma qui - per le ben note condizioni economico-produttive, per la prevalenza di un'emigrazione familiare e per l'assenza del padrone-system - il sovvertimento di certe gerarchie alimentari fu un dato percepito non solo dai contadini e dai ceti rurali meridionali, ma fu registrato come un fatto assolutamente straordinario anche tra gli altri strati sociali: per esempio tra gli imprenditori biellesi e altri tecnici e artigiani giunti in varie ondate di immigrazione, molti dei quali hanno lasciato corrispondenze epistolari e altre testimonianze dirette  </w:t>
      </w:r>
    </w:p>
    <w:p>
      <w:pPr>
        <w:pStyle w:val="Normal"/>
        <w:spacing w:lineRule="exact" w:line="360"/>
        <w:ind w:left="216" w:hanging="0"/>
        <w:jc w:val="both"/>
        <w:rPr/>
      </w:pPr>
      <w:r>
        <w:rPr>
          <w:rFonts w:eastAsia="Courier" w:cs="Courier" w:ascii="Courier" w:hAnsi="Courier"/>
          <w:sz w:val="24"/>
          <w:szCs w:val="24"/>
        </w:rPr>
        <w:t xml:space="preserve">Sempre in riferimento alle correnti temporanee poi, un altro risultato è il seguente: alla continuità o al peggioramento dietetico e calorico di certe correnti del lavoro maschile corrisponde anche una certa continuità delle abitudini alimentari. Infatti, nonostante le politiche di assimilazione intraprese da alcuni paesi di immigrazione, come gli Stati Uniti, che puntarono proprio a modificare le abitudini quotidiane e culinarie degli immigrati (M.Tirabassi 1990), di fatto tra le prime correnti d'esodo temporanee si registrò una sostanziale continuità della cucina e non solo di quella italiana, ma anche di quella regionale. Le diffuse catene professionali a carattere regionale e locale, i relativi sistemi del bordo e delle </w:t>
      </w:r>
      <w:r>
        <w:rPr>
          <w:rFonts w:eastAsia="Courier" w:cs="Courier" w:ascii="Courier" w:hAnsi="Courier"/>
          <w:i/>
          <w:iCs/>
          <w:sz w:val="24"/>
          <w:szCs w:val="24"/>
        </w:rPr>
        <w:t>gang,</w:t>
      </w:r>
      <w:r>
        <w:rPr>
          <w:rFonts w:eastAsia="Courier" w:cs="Courier" w:ascii="Courier" w:hAnsi="Courier"/>
          <w:sz w:val="24"/>
          <w:szCs w:val="24"/>
        </w:rPr>
        <w:t xml:space="preserve"> la presenza di una rete commerciale degli alimenti che seguiva questi circuiti e così i viveri e le bevande, commercializzati nella ristorazione italiana e regionale, furono inizialmente delle 'barriere' intrecciate e interdipendent. Queste catene contribuirono quindi a conservare una continuità di comportamenti soprattutto tra il lavoro migrante maschile temporaneo, rafforzando in certi casi anche i legami tra tradizioni alimentari e relazioni etniche e regional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Questi aspetti sono posti in rilievo attraverso le analisi delle relazioni consolari e dei giornali dell'epoca, ma anche attraverso le immagini di certe fotografie delle osterie italiane all'estero, attraverso i ricordi di alcuni emigranti, e attraverso alcune significative testimonianze letterarie. In molti di questi documenti viene infatti rilevata la diffusione della cucina regionale nelle pensioni e la sostanziale separazione dei piemontesi nei locali e nelle osterie di varie realtà di immigrazion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Quianto si è affermato finora, tuttavia, non può diventare il sostegno a un'interpretazione del rapporto con il cibo e con la cucina come immobilistica affermazione dell'identità originaria né, tanto meno, può essere un pretesto per sostenere la staticità delle scelte alimentari degli emigranti.E,come accennavo all'inizio, questi comportamenti si possono desumere soprattutto dal corpus delle testimonianze raccolte presso la Fondazione Sella. Nelle interviste realizzate tra la prima e la seconda generazione di immigrati biellesi in varie sedi di destinazione il rapporto con il cibo originario si rivela semmai come il terreno privilegiato di quelle invenzioni e reinvenzioni della tradizione etnica e regionale che contraddistinguono l'esperienza dell'esodo nel suo complesso (W.Sollors, 1989). La risposta fornita da tutti gli intervistati sulle abitudini alimentari è molto chiara a questo proposito. E' significativo infatti che i rappresentanti dei diversi rami generazionali abbiano rivendicato quasi sempre una fedeltà alla cucina originaria, soprattutto a quella regionale. Di fatto, però, questi comportamenti vengono sconfessati nel corso delle stesse testimonianze. Sia nelle descrizioni dei cerimoniali e dei pasti conviviali, sia nelle risposte alle domande sulla cucina quotidiana, traspare con chiarezza la compresenza di cibi italiani e di altri piatti mutuati dalla tradizione locale. </w:t>
      </w:r>
    </w:p>
    <w:p>
      <w:pPr>
        <w:pStyle w:val="Normal"/>
        <w:spacing w:lineRule="exact" w:line="360"/>
        <w:ind w:left="216" w:hanging="0"/>
        <w:jc w:val="both"/>
        <w:rPr/>
      </w:pPr>
      <w:r>
        <w:rPr>
          <w:rFonts w:eastAsia="Courier" w:cs="Courier" w:ascii="Courier" w:hAnsi="Courier"/>
          <w:sz w:val="24"/>
          <w:szCs w:val="24"/>
        </w:rPr>
        <w:t>E a questo riguardo alcune interviste realizzate in Argentina mostrano bene la contraddizione tra la presunta fedeltà alla cucina regionale e l'effettiva preparazione del cibo. Nella descrizione dei pasti abituali, non solo non si riscontra l'autenticità regionale o nazionale dei pasti consumati , ma sono gli stessi  piatti della nuova 'tradizione' culinaria che vengono assunti come attestato di etnicità. L</w:t>
      </w:r>
      <w:r>
        <w:rPr>
          <w:rFonts w:eastAsia="Courier" w:cs="Courier" w:ascii="Courier" w:hAnsi="Courier"/>
          <w:i/>
          <w:iCs/>
          <w:sz w:val="24"/>
          <w:szCs w:val="24"/>
        </w:rPr>
        <w:t xml:space="preserve">'asado </w:t>
      </w:r>
      <w:r>
        <w:rPr>
          <w:rFonts w:eastAsia="Courier" w:cs="Courier" w:ascii="Courier" w:hAnsi="Courier"/>
          <w:sz w:val="24"/>
          <w:szCs w:val="24"/>
        </w:rPr>
        <w:t>è particolarmente significativo a tale proposito; questo tipo di preparazione infatti, è del tutto estraneo alla tradizione piemontese e italiana. Eppure non solo esso è richiamato in varie risposte fornite da quanti rivendicano la pratica quotidiana della cucina italiana o piemontese, ma ricorre anche come piatto tipico dei reiterati pranzi conviviali organizzati dalle comunità dei piemontesi a Buenos Aires. Cerimoniali nei quali, sempre secondo le stesse testimonianze, si rispetterebbero rigorosamente i piatti rituali italiani.</w:t>
      </w:r>
    </w:p>
    <w:p>
      <w:pPr>
        <w:pStyle w:val="Normal"/>
        <w:spacing w:lineRule="exact" w:line="360"/>
        <w:ind w:left="216" w:hanging="0"/>
        <w:jc w:val="both"/>
        <w:rPr/>
      </w:pPr>
      <w:r>
        <w:rPr>
          <w:rFonts w:eastAsia="Courier" w:cs="Courier" w:ascii="Courier" w:hAnsi="Courier"/>
          <w:sz w:val="24"/>
          <w:szCs w:val="24"/>
        </w:rPr>
        <w:t xml:space="preserve">Altri segnali di queste invenzioni nel racconto dei protagonisti sono poi le frequenti confusioni e sovrapposizioni di piatti regionali italiani. La cucina piemontese - la stessa </w:t>
      </w:r>
      <w:r>
        <w:rPr>
          <w:rFonts w:eastAsia="Courier" w:cs="Courier" w:ascii="Courier" w:hAnsi="Courier"/>
          <w:i/>
          <w:iCs/>
          <w:sz w:val="24"/>
          <w:szCs w:val="24"/>
        </w:rPr>
        <w:t>bagnacauda</w:t>
      </w:r>
      <w:r>
        <w:rPr>
          <w:rFonts w:eastAsia="Courier" w:cs="Courier" w:ascii="Courier" w:hAnsi="Courier"/>
          <w:sz w:val="24"/>
          <w:szCs w:val="24"/>
        </w:rPr>
        <w:t xml:space="preserve">, per esempio, che è il piatto regionale per eccellenza - viene confusa con altre tradizioni regionali dell'Italia.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Nella rappresentazione dei protagonisti, insomma, le scelte culinarie mostrano come l'emigrazione contribuisca senza dubbio a enfatizzare il rapporto tra cibo e identità, soprattutto quella regionale nel caso che ho esaminato; nello stesso tempo le testimonianze mettono però in rilievo come tale esperienza sia stata anche uno dei canali privilegiati per favorire gli incontri e gli scambi. Le trasformazioni delle consuetudini alimentari, che nei circuiti dell'esodo temporaneo hanno incontrato alcune 'barriere' - costituite dai più rigidi legami interni a certe organizzazioni del lavoro migrante - hanno avuto maggiore espansione tra quanti si sono insediati definitivamente all'estero grazie all'accesso a più ampie veicolazioni commerciali. Tali mutamenti non escludono tuttavia la conservazione delle 'tradizioni' alimentari italiane o regionali da parte degli emigranti. Infatti gli inevitabili "traumi, le resistenze e gli adattamenti alimentari", tipici dell'esperienza migratoria, non devono essere interpretati come momenti di un teleologico processo di integrazione delle varie generazioni degli immigrati all'estero, ma piuttosto come fenomeni compresenti (P.Ortoleva 1992).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Da quanto risulta dalla mia ricerca mi sembra che si possa affermare che sono innanzi tutto le caratteristiche e le modalità dell'esodo nonché le sedi prescelte a influire sulle scelte alimentari. Quindi è vero che si riscontrano inizialmente maggiori difficoltà allo scambio e all'adozione di nuove diete nell'esodo temporaneo, ma nell'emigrazione definitiva le trasformazioni sono più visibili e le scelte alimentari sono più articolat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Ma a quali criteri rispondono queste opzion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Secondo l'osservatorio che ho prescelto per la mia indagine, certamente non esaustivo ma qualitativamente significativo, la condotta seguita nella cucina domestica rimanda ad alcuni criteri selettivi, tra i quali hanno svolto un ruolo centrale sia i costi dei prodotti, sia il calcolo dei tempi delle preparazioni dei piatti, sia la facilità e la praticità degli acquisti. I mutamenti dei comportamenti alimentari rispondono quindi a criteri ben individuabili nelle risposte fornite dal campione di emigranti biellesi.</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Non è affatto casuale, per esempio, che il favorevole apprezzamento di molti intervistati verso le nuove organizzazioni alimentari - soprattuto tra le donne - si registri in una certa misura nelle testimonianze raccolte in Argentina, dove la  massiccia presenza della carne presentava senza dubbio un'opportunità economica e un miglioramente dietetico, come si è più volte sottolineato, ma offriva anche il vantaggio di snellire il lavoro domestico femminile. Ed è significativo che i giudizi più positivi in tal senso si riscontrino in massima parte tra quanti si sono stabiliti negli Stati Uniti negli anni Cinquanta. In questi casi infatti, l'apprezzamento per il 'nuovo' è diretto soprattutto verso la tecnologia alimentare esistente in questo paese e verso il più rapido sistema di vendita garantito dai supermercati.</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Un fatto sottolineato in varie interviste è che la maggiore facilità degli acquisti attraverso questi canali di vendita e la più facile commercializzazione di certi prodotti ancora estranei o meno diffusi nella cucina italiana hanno avuto certamente un ruolo centrale nel modificare alcune consuetudini o nel favorire l'incontro degli emigranti con i nuovi sistemi alimentari. I mutamenti delle consuetudini alimentari, tuttavia, proprio perché si rivelano come il risultato di scelte assai articolate e motivate non risultano come un semplice passaggio al 'nuovo'. Nelle scelte familiari confluiscono infatti la già richiamata gamma di opzioni e l'ampia scala di valutazioni economiche e pratiche e - come è ben esplicitato in  certe interviste raccolte negli Stati Uniti - una ben definita gerarchia di gusti e di preferenz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Ho presente a questo proposito alcune testimonianze che esemplificano bene questa gerarchia nella selezione dei piatti e delle bevande quotidiane . La compresenza della bistecca - l'ottimo ed economico piatto americano - e del vino - la bevanda più caratteristica dei consumi quotidiani piemontesi e assai economica perché spesso era fatta addirittura "in casa" - è l'espressione tangibile di come, nella vita familiare degli emigranti, le vecchie e le nuove 'tradizioni' si siano incontrate sulla base di valutazioni che hanno indotto a scegliere le migliori opportunità esistenti, in termini di costi e di gusti, nelle vecchie e nelle nuove consuetudini culinarie.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Insomma, gli scambi alimentari, che nei primi circuiti dell'esodo temporaneo hanno trovato alcune 'barriere' costituite dai più rigidi legami etnici e regionali si sono invece realizzati tra quanti si sono insediati più stabilmente all'estero grazie all'accesso a più libere veicolazioni commerciali. Il consumo di prodotti di più facile preparazione e di costi più attraenti non ha escluso tuttavia la conservazione di certe 'tradizioni' alimentari nella cucina quotidiana degli immigrati.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 xml:space="preserve">A ben vedere questo intreccio di tradizione e innovazione nell'incontro con la nuova realtà si riscontra anche all'interno dei circuiti dell'alimentazione e della ristorazione italiana, come si legge in varie interviste rilasciate da alcuni proprietari di ristoranti italiani e piemontesi negli Stati Uniti. I negozi, i ristoranti e gli esercizi pubblici, luoghi prescelti per il ritrovo delle prime comunità immigrate e le cui fortune economiche furono costruite inizialmente proprio con il denaro drenato dai propri connazionali, sono diventati i veicoli e gli strumenti che hanno favorito la circolazione dei prodotti alimentari e l'incontro delle cucine. Attraverso il canale della ristorazione italiana si sono realizzati, all'estero, gli incontri delle tradizioni regionali della penisola e mediante tale circuito si è stabilita anche una più ampia circolazione interetnica della cucina.  </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t>Si tratta di quel 'sincretismo alimentare' degli emigranti, già riscontrato in un mio precedente intervento sull'argomento, (P.Corti 1991) che di recente è stata definita "ibrididazione culturale", e non solo in riferimento alle veicolazioni dei cibi e delle bevande attraverso l'emigrazione. L'"ibrizazione culturale", che è il risultato più visibile dei movimenti migratori sui sistemi alimentari, caratterizza infatti  l'esperienza dell'emigrazione nel suo complesso .(A.Signorelli, 1995; A.Miranda 1996).</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ind w:left="216" w:hanging="0"/>
        <w:jc w:val="both"/>
        <w:rPr>
          <w:rFonts w:ascii="Courier" w:hAnsi="Courier" w:eastAsia="Courier" w:cs="Courier"/>
          <w:sz w:val="24"/>
          <w:szCs w:val="24"/>
        </w:rPr>
      </w:pPr>
      <w:r>
        <w:rPr>
          <w:rFonts w:eastAsia="Courier" w:cs="Courier" w:ascii="Courier" w:hAnsi="Courier"/>
          <w:b/>
          <w:bCs/>
          <w:sz w:val="24"/>
          <w:szCs w:val="24"/>
        </w:rPr>
        <w:t>Riferimenti bibliografici</w:t>
      </w:r>
    </w:p>
    <w:p>
      <w:pPr>
        <w:pStyle w:val="Normal"/>
        <w:spacing w:lineRule="exact" w:line="240"/>
        <w:ind w:left="216" w:hanging="0"/>
        <w:jc w:val="both"/>
        <w:rPr/>
      </w:pPr>
      <w:r>
        <w:rPr>
          <w:rFonts w:eastAsia="Courier" w:cs="Courier" w:ascii="Courier" w:hAnsi="Courier"/>
          <w:sz w:val="24"/>
          <w:szCs w:val="24"/>
        </w:rPr>
        <w:t xml:space="preserve">P.BEVILACQUA, </w:t>
      </w:r>
      <w:r>
        <w:rPr>
          <w:rFonts w:eastAsia="Courier" w:cs="Courier" w:ascii="Courier" w:hAnsi="Courier"/>
          <w:i/>
          <w:iCs/>
          <w:sz w:val="24"/>
          <w:szCs w:val="24"/>
        </w:rPr>
        <w:t>Emigrazione transoceanica e mutamenti dell'alimentazione contadina calabrese fra Otto e Novecento</w:t>
      </w:r>
      <w:r>
        <w:rPr>
          <w:rFonts w:eastAsia="Courier" w:cs="Courier" w:ascii="Courier" w:hAnsi="Courier"/>
          <w:sz w:val="24"/>
          <w:szCs w:val="24"/>
        </w:rPr>
        <w:t>, in "Quaderni storici", n.47, 1981, pp.520-555.</w:t>
      </w:r>
    </w:p>
    <w:p>
      <w:pPr>
        <w:pStyle w:val="Normal"/>
        <w:spacing w:lineRule="exact" w:line="240"/>
        <w:ind w:left="216" w:hanging="0"/>
        <w:jc w:val="both"/>
        <w:rPr/>
      </w:pPr>
      <w:r>
        <w:rPr>
          <w:rFonts w:eastAsia="Courier" w:cs="Courier" w:ascii="Courier" w:hAnsi="Courier"/>
          <w:sz w:val="24"/>
          <w:szCs w:val="24"/>
        </w:rPr>
        <w:t xml:space="preserve">C.BIANCO, </w:t>
      </w:r>
      <w:r>
        <w:rPr>
          <w:rFonts w:eastAsia="Courier" w:cs="Courier" w:ascii="Courier" w:hAnsi="Courier"/>
          <w:i/>
          <w:iCs/>
          <w:sz w:val="24"/>
          <w:szCs w:val="24"/>
        </w:rPr>
        <w:t>The Two Rosetos</w:t>
      </w:r>
      <w:r>
        <w:rPr>
          <w:rFonts w:eastAsia="Courier" w:cs="Courier" w:ascii="Courier" w:hAnsi="Courier"/>
          <w:sz w:val="24"/>
          <w:szCs w:val="24"/>
        </w:rPr>
        <w:t>, Bloomington 1972.</w:t>
      </w:r>
    </w:p>
    <w:p>
      <w:pPr>
        <w:pStyle w:val="Normal"/>
        <w:spacing w:lineRule="exact" w:line="240"/>
        <w:ind w:left="216" w:hanging="0"/>
        <w:jc w:val="both"/>
        <w:rPr/>
      </w:pPr>
      <w:r>
        <w:rPr>
          <w:rFonts w:eastAsia="Courier" w:cs="Courier" w:ascii="Courier" w:hAnsi="Courier"/>
          <w:sz w:val="24"/>
          <w:szCs w:val="24"/>
        </w:rPr>
        <w:t>M.DOUGLAS,</w:t>
      </w:r>
      <w:r>
        <w:rPr>
          <w:rFonts w:eastAsia="Courier" w:cs="Courier" w:ascii="Courier" w:hAnsi="Courier"/>
          <w:i/>
          <w:iCs/>
          <w:sz w:val="24"/>
          <w:szCs w:val="24"/>
        </w:rPr>
        <w:t xml:space="preserve"> Food in the social order, Studies food and festivities in three american communities, </w:t>
      </w:r>
      <w:r>
        <w:rPr>
          <w:rFonts w:eastAsia="Courier" w:cs="Courier" w:ascii="Courier" w:hAnsi="Courier"/>
          <w:sz w:val="24"/>
          <w:szCs w:val="24"/>
        </w:rPr>
        <w:t>New York 1984.</w:t>
      </w:r>
    </w:p>
    <w:p>
      <w:pPr>
        <w:pStyle w:val="Normal"/>
        <w:spacing w:lineRule="exact" w:line="240"/>
        <w:ind w:left="216" w:hanging="0"/>
        <w:jc w:val="both"/>
        <w:rPr/>
      </w:pPr>
      <w:r>
        <w:rPr>
          <w:rFonts w:eastAsia="Courier" w:cs="Courier" w:ascii="Courier" w:hAnsi="Courier"/>
          <w:sz w:val="24"/>
          <w:szCs w:val="24"/>
        </w:rPr>
        <w:t xml:space="preserve">P. CORTI, </w:t>
      </w:r>
      <w:r>
        <w:rPr>
          <w:rFonts w:eastAsia="Courier" w:cs="Courier" w:ascii="Courier" w:hAnsi="Courier"/>
          <w:i/>
          <w:iCs/>
          <w:sz w:val="24"/>
          <w:szCs w:val="24"/>
        </w:rPr>
        <w:t>Il cibo dell'emigrante</w:t>
      </w:r>
      <w:r>
        <w:rPr>
          <w:rFonts w:eastAsia="Courier" w:cs="Courier" w:ascii="Courier" w:hAnsi="Courier"/>
          <w:sz w:val="24"/>
          <w:szCs w:val="24"/>
        </w:rPr>
        <w:t xml:space="preserve">, in, "Il Risorgimento" A.XLIV, n.2 1992, numero monografico dedicato a </w:t>
      </w:r>
      <w:r>
        <w:rPr>
          <w:rFonts w:eastAsia="Courier" w:cs="Courier" w:ascii="Courier" w:hAnsi="Courier"/>
          <w:i/>
          <w:iCs/>
          <w:sz w:val="24"/>
          <w:szCs w:val="24"/>
        </w:rPr>
        <w:t>Alimentazione e trasformazioni sociali tra '800 e '900</w:t>
      </w:r>
      <w:r>
        <w:rPr>
          <w:rFonts w:eastAsia="Courier" w:cs="Courier" w:ascii="Courier" w:hAnsi="Courier"/>
          <w:sz w:val="24"/>
          <w:szCs w:val="24"/>
        </w:rPr>
        <w:t>,pp.363-378.</w:t>
      </w:r>
    </w:p>
    <w:p>
      <w:pPr>
        <w:pStyle w:val="Normal"/>
        <w:spacing w:lineRule="exact" w:line="240"/>
        <w:ind w:left="216" w:hanging="0"/>
        <w:jc w:val="both"/>
        <w:rPr/>
      </w:pPr>
      <w:r>
        <w:rPr>
          <w:rFonts w:eastAsia="Courier" w:cs="Courier" w:ascii="Courier" w:hAnsi="Courier"/>
          <w:sz w:val="24"/>
          <w:szCs w:val="24"/>
        </w:rPr>
        <w:t xml:space="preserve">P.Corti, </w:t>
      </w:r>
      <w:r>
        <w:rPr>
          <w:rFonts w:eastAsia="Courier" w:cs="Courier" w:ascii="Courier" w:hAnsi="Courier"/>
          <w:i/>
          <w:iCs/>
          <w:sz w:val="24"/>
          <w:szCs w:val="24"/>
        </w:rPr>
        <w:t>Circuiti migratori e consuetudini alimentari nelle rappresentazioni autobiografiche degli emigranti piemontesi</w:t>
      </w:r>
      <w:r>
        <w:rPr>
          <w:rFonts w:eastAsia="Courier" w:cs="Courier" w:ascii="Courier" w:hAnsi="Courier"/>
          <w:sz w:val="24"/>
          <w:szCs w:val="24"/>
        </w:rPr>
        <w:t xml:space="preserve">, </w:t>
      </w:r>
      <w:r>
        <w:rPr>
          <w:rFonts w:eastAsia="Courier" w:cs="Courier" w:ascii="Courier" w:hAnsi="Courier"/>
          <w:i/>
          <w:iCs/>
          <w:sz w:val="24"/>
          <w:szCs w:val="24"/>
        </w:rPr>
        <w:t>Storia dell'alimentazione italiana</w:t>
      </w:r>
      <w:r>
        <w:rPr>
          <w:rFonts w:eastAsia="Courier" w:cs="Courier" w:ascii="Courier" w:hAnsi="Courier"/>
          <w:sz w:val="24"/>
          <w:szCs w:val="24"/>
        </w:rPr>
        <w:t xml:space="preserve">, </w:t>
      </w:r>
      <w:r>
        <w:rPr>
          <w:rFonts w:eastAsia="Courier" w:cs="Courier" w:ascii="Courier" w:hAnsi="Courier"/>
          <w:i/>
          <w:iCs/>
          <w:sz w:val="24"/>
          <w:szCs w:val="24"/>
        </w:rPr>
        <w:t>Annali,</w:t>
      </w:r>
      <w:r>
        <w:rPr>
          <w:rFonts w:eastAsia="Courier" w:cs="Courier" w:ascii="Courier" w:hAnsi="Courier"/>
          <w:sz w:val="24"/>
          <w:szCs w:val="24"/>
        </w:rPr>
        <w:t xml:space="preserve">  </w:t>
      </w:r>
      <w:r>
        <w:rPr>
          <w:rFonts w:eastAsia="Courier" w:cs="Courier" w:ascii="Courier" w:hAnsi="Courier"/>
          <w:i/>
          <w:iCs/>
          <w:sz w:val="24"/>
          <w:szCs w:val="24"/>
        </w:rPr>
        <w:t>Storia d'Italia</w:t>
      </w:r>
      <w:r>
        <w:rPr>
          <w:rFonts w:eastAsia="Courier" w:cs="Courier" w:ascii="Courier" w:hAnsi="Courier"/>
          <w:sz w:val="24"/>
          <w:szCs w:val="24"/>
        </w:rPr>
        <w:t xml:space="preserve"> (a cura di  A. DE BERNARDI, A VARNI), Einaudi, Torino 1997. </w:t>
      </w:r>
    </w:p>
    <w:p>
      <w:pPr>
        <w:pStyle w:val="Normal"/>
        <w:spacing w:lineRule="exact" w:line="240"/>
        <w:ind w:left="216" w:hanging="0"/>
        <w:jc w:val="both"/>
        <w:rPr/>
      </w:pPr>
      <w:r>
        <w:rPr>
          <w:rFonts w:eastAsia="Courier" w:cs="Courier" w:ascii="Courier" w:hAnsi="Courier"/>
          <w:sz w:val="24"/>
          <w:szCs w:val="24"/>
        </w:rPr>
        <w:t xml:space="preserve">F.J.DEVOTO, </w:t>
      </w:r>
      <w:r>
        <w:rPr>
          <w:rFonts w:eastAsia="Courier" w:cs="Courier" w:ascii="Courier" w:hAnsi="Courier"/>
          <w:i/>
          <w:iCs/>
          <w:sz w:val="24"/>
          <w:szCs w:val="24"/>
        </w:rPr>
        <w:t>Le migrazioni italiane in Argentina. Un saggio interpretativo</w:t>
      </w:r>
      <w:r>
        <w:rPr>
          <w:rFonts w:eastAsia="Courier" w:cs="Courier" w:ascii="Courier" w:hAnsi="Courier"/>
          <w:sz w:val="24"/>
          <w:szCs w:val="24"/>
        </w:rPr>
        <w:t>, Napoli 1994.</w:t>
      </w:r>
    </w:p>
    <w:p>
      <w:pPr>
        <w:pStyle w:val="Normal"/>
        <w:spacing w:lineRule="exact" w:line="240"/>
        <w:ind w:left="216" w:hanging="0"/>
        <w:jc w:val="both"/>
        <w:rPr/>
      </w:pPr>
      <w:r>
        <w:rPr>
          <w:rFonts w:eastAsia="Courier" w:cs="Courier" w:ascii="Courier" w:hAnsi="Courier"/>
          <w:sz w:val="24"/>
          <w:szCs w:val="24"/>
        </w:rPr>
        <w:t>J. GOODY,</w:t>
      </w:r>
      <w:r>
        <w:rPr>
          <w:rFonts w:eastAsia="Courier" w:cs="Courier" w:ascii="Courier" w:hAnsi="Courier"/>
          <w:i/>
          <w:iCs/>
          <w:sz w:val="24"/>
          <w:szCs w:val="24"/>
        </w:rPr>
        <w:t xml:space="preserve"> Cooking, Cuisine and Class. A Study in Comparative Sociology</w:t>
      </w:r>
      <w:r>
        <w:rPr>
          <w:rFonts w:eastAsia="Courier" w:cs="Courier" w:ascii="Courier" w:hAnsi="Courier"/>
          <w:sz w:val="24"/>
          <w:szCs w:val="24"/>
        </w:rPr>
        <w:t xml:space="preserve">, Cambridge 1982.   </w:t>
      </w:r>
    </w:p>
    <w:p>
      <w:pPr>
        <w:pStyle w:val="Normal"/>
        <w:spacing w:lineRule="exact" w:line="240"/>
        <w:ind w:left="216" w:hanging="0"/>
        <w:jc w:val="both"/>
        <w:rPr/>
      </w:pPr>
      <w:r>
        <w:rPr>
          <w:rFonts w:eastAsia="Courier" w:cs="Courier" w:ascii="Courier" w:hAnsi="Courier"/>
          <w:sz w:val="24"/>
          <w:szCs w:val="24"/>
        </w:rPr>
        <w:t xml:space="preserve"> </w:t>
      </w:r>
      <w:r>
        <w:rPr>
          <w:rFonts w:eastAsia="Courier" w:cs="Courier" w:ascii="Courier" w:hAnsi="Courier"/>
          <w:sz w:val="24"/>
          <w:szCs w:val="24"/>
        </w:rPr>
        <w:t xml:space="preserve">M. HARRIS, </w:t>
      </w:r>
      <w:r>
        <w:rPr>
          <w:rFonts w:eastAsia="Courier" w:cs="Courier" w:ascii="Courier" w:hAnsi="Courier"/>
          <w:i/>
          <w:iCs/>
          <w:sz w:val="24"/>
          <w:szCs w:val="24"/>
        </w:rPr>
        <w:t xml:space="preserve"> Good to Eat. Riddles of Food and Culture</w:t>
      </w:r>
      <w:r>
        <w:rPr>
          <w:rFonts w:eastAsia="Courier" w:cs="Courier" w:ascii="Courier" w:hAnsi="Courier"/>
          <w:sz w:val="24"/>
          <w:szCs w:val="24"/>
        </w:rPr>
        <w:t xml:space="preserve">, New York 1985 </w:t>
      </w:r>
    </w:p>
    <w:p>
      <w:pPr>
        <w:pStyle w:val="Normal"/>
        <w:spacing w:lineRule="exact" w:line="240"/>
        <w:ind w:left="216" w:hanging="0"/>
        <w:jc w:val="both"/>
        <w:rPr/>
      </w:pPr>
      <w:r>
        <w:rPr>
          <w:rFonts w:eastAsia="Courier" w:cs="Courier" w:ascii="Courier" w:hAnsi="Courier"/>
          <w:sz w:val="24"/>
          <w:szCs w:val="24"/>
        </w:rPr>
        <w:t xml:space="preserve">A.MIRANDA, </w:t>
      </w:r>
      <w:r>
        <w:rPr>
          <w:rFonts w:eastAsia="Courier" w:cs="Courier" w:ascii="Courier" w:hAnsi="Courier"/>
          <w:i/>
          <w:iCs/>
          <w:sz w:val="24"/>
          <w:szCs w:val="24"/>
        </w:rPr>
        <w:t>Migrants et non-migrants d'une communauté italienne</w:t>
      </w:r>
      <w:r>
        <w:rPr>
          <w:rFonts w:eastAsia="Courier" w:cs="Courier" w:ascii="Courier" w:hAnsi="Courier"/>
          <w:sz w:val="24"/>
          <w:szCs w:val="24"/>
        </w:rPr>
        <w:t xml:space="preserve">, Paris, 1996 </w:t>
      </w:r>
    </w:p>
    <w:p>
      <w:pPr>
        <w:pStyle w:val="Normal"/>
        <w:spacing w:lineRule="exact" w:line="240"/>
        <w:ind w:left="216" w:hanging="0"/>
        <w:jc w:val="both"/>
        <w:rPr/>
      </w:pPr>
      <w:r>
        <w:rPr>
          <w:rFonts w:eastAsia="Courier" w:cs="Courier" w:ascii="Courier" w:hAnsi="Courier"/>
          <w:sz w:val="24"/>
          <w:szCs w:val="24"/>
        </w:rPr>
        <w:t xml:space="preserve">P.ORTOLEVA, </w:t>
      </w:r>
      <w:r>
        <w:rPr>
          <w:rFonts w:eastAsia="Courier" w:cs="Courier" w:ascii="Courier" w:hAnsi="Courier"/>
          <w:i/>
          <w:iCs/>
          <w:sz w:val="24"/>
          <w:szCs w:val="24"/>
        </w:rPr>
        <w:t>La tradizione e l'abbondanza. Riflessioni sulla cucina degli italiani d'America</w:t>
      </w:r>
      <w:r>
        <w:rPr>
          <w:rFonts w:eastAsia="Courier" w:cs="Courier" w:ascii="Courier" w:hAnsi="Courier"/>
          <w:sz w:val="24"/>
          <w:szCs w:val="24"/>
        </w:rPr>
        <w:t>, in "Altreitalie", n.7, gennaio-giugno 1992, pp.31-52.</w:t>
      </w:r>
    </w:p>
    <w:p>
      <w:pPr>
        <w:pStyle w:val="Normal"/>
        <w:spacing w:lineRule="exact" w:line="240"/>
        <w:ind w:left="216" w:hanging="0"/>
        <w:jc w:val="both"/>
        <w:rPr/>
      </w:pPr>
      <w:r>
        <w:rPr>
          <w:rFonts w:eastAsia="Courier" w:cs="Courier" w:ascii="Courier" w:hAnsi="Courier"/>
          <w:sz w:val="24"/>
          <w:szCs w:val="24"/>
        </w:rPr>
        <w:t xml:space="preserve">G.ROSOLI, </w:t>
      </w:r>
      <w:r>
        <w:rPr>
          <w:rFonts w:eastAsia="Courier" w:cs="Courier" w:ascii="Courier" w:hAnsi="Courier"/>
          <w:i/>
          <w:iCs/>
          <w:sz w:val="24"/>
          <w:szCs w:val="24"/>
        </w:rPr>
        <w:t>I percorsi dell'integrazione</w:t>
      </w:r>
      <w:r>
        <w:rPr>
          <w:rFonts w:eastAsia="Courier" w:cs="Courier" w:ascii="Courier" w:hAnsi="Courier"/>
          <w:sz w:val="24"/>
          <w:szCs w:val="24"/>
        </w:rPr>
        <w:t xml:space="preserve">, in </w:t>
      </w:r>
      <w:r>
        <w:rPr>
          <w:rFonts w:eastAsia="Courier" w:cs="Courier" w:ascii="Courier" w:hAnsi="Courier"/>
          <w:i/>
          <w:iCs/>
          <w:sz w:val="24"/>
          <w:szCs w:val="24"/>
        </w:rPr>
        <w:t xml:space="preserve">Identità e integrazione. Famiglie, paesi, percorsi e immagini di sè nell'emigrazione biellese, </w:t>
      </w:r>
      <w:r>
        <w:rPr>
          <w:rFonts w:eastAsia="Courier" w:cs="Courier" w:ascii="Courier" w:hAnsi="Courier"/>
          <w:sz w:val="24"/>
          <w:szCs w:val="24"/>
        </w:rPr>
        <w:t>cit</w:t>
      </w:r>
      <w:r>
        <w:rPr>
          <w:rFonts w:eastAsia="Courier" w:cs="Courier" w:ascii="Courier" w:hAnsi="Courier"/>
          <w:i/>
          <w:iCs/>
          <w:sz w:val="24"/>
          <w:szCs w:val="24"/>
        </w:rPr>
        <w:t>.</w:t>
      </w:r>
      <w:r>
        <w:rPr>
          <w:rFonts w:eastAsia="Courier" w:cs="Courier" w:ascii="Courier" w:hAnsi="Courier"/>
          <w:sz w:val="24"/>
          <w:szCs w:val="24"/>
        </w:rPr>
        <w:t xml:space="preserve"> pp.11-48. </w:t>
      </w:r>
    </w:p>
    <w:p>
      <w:pPr>
        <w:pStyle w:val="Normal"/>
        <w:spacing w:lineRule="exact" w:line="240"/>
        <w:ind w:left="216" w:hanging="0"/>
        <w:jc w:val="both"/>
        <w:rPr/>
      </w:pPr>
      <w:r>
        <w:rPr>
          <w:rFonts w:eastAsia="Courier" w:cs="Courier" w:ascii="Courier" w:hAnsi="Courier"/>
          <w:sz w:val="24"/>
          <w:szCs w:val="24"/>
        </w:rPr>
        <w:t>A.SCHNEIDER,</w:t>
      </w:r>
      <w:r>
        <w:rPr>
          <w:rFonts w:eastAsia="Courier" w:cs="Courier" w:ascii="Courier" w:hAnsi="Courier"/>
          <w:i/>
          <w:iCs/>
          <w:sz w:val="24"/>
          <w:szCs w:val="24"/>
        </w:rPr>
        <w:t xml:space="preserve"> L'etnicità, il cambiamento dei paradigmi e le variazioni nel consumo di cibi tra gli italiani a Buenos Aires,</w:t>
      </w:r>
      <w:r>
        <w:rPr>
          <w:rFonts w:eastAsia="Courier" w:cs="Courier" w:ascii="Courier" w:hAnsi="Courier"/>
          <w:sz w:val="24"/>
          <w:szCs w:val="24"/>
        </w:rPr>
        <w:t xml:space="preserve"> in, "Altreitalie", n.7, gennaio-giugno 1992, p.71-83.</w:t>
      </w:r>
    </w:p>
    <w:p>
      <w:pPr>
        <w:pStyle w:val="Normal"/>
        <w:spacing w:lineRule="exact" w:line="240"/>
        <w:ind w:left="216" w:hanging="0"/>
        <w:jc w:val="both"/>
        <w:rPr/>
      </w:pPr>
      <w:r>
        <w:rPr>
          <w:rFonts w:eastAsia="Courier" w:cs="Courier" w:ascii="Courier" w:hAnsi="Courier"/>
          <w:sz w:val="24"/>
          <w:szCs w:val="24"/>
        </w:rPr>
        <w:t xml:space="preserve">A.SIGNORELLI, </w:t>
      </w:r>
      <w:r>
        <w:rPr>
          <w:rFonts w:eastAsia="Courier" w:cs="Courier" w:ascii="Courier" w:hAnsi="Courier"/>
          <w:i/>
          <w:iCs/>
          <w:sz w:val="24"/>
          <w:szCs w:val="24"/>
        </w:rPr>
        <w:t>Identità etnica e cultura di massa dei lavoratori emigrati,</w:t>
      </w:r>
      <w:r>
        <w:rPr>
          <w:rFonts w:eastAsia="Courier" w:cs="Courier" w:ascii="Courier" w:hAnsi="Courier"/>
          <w:sz w:val="24"/>
          <w:szCs w:val="24"/>
        </w:rPr>
        <w:t xml:space="preserve"> in A. e S. DI CARLO, (a cura di), </w:t>
      </w:r>
      <w:r>
        <w:rPr>
          <w:rFonts w:eastAsia="Courier" w:cs="Courier" w:ascii="Courier" w:hAnsi="Courier"/>
          <w:i/>
          <w:iCs/>
          <w:sz w:val="24"/>
          <w:szCs w:val="24"/>
        </w:rPr>
        <w:t>I Luoghi dell'identità. Dinamiche culturali nell'esperienza dell'emigrazione</w:t>
      </w:r>
      <w:r>
        <w:rPr>
          <w:rFonts w:eastAsia="Courier" w:cs="Courier" w:ascii="Courier" w:hAnsi="Courier"/>
          <w:sz w:val="24"/>
          <w:szCs w:val="24"/>
        </w:rPr>
        <w:t xml:space="preserve">, Milano 1986, pp.46 e sgg. </w:t>
      </w:r>
    </w:p>
    <w:p>
      <w:pPr>
        <w:pStyle w:val="Normal"/>
        <w:spacing w:lineRule="exact" w:line="240"/>
        <w:ind w:left="216" w:hanging="0"/>
        <w:jc w:val="both"/>
        <w:rPr/>
      </w:pPr>
      <w:r>
        <w:rPr>
          <w:rFonts w:eastAsia="Courier" w:cs="Courier" w:ascii="Courier" w:hAnsi="Courier"/>
          <w:sz w:val="24"/>
          <w:szCs w:val="24"/>
        </w:rPr>
        <w:t xml:space="preserve">A.SIGNORELLI, </w:t>
      </w:r>
      <w:r>
        <w:rPr>
          <w:rFonts w:eastAsia="Courier" w:cs="Courier" w:ascii="Courier" w:hAnsi="Courier"/>
          <w:i/>
          <w:iCs/>
          <w:sz w:val="24"/>
          <w:szCs w:val="24"/>
        </w:rPr>
        <w:t>Movimenti di popolazione e trasformazioni culturali</w:t>
      </w:r>
      <w:r>
        <w:rPr>
          <w:rFonts w:eastAsia="Courier" w:cs="Courier" w:ascii="Courier" w:hAnsi="Courier"/>
          <w:sz w:val="24"/>
          <w:szCs w:val="24"/>
        </w:rPr>
        <w:t xml:space="preserve">, in F. Barbagallo (a cura di), </w:t>
      </w:r>
      <w:r>
        <w:rPr>
          <w:rFonts w:eastAsia="Courier" w:cs="Courier" w:ascii="Courier" w:hAnsi="Courier"/>
          <w:i/>
          <w:iCs/>
          <w:sz w:val="24"/>
          <w:szCs w:val="24"/>
        </w:rPr>
        <w:t>Storia dell'Italia repubblicana</w:t>
      </w:r>
      <w:r>
        <w:rPr>
          <w:rFonts w:eastAsia="Courier" w:cs="Courier" w:ascii="Courier" w:hAnsi="Courier"/>
          <w:sz w:val="24"/>
          <w:szCs w:val="24"/>
        </w:rPr>
        <w:t>, vol. 2, Torino 1995, pp. 589-658</w:t>
      </w:r>
    </w:p>
    <w:p>
      <w:pPr>
        <w:pStyle w:val="Normal"/>
        <w:spacing w:lineRule="exact" w:line="240"/>
        <w:ind w:left="216" w:hanging="0"/>
        <w:jc w:val="both"/>
        <w:rPr/>
      </w:pPr>
      <w:r>
        <w:rPr>
          <w:rFonts w:eastAsia="Courier" w:cs="Courier" w:ascii="Courier" w:hAnsi="Courier"/>
          <w:sz w:val="24"/>
          <w:szCs w:val="24"/>
        </w:rPr>
        <w:t xml:space="preserve">M.TIRABASSI, </w:t>
      </w:r>
      <w:r>
        <w:rPr>
          <w:rFonts w:eastAsia="Courier" w:cs="Courier" w:ascii="Courier" w:hAnsi="Courier"/>
          <w:i/>
          <w:iCs/>
          <w:sz w:val="24"/>
          <w:szCs w:val="24"/>
        </w:rPr>
        <w:t>Il faro di Beacon strett</w:t>
      </w:r>
      <w:r>
        <w:rPr>
          <w:rFonts w:eastAsia="Courier" w:cs="Courier" w:ascii="Courier" w:hAnsi="Courier"/>
          <w:sz w:val="24"/>
          <w:szCs w:val="24"/>
        </w:rPr>
        <w:t>, Milano 1990</w:t>
      </w:r>
    </w:p>
    <w:p>
      <w:pPr>
        <w:pStyle w:val="Normal"/>
        <w:spacing w:lineRule="exact" w:line="240"/>
        <w:ind w:left="216" w:hanging="0"/>
        <w:jc w:val="both"/>
        <w:rPr/>
      </w:pPr>
      <w:r>
        <w:rPr>
          <w:rFonts w:eastAsia="Courier" w:cs="Courier" w:ascii="Courier" w:hAnsi="Courier"/>
          <w:sz w:val="24"/>
          <w:szCs w:val="24"/>
        </w:rPr>
        <w:t xml:space="preserve">W.SOLLORS, (ed.) </w:t>
      </w:r>
      <w:r>
        <w:rPr>
          <w:rFonts w:eastAsia="Courier" w:cs="Courier" w:ascii="Courier" w:hAnsi="Courier"/>
          <w:i/>
          <w:iCs/>
          <w:sz w:val="24"/>
          <w:szCs w:val="24"/>
        </w:rPr>
        <w:t>The Invention of Ethnicity</w:t>
      </w:r>
      <w:r>
        <w:rPr>
          <w:rFonts w:eastAsia="Courier" w:cs="Courier" w:ascii="Courier" w:hAnsi="Courier"/>
          <w:sz w:val="24"/>
          <w:szCs w:val="24"/>
        </w:rPr>
        <w:t>, New York 1989.</w:t>
      </w:r>
    </w:p>
    <w:p>
      <w:pPr>
        <w:pStyle w:val="Normal"/>
        <w:spacing w:lineRule="exact" w:line="240"/>
        <w:ind w:left="216" w:hanging="0"/>
        <w:jc w:val="both"/>
        <w:rPr/>
      </w:pPr>
      <w:r>
        <w:rPr>
          <w:rFonts w:eastAsia="Courier" w:cs="Courier" w:ascii="Courier" w:hAnsi="Courier"/>
          <w:sz w:val="24"/>
          <w:szCs w:val="24"/>
        </w:rPr>
        <w:t>V.TETI,</w:t>
      </w:r>
      <w:r>
        <w:rPr>
          <w:rFonts w:eastAsia="Courier" w:cs="Courier" w:ascii="Courier" w:hAnsi="Courier"/>
          <w:i/>
          <w:iCs/>
          <w:sz w:val="24"/>
          <w:szCs w:val="24"/>
        </w:rPr>
        <w:t xml:space="preserve"> La cucina calabrese è un'invenzione americana?</w:t>
      </w:r>
      <w:r>
        <w:rPr>
          <w:rFonts w:eastAsia="Courier" w:cs="Courier" w:ascii="Courier" w:hAnsi="Courier"/>
          <w:sz w:val="24"/>
          <w:szCs w:val="24"/>
        </w:rPr>
        <w:t>, in, "I viaggi di Erodoto", n.12, 1991, pp.58-73.</w:t>
      </w:r>
    </w:p>
    <w:p>
      <w:pPr>
        <w:pStyle w:val="Normal"/>
        <w:spacing w:lineRule="exact" w:line="240"/>
        <w:ind w:left="216" w:hanging="0"/>
        <w:jc w:val="both"/>
        <w:rPr/>
      </w:pPr>
      <w:r>
        <w:rPr>
          <w:rFonts w:eastAsia="Courier" w:cs="Courier" w:ascii="Courier" w:hAnsi="Courier"/>
          <w:sz w:val="24"/>
          <w:szCs w:val="24"/>
        </w:rPr>
        <w:t xml:space="preserve">R.VALERI, </w:t>
      </w:r>
      <w:r>
        <w:rPr>
          <w:rFonts w:eastAsia="Courier" w:cs="Courier" w:ascii="Courier" w:hAnsi="Courier"/>
          <w:i/>
          <w:iCs/>
          <w:sz w:val="24"/>
          <w:szCs w:val="24"/>
        </w:rPr>
        <w:t>Alimentazione</w:t>
      </w:r>
      <w:r>
        <w:rPr>
          <w:rFonts w:eastAsia="Courier" w:cs="Courier" w:ascii="Courier" w:hAnsi="Courier"/>
          <w:sz w:val="24"/>
          <w:szCs w:val="24"/>
        </w:rPr>
        <w:t xml:space="preserve">, in </w:t>
      </w:r>
      <w:r>
        <w:rPr>
          <w:rFonts w:eastAsia="Courier" w:cs="Courier" w:ascii="Courier" w:hAnsi="Courier"/>
          <w:i/>
          <w:iCs/>
          <w:sz w:val="24"/>
          <w:szCs w:val="24"/>
        </w:rPr>
        <w:t>Enciclopedia</w:t>
      </w:r>
      <w:r>
        <w:rPr>
          <w:rFonts w:eastAsia="Courier" w:cs="Courier" w:ascii="Courier" w:hAnsi="Courier"/>
          <w:sz w:val="24"/>
          <w:szCs w:val="24"/>
        </w:rPr>
        <w:t>, vol.I, Torino 1977, p.358.</w:t>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60"/>
        <w:ind w:left="216" w:hanging="0"/>
        <w:jc w:val="both"/>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headerReference w:type="even" r:id="rId2"/>
      <w:headerReference w:type="default" r:id="rId3"/>
      <w:footerReference w:type="even" r:id="rId4"/>
      <w:footerReference w:type="default" r:id="rId5"/>
      <w:type w:val="nextPage"/>
      <w:pgSz w:w="12240" w:h="15840"/>
      <w:pgMar w:left="1985" w:right="1985" w:gutter="0" w:header="720" w:top="1701" w:footer="0" w:bottom="170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9"/>
        <w:tab w:val="left" w:pos="6480" w:leader="none"/>
        <w:tab w:val="left" w:pos="8639" w:leader="none"/>
      </w:tabs>
      <w:spacing w:lineRule="exact" w:line="360"/>
      <w:ind w:left="216" w:hanging="0"/>
      <w:jc w:val="both"/>
      <w:rPr>
        <w:rFonts w:ascii="Helvetica" w:hAnsi="Helvetica" w:eastAsia="Helvetica" w:cs="Helvetica"/>
        <w:sz w:val="24"/>
        <w:szCs w:val="24"/>
      </w:rPr>
    </w:pPr>
    <w:r>
      <w:rPr>
        <w:rFonts w:eastAsia="Helvetica" w:cs="Helvetica" w:ascii="Helvetica" w:hAnsi="Helvetica"/>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spacing w:lineRule="exact" w:line="360"/>
      <w:ind w:left="216" w:hanging="0"/>
      <w:jc w:val="both"/>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 ARABIC </w:instrText>
    </w:r>
    <w:r>
      <w:rPr>
        <w:sz w:val="24"/>
        <w:szCs w:val="24"/>
        <w:rFonts w:eastAsia="Courier" w:cs="Courier" w:ascii="Courier" w:hAnsi="Courier"/>
      </w:rPr>
      <w:fldChar w:fldCharType="separate"/>
    </w:r>
    <w:r>
      <w:rPr>
        <w:sz w:val="24"/>
        <w:szCs w:val="24"/>
        <w:rFonts w:eastAsia="Courier" w:cs="Courier" w:ascii="Courier" w:hAnsi="Courier"/>
      </w:rPr>
      <w:t>17</w:t>
    </w:r>
    <w:r>
      <w:rPr>
        <w:sz w:val="24"/>
        <w:szCs w:val="24"/>
        <w:rFonts w:eastAsia="Courier"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spacing w:lineRule="exact" w:line="360"/>
      <w:ind w:left="216" w:hanging="0"/>
      <w:jc w:val="both"/>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 ARABIC </w:instrText>
    </w:r>
    <w:r>
      <w:rPr>
        <w:sz w:val="24"/>
        <w:szCs w:val="24"/>
        <w:rFonts w:eastAsia="Courier" w:cs="Courier" w:ascii="Courier" w:hAnsi="Courier"/>
      </w:rPr>
      <w:fldChar w:fldCharType="separate"/>
    </w:r>
    <w:r>
      <w:rPr>
        <w:sz w:val="24"/>
        <w:szCs w:val="24"/>
        <w:rFonts w:eastAsia="Courier" w:cs="Courier" w:ascii="Courier" w:hAnsi="Courier"/>
      </w:rPr>
      <w:t>16</w:t>
    </w:r>
    <w:r>
      <w:rPr>
        <w:sz w:val="24"/>
        <w:szCs w:val="24"/>
        <w:rFonts w:eastAsia="Courier" w:cs="Courier" w:ascii="Courier" w:hAnsi="Courier"/>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4:15:00Z</dcterms:created>
  <dc:creator>MISSIONARI SAN CARLO</dc:creator>
  <dc:description/>
  <dc:language>en-US</dc:language>
  <cp:lastModifiedBy>MISSIONARI SAN CARLO</cp:lastModifiedBy>
  <dcterms:modified xsi:type="dcterms:W3CDTF">1997-06-21T04:15:00Z</dcterms:modified>
  <cp:revision>3</cp:revision>
  <dc:subject/>
  <dc:title>Buenos Aires</dc:title>
</cp:coreProperties>
</file>