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PROCESOS MIGRATORIOS EN PAISES DEL MERCOSUR</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1860-1990</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 xml:space="preserve">MERCADO DE TRABAJO DE UNA INDUSTRIA CON MOVILIDAD               TERRITORIAL: EL APORTE MIGRATORIO EN LA INDUSTRIA                    DE LA CONSTRUCCION EN LA PATAGONIA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MARTA PANAIA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 xml:space="preserve">Bs.As.19 y 20 de junio,1997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Miembro de la Carrera de Investigador Científico y Tecnológico del CONICET, con asiento en el Instituto de Investigaciones Gino Germani de la Facultad de Ciencias Sociales de la Universidad de Buenos Aires.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Introducción</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La crisis del petróleo registrada a mediados de la década de los '70 y la consecuente subida de los precios a nivel mundial produjo un espectacular incremento del ritmo de construcción y de inversiones en gran escala,especialmente en los países asiáticos poseedores de petróleo.</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La crisis del petróleo produjo un movimiento migratorio significativo hacia las áreas petrolíferas donde se registraba un incremento de la actividad extractiva y constructiva, en casi todos los países del mundo que contaban con grandes yacimiento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En todos los países, donde se han realizado estudio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OIT,1995),el porcentaje de trabajadores extranjeros es muy superior al de los trabajadores nacionales en la industria de la construcción,observándose dos tipos de movimientos migratorios,los de países limítrofes ,que es el más numeroso y</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el de los países lejanos expulsores de mano de obra.</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Los trabajadores migrantes han aportado una importante contribución a las economías de los países de inmigración y con la repatriación de divisas a los países de origen.También solucionan el problema de ocupación propio de los trabajadores,que muchas veces carecen de posibilidades en su  país de origen,pero aparecen dos problemas vinculados con la</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intensificación de las presiones que se ejercen para emigrar:</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por un lado, la tentación de migrar ilegalmente,con todo lo que esto supone como riesgos de explotación;y,por otro,aún para los migrantes en situación legal se crea la situación de "mercado de compradores" de mano de obra,con su secuela de presiones para rebajar los salarios y las condiciones de trabajo (OIT,1995).</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Respecto al sector de la construcción el nuestro sigue siendo un país de inmigración,es decir que demanda una cantidad de mano de obra superior a la que puede atenderse con los recursos locale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La industria manufacturera puede resolver el tema de la escasez de la mano de obra gracias a la automatización,a la reubicación de sus actividades, o al aumento de la participación de las mujeres en la población activa,pero ninguna de esas soluciones es propia para la industria de la construcción,de allí esta apelación especialmente a la mano de obra migrante (OIT,1995)</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La construcción en la Argentina</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Las transformaciones de las nuevas formas de competencia</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y la inserción de los distintos sectores de actividad en el mercado internacional,han modificado profundamente su dinámica</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y su funcionalidad económica en el sistema macro-económico de conjunto.</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 xml:space="preserve">La pregunta que nos hacemos en este trabajo es si esa particular forma de regulación de los sectores de actividad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fordistas y no fordistas - tiene también un impacto en la territorialización  y si su peculiar forma de gestión incide en las formas de regulación regional , en la innovación tecnológica y, especialmente, en las formas de división interregional del trabajo.</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Hay numerosos estudios que analizan los efectos de la terciarización sobre el crecimiento cuantitativo de las metrópolis o la problemática de los diferentes tipos de</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de distritos industriales en la espacialización de la industria (Marshall,1900;Piore y Sabel,1984;Becattini,G.,</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1987;Bagnasco y Trigllia,1993 o incluso la Escuela Californiana,1989),</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Con la aparición de la Teoría de la Regulación (Benko,G. y Lipietz,A.1995) que explica la dinámica espacial basándose en la dinámica de la división del trabajo y los efectos externos de la aglomeración,surge el paradigma Coase-Willanson-Scott, según el cual la organización industrial arbitraría entre los costos de organización interna a la firma y los costos de transacción entre firmas , donde la aglomeración de firmas en un mismo lugar minimiza los costos de transacción.</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La importancia creciente de las "economías flexibles" o "de variedad" privilegia la flexibilidad del sistema productivo sobre la concentración en grandes empresas favorables a las economías de escala y los sistemas espaciales fordistas (integrados verticalmente) se enfrentan a las aglomeraciones de empresas que buscan costos mínimos de transacción.(Benko,G. y Lipietz,A.,1995)</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 xml:space="preserve">No obstante las diferencias,en todos estos autores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parece confirmarse la fuerte dependencia entre la división del trabajo y la coordinación del espacio global y el local.Los estudios realizados sobre la regulación sectorial y los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efectos sobre el sistema macroeconómico de un sector como la industria de la construcción,permiten por lo menos formular la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pregunta inicial sobre si su peculiar forma de gestión incide en las formas de regulación regional, en la innovación tecnológica y,especialmente, en las formas de división interregional del trabajo.</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Indudablemente,la industria de la construcción ocupó un lugar muy particular en la economía argentina durante el período de sustitución de importaciones, en la producción de bienes de capital,la localización de inversiones y ordenamiento del territorio y , particularmente, en la generación de empleo, que es puesto en cuestión a partir de fines de la década del 70 ,con la profundización de la crisi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Por otra parte,la reflexión sobre la estructuración de los espacios geográficos humanos ,como se mencionó, fue motivo de preocupación de los geógrafos y economistas regionales para comprender la emergencia o la reproducción de territorios innovadores o formas de organización industrial o la relación entre espacios locales y englobante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Nuestra hipótesis es que en el caso de sectores no fordistas, como la construcción, los efectos macroeconómico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de su regulación tanto como actividad productiva, en la conformación de los mercados de trabajo, como en su despliegue espacial, tienen un efecto retorno que produce resonancias sobre todo el sistema.</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Esto se debe, en parte, a las características de la industria de la construcción, en sí misma, y, en parte, a la funcionalidad económica del sector dentro del esquema macroecónomico.</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Analicemos ambos aspecto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1.Características económicas de la construcción</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 xml:space="preserve"> El sector de la construcción tiene características particulares ligadas a la evolución macroeconómica del sistema productivo y en el que el poder público ha pesado con una regulación significativa (Panaia,M.,1992).</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 xml:space="preserve">El sector de la construcción produce una articulación meso-económica del sistema productivo porque estructura la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2</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demanda de los bienes de equipamiento y estandariza la norma de producción de muchos bienes que se producen con el sistema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fordista, a la vez que localiza las actividades,estructurando el espacio urbano.</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En nuestro país, durante el período sustitutivo de importaciones la Construcción se desarrolla en un mercado cautivo, donde el nivel de inversiones tiene una importante participación del Estado en las construcciones de vivienda y grandes obras de infraestructura ,que condiciona el surgimiento de un tipo de empresa  contratista del Estado regulador y financiador.</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El impacto de la crisis en la industria de la Construcción fue particularmente fuerte porque se agregó a la creciente disminución del PBI una acelerada descapitalización.</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Para el decenio 1970-79 la inversión bruta fija en construcciones representó alrededor de un 15% del PBI,coeficiente comparable con el de muchos países industrializados,mientras que en 1980 y 1990 esa proporción alcanzó 4,5% del PBI.</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Cuadro 1</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 xml:space="preserve">Participación del PBI de la Construcción y la Inversión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Bruta Fija en Construcción a costo de factore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A a precios de 1970)</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Años    PBIC        IBFC        %PBIC        %IBFC</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1970    502,5       1160,7       6,46        14,9</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1975    527,2       1226,2       5,88        13,7</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1980    651,8       1457,1       6,52        14,6</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1985    283,3       670,0        3,15         7,4</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1990    169,7       411,8        1,87         4,5</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Fuente: Estimaciones trimestrales sobre oferta y demanda global.BCRA.</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3</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Las cifras del PBI muestran el impacto recesivo del sector,mientras que el producto bruto interno total bajó un 5% entre 1980 y 1986, el de la industria de la construcción lo hizo más de un 50%. La actividad correspondiente a los dos grandes subsectores desagregados en obras públicas y privadas muestra que la gravedad de la crisis y su duración ha sido similar para ambos en las fechas extrema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En monto ha caído más la actividad de las obras públicas que la de las privadas,aunque la diferencia pierde</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significación en relación con el nivel: 3% en cifras del orden del 51% o del 54% de disminución respecto de 1980.</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 xml:space="preserve">Hay también una diferencia en los tiempos;para las obras públicas la tendencia se invirtió en 1986 respecto de 1985,mientras que ello no se observa en las obras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privadas.Para éstas, el ciclo recesivo iniciado en 1980/1081 dura más de seis años consecutivo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Para las obras públicas,el ciclo recesivo interrumpe en 1986 una persistente tendencia de ocho años sucesivos de achicamiento de la actividad,posiblemente por la iniciación de grandes obras de infraestructura como Yaciretá.</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Si se observan los números desagregados del período 1991-1994 el sector construcciones que representa alrededor del 2% del PBI,fue el que alcanzó el mayor crecimiento con una suba del 87,1%,mientras que el PBI industrial creció el 30,6%.</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En cuanto a la inversión bruta fija,tanto equipos y maquinarias como construcciones aumentaron en el último año.Sin embargo,si se tiene en cuenta el inicio del período de convertibilidad en 1991,ambos conceptos muestran retracciones en su tasa de inversión respecto de los valores de 1994.En este caso,la tasa registró una contracción del 30%.</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A cuatro años del comienzo del Plan de Convertibilidad perecería frenado el impulso inicial de las inversiones,a la vez que los movimientos en los distintos sectores ratifican un cambio en la composición del ingreso nacional y en la estructura económica argentina.</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 xml:space="preserve">El proceso recesivo de la industria constructuva lleva a índices de desocupación altos muy superiores a los de otras ramas y con persistentes alzas durante todo el período.Esto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4</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sin incluir los niveles de subempleo,trabajo pagado "en negro" y precarización,que han crecido alarmantemente (Panaia,M.,</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1990).</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La proporción de empleo en la Construcción, según la Encuesta Permanente de Hogares (EPH) era en 1980 de 9,6%; en 1990 del 7,4% y en 1993 del 7,6%.En cuanto al predominio del empleo asalariado y no asalariado se reafirma la tendencia</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del aumento de este último con los datos del Censo de 1991.</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En la población ocupada total,si bien los no/asalariados aumentan,lo hacen menos en las provincias de la región Metropolitana,Comahue y, particularmente,Patagonia.</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En la población ocupada de la Construcción,en cambio,el aumento de los no/asalariados, es mucho más pronunciado en todas las regiones,pero particularmente en la región Metropolitana y, en cambio,la región Comahue y Patagonia,si bien muestran altos porcentajes de no asalariados,son los más bajos del país y son inferiores al promedio del total paí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A esto hay que agregar la mano de obra clandestina, proveniente de los países limítrofes,de difícil registración, que tiene una participación relativamente más importante en el sector de la construcción que en otros sectores de la economía.</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La facilidad de acceso de la mano de obra migrante limítrofe a este sector (5 %) y la asimilación de los antiguos migrantes del interior que se han quedado en el sector (5%)</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segura formas flexibles de contratación y relación salarial</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que permiten el mantenimiento de niveles bajos de productividad al interior de la obra y intensificación del uso de la mano de obra para regular los tiempos y movimientos,reasegurando las lógicas de producción paternalistas y la s características artesanales del sector.(Panaia,M.1990 y 1995)</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Esta facilidad de entrada en el sector,también sirvió de paliativo a la desocupación en las zonas donde las privatizaciones impusieron el retiro voluntario y dejaron amplios sectores poco calificados sin alternativas de ocupación.Por ejemplo,en la zona patagónica, donde la actividad alternativa a la energética es la construcción.</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5</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Cuadro 2</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Población Ocupada según proporción de</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Asalariados/No asalariado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en el Total y en la Construcción</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 xml:space="preserve">1991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Region         Total                       Construcción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Asal.   No Asal.           Asal.   No Asal.</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Metropl.     67,46     32,34            31,96     68,00</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Pampeana     63,76     36,05            35,68     64,22</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Centro       60,75     39,09            34,32     65,61</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Noroeste     63,51     36,27            39,39     60,58</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Nordeste     56,31     43,38            43,66     56,30</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Cuyo         64,67     35,23            40,08     59,88</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Comahue      67,61     32,27            52,91     47,04</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Patagonia    74,87     25,00            49,48     50,49</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Total         64,52    35,29            36,58     63,37</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Fuente: Censo 1991.Cuadro Nº 11</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NOTA: La suma de procentajes de asalariados y no asalariados no suma 100,ya que a los efectos de la presentación del cuadro</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se excluyeron los ignorado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 xml:space="preserve">La crisis en toda la rama puede definirse por un bloqueo de su modernización que tiene origen en un mercado predominantemente cautivo,donde el peso de las inversiones estaba centrado hasta ahora en las políticas públicas; por el fracaso de los mecanismos de control social de la organización productiva,que acentuó el uso intensivo de la mano de obra; y por el estrangulamiento financiero provocado por la falta de crédito a largo plazo,que les permitiera modificar en forma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6</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rentable su parque tecnológico.Esto trajo como consecuencia un importante alejamiento de la frontera tecnológica internacional. (Panaia,M. 1992).</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La dificultad de sector para salir de la crisis se relaciona con la dificultad de formar un mercado de capitales que le permita acceder al financiamiento de largo plazo,con tasas razonables; de lo contrario es imposible para las empresas afrontar los riesgos y en la falta de modernización que le permitiría una oferta más diversificada para atender a segmentos diferenciados del público.(Du Tertre,1995)</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En 1991, de la cartera total de créditos,el sector de la construcción recibe el 6,4%,pero han variado mucho las condiciones y la estructura del crédito hasta el punto de convertirse en un sistema de preclasificación financiero,para el cual el tamaño de empresa promedio de la construcción tiene pocas posibilidades de acceso.</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En 1994,el total del financiamiento de bancos y entidades no bancarias al conjunto de empresas constructoras alcanza sólo el 4,1 del total del financiamiento,lo cual indica que el sector perdió participación en el crecimiento del crédito (Ledesma,J.,1995).</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Los proyectos de financiamiento del sector público para 1995,según datos del Banco Central,ascienden a 3.028 millones,de los cuales 1026 millones corresponden a la Administración Nacional,250 millones a Empresas Públicas Residuales,914 millones a FONAVI,522 a Vialidad Provincial</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83 millones al Fondo de Energía Electrica,53 millones al ex FDR,83 millones a las Conseciones de Vialidad y 113 millones a las Concesiones de Ferrocarrile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Por otra parte,se apunta a nuevas formas de financiamiento del sector; la nueva Carta Orgánica del Banco Hipotecario Nacional (BHN) lo convierte en banca mayorista con una nueva operatoria para asegurar mayor nivel de recuperos en los créditos para vivienda.(mecanismos de securitización)</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7</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Ello es todavía muy reciente para evaluar resultados,pero la nueva operatoria de titularización del BHN ha intentado abrir canales que permitan ir generando experiencia y confianza en el sistema.Esto se ha logrado, en parte,ya que</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la cartera hipotecaria con tendencia creciente alcanzó los 7957 millones de peso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Los recursos totales previstos alcanzan a 2000 millones de dólares que se asignan por cupos entre las diferentes jurisdicciones provinciale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 xml:space="preserve">La actividad de la construcción tiene cuatro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características relevantes para argumentar nuestra hipótesi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1.a. Construcción "in situ"</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Existen grandes restricciones espaciales porque la producción se realiza cada vez en un lugar diferente donde se</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consumen" una serie de factores de producción.</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Si bien el producto en sí mismo no es transportable,los factores de producción son fuertemente limitados por los condicionantes de movilidad. Esta producción va a estar muy condicionada por las condiciones climáticas y territoriales (trabajo a la interperie,exceso de sol,nieve,lluvias,frío,etc) y va a tener un efecto fuerte sobre la movilidad de la mano de obra y aún sobre los otros factores de producción.</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Por otra parte, esta imposición de restricciones territoriales tiene importantes efectos sobre la dinámica de la gestión de la empresa. La gestión descentralizada de la empresa constructora,tanto en lo relativo a la gestión de la mano de obra como a la de los insumos es decisiva en los resultados que se obtienen.</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1.b. Industria de proceso variable</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Se pueden distinguir los procesos donde las características físicas de la producción son estables,repetitivas y previsibles y,por otro lado,los procesos que son variables.Esta variabilidad puede ser externa,por las características del producto o interna,por la cantidad de trabajo que requiere (Cf.Coriat,1980;Campinos-Dubernet,1983).</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8</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La producción de la obra se realiza generalmente por unidad y por proyecto.Esta característica exige un ajuste</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para cada obra en particular y herramientas relativamente poco especializadas que permitan una rápida adaptabilidad para cualquier tipo de obra.</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La tecnología organizativa de la obra en construcción,la elección de los materiales y de las máquinas son las decisiones que condicionan su ordenamiento general,es decir,la rotación y el encadenamiento de tarea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No existen máquinas herramientas complicadas y es el funcionamiento de las grúas (tiempos vivos y muertos) los que</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lternan con la rotación del encofrado,la realización de los elementos constructivos (vigas,postes,techados,tablones,etc)</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y con las grandes operaciones,(colocación de encofrado,</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hierros,cemento),pero los ritmos de trabajo global los establece la grúa.</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En definitiva,los materiales utilizados no imponen un dispositivo organizacional preciso y rígido,ni un tiempo máquina particular.</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Este problema de la varibilidad física de los procesos se produce por la flexibilidad de los procesos de trabajo que permite la adaptación de la mano de obra a situaciones previsibles e imprevisibles.Esto exige un márgen de autonomía relativamente alto para el proceso de integración y cooperación grupal,importante para poder funcionar como equipo y economizar,en términos de la tarea total,el tiempo de cada actividad parcial.</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Este principio de autonomía indispensable a la producción variable se contrapone a la economía de control de tiempos que exige una detallada prescripción en el puesto,la tarea,el gesto y, sobre todo,la ejecución.</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1.c.Autonomía de gestión.</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Aqui el rendimiento del equipo depende del funcionamiento</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global y no de una suma de rendimientos individuales; de allí que el saber obrero valorado en el mercado no dependa solamente de sus conocimientos prácticos y técnico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9</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sino de su capacidad de integración grupal(calificación colectiva).</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Por eso la formación de equipos en la industria de la construcción es muy significativa y conserva patrones culturales,nacionalidades,etnías y mecanismos paternalista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e informales de selección,pues,más allá de la calificación individual de cada uno de los componentes del grupo,adquieren relevancia la noción de trabajador colectivo y la calificación colectiva (Troussier,1981).</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Este tipo de integración en equipos plantea una relativa</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descentralización de las decisiones,el trabajo en plazos o bloques de tiempo y la exigencia de conciliar la variabilidad de las tareas con los mecanismos de adaptación grupal y control de la ejecución.Pero, al mismo tiempo,existen tarea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repetitivas e información que deben ser necesariamente compartidas,que se convierten en un problema crítico si no están organizada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El uso de medios informáticos para comunicar la información compartida todavía todavía no se ha incorporado,más que excepcionalmente,al proceso de trabajo de la industria de la construcción argentina.</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En el sector de la construcción esto facilita la gestión de contratos especiales y la subcontratación para tareas específicas.Sin embargo, todavía no se utilizan las técnicas "just in time" en esta industria.Es apenas reciente su aplicación en algunas empresas productoras de cemento</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para facilitar el acceso al mercado.</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1.d. Producción por proyecto.</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El conjunto de las  técnicas organizacionales que incorporan las empresas tiene una gran incidencia en la racionalización de procesos de trabajo en la Construcción y de los márgenes de control y autonomía con que se trabaja en cada tipo de empresa.</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 xml:space="preserve">Por el contrario,uno de los casos de continuidad y repetición de la tarea que tiene que ver con la organización taylorista del trabajo es la realización de planos de arquitectura y estructura que permiten una identidad máxima de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10</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operaciones;el tamaño adecuado de proyectos que permitan una especialización suficiente, así como un espacio para cada una de las cuadrillas involucradas;adecuada programación y organización del trabajo en el obrador;actualizada dirección y supervisión de los trabajos.(Frivida,1995).</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Si este tipo de tareas no se cumple,la eficiencia de la construcción queda exclusivamente en manos de la habilidad de la dirección para improvisar.Con una adecuada programación,</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según el método de líneas de flujo,se obtienen sustanciales ahorros en términos de consumo de mano de obra,asi como de los costos de construcción.Para ellos es fundamental la integración del proceso de diseño con el de producción y una producción rítmica adecuada.</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Du Tertre (1995) señala los problemas más frecuentes de la gestión son:</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1. Las restricciones a la sucesividad: existen pocas posibilidades de producción en tiempos muerto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2.Las restricciones temporales: la producción no se puede stokear y solo almacena escasos stoks intermedio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3. Las restricciones de autonomía: la gestión de producción es generalmente asociada a una fuerte autonomía del obraje,más o menos negociada, pero existe cierta dependencia de los proveedores de insumos y los servicios de funcionamiento.</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2. Funcionalidad económica de la Construcción</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2.a. Produce bienes de capital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La construcción produce bienes que estructuran las normas de consumo a través de la habitabilidad de la vivienda y las normas de producción a través del uso del espacio operado por las empresas industriales o de servicio y los organismos del Estado o la instalación de grandes obras de infraestructura.</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La caída de la demanda por la disminución de las inversiones tanto del sector privado como estatal(Cuadro 1)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asi como la fragmentación del actor productivo por la fuerte disminución del poder adquisitivo de la población y de la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11</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precarización de sus condiciones de trabajo que le dificulta el acceso al crédito, aumenta la aparición de emprendimientos colectivos e individuales para la autoconstrucción sin inversión previa,con uso de la mano de obra como capital inicial y donación de materiales o extracción en la zona,</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el aumento de usurpaciones de zonas de renovación o terrenos en desuso.</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También disminuye la demanda de rehabilitación o reparación de vivienda, la renovación del parque habitacional</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vencido y la construcción de infraestructura en zonas envejecidas o de ocupación reciente.</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Como consecuencia puede observarse una fragmentación del</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sector productivo por el aumento de la distancia entre las grandes empresas productoras, la tendencia a la desaparición</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de las empresas PYMES y un fuerte crecimiento de la autoconstrucción, la construcción en formas cooperativa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y otros mecanismos alternativo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También la aparición de sistemas de construcción liviana alternativos a las pautas de consumo de nuestro mercado, que si bien responden a pautas de consumo muy recientes y son todavía poco significativos , su comportamiento en el mercado debe ser observado con atención, por los efectos que puede alcanzar en los años futuros.( Prefabricada liviana proveniente de países de alto grado de desarrollo)</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2.b. Localización de las inversione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Hasta 1980, la rama se vio muy activada por ciclos económicos inflacionarios,que le permitieron canalizar las corrientes inversionistas locales privadas y las políticas estatales de inversión tanto en vivienda como en grandes obras de infraestructura.</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La rama se encuentra retrasada respecto del nivel general de la economía y mantiene una tendencia persistente a la baja del nivel de productividad y baja composición orgánica de capital.Es la intensificación del uso de la mano de obra lo que asegura grandes ganancias a los grupos empresarios e inversionistas,al mismo tiempo que es un fuerte generador de empleo.Durante este período, el sector capitalizó la mano de obra proveniente del desempleo producido en otras ramas de actividad y de la migración interna y limítrofe.</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12</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La crisis del sector de fines de la década del 80 rompe el mercado cautivo creado por el financiamiento estatal,pero deja al sector sin posibilidades de crear un mercado de capitales propio que le permita acceder al financiamiento</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de proyectos en el largo plazo y  la reestructuración del Estado y la descentralización del FONAVI todavía está incompleta como para poder predecir el curso de su despliegue espacial.</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La característica básica de la estrategia de inversión</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consiste en el financiamiento de los mutuos hipotecarios,cuyos plazos y tasas están establecidos por BHN.La empresa que origina el proceso se convierte en el puente entre las actividades financieras,la empresa constructora y el adquirente de la vivienda.</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Se intenta crear alternativas de financiamiento para hogares de niveles de ingresos medios (desde $1400) que les permitan acceder a viviendas nuevas.Para que el ahorro posible de estos hogares les permita la compra,los costos no deben superar los 750$ el M2. La banca privada todavía otorga créditos  de poca significación para ese sector.</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Las estrategias de las empresas para ingresar al mercado de capitales puede tener algunas variantes: a través de acciones de participación,de constitución de sociedades,de obligaciones negociables,de creaciones de AFJP y de créditos internacionales.(Cf.Panaia,M.1995).</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A fines de 1994,se confirma la línea de créditos de 500 millones de dólares bajo el régimen de "securitización",lo que significa que las deudas hipotecarias se convertirán en títulos especiales que se ofrecerán como una nueva alternativa de inversión. Por ahora es prematuro avanzar sobre las consecuencias de este nuevo esquema financiero,pero hay algunas cosas que son evidentes: la dificultad de acceso a los mismos, de los sectores de bajos ingresos y la necesidad de modificar una cultura empresaria y usuaria respecto de la propiedad de la vivienda, para que se pueda lograr algún éxito</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futuro.</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Estos sistemas, que apuntan a la formación de un mercado de capitales,orientan las estrategias empresarias para entrar en el nuevo sistema y para la contratación de la mano de obra.</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13</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Como señalan Castells y Henderson (1987) el capital es cada vez más móvil, incluso hipermóvil y nómade.Es un "espacio de flujo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Evidentemente,la evolución de la economía internacional,</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el impresionante crecimiento de las tecnologías de la comunicación y la conformación de sociedades internacionale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conectadas por redes subordinadas y descentralizadas son la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que dan sentido estructural al territorio, a través de la función que cada territorio realiza en un contexto más amplio.</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Esto adquiere formas espaciales porque tanto las sociedades empresarias como las economías se desarrollan en un territorio y les imponen su fisonomía.</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Si las empresas no pueden asociarse para acceder a las privatizaciones u obtener fuentes de financiamiento para invertir en la industria,quedan condenadas a ser subcontratistas de partes del trabajo de empresas de nivel internacional, a realizar obras con su propio capital o con lo que puedan adelantar los ahorristas,o diversificar su producción en otras actividades más rentables,que les proporcionen medios para reingresar al sector.Esto también se refleja en su dispersión en el territorio, en su movilidad territorial o en el tipo de obra que asumen.</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En este tramo la contratación de mano de obra queda ligado al circuito más precario. Lo que sí puede marcarse, a partir de la crisis es un fuerte proceso de desverticalización en la empresa constructora que busca otras alternativas de inversión para asegurar su sobrevivencia, que a veces implica una reasignación de recursos desde otros sectores de actividad hacia la construcción.</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 xml:space="preserve">A nivel general,para que el financiamiento permita planificar en el largo plazo es necesario que la estabilidad macroeconómica se mantenga para lograr la confianza de los inversores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Esta estabilidad es difícil en estos "espacios de flujo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concepto que Castells y Henderson (1987) aplican tanto al capital como al trabajo.Si bien es pensable la implicación del trabajador calificado al lugar particular donde trabaja,esto es cada vez más impensable para los trabajadores precario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que deben migrar cada vez que se termina una obra, que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14</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traviesa muchas veces las fronteras porque en su propia tierra no hay trabajo, que vive en distintas zonas del mismo país, en la ciudad  y en el campo, pero siempre en condiciones de desarraigo.</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El otro factor de importancia son las tasas de interés que es lo que condiciona los emprendimientos de riesgo,y que en nuestro país todavía son muy altos.Los bienes producidos por este sector tienen características especiales que compiten con el ahorro disponible.Estas son la elevada relación entre el precio y los ingresos,el largo período de maduración de los proyectos y su extendida vida útil.</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Al tiempo que surgen estas nuevas estrategias de participación en el mercado de capitales,persiste una alta heterogeneidad interna y una fuerte atomización del sector,que se expresa en la coexistencia de tres lógicas empresarias diferentes funcionando en el mismo proyecto y en la fabricación del mismo producto:la lógica comercial,la lógica profesional y la lógica paternalista,predominando una u otra según el tipo de empresa,su tamaño y las características de la producción de cada obra. (Un análisis más completo de las características empresarias y sus lógicas de funcionamiento en la Argentina puede encontrarse en Casassus Montero,C.,1986; Panaia,M.,1995).</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Según los datos del Censo de 1991,la población que se considera patrón en el sector alcanza el 15,10% de los cuale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el 60% se identifica como microempresario con 1 a cinco trabajadores contratados; y 19,90 % con 6 o más trabajadore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y el resto ignora su tamaño. Si bien se puede suponer una fuerte inconsistencia en esta categoría por la exigencia de la pregunta censal de que el empresario se autodefina, es muy significativo que la mayoría lo haga en la categoría de microempresario.</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En cuanto a la identificación del tamaño empresario que realizan los trabajadores, casi el 36 % de los trabajadores y empleados señala que trabaja en empresas de 1 a 5 ocupado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el 50% de 6 o más y el resto ignora el tamaño de la empresa donde trabaja.</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Estas proporciones para la región Patagonia(Chubut,Santa Cruz y Tierra del Fuego) tienen algunas variaciones: la región reune el 2 % de los empresarios de la construcción y casi el 3% de los trabajadore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15</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Entre ellos el porcentaje de empresarios no alcanza el 10% y ,en cambio,el 90 % son obreros y empleados. De los empresarios de la construcción el 60 % aproximadamente reconocen pertenecer a empresas de 1 a 5 trabajadores y en cambio el 65% de los trabajadores dice trabajar en empresas de 6 o más.Este promedio es mucho mayor que en el resto del país que se encuentra entre el 40 y 50%.</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ab/>
        <w:t xml:space="preserve">La estructura empresaria de la industria no es captada por el Censo Económico desde 1963,de manera que es muy difícil hacer estudios de la estructura empresaria en base a datos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secundarios y también es difícil establecer el tamaño estable de las mismas por la diferencia de gestión que se utiliza de acuerdo al tipo de obra.Sin embargo, parece evidente,que la mayor contratación de mano de obra se da entre las empresas de mayor tamaño en el sur,mientras que la industria está más atomizada en el resto de las regiones del paí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Los datos más confiables son los del Registro Nacional de la Construcción,en cuanto a la relación equipos,mano de obra,pero al no realizarse la depuración sistemática de los listados y no dar a publicidad las cifras, es difícil saber cuáles de estas empresas están realmente en vigencia.</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Al mismo tiempo sería de gran importancia analizar las zonas de asentamiento empresario y la distribución de las inversiones,pero la carencia de datos de este tipo dificulta los estudios en esa dirección.</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2.c. Conformación de los mercados de trabajo</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La distribución desigual sobre el espacio de la inversiones y la índole de la actividad en que se invierte crean una demanda diferencial de mano de obra. En cada zona se genera un mercado de circulación de mercancías y de mano de obra que se retroalimenta permanentemente, tendiendo a sostener un mecanismo de acumulación de capital.</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 xml:space="preserve">A veces el excedente económico producido en una región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permanece en ella,pero en otros casos ese excedente es acumulado en otra unidad espacial.En general,la incapacidad de algunas áreas para generar acumulación o simplemente para retener la que produce - ya sea por el bajo nivel de inversiones o porque se produce para el consumo de otras zonas- se relaciona estrechamente con la expulsión de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16</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población hacia áreas donde se da la mayor acumulación del capital y,por tanto,las mayores posibilidades de empleo.(Rofman y Romero,1973).</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 xml:space="preserve">Cuando comentamos sobre las características de la industria de la construcción en el parágrafo anterior,señalamos que esta era localizada y atomizada, es decir, se produce "in situ" y con distintos niveles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niveles de estructura empresaria y de procedimientos constructivos.Por esta razón,la distribución espacial de la acumulación de capital no siempre coincide con la localización de las inversiones del sector y los excedentes suelen ser transferidos a zonas de mayor concentración de capital.Esto hace que la estructura empresaria no se localice en el mismo</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lugar que la mano de obra que emplea.</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Por todo ello,los procesos migratorios alentados por la localización diferencial de las actividades productivas condiciona un permanente proceso de redistribución territorial de la población, y así,como la acumulación diferencial mantienen desequilibrios regionales entre las cuencas de empleo que se generan por la localización de la inversión y la zonas de centralización del capital.</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Si tomamos en consideración el período de comienzo de la crisis en el país y el comienzo del plan de convertibilidad</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que coincide con el último censo,podemos decir que el proceso de redistribución de la población fue baja 0,94,es decir que no llega al valor de 1 en el índice de redistribución</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interrregional  y de la población economicamente activa, en cambio es  mayor, 1,08,lo que significa que la redistribución y concentración de esta población en términos de las regiones analizadas ha sido bastante más alta.</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 xml:space="preserve">Un análisis por regiones,muestra que las  ganadoras de empleo son fundamentalmente las del sur, a pesar de los bajos niveles poblacionales y, en menor medida las provincias del Noroeste y de Cuyo, que fueron objeto de políticas de excensión impositiva ,y provincias perdedoras de empleo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la zona Metropolitana y Pampeana a pesar de concentrar todavía un gran porcentaje de población.</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En el sector de la Construcción, el grado de redistribución de la población es mucho más alto que para los dos anteriores,pero las zonas ganadoras de empleo son el sur</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y la zona Nordeste (Yaciretá y Corpu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18</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El índice de redistribución bajó significativamente en dos puntos desde comienzos de la crisis( de 4,6 en 1970 a 2,3</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en 1991) y el volumen de la población redistribuida es mucho menor.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Si se analizan las ganancias de empleo en términos de las categorías ocupacionales, las categorías que crecen son las no asalariadas (patrones,trabajadores por cuenta propia y ayuda familiar sin remuneración fija), mientras que para la industria de la construcción ,la categoría que  tiene un incremento notable es la de los trabajadores por cuenta propia.</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En el cuadro Nº3 , se observa el alto grado de atomización de la industria,más del 50 % promedio de los trabajadores son independientes o cuenta propias,categoría que esconde una parte importante del sector de subcontratistas,que se organiza como cuadrilla cuando hay empleo y que trabaja por su cuenta o queda desocupado cuando falta trabajo, y el carácter predominantemente privado de esta actividad,ya que los promedios de empleo con dependencia del sector privadossupera el 32% promedio y el público apenas alcanza al 4%.</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 xml:space="preserve">Sin embargo,hay algunas diferencias entre las diferentes regiones que vale la pena remarcar,como el mayor grado promedio de dependencia pública y menor de la privada que en resto de las regiones en la Patagonia (alcanza al 9,55% de los trabajadores),el menor porcentaje de trabajadores por cuenta propia y el mayor tamaño de las empresas señalado anteriormente.Esto seguramente facilitó la formación de las cuencas de empleo de trabajadores retirados o desocupados de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las empresas energéticas privatizadas y su disponibilidad para trabajar con estabilidad o más esporádicamente en la construcción.</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19</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Cuadro Nº 3</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Población ocupada en el sector de la construcción</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s/categoría ocupacional por región- 1991</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Region   Total Patrones Obreros y Empleados    TCP  TFSRF Res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Públicos   Privado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Metropol   100    5,36   1,82      30,13      58,97  3,67 0,05</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Pampeana   100    6,58   3,64      32,05      53,00  4,64 0,09</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Centro     100    4,55   4,15      30,18      55,94  5,11 0,07</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Noroeste   100    2,79   10,15     29,24      53,68  4,11 0,03</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Nordeste   100    3,36    6,67     36,99      48,55  4,39 0,04</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Cuyo       100    3,23    5,57     34,52      53,00  3,64 0,04</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Comahue    100    4,22    4,78     48,13      39,41  3,41 0,05</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Patagonia  100    4,36    9,55     39,91      43,73  2,42 0,03</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Total      100    4,99    4,19     32,39      54,26  4,12 0,05</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Fuente: Censo de 1991</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La formación de estas "cuencas de empleo" allí donde la demanda produce un centro de atracción de la mano de obra,no solo para los trabajadores asalariados sino para los no asalariados y para los trabajadores migrantes (incluso indocumentados).Este proceso de atracción es fortalecido como consecuencia de otros factores regionales.Por ejemplo,en algunas zonas la excensión impositiva y en otros o la privatización de empresas consolida estas cuencas .Por ejemplo,el caso de las empresas energéticas del sur patagónico.</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20</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Asimismo, la rama construcción es la que logra una importante concentración de desempleo cuando baja la demanda de empleo,con valores dos veces superiores al las del resto de las ramas para el mismo período.(Cuadro Nº 4)</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Cuadro Nº4</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Tasas de desempleo por sector para</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la región del GBA- EPH 1987-1995</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Promedio de las dos onda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sectores    prom87    prom92   prom93   prom94    my95</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Manufac.     5,4       6,7      9,4       11,6    19,0</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Servicios    4,5       4,9      8,8        9,8    16,7</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Construcc.  11,0      14,2     17,8       21,2    36,2</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Sec.Públ.    1,1       2,4      2,4        5,4     9,6</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Fuente: EPH-INDEC</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Nota: Metodológicamente la la EPH contabiliza para los                desocupados el último sector en el que trabajó.</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Estos datos desagregados por rama no se encuentran              disponibles para la región patagónica</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21</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Cudro Nª 5</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Tasas de desempleo por región</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Promedio de las dos onda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Total de aglomerados-GBA y Región                                        Patagónica</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1990-1995</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Región            1990   1991   1992   1993   1994    1995</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GBA               12,5   12,1   12,9   18,9   23,0    33,1</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PATAGONIA         25,2   27,2   30,7   25,2   24,0    31,0</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Total de</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glomerados        7,4   6,4     6,9    9,6   11,4     17,5</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Fuente:EPH-INDEC</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Nota:Los valores para ambas regiones se construyeron por sumatoria simple de los valores publicados para cada una de las provincias que componen la región.En cambio, el total de conglomerados el proporcionado por el INDEC sobre los valore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soluto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La diferencia de los aportes migratorios regionales también contribuyen a facilitar la formación de bolsones de empleo en condiciones de precariedad de contratación y remuneración en negro en este sector.</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Según los datos del Censo de 1991,para el Area Metropolitana, el 63,6% de los migrantes limítrofes se encuentra en actividad y el 5,5% se hallan desocupados.Cuando se discrimina al interior de los migrantes limítrofes,los más recientes tienen el 83,7% de actividad y los migrantes limítrofes antiguos el 62,2%, mientras que la desocupación para los limítrofes recientes es de 8,4% y para los limítrofes antiguos asciende al 12,9%.La subocupación alcanza a 11,0% en los limítrofes recientes y 9,2% en los limítrofes antiguo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Cf. Maguid,A.,1995).</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 xml:space="preserve">Para valorar apropiadamente estas cifras es bueno recordar que en el Area Metropolitana,el total de población ocupada en Construcción es de 6,7%,el total de migrantes limítrofes es de 15,5% de los cuales el 19,48% son migrantes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22</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limítrofes recientes y el 80,52% son migrantes limítrofes antiguos,es decir,que hubo una fuerte retención de la mano de obra limítrofe antigua en el mercado de trabajo de la construcción.</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Esta retención tiene características específicas en la Patagonia,por la composición nacional de la migración limítrofe</w:t>
        <w:tab/>
        <w:t>.(Cuadro Nº 6)</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Cuadro Nº 6</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Distribución de los migrantes limítrofe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1980-1991 en la Patagonia y en el Total del Paí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País        No Limítrofes        % Limítrofes/Población</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1980         1991            1980        1991</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Total    753.428       817.144          2,7         2,5</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Patagonia 116.239      135 .966         75,8        52,3</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Trra.del Fgo 7321        9622           27.4        13.9</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Sta.Cruz   22.435        22.172         19,8        13.9</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Rio Negro  42.231        47.284          11,1        9,3</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Neuquén    20.521        31.913           8,4        8,2</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Chubut     23.731        24.975           9,1        7.0</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Fuente: Censo 1991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23</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En cuanto a la participación de los migrantes limítrofe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en la población provincial patagónica y en el sector construcción ,en particular,dos casos comparativos son posibles utilizando los datos de la EPH:la ciudad de</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Neuquén, donde los migrantes limítrofes representan el 8,2%</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de la población total y el 34,8% se encuentran ocupados en el sector Construcción y Comodoro Rivadavia donde representan el 47,1% en el sector Cosntrucción y el 13,9% de la población de la provincia de Santa Cruz.</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Cuando se analizan los datos por nacionalidad para observar la concentración de bolsones de empleo con alta concentración de migrantes limítrofes ,la Patagonia presenta más del 52% de los migrantes limítrofes del país y más del 53% de los chilenos migrantes limítrofes, de los cuales un alto porcentaje,están ligados a la industria de la construcción.</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Cuadro Nº7) Este 53% ,representa casi el 94% de los migrantes limítrofes que se encuentran asentados en la Patagonia.</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En tanto que en el total del país,los migrantes chilenos representan la tercera parte de los migrantes limítrofes junto con los paraguayos,las dos mayores colectividades limítrofes  residentes en la Argentina,la chilena se destaca por su concentración en la Patagonia Argentina.</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Esta presencia de trabajadores extranjeros,muchas veces indocumentados,en un sector con condiciones de precariedad en el empleo ,como es el sector de la construcción que actúa de puerta de entrada al mercado de trabajo del país, crea una fuerte presión social en los bolsones de empleo y situaciones de alta friccion cultural en los "espacios de flujo" contribuyendo a una fuerte presión social por la  amplitud de la oferta y el deterioro de los salarios del sector, entre los nativo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En parte porque,la estrategia sindical atomizada del sector tampoco logra representar las características señaladas tanto de la organización del proceso de trabajo como de la producción flexible y el fuerte aumento de la precarización en el sector muestran el surgimiento de nuevas relaciones salariale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 xml:space="preserve">En la situación de crisis,consideramos que existe una relación salarial dominante en la sociedad y otras formas de relación salarial con diferentes niveles de estabilidad y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24</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relatividad respecto del salario patrón.</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 xml:space="preserve">Para el caso específico de la industria de la construcción constatamos la existencia de una estructura jurídica que respalda la relación salarial mensual de acuerdo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Cuadro Nº 7</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Distribución de Migrantes Limítrofes en la                     Patagonia y Total del País según nacionalidade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Nac.  Neuquén Rio Negro Chubut Sta.Cruz T.Fgo   Total  Total</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Pat.   Paí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Bras     0,4     0,8       0,3     0,2     0,2   0,5    4,3</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Chil    93,3    94,9       91,7    96,7    90.8  93,9   30,2</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Parg.    1,0     0,7        1,2     0,9     2,3   1,0   30,9</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Urug     2,0     1,1        2,0     0,8     2,4   1,5   16,7</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Boliv.   3,3     2,4        4,8     1,5     4,3   3,1   17,9</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Total   100      100        100     100     100   100   100</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Fuente: Elaboración propia en base al Censo de 1991.Nota:</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Los migrantes limítrofes sin especificación de nacionalidad fueron prorrateados proporcionalmente.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 Convenios tradicionales para la rama y una política de remuneraciones en el sector que supone encuadramientos salariales " de facto" provocando una ruptura de la mensualización.</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Las condiciones salariales no son iguales para todo el país porque la dureza de las condiciones climáticas y el desgaste físico es diferencial por zonas.Así taobservan dispares para los adicionales reglamentarios en las distintas regione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25</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A esto debe agregarse la mayor presión salarial hacia la baja,por la abundante oferta de indocumentados y limítrofes,que aceptan pagos en negro,fuera de la reglamentación de horas extras,sin pago de haberes jubilatorios,vacaciones y complementarios familiares y que cuentan con una disponibilidad horaria mayor por la lejanía de sus hogare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ab/>
        <w:t>Es decir, que el salario nominal de un trabajador de la construcción se fija en parte por el convenio correspondiente que está en vigencia desde 1975 y en parte, en forma indirecta por las reglamentaciones vigentes respecto a asignaciones familiares y complementarias por zona. No obstante, los altos indices de trabajo en negro del sector( 68% según los últimos datos del INDEC) permite afirmar que son muy pocos los trabajadores que en realidad cobran por este regimen.</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lgunas reflexiones finale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En el paradigma fordista,la coexistencia de muchos tipos de regiones en el espacio nacional está concebido como el despliegue espacial del tipo de tecnología dominante en forma de circuitos de rama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 xml:space="preserve">Lipietz y Leborgne (1990) señalaban que no es posible deducir las futuras configuraciones espaciales a partir de las características de un modelo de desarrollo particular,ya que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las realidades territoriales,sean nacionales o regionales,son también el lugar donde se libran los conflictos sociales y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políticos con motivo del funcionamiento de los nuevos modelos de desarrollo de manera que las conclusiones se refieren solo a "procesos posibles de reestructuración espacial"</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La hegemonía del paradigma fordista se puede moderar por la relativa autonomía de las regiones y por la regulación interregional de la división del trabajo. Benko y Lipietz(1995) señalan la dualidad de este mecanismo que pone en cuestión las teorías que marcan una dependencia absoluta de la división internacional del trabajo de las características que una región o un país tengan con respecto a su espacio englobado,subrayando las fragilidades de las configuraciones internacionales que surgen de la relación más mercantil y las dificultades de su regulación.</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26</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 xml:space="preserve">La industria de la construcción y su característica de flexibilidad de gestión,intensividad en el uso de la mano de obra,incorporación del trabajador no asalariado o trabajador volante y del trabajador migrante limítrofe (a veces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indocumentados) que implica formas flexibles de relación salarial y organización variable del proceso de producción, en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nuestro criterio,produce una redistribución importante de la población creando "cuencas de empleo", que ante períodos recesivos pueden convertirse en "cuencas desocupación"</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y fuerte presión social y cuya regulación tiene un importante efecto de retorno sobre la regulación macroeconómica.</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Al mismo tiempo,la debilidad del actor produtivo empresario hace que las diferencias locales y regionales tengan un peso significativo para analizar el efecto de la regulación de este sector sobre el territorio y aún sobre cuestiones estratégicas nacionale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 xml:space="preserve">En el paradigma fordista se tendía a privilegiar la relación mercantil entre las firmas para analizar el efecto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territorial,mientras que con las "economías de la variedad" o "economías flexibles" pesan más otras formas de coordinación entre las empresas que tienen que ver con las relaciones capital/trabajo,las políticas locales, el grado de organización de la comunidad local,la movilidad de la mano de obra,la jerarquización de las empresas y la externalización de servicios porque son  estos factores los que inciden en el ordenamiento territorial.</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 xml:space="preserve">Leborgne y Lipietz (1990) demuestran que cuanto más flexible es la relación capital trabajo, mayor es la brutalidad de las relaciones mercantiles entre las empresas,en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cambio cuando mayor es la estabilidad  y "fidelidad" de la relación  tienden a aparecer relaciones cooperativas entre las empresa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Por supuesto, esto está planteado en un marco de debate más amplio respecto de si existe un solo post-fordismo y si el</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peso de los modelos locales y de los sectores que coexisten en la región no significan la modificación en cada caso de una manera diferente, del sistema global planteando alternativas diferentes para la regulación macroeconómica.</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 xml:space="preserve">En la construcción, la gran mortandad empresaria y los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27</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ltos indices de desocupación de la industria, asi como la aparición de contenidos culturales xenófobos,expresan el alto deterioro del sector, que solo se compensa con la autoconstrucción y los mecanismos solidarios de cooperativas y asociaciones barriales ,los fuertes contenidos paternalistas de los grupos pequeños y la conformación de mercados comunes de productos y de trabajo, que son los que aseguran el nuevo acceso al empleo durante los períodos de alta desocupación y moderan la dureza de la crisi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BIBLIOGRAFIA</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min,Ash y Robins,Kevin "El retorno de las economías regionales.Geografía mítica de la acumulación flexible"</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en Benko,Georges y Lipietz,Alain (1994)"Las regiones que ganan"Eds Lorenzo El Magnánimo",Valencia,</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Bagnasco y Trigllia (1984) "Società e politica nelle aree di piccola impresa: il caso di Bassano,Venecia,Arsenale,</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Becattini,Giacomo.(1995)"El distrito Marshalliano: una noción socioeconómica" en </w:t>
      </w:r>
      <w:r>
        <w:rPr>
          <w:rFonts w:eastAsia="Courier 10 Roman" w:cs="Courier 10 Roman" w:ascii="Courier 10 Roman" w:hAnsi="Courier 10 Roman"/>
          <w:b/>
          <w:bCs/>
          <w:sz w:val="24"/>
          <w:szCs w:val="24"/>
        </w:rPr>
        <w:t>Benko,George y Lipietz,Alain (1994)"Las regiones que ganan" Ediciones Alfonso el Magnánimo"Valencia,</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Benko,Georges y Lipietz,Alain (1994)"Las regiones que ganan" Ediciones Alfonso El Magnánimo,Valencia,</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Benko,Georges y Lipietz,Alain (1995) "De la régulation des espaces aux espaces de régulation " en Boyer,Robert y Saillard,Yves (1995) "Théorie de la régulation L état des savoirs" Editions La Découverte,Parí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Campinos-Dubernet,(1983)"La racionalidad del trabajo en la construcción.Las transformaciones del taylorismo ortodoxo al neo-taylorismo,París,CEREQ.</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Castells,Manuel y Henderson,J. (1987) "Thecno-economic restructuring socio-political processes and spatial transformation: a global perspective" en Henderson,J. y Castells,M. Eds. "Global restructuring and territorial development",Londres,sage,</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28</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Castells,Manuel y Hall,P. (1994) "Las tecnópolis del mundo.La Formación de los complejos industriales del siglo XXI"Alianza Editorial,Madrid,</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Coriat,Benjamín (1980)"Ouvriers et automates: proces de travail,economie du temps et therie de la segmentation de la force de travail" en "Usine et ouvriers figures du novel ordre productif",París,Maspero.</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Gatto,Francisco "Cambio tecnológico neofordista y reorganización productiva.Primeras reflexiones sobre sus implicaciones territoriales" en Albunquerque Llorens,Francisco;mattos,Carlos y Jordan Fuchs,Ricardo</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Ed.ILPES/ONU;IEU/PUC.Grupo Editor Latinoamericano,Buenos Aires,1990.</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Du Tertre,Christián (1995) "Le batiment: une regulation sectorialle spécifique" Primer Seminario Internacional del Sector de la Construcción,San José de Bogotá,Colombia,abril.</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Lipietz,Alain y Danièlle Leborgne (1990)"Nuevas tecnologias,nuevas formas de regulación. Algunas consecuencias espaciales". en Albunquerque Llorens,Francisco,Mattos,Carlos y Jordan Fuchs,Ricardo op.ci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Maguid,Alicia "Migrantes limítrofes en la Argentina: su inserciín e impacto en el mercado de trabajo" Revista "Estudios del Trabajo" Nº 10 2do Semestre,1995.</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Marshall,Alfred (1900)"Elements of Economics of Industry,Londres,Macmillan</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Mendez Gutiérrez Del Valle,Ricardo (1995) "Hacia una Nueva División Espacial del Trabajo en España" en Estudios del Trabajo Nº 10 Segundo Semestre,1995.</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Montero,Cecilia (1990)"Cambio tecnológico y formas de uso de la mano de obra en América Latina:¿Hacia un nuevo espacio industrial?" en Albunquerque LLorens,Francisco,Mattos,Carlos y Jordan Fuchs,Ricardo op.ci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OIT "Los problemas de carácter social y laboral de los trabajadores migrantes en la industria de la construcción"</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OIT,Ginebra,1995.</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29</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Panaia,Marta (1985)"Los trabajadores de la construcción" IDES,Buenos Aires,1985.</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Panaia,Marta (1990) "Crisis,trabajo precario y relación salarial en la industria de la construcción" en Galín,P.Novick,M (Comp.)"La precarización del empleo en la Argentina"CEAL-CIAT/OIT-CLACSO,Buenos Aires,1990.</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Panaia,Marta (1992)"Reestruaturación productiva y organización del proceso de trabajo en ramas tradicionales: el caso de la construcción"en Estudios del Trabajo Nº 4 Segundo Semestre,1992</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Panaia, Marta (1995)"Demanda de calificaciones en la industria de la construcción" en Estudios del Trabajo Nº 8/9 Primer Semestre 1995.</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Perez Vichich,N.Herrería,E.Baer,G. "El componente migratorio internacional en la industria de la construcción"(Mimeo) Ponencia presentada al II Seminario Internacional sobre el sector de la Construcción y el desarrollo Humano Sostenible el 23/25 de abril de 1996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Piore,Michael y Sabel,Charles (1990)"La segunda ruptura</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industrial".Alianza Universidad,Madrid,</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Rofman,A. Romero,L.A. (1973) "Sistema socio-económico y estructura regional en la Argentina" Amorroutu Editore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Buenos Aire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Troussier,J (1981) "Travail individual et collectif dans quelques industries" (doc.révesté) Toulouse.</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Vázquez Barquero,Antonio (1990)"Dinámica Regional y reestructuración productiva" en Albunquerque Llorens,Mattos,Carlos y Jordan Fuchs,Ricardo,op.ci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Villa,Paola (1990) "La estructuración de los mercados de trabajo.La siderurgia y la construcción en Italia".Ministerio de Trabajo y Seguridad Social,España,</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 xml:space="preserve">30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bookmarkStart w:id="0" w:name="BM_1_"/>
      <w:bookmarkStart w:id="1" w:name="BM_1_"/>
      <w:bookmarkEnd w:id="1"/>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 xml:space="preserve">MERCADO DE TRABAJO DE UNA INDUSTRIA CON MOVILIDAD                   TERRITORIAL: EL CASO DE LA INDUSTRIA DE LA                            CONSTRUCCION EN LA PATAGONIA (*)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 xml:space="preserve">MARTA PANAIA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Una versión preliminar de este trabajo se presentó en el Seminario sobre "Los impactos territoriales de la reestructuración laboral en la Argentina" realizado en San Carlos de Bariloche entre el 27 y el 30 de mayo de 1996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Las transformaciones de las nuevas formas de competencia</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y la inserción de los distintos sectores de actividad en el mercado internacional,han modificado profundamente su dinámica</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y su funcionalidad económica en el sistema macro-económico de conjunto.</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 xml:space="preserve">La pregunta que nos hacemos en este trabajo es si esa particular forma de regulación de los sectores de actividad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fordistas y no fordistas - tiene también un impacto en la territorialización  y si su peculiar forma de gestión incide en las formas de regulación regional , en la innovación tecnológica y, especialmente, en las formas de división interregional del trabajo.</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Hay numerosos estudios que analizan los efectos de la terciarización sobre el crecimiento cuantitativo de las metrópolis o la problemática de los diferentes tipos de</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de distritos industriales en la espacialización de la industria (Marshall,1900;Piore y Sabel,1984;Becattini,G.,</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1987;Bagnasco y Trigllia,1993 o incluso la Escuela Californiana,1989),</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Con la aparición de la Teoría de la Regulación (Benko,G. y Lipietz,A.1995) que explica la dinámica espacial basándose en la dinámica de la división del trabajo y los efectos externos de la aglomeración,surge el paradigma Coase-Willanson-Scott, según el cual la organización industrial arbitraría entre los costos de organización interna a la firma y los costos de transacción entre firmas , donde la aglomeración de firmas en un mismo lugar minimiza los costos de transacción.</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La importancia creciente de las "economías flexibles" o "de variedad" privilegia la flexibilidad del sistema productivo sobre la concentración en grandes empresas favorables a las economías de escala y los sistemas espaciales fordistas (integrados verticalmente) se enfrentan a las aglomeraciones de empresas que buscan costos mínimos de transacción.(Benko,G. y Lipietz,A.,1995)</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 xml:space="preserve">No obstante las diferencias,en todos estos autores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parece confirmarse la fuerte dependencia entre la división del trabajo y la coordinación del espacio global y el local.Los estudios realizados sobre la regulación sectorial y los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1</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efectos sobre el sistema macroeconómico de un sector como la industria de la construcción,permiten por lo menos formular la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pregunta inicial sobre si su peculiar forma de gestión incide en las formas de regulación regional, en la innovación tecnológica y,especialmente, en las formas de división interregional del trabajo.</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Indudablemente,la industria de la construcción ocupó un lugar muy particular en la economía argentina durante el período de sustitución de importaciones, en la producción de bienes de capital,la localización de inversiones y ordenamiento del territorio y , particularmente, en la generación de empleo, que es puesto en cuestión a partir de fines de la década del 70 ,con la profundización de la crisi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Por otra parte,la reflexión sobre la estructuración de los espacios geográficos humanos ,como se mencionó, fue motivo de preocupación de los geógrafos y economistas regionales para comprender la emergencia o la reproducción de territorios innovadores o formas de organización industrial o la relación entre espacios locales y englobante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Nuestra hipótesis es que en el caso de sectores no fordistas, como la construcción, los efectos macroeconómico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de su regulación tanto como actividad productiva, en la conformación de los mercados de trabajo, como en su despliegue espacial, tienen un efecto retorno que produce resonancias sobre todo el sistema.</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Esto se debe, en parte, a las características de la industria de la construcción, en sí misma, y, en parte, a la funcionalidad económica del sector dentro del esquema macroecónomico.</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Analicemos ambos aspecto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1.Características económicas de la construcción</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 xml:space="preserve"> El sector de la construcción tiene características particulares ligadas a la evolución macroeconómica del sistema productivo y en el que el poder público ha pesado con una regulación significativa (Panaia,M.,1992).</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 xml:space="preserve">El sector de la construcción produce una articulación meso-económica del sistema productivo porque estructura la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2</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demanda de los bienes de equipamiento y estandariza la norma de producción de muchos bienes que se producen con el sistema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fordista, a la vez que localiza las actividades,estructurando el espacio urbano.</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En nuestro país, durante el período sustitutivo de importaciones la Construcción se desarrolla en un mercado cautivo, donde el nivel de inversiones tiene una importante participación del Estado en las construcciones de vivienda y grandes obras de infraestructura ,que condiciona el surgimiento de un tipo de empresa  contratista del Estado regulador y financiador.</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El impacto de la crisis en la industria de la Construcción fue particularmente fuerte porque se agregó a la creciente disminución del PBI una acelerada descapitalización.</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Para el decenio 1970-79 la inversión bruta fija en construcciones representó alrededor de un 15% del PBI,coeficiente comparable con el de muchos países industrializados,mientras que en 1980 y 1990 esa proporción alcanzó 4,5% del PBI.</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Cuadro 1</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 xml:space="preserve">Participación del PBI de la Construcción y la Inversión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Bruta Fija en Construcción a costo de factore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A a precios de 1970)</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Años    PBIC        IBFC        %PBIC        %IBFC</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1970    502,5       1160,7       6,46        14,9</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1975    527,2       1226,2       5,88        13,7</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1980    651,8       1457,1       6,52        14,6</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1985    283,3       670,0        3,15         7,4</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1990    169,7       411,8        1,87         4,5</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Fuente: Estimaciones trimestrales sobre oferta y demanda global.BCRA.</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3</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Las cifras del PBI muestran el impacto recesivo del sector,mientras que el producto bruto interno total bajó un 5% entre 1980 y 1986, el de la industria de la construcción lo hizo más de un 50%. La actividad correspondiente a los dos grandes subsectores desagregados en obras públicas y privadas muestra que la gravedad de la crisis y su duración ha sido similar para ambos en las fechas extrema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En monto ha caído más la actividad de las obras públicas que la de las privadas,aunque la diferencia pierde</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significación en relación con el nivel: 3% en cifras del orden del 51% o del 54% de disminución respecto de 1980.</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 xml:space="preserve">Hay también una diferencia en los tiempos;para las obras públicas la tendencia se invirtió en 1986 respecto de 1985,mientras que ello no se observa en las obras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privadas.Para éstas, el ciclo recesivo iniciado en 1980/1081 dura más de seis años consecutivo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Para las obras públicas,el ciclo recesivo interrumpe en 1986 una persistente tendencia de ocho años sucesivos de achicamiento de la actividad,posiblemente por la iniciación de grandes obras de infraestructura como Yaciretá.</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Si se observan los números desagregados del período 1991-1994 el sector construcciones que representa alrededor del 2% del PBI,fue el que alcanzó el mayor crecimiento con una suba del 87,1%,mientras que el PBI industrial creció el 30,6%.</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En cuanto a la inversión bruta fija,tanto equipos y maquinarias como construcciones aumentaron en el último año.Sin embargo,si se tiene en cuenta el inicio del período de convertibilidad en 1991,ambos conceptos muestran retracciones en su tasa de inversión respecto de los valores de 1994.En este caso,la tasa registró una contracción del 30%.</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A cuatro años del comienzo del Plan de Convertibilidad perecería frenado el impulso inicial de las inversiones,a la vez que los movimientos en los distintos sectores ratifican un cambio en la composición del ingreso nacional y en la estructura económica argentina.</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 xml:space="preserve">El proceso recesivo de la industria constructuva lleva a índices de desocupación altos muy superiores a los de otras ramas y con persistentes alzas durante todo el período.Esto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4</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sin incluir los niveles de subempleo,trabajo pagado "en negro" y precarización,que han crecido alarmantemente (Panaia,M.,</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1990).</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La proporción de empleo en la Construcción, según la Encuesta Permanente de Hogares (EPH) era en 1980 de 9,6%; en 1990 del 7,4% y en 1993 del 7,6%.En cuanto al predominio del empleo asalariado y no asalariado se reafirma la tendencia</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del aumento de este último con los datos del Censo de 1991.</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En la población ocupada total,si bien los no/asalariados aumentan,lo hacen menos en las provincias de la región Metropolitana,Comahue y, particularmente,Patagonia.</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En la población ocupada de la Construcción,en cambio,el aumento de los no/asalariados, es mucho más pronunciado en todas las regiones,pero particularmente en la región Metropolitana y, en cambio,la región Comahue y Patagonia,si bien muestran altos porcentajes de no asalariados,son los más bajos del país y son inferiores al promedio del total paí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A esto hay que agregar la mano de obra clandestina, proveniente de los países limítrofes,de difícil registración, que tiene una participación relativamente más importante en el sector de la construcción que en otros sectores de la economía.</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La facilidad de acceso de la mano de obra migrante limítrofe a este sector (5 %) y la asimilación de los antiguos migrantes del interior que se han quedado en el sector (5%)</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segura formas flexibles de contratación y relación salarial</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que permiten el mantenimiento de niveles bajos de productividad al interior de la obra y intensificación del uso de la mano de obra para regular los tiempos y movimientos,reasegurando las lógicas de producción paternalistas y la s características artesanales del sector.(Panaia,M.1990 y 1995)</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Esta facilidad de entrada en el sector,también sirvió de paliativo a la desocupación en las zonas donde las privatizaciones impusieron el retiro voluntario y dejaron amplios sectores poco calificados sin alternativas de ocupación.Por ejemplo,en la zona patagónica, donde la actividad alternativa a la energética es la construcción.</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5</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Cuadro 2</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Población Ocupada según proporción de</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Asalariados/No asalariado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en el Total y en la Construcción</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 xml:space="preserve">1991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Region         Total                       Construcción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Asal.   No Asal.           Asal.   No Asal.</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Metropl.     67,46     32,34            31,96     68,00</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Pampeana     63,76     36,05            35,68     64,22</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Centro       60,75     39,09            34,32     65,61</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Noroeste     63,51     36,27            39,39     60,58</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Nordeste     56,31     43,38            43,66     56,30</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Cuyo         64,67     35,23            40,08     59,88</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Comahue      67,61     32,27            52,91     47,04</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Patagonia    74,87     25,00            49,48     50,49</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Total         64,52    35,29            36,58     63,37</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Fuente: Censo 1991.Cuadro Nº 11</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NOTA: La suma de procentajes de asalariados y no asalariados no suma 100,ya que a los efectos de la presentación del cuadro</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se excluyeron los ignorado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 xml:space="preserve">La crisis en toda la rama puede definirse por un bloqueo de su modernización que tiene origen en un mercado predominantemente cautivo,donde el peso de las inversiones estaba centrado hasta ahora en las políticas públicas; por el fracaso de los mecanismos de control social de la organización productiva,que acentuó el uso intensivo de la mano de obra; y por el estrangulamiento financiero provocado por la falta de crédito a largo plazo,que les permitiera modificar en forma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6</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rentable su parque tecnológico.Esto trajo como consecuencia un importante alejamiento de la frontera tecnológica internacional. (Panaia,M. 1992).</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La dificultad de sector para salir de la crisis se relaciona con la dificultad de formar un mercado de capitales que le permita acceder al financiamiento de largo plazo,con tasas razonables; de lo contrario es imposible para las empresas afrontar los riesgos y en la falta de modernización que le permitiría una oferta más diversificada para atender a segmentos diferenciados del público.(Du Tertre,1995)</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En 1991, de la cartera total de créditos,el sector de la construcción recibe el 6,4%,pero han variado mucho las condiciones y la estructura del crédito hasta el punto de convertirse en un sistema de preclasificación financiero,para el cual el tamaño de empresa promedio de la construcción tiene pocas posibilidades de acceso.</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En 1994,el total del financiamiento de bancos y entidades no bancarias al conjunto de empresas constructoras alcanza sólo el 4,1 del total del financiamiento,lo cual indica que el sector perdió participación en el crecimiento del crédito (Ledesma,J.,1995).</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Los proyectos de financiamiento del sector público para 1995,según datos del Banco Central,ascienden a 3.028 millones,de los cuales 1026 millones corresponden a la Administración Nacional,250 millones a Empresas Públicas Residuales,914 millones a FONAVI,522 a Vialidad Provincial</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83 millones al Fondo de Energía Electrica,53 millones al ex FDR,83 millones a las Conseciones de Vialidad y 113 millones a las Concesiones de Ferrocarrile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Por otra parte,se apunta a nuevas formas de financiamiento del sector; la nueva Carta Orgánica del Banco Hipotecario Nacional (BHN) lo convierte en banca mayorista con una nueva operatoria para asegurar mayor nivel de recuperos en los créditos para vivienda.(mecanismos de securitización)</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7</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Ello es todavía muy reciente para evaluar resultados,pero la nueva operatoria de titularización del BHN ha intentado abrir canales que permitan ir generando experiencia y confianza en el sistema.Esto se ha logrado, en parte,ya que</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la cartera hipotecaria con tendencia creciente alcanzó los 7957 millones de peso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Los recursos totales previstos alcanzan a 2000 millones de dólares que se asignan por cupos entre las diferentes jurisdicciones provinciale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 xml:space="preserve">La actividad de la construcción tiene cuatro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características relevantes para argumentar nuestra hipótesi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1.a. Construcción "in situ"</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Existen grandes restricciones espaciales porque la producción se realiza cada vez en un lugar diferente donde se</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consumen" una serie de factores de producción.</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Si bien el producto en sí mismo no es transportable,los factores de producción son fuertemente limitados por los condicionantes de movilidad. Esta producción va a estar muy condicionada por las condiciones climáticas y territoriales (trabajo a la interperie,exceso de sol,nieve,lluvias,frío,etc) y va a tener un efecto fuerte sobre la movilidad de la mano de obra y aún sobre los otros factores de producción.</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Por otra parte, esta imposición de restricciones territoriales tiene importantes efectos sobre la dinámica de la gestión de la empresa. La gestión descentralizada de la empresa constructora,tanto en lo relativo a la gestión de la mano de obra como a la de los insumos es decisiva en los resultados que se obtienen.</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1.b. Industria de proceso variable</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Se pueden distinguir los procesos donde las características físicas de la producción son estables,repetitivas y previsibles y,por otro lado,los procesos que son variables.Esta variabilidad puede ser externa,por las características del producto o interna,por la cantidad de trabajo que requiere (Cf.Coriat,1980;Campinos-Dubernet,1983).</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8</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La producción de la obra se realiza generalmente por unidad y por proyecto.Esta característica exige un ajuste</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para cada obra en particular y herramientas relativamente poco especializadas que permitan una rápida adaptabilidad para cualquier tipo de obra.</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La tecnología organizativa de la obra en construcción,la elección de los materiales y de las máquinas son las decisiones que condicionan su ordenamiento general,es decir,la rotación y el encadenamiento de tarea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No existen máquinas herramientas complicadas y es el funcionamiento de las grúas (tiempos vivos y muertos) los que</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lternan con la rotación del encofrado,la realización de los elementos constructivos (vigas,postes,techados,tablones,etc)</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y con las grandes operaciones,(colocación de encofrado,</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hierros,cemento),pero los ritmos de trabajo global los establece la grúa.</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En definitiva,los materiales utilizados no imponen un dispositivo organizacional preciso y rígido,ni un tiempo máquina particular.</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Este problema de la varibilidad física de los procesos se produce por la flexibilidad de los procesos de trabajo que permite la adaptación de la mano de obra a situaciones previsibles e imprevisibles.Esto exige un márgen de autonomía relativamente alto para el proceso de integración y cooperación grupal,importante para poder funcionar como equipo y economizar,en términos de la tarea total,el tiempo de cada actividad parcial.</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Este principio de autonomía indispensable a la producción variable se contrapone a la economía de control de tiempos que exige una detallada prescripción en el puesto,la tarea,el gesto y, sobre todo,la ejecución.</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1.c.Autonomía de gestión.</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Aqui el rendimiento del equipo depende del funcionamiento</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global y no de una suma de rendimientos individuales; de allí que el saber obrero valorado en el mercado no dependa solamente de sus conocimientos prácticos y técnico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9</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sino de su capacidad de integración grupal(calificación colectiva).</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Por eso la formación de equipos en la industria de la construcción es muy significativa y conserva patrones culturales,nacionalidades,etnías y mecanismos paternalista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e informales de selección,pues,más allá de la calificación individual de cada uno de los componentes del grupo,adquieren relevancia la noción de trabajador colectivo y la calificación colectiva (Troussier,1981).</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Este tipo de integración en equipos plantea una relativa</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descentralización de las decisiones,el trabajo en plazos o bloques de tiempo y la exigencia de conciliar la variabilidad de las tareas con los mecanismos de adaptación grupal y control de la ejecución.Pero, al mismo tiempo,existen tarea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repetitivas e información que deben ser necesariamente compartidas,que se convierten en un problema crítico si no están organizada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El uso de medios informáticos para comunicar la información compartida todavía todavía no se ha incorporado,más que excepcionalmente,al proceso de trabajo de la industria de la construcción argentina.</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En el sector de la construcción esto facilita la gestión de contratos especiales y la subcontratación para tareas específicas.Sin embargo, todavía no se utilizan las técnicas "just in time" en esta industria.Es apenas reciente su aplicación en algunas empresas productoras de cemento</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para facilitar el acceso al mercado.</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1.d. Producción por proyecto.</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El conjunto de las  técnicas organizacionales que incorporan las empresas tiene una gran incidencia en la racionalización de procesos de trabajo en la Construcción y de los márgenes de control y autonomía con que se trabaja en cada tipo de empresa.</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 xml:space="preserve">Por el contrario,uno de los casos de continuidad y repetición de la tarea que tiene que ver con la organización taylorista del trabajo es la realización de planos de arquitectura y estructura que permiten una identidad máxima de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10</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operaciones;el tamaño adecuado de proyectos que permitan una especialización suficiente, así como un espacio para cada una de las cuadrillas involucradas;adecuada programación y organización del trabajo en el obrador;actualizada dirección y supervisión de los trabajos.(Frivida,1995).</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Si este tipo de tareas no se cumple,la eficiencia de la construcción queda exclusivamente en manos de la habilidad de la dirección para improvisar.Con una adecuada programación,</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según el método de líneas de flujo,se obtienen sustanciales ahorros en términos de consumo de mano de obra,asi como de los costos de construcción.Para ellos es fundamental la integración del proceso de diseño con el de producción y una producción rítmica adecuada.</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Du Tertre (1995) señala los problemas más frecuentes de la gestión son:</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1. Las restricciones a la sucesividad: existen pocas posibilidades de producción en tiempos muerto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2.Las restricciones temporales: la producción no se puede stokear y solo almacena escasos stoks intermedio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3. Las restricciones de autonomía: la gestión de producción es generalmente asociada a una fuerte autonomía del obraje,más o menos negociada, pero existe cierta dependencia de los proveedores de insumos y los servicios de funcionamiento.</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2. Funcionalidad económica de la Construcción</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2.a. Produce bienes de capital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La construcción produce bienes que estructuran las normas de consumo a través de la habitabilidad de la vivienda y las normas de producción a través del uso del espacio operado por las empresas industriales o de servicio y los organismos del Estado o la instalación de grandes obras de infraestructura.</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La caída de la demanda por la disminución de las inversiones tanto del sector privado como estatal(Cuadro 1)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asi como la fragmentación del actor productivo por la fuerte disminución del poder adquisitivo de la población y de la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11</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precarización de sus condiciones de trabajo que le dificulta el acceso al crédito, aumenta la aparición de emprendimientos colectivos e individuales para la autoconstrucción sin inversión previa,con uso de la mano de obra como capital inicial y donación de materiales o extracción en la zona,</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el aumento de usurpaciones de zonas de renovación o terrenos en desuso.</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También disminuye la demanda de rehabilitación o reparación de vivienda, la renovación del parque habitacional</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vencido y la construcción de infraestructura en zonas envejecidas o de ocupación reciente.</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Como consecuencia puede observarse una fragmentación del</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sector productivo por el aumento de la distancia entre las grandes empresas productoras, la tendencia a la desaparición</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de las empresas PYMES y un fuerte crecimiento de la autoconstrucción, la construcción en formas cooperativa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y otros mecanismos alternativo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También la aparición de sistemas de construcción liviana alternativos a las pautas de consumo de nuestro mercado, que si bien responden a pautas de consumo muy recientes y son todavía poco significativos , su comportamiento en el mercado debe ser observado con atención, por los efectos que puede alcanzar en los años futuros.( Prefabricada liviana proveniente de países de alto grado de desarrollo)</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2.b. Localización de las inversione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Hasta 1980, la rama se vio muy activada por ciclos económicos inflacionarios,que le permitieron canalizar las corrientes inversionistas locales privadas y las políticas estatales de inversión tanto en vivienda como en grandes obras de infraestructura.</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La rama se encuentra retrasada respecto del nivel general de la economía y mantiene una tendencia persistente a la baja del nivel de productividad y baja composición orgánica de capital.Es la intensificación del uso de la mano de obra lo que asegura grandes ganancias a los grupos empresarios e inversionistas,al mismo tiempo que es un fuerte generador de empleo.Durante este período, el sector capitalizó la mano de obra proveniente del desempleo producido en otras ramas de actividad y de la migración interna y limítrofe.</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12</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La crisis del sector de fines de la década del 80 rompe el mercado cautivo creado por el financiamiento estatal,pero deja al sector sin posibilidades de crear un mercado de capitales propio que le permita acceder al financiamiento</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de proyectos en el largo plazo y  la reestructuración del Estado y la descentralización del FONAVI todavía está incompleta como para poder predecir el curso de su despliegue espacial.</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La característica básica de la estrategia de inversión</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consiste en el financiamiento de los mutuos hipotecarios,cuyos plazos y tasas están establecidos por BHN.La empresa que origina el proceso se convierte en el puente entre las actividades financieras,la empresa constructora y el adquirente de la vivienda.</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Se intenta crear alternativas de financiamiento para hogares de niveles de ingresos medios (desde $1400) que les permitan acceder a viviendas nuevas.Para que el ahorro posible de estos hogares les permita la compra,los costos no deben superar los 750$ el M2. La banca privada todavía otorga créditos  de poca significación para ese sector.</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Las estrategias de las empresas para ingresar al mercado de capitales puede tener algunas variantes: a través de acciones de participación,de constitución de sociedades,de obligaciones negociables,de creaciones de AFJP y de créditos internacionales.(Cf.Panaia,M.1995).</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A fines de 1994,se confirma la línea de créditos de 500 millones de dólares bajo el régimen de "securitización",lo que significa que las deudas hipotecarias se convertirán en títulos especiales que se ofrecerán como una nueva alternativa de inversión. Por ahora es prematuro avanzar sobre las consecuencias de este nuevo esquema financiero,pero hay algunas cosas que son evidentes: la dificultad de acceso a los mismos, de los sectores de bajos ingresos y la necesidad de modificar una cultura empresaria y usuaria respecto de la propiedad de la vivienda, para que se pueda lograr algún éxito</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futuro.</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Estos sistemas, que apuntan a la formación de un mercado de capitales,orientan las estrategias empresarias para entrar en el nuevo sistema y para la contratación de la mano de obra.</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13</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Como señalan Castells y Henderson (1987) el capital es cada vez más móvil, incluso hipermóvil y nómade.Es un "espacio de flujo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Evidentemente,la evolución de la economía internacional,</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el impresionante crecimiento de las tecnologías de la comunicación y la conformación de sociedades internacionale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conectadas por redes subordinadas y descentralizadas son la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que dan sentido estructural al territorio, a través de la función que cada territorio realiza en un contexto más amplio.</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Esto adquiere formas espaciales porque tanto las sociedades empresarias como las economías se desarrollan en un territorio y les imponen su fisonomía.</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Si las empresas no pueden asociarse para acceder a las privatizaciones u obtener fuentes de financiamiento para invertir en la industria,quedan condenadas a ser subcontratistas de partes del trabajo de empresas de nivel internacional, a realizar obras con su propio capital o con lo que puedan adelantar los ahorristas,o diversificar su producción en otras actividades más rentables,que les proporcionen medios para reingresar al sector.Esto también se refleja en su dispersión en el territorio, en su movilidad territorial o en el tipo de obra que asumen.</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En este tramo la contratación de mano de obra queda ligado al circuito más precario. Lo que sí puede marcarse, a partir de la crisis es un fuerte proceso de desverticalización en la empresa constructora que busca otras alternativas de inversión para asegurar su sobrevivencia, que a veces implica una reasignación de recursos desde otros sectores de actividad hacia la construcción.</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 xml:space="preserve">A nivel general,para que el financiamiento permita planificar en el largo plazo es necesario que la estabilidad macroeconómica se mantenga para lograr la confianza de los inversores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Esta estabilidad es difícil en estos "espacios de flujo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concepto que Castells y Henderson (1987) aplican tanto al capital como al trabajo.Si bien es pensable la implicación del trabajador calificado al lugar particular donde trabaja,esto es cada vez más impensable para los trabajadores precario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que deben migrar cada vez que se termina una obra, que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14</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traviesa muchas veces las fronteras porque en su propia tierra no hay trabajo, que vive en distintas zonas del mismo país, en la ciudad  y en el campo, pero siempre en condiciones de desarraigo.</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El otro factor de importancia son las tasas de interés que es lo que condiciona los emprendimientos de riesgo,y que en nuestro país todavía son muy altos.Los bienes producidos por este sector tienen características especiales que compiten con el ahorro disponible.Estas son la elevada relación entre el precio y los ingresos,el largo período de maduración de los proyectos y su extendida vida útil.</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Al tiempo que surgen estas nuevas estrategias de participación en el mercado de capitales,persiste una alta heterogeneidad interna y una fuerte atomización del sector,que se expresa en la coexistencia de tres lógicas empresarias diferentes funcionando en el mismo proyecto y en la fabricación del mismo producto:la lógica comercial,la lógica profesional y la lógica paternalista,predominando una u otra según el tipo de empresa,su tamaño y las características de la producción de cada obra. (Un análisis más completo de las características empresarias y sus lógicas de funcionamiento en la Argentina puede encontrarse en Casassus Montero,C.,1986; Panaia,M.,1995).</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Según los datos del Censo de 1991,la población que se considera patrón en el sector alcanza el 15,10% de los cuale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el 60% se identifica como microempresario con 1 a cinco trabajadores contratados; y 19,90 % con 6 o más trabajadore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y el resto ignora su tamaño. Si bien se puede suponer una fuerte inconsistencia en esta categoría por la exigencia de la pregunta censal de que el empresario se autodefina, es muy significativo que la mayoría lo haga en la categoría de microempresario.</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En cuanto a la identificación del tamaño empresario que realizan los trabajadores, casi el 36 % de los trabajadores y empleados señala que trabaja en empresas de 1 a 5 ocupado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el 50% de 6 o más y el resto ignora el tamaño de la empresa donde trabaja.</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Estas proporciones para la región Patagonia(Chubut,Santa Cruz y Tierra del Fuego) tienen algunas variaciones: la región reune el 2 % de los empresarios de la construcción y casi el 3% de los trabajadore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15</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Entre ellos el porcentaje de empresarios no alcanza el 10% y ,en cambio,el 90 % son obreros y empleados. De los empresarios de la construcción el 60 % aproximadamente reconocen pertenecer a empresas de 1 a 5 trabajadores y en cambio el 65% de los trabajadores dice trabajar en empresas de 6 o más.Este promedio es mucho mayor que en el resto del país que se encuentra entre el 40 y 50%.</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ab/>
        <w:t xml:space="preserve">La estructura empresaria de la industria no es captada por el Censo Económico desde 1963,de manera que es muy difícil hacer estudios de la estructura empresaria en base a datos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secundarios y también es difícil establecer el tamaño estable de las mismas por la diferencia de gestión que se utiliza de acuerdo al tipo de obra.Sin embargo, parece evidente,que la mayor contratación de mano de obra se da entre las empresas de mayor tamaño en el sur,mientras que la industria está más atomizada en el resto de las regiones del paí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Los datos más confiables son los del Registro Nacional de la Construcción,en cuanto a la relación equipos,mano de obra,pero al no realizarse la depuración sistemática de los listados y no dar a publicidad las cifras, es difícil saber cuáles de estas empresas están realmente en vigencia.</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Al mismo tiempo sería de gran importancia analizar las zonas de asentamiento empresario y la distribución de las inversiones,pero la carencia de datos de este tipo dificulta los estudios en esa dirección.</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2.c. Conformación de los mercados de trabajo</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La distribución desigual sobre el espacio de la inversiones y la índole de la actividad en que se invierte crean una demanda diferencial de mano de obra. En cada zona se genera un mercado de circulación de mercancías y de mano de obra que se retroalimenta permanentemente, tendiendo a sostener un mecanismo de acumulación de capital.</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 xml:space="preserve">A veces el excedente económico producido en una región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permanece en ella,pero en otros casos ese excedente es acumulado en otra unidad espacial.En general,la incapacidad de algunas áreas para generar acumulación o simplemente para retener la que produce - ya sea por el bajo nivel de inversiones o porque se produce para el consumo de otras zonas- se relaciona estrechamente con la expulsión de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16</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población hacia áreas donde se da la mayor acumulación del capital y,por tanto,las mayores posibilidades de empleo.(Rofman y Romero,1973).</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 xml:space="preserve">Cuando comentamos sobre las características de la industria de la construcción en el parágrafo anterior,señalamos que esta era localizada y atomizada, es decir, se produce "in situ" y con distintos niveles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niveles de estructura empresaria y de procedimientos constructivos.Por esta razón,la distribución espacial de la acumulación de capital no siempre coincide con la localización de las inversiones del sector y los excedentes suelen ser transferidos a zonas de mayor concentración de capital.Esto hace que la estructura empresaria no se localice en el mismo</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lugar que la mano de obra que emplea.</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Por todo ello,los procesos migratorios alentados por la localización diferencial de las actividades productivas condiciona un permanente proceso de redistribución territorial de la población, y así,como la acumulación diferencial mantienen desequilibrios regionales entre las cuencas de empleo que se generan por la localización de la inversión y la zonas de centralización del capital.</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Si tomamos en consideración el período de comienzo de la crisis en el país y el comienzo del plan de convertibilidad</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que coincide con el último censo,podemos decir que el proceso de redistribución de la población fue baja 0,94,es decir que no llega al valor de 1 en el índice de redistribución</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interrregional  y de la población economicamente activa, en cambio es  mayor, 1,08,lo que significa que la redistribución y concentración de esta población en términos de las regiones analizadas ha sido bastante más alta.</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 xml:space="preserve">Un análisis por regiones,muestra que las  ganadoras de empleo son fundamentalmente las del sur, a pesar de los bajos niveles poblacionales y, en menor medida las provincias del Noroeste y de Cuyo, que fueron objeto de políticas de excensión impositiva ,y provincias perdedoras de empleo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la zona Metropolitana y Pampeana a pesar de concentrar todavía un gran porcentaje de población.</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En el sector de la Construcción, el grado de redistribución de la población es mucho más alto que para los dos anteriores,pero las zonas ganadoras de empleo son el sur</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y la zona Nordeste (Yaciretá y Corpu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18</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El índice de redistribución bajó significativamente en dos puntos desde comienzos de la crisis( de 4,6 en 1970 a 2,3</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en 1991) y el volumen de la población redistribuida es mucho menor.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Si se analizan las ganancias de empleo en términos de las categorías ocupacionales, las categorías que crecen son las no asalariadas (patrones,trabajadores por cuenta propia y ayuda familiar sin remuneración fija), mientras que para la industria de la construcción ,la categoría que  tiene un incremento notable es la de los trabajadores por cuenta propia.</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En el cuadro Nº3 , se observa el alto grado de atomización de la industria,más del 50 % promedio de los trabajadores son independientes o cuenta propias,categoría que esconde una parte importante del sector de subcontratistas,que se organiza como cuadrilla cuando hay empleo y que trabaja por su cuenta o queda desocupado cuando falta trabajo, y el carácter predominantemente privado de esta actividad,ya que los promedios de empleo con dependencia del sector privadossupera el 32% promedio y el público apenas alcanza al 4%.</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 xml:space="preserve">Sin embargo,hay algunas diferencias entre las diferentes regiones que vale la pena remarcar,como el mayor grado promedio de dependencia pública y menor de la privada que en resto de las regiones en la Patagonia (alcanza al 9,55% de los trabajadores),el menor porcentaje de trabajadores por cuenta propia y el mayor tamaño de las empresas señalado anteriormente.Esto seguramente facilitó la formación de las cuencas de empleo de trabajadores retirados o desocupados de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las empresas energéticas privatizadas y su disponibilidad para trabajar con estabilidad o más esporádicamente en la construcción.</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19</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Cuadro Nº 3</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Población ocupada en el sector de la construcción</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s/categoría ocupacional por región- 1991</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Region   Total Patrones Obreros y Empleados    TCP  TFSRF Res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Públicos   Privado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Metropol   100    5,36   1,82      30,13      58,97  3,67 0,05</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Pampeana   100    6,58   3,64      32,05      53,00  4,64 0,09</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Centro     100    4,55   4,15      30,18      55,94  5,11 0,07</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Noroeste   100    2,79   10,15     29,24      53,68  4,11 0,03</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Nordeste   100    3,36    6,67     36,99      48,55  4,39 0,04</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Cuyo       100    3,23    5,57     34,52      53,00  3,64 0,04</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Comahue    100    4,22    4,78     48,13      39,41  3,41 0,05</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Patagonia  100    4,36    9,55     39,91      43,73  2,42 0,03</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Total      100    4,99    4,19     32,39      54,26  4,12 0,05</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Fuente: Censo de 1991</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La formación de estas "cuencas de empleo" allí donde la demanda produce un centro de atracción de la mano de obra,no solo para los trabajadores asalariados sino para los no asalariados y para los trabajadores migrantes (incluso indocumentados).Este proceso de atracción es fortalecido como consecuencia de otros factores regionales.Por ejemplo,en algunas zonas la excensión impositiva y en otros o la privatización de empresas consolida estas cuencas .Por ejemplo,el caso de las empresas energéticas del sur patagónico.</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20</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Asimismo, la rama construcción es la que logra una importante concentración de desempleo cuando baja la demanda de empleo,con valores dos veces superiores al las del resto de las ramas para el mismo período.(Cuadro Nº 4)</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Cuadro Nº4</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Tasas de desempleo por sector para</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la región del GBA- EPH 1987-1995</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Promedio de las dos onda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sectores    prom87    prom92   prom93   prom94    my95</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Manufac.     5,4       6,7      9,4       11,6    19,0</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Servicios    4,5       4,9      8,8        9,8    16,7</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Construcc.  11,0      14,2     17,8       21,2    36,2</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Sec.Públ.    1,1       2,4      2,4        5,4     9,6</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Fuente: EPH-INDEC</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Nota: Metodológicamente la la EPH contabiliza para los                desocupados el último sector en el que trabajó.</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Estos datos desagregados por rama no se encuentran              disponibles para la región patagónica</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21</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Cudro Nª 5</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Tasas de desempleo por región</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Promedio de las dos onda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Total de aglomerados-GBA y Región                                        Patagónica</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1990-1995</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Región            1990   1991   1992   1993   1994    1995</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GBA               12,5   12,1   12,9   18,9   23,0    33,1</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PATAGONIA         25,2   27,2   30,7   25,2   24,0    31,0</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Total de</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glomerados        7,4   6,4     6,9    9,6   11,4     17,5</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Fuente:EPH-INDEC</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Nota:Los valores para ambas regiones se construyeron por sumatoria simple de los valores publicados para cada una de las provincias que componen la región.En cambio, el total de conglomerados el proporcionado por el INDEC sobre los valore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soluto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Por último,las características señaladas tanto de la organización del proceso de trabajo como de la producción flexible y el fuerte aumento de la precarización en el sector muestran el surgimiento de nuevas relaciones salariale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En la situación de crisis,consideramos que existe una relación salarial dominante en la sociedad y otras formas de relación salarial con diferentes niveles de estabilidad y relatividad respecto del salario patrón.</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Para el caso específico de la industria de la construcción constatamos la existencia de una estructura jurídica que respalda la relación salarial mensual de acuerdo a Convenios tradicionales para la rama y una política de remuneraciones en el sector que supone encuadramientos salariales " de facto" provocando una ruptura de la mensualización.</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Las condiciones salariales no son iguales para todo el país porque la dureza de las condiciones climáticas y el desgaste físico es diferencial por zonas.Así también se</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22</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observan dispares para los adicionales reglamentarios en las distintas regione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ab/>
        <w:t>Es decir, que el salario nominal de un trabajador de la construcción se fija en parte por el convenio correspondiente que está en vigencia desde 1975 y en parte, en forma indirecta por las reglamentaciones vigentes respecto a asignaciones familiares y complementarias por zona. No obstante, los altos indices de trabajo en negro del sector( 68% según los últimos datos del INDEC) permite afirmar que son muy pocos los trabajadores que en realidad cobran por este regimen.</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lgunas reflexiones finale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En el paradigma fordista,la coexistencia de muchos tipos de regiones en el espacio nacional está concebido como el despliegue espacial del tipo de tecnología dominante en forma de circuitos de rama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 xml:space="preserve">Lipietz y Leborgne (1990) señalaban que no es posible deducir las futuras configuraciones espaciales a partir de las características de un modelo de desarrollo particular,ya que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las realidades territoriales,sean nacionales o regionales,son también el lugar donde se libran los conflictos sociales y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políticos con motivo del funcionamiento de los nuevos modelos de desarrollo de manera que las conclusiones se refieren solo a "procesos posibles de reestructuración espacial"</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La hegemonía del paradigma fordista se puede moderar por la relativa autonomía de las regiones y por la regulación interregional de la división del trabajo. Benko y Lipietz(1995) señalan la dualidad de este mecanismo que pone en cuestión las teorías que marcan una dependencia absoluta de la división internacional del trabajo de las características que una región o un país tengan con respecto a su espacio englobado,subrayando las fragilidades de las configuraciones internacionales que surgen de la relación más mercantil y las dificultades de su regulación.</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 xml:space="preserve">La industria de la construcción y su característica de flexibilidad de gestión,intensividad en el uso de la mano de obra,incorporación del trabajador no asalariado o trabajador volante y del trabajador migrante limítrofe (a veces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23</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indocumentados) que implica formas flexibles de relación salarial y organización variable del proceso de producción, en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nuestro criterio,produce una redistribución importante de la población creando "cuencas de empleo", que ante períodos recesivos pueden convertirse en "cuencas desocupación"</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y cuya regulación tiene un fuerte efecto de retorno sobre la regulación macroeconómica.</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Al mismo tiempo,la debilidad del actor produtivo empresario hace que las diferencias locales y regionales tengan un peso significativo para analizar el efecto de la regulación de este sector sobre el territorio.</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En el paradigma fordista se tendía a privilegiar la relación mercantil entre las firmas para analizar el efecto territorial,mientras que con las "economías de la variedad" o "economías flexibles" pesan más otras formas de coordinación entre las empresas que tienen que ver con las relaciones capital/trabajo,las políticas locales, el grado de organización de la comunidad local,la movilidad de la mano de obra,la jerarquización de las empresas y la externalización de servicios porque son  estos factores los que inciden en el ordenamiento territorial.</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 xml:space="preserve">Leborgne y Lipietz (1990) demuestran que cuanto más flexible es la relación capital trabajo, mayor es la brutalidad de las relaciones mercantiles entre las empresas,en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cambio cuando mayor es la estabilidad  y "fidelidad" de la relación  tienden a aparecer relaciones cooperativas entre las empresa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Por supuesto, esto está planteado en un marco de debate más amplio respecto de si existe un solo post-fordismo y si el</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peso de los modelos locales y de los sectores que coexisten en la región no significan la modificación en cada caso de una manera diferente, del sistema global planteando alternativas diferentes para la regulación macroeconómica.</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b/>
        <w:t xml:space="preserve">En la construcción, la gran mortandad empresaria y los altos indices de desocupación de la industria, parecen confirmar la norma, que solo se compensa con la autoconstrucción y los mecanismos solidarios de cooperativas y asociaciones barriales y con fuertes mecanismos paternalistas en los grupos pequeños, que son los que aseguran el nuevo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24</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cceso al empleo durante los períodos de alta desocupación y moderan la dureza de la crisi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BIBLIOGRAFIA</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Amin,Ash y Robins,Kevin "El retorno de las economías regionales.Geografía mítica de la acumulación flexible"</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en Benko,Georges y Lipietz,Alain (1994)"Las regiones que ganan"Eds Lorenzo El Magnánimo",Valencia,</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Bagnasco y Trigllia (1984) "Società e politica nelle aree di piccola impresa: il caso di Bassano,Venecia,Arsenale,</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Becattini,Giacomo.(1995)"El distrito Marshalliano: una noción socioeconómica" en </w:t>
      </w:r>
      <w:r>
        <w:rPr>
          <w:rFonts w:eastAsia="Courier 10 Roman" w:cs="Courier 10 Roman" w:ascii="Courier 10 Roman" w:hAnsi="Courier 10 Roman"/>
          <w:b/>
          <w:bCs/>
          <w:sz w:val="24"/>
          <w:szCs w:val="24"/>
        </w:rPr>
        <w:t>Benko,George y Lipietz,Alain (1994)"Las regiones que ganan" Ediciones Alfonso el Magnánimo"Valencia,</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Benko,Georges y Lipietz,Alain (1994)"Las regiones que ganan" Ediciones Alfonso El Magnánimo,Valencia,</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Benko,Georges y Lipietz,Alain (1995) "De la régulation des espaces aux espaces de régulation " en Boyer,Robert y Saillard,Yves (1995) "Théorie de la régulation L état des savoirs" Editions La Découverte,Parí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Campinos-Dubernet,(1983)"La racionalidad del trabajo en la construcción.Las transformaciones del taylorismo ortodoxo al neo-taylorismo,París,CEREQ.</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Castells,Manuel y Henderson,J. (1987) "Thecno-economic restructuring socio-political processes and spatial transformation: a global perspective" en Henderson,J. y Castells,M. Eds. "Global restructuring and territorial development",Londres,sage,</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Coriat,Benjamín (1980)"Ouvriers et automates: proces de travail,economie du temps et therie de la segmentation de la force de travail" en "Usine et ouvriers figures du novel ordre productif",París,Maspero.</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25</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Gatto,Francisco "Cambio tecnológico neofordista y reorganización productiva.Primeras reflexiones sobre sus implicaciones territoriales" en Albunquerque Llorens,Francisco;mattos,Carlos y Jordan Fuchs,Ricardo</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Ed.ILPES/ONU;IEU/PUC.Grupo Editor Latinoamericano,Buenos Aires,1990.</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25</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Du Tertre,Christián (1995) "Le batiment: une regulation sectorialle spécifique" Primer Seminario Internacional del Sector de la Construcción,San José de Bogotá,Colombia,abril.</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Lipietz,Alain y Danièlle Leborgne (1990)"Nuevas tecnologias,nuevas formas de regulación. Algunas consecuencias espaciales". en Albunquerque Llorens,Francisco,Mattos,Carlos y Jordan Fuchs,Ricardo op.ci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Marshall,Alfred (1900)"Elements of Economics of Industry,Londres,Macmillan</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Mendez Gutiérrez Del Valle,Ricardo (1995) "Hacia una Nueva División Espacial del Trabajo en España" en Estudios del Trabajo Nº 10 Segundo Semestre,1995.</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Montero,Cecilia (1990)"Cambio tecnológico y formas de uso de la mano de obra en América Latina:¿Hacia un nuevo espacio industrial?" en Albunquerque LLorens,Francisco,Mattos,Carlos y Jordan Fuchs,Ricardo op.ci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Panaia,Marta (1985)"Los trabajadores de la construcción" IDES,Buenos Aires,1985.</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26</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Panaia,Marta (1990) "Crisis,trabajo precario y relación salarial en la industria de la construcción" en Galín,P.Novick,M (Comp.)"La precarización del empleo en la Argentina"CEAL-CIAT/OIT-CLACSO,Buenos Aires,1990.</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Panaia,Marta (1992)"Reestruaturación productiva y organización del proceso de trabajo en ramas tradicionales: el caso de la construcción"en Estudios del Trabajo Nº 4 Segundo Semestre,1992</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Panaia, Marta (1995)"Demanda de calificaciones en la industria de la construcción" en Estudios del Trabajo Nº 8/9 Primer Semestre 1995.</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Piore,Michael y Sabel,Charles (1990)"La segunda ruptura</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industrial".Alianza Universidad,Madrid,</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Rofman,A. Romero,L.A. (1973) "Sistema socio-económico y estructura regional en la Argentina" Amorroutu Editore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Buenos Aires,</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Troussier,J (1981) "Travail individual et collectif dans quelques industries" (doc.révesté) Toulouse.</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Vázquez Barquero,Antonio (1990)"Dinámica Regional y reestructuración productiva" en Albunquerque Llorens,Mattos,Carlos y Jordan Fuchs,Ricardo,op.cit.</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Villa,Paola (1990) "La estructuración de los mercados de trabajo.La siderurgia y la construcción en Italia".Ministerio de Trabajo y Seguridad Social,España,</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27</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r>
        <w:rPr>
          <w:rFonts w:eastAsia="Courier 10 Roman" w:cs="Courier 10 Roman" w:ascii="Courier 10 Roman" w:hAnsi="Courier 10 Roman"/>
          <w:sz w:val="24"/>
          <w:szCs w:val="24"/>
        </w:rPr>
        <w:t>27</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t xml:space="preserve">                                   </w:t>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p>
      <w:pPr>
        <w:pStyle w:val="Normal"/>
        <w:jc w:val="both"/>
        <w:rPr>
          <w:rFonts w:ascii="Courier 10 Roman" w:hAnsi="Courier 10 Roman" w:eastAsia="Courier 10 Roman" w:cs="Courier 10 Roman"/>
          <w:sz w:val="24"/>
          <w:szCs w:val="24"/>
        </w:rPr>
      </w:pPr>
      <w:r>
        <w:rPr>
          <w:rFonts w:eastAsia="Courier 10 Roman" w:cs="Courier 10 Roman" w:ascii="Courier 10 Roman" w:hAnsi="Courier 10 Roman"/>
          <w:sz w:val="24"/>
          <w:szCs w:val="24"/>
        </w:rPr>
      </w:r>
    </w:p>
    <w:sect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0cpi">
    <w:charset w:val="01"/>
    <w:family w:val="modern"/>
    <w:pitch w:val="default"/>
  </w:font>
  <w:font w:name="Liberation Sans">
    <w:altName w:val="Arial"/>
    <w:charset w:val="01"/>
    <w:family w:val="swiss"/>
    <w:pitch w:val="variable"/>
  </w:font>
  <w:font w:name="Courier 10 Roman">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10cpi" w:hAnsi="Roman 10cpi" w:eastAsia="Roman 10cpi" w:cs="Roman 10cpi"/>
      <w:color w:val="auto"/>
      <w:sz w:val="20"/>
      <w:szCs w:val="20"/>
      <w:lang w:val="en-GB" w:eastAsia="zh-CN" w:bidi="hi-IN"/>
    </w:rPr>
  </w:style>
  <w:style w:type="paragraph" w:styleId="Heading4">
    <w:name w:val="Heading 4"/>
    <w:basedOn w:val="Normal"/>
    <w:next w:val="TextBody"/>
    <w:qFormat/>
    <w:pPr>
      <w:numPr>
        <w:ilvl w:val="3"/>
        <w:numId w:val="1"/>
      </w:numPr>
      <w:ind w:left="354" w:hanging="0"/>
      <w:outlineLvl w:val="3"/>
    </w:pPr>
    <w:rPr>
      <w:sz w:val="24"/>
      <w:szCs w:val="24"/>
      <w:u w:val="single"/>
    </w:rPr>
  </w:style>
  <w:style w:type="paragraph" w:styleId="Heading5">
    <w:name w:val="Heading 5"/>
    <w:basedOn w:val="Normal"/>
    <w:next w:val="TextBody"/>
    <w:qFormat/>
    <w:pPr>
      <w:numPr>
        <w:ilvl w:val="4"/>
        <w:numId w:val="1"/>
      </w:numPr>
      <w:ind w:left="708" w:hanging="0"/>
      <w:outlineLvl w:val="4"/>
    </w:pPr>
    <w:rPr>
      <w:b/>
      <w:bCs/>
    </w:rPr>
  </w:style>
  <w:style w:type="paragraph" w:styleId="Heading6">
    <w:name w:val="Heading 6"/>
    <w:basedOn w:val="Normal"/>
    <w:next w:val="TextBody"/>
    <w:qFormat/>
    <w:pPr>
      <w:numPr>
        <w:ilvl w:val="5"/>
        <w:numId w:val="1"/>
      </w:numPr>
      <w:ind w:left="708" w:hanging="0"/>
      <w:outlineLvl w:val="5"/>
    </w:pPr>
    <w:rPr>
      <w:u w:val="single"/>
    </w:rPr>
  </w:style>
  <w:style w:type="paragraph" w:styleId="Heading7">
    <w:name w:val="Heading 7"/>
    <w:basedOn w:val="Normal"/>
    <w:next w:val="TextBody"/>
    <w:qFormat/>
    <w:pPr>
      <w:numPr>
        <w:ilvl w:val="6"/>
        <w:numId w:val="1"/>
      </w:numPr>
      <w:ind w:left="708" w:hanging="0"/>
      <w:outlineLvl w:val="6"/>
    </w:pPr>
    <w:rPr>
      <w:i/>
      <w:iCs/>
    </w:rPr>
  </w:style>
  <w:style w:type="paragraph" w:styleId="Heading8">
    <w:name w:val="Heading 8"/>
    <w:basedOn w:val="Normal"/>
    <w:next w:val="TextBody"/>
    <w:qFormat/>
    <w:pPr>
      <w:numPr>
        <w:ilvl w:val="7"/>
        <w:numId w:val="1"/>
      </w:numPr>
      <w:ind w:left="708" w:hanging="0"/>
      <w:outlineLvl w:val="7"/>
    </w:pPr>
    <w:rPr>
      <w:i/>
      <w:iCs/>
    </w:rPr>
  </w:style>
  <w:style w:type="paragraph" w:styleId="Heading9">
    <w:name w:val="Heading 9"/>
    <w:basedOn w:val="Normal"/>
    <w:next w:val="TextBody"/>
    <w:qFormat/>
    <w:pPr>
      <w:numPr>
        <w:ilvl w:val="8"/>
        <w:numId w:val="1"/>
      </w:numPr>
      <w:ind w:left="708" w:hanging="0"/>
      <w:outlineLvl w:val="8"/>
    </w:pPr>
    <w:rPr>
      <w:i/>
      <w:iCs/>
    </w:rPr>
  </w:style>
  <w:style w:type="character" w:styleId="Caratterepredefinitoparagrafo">
    <w:name w:val="Carattere predefinito paragrafo"/>
    <w:qFormat/>
    <w:rPr/>
  </w:style>
  <w:style w:type="character" w:styleId="FootnoteCharacters">
    <w:name w:val="Footnote Characters"/>
    <w:basedOn w:val="Caratterepredefinitoparagrafo"/>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MISSIONARI SAN CARLO</cp:lastModifiedBy>
  <dcterms:modified xsi:type="dcterms:W3CDTF">1997-06-19T13:48:00Z</dcterms:modified>
  <cp:revision>2</cp:revision>
  <dc:subject/>
  <dc:title/>
</cp:coreProperties>
</file>