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DIRECCION GENERAL DE ESTADISTICA Y CENSOS DE LA PCIA. DE RIO NEGRO       MES: ABRIL       AÑO:  200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PRECIOS AL CONSUMIDOR DE BIENES Y SERVICIOS EN LA LOCALIDAD DE VIEDM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  <w:lang w:val="pt-BR"/>
        </w:rPr>
        <w:t>BASE A¥O: ****   1980 ****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</w:t>
      </w:r>
      <w:r>
        <w:rPr>
          <w:sz w:val="16"/>
          <w:szCs w:val="16"/>
          <w:lang w:val="pt-BR"/>
        </w:rPr>
        <w:t>* * * *  INFORME FINAL MENSUAL  * * * *                      07/05/0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                                           </w:t>
      </w:r>
      <w:r>
        <w:rPr>
          <w:sz w:val="16"/>
          <w:szCs w:val="16"/>
          <w:lang w:val="pt-BR"/>
        </w:rPr>
        <w:t xml:space="preserve">09:43:18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6515100" cy="457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45pt;width:512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  <w:lang w:val="pt-BR"/>
        </w:rPr>
        <w:t xml:space="preserve">         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  <w:r>
        <w:rPr>
          <w:sz w:val="16"/>
          <w:szCs w:val="16"/>
          <w:lang w:val="pt-BR"/>
        </w:rPr>
        <w:t>COD.        DESCRIPCION             UNIDAD DE                      PRECIO     RELATIVO     VARIACION 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</w:t>
      </w:r>
      <w:r>
        <w:rPr>
          <w:sz w:val="16"/>
          <w:szCs w:val="16"/>
          <w:lang w:val="pt-BR"/>
        </w:rPr>
        <w:t>ARTICULO                MEDIDA                       PROMEDIO     DE PRECIO    MES ANTERIOR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 </w:t>
      </w:r>
      <w:r>
        <w:rPr>
          <w:sz w:val="16"/>
          <w:szCs w:val="16"/>
        </w:rPr>
        <w:t>1  GALLETITAS ENVASADAS         Pte. 160 Grs.                    0,947   108.193.949,36       -1,6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2  PAN                          Kilogramo.                       2,550   137.527.842,64       -0,5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3  ARROZ                        Paquete 1 kilogramo              4,489   154.419.833,43        7,9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4  HARINA DE MAIZ               Paquete 500 gramos.              1,447   100.554.544,06        1,0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5  HARINA DE TRIGO              Paquete 1 Kilogramo              1,258   121.195.772,59        5,9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6  FIDEOS ENVASADOS             Paquete 500 Gramos.              2,672   161.906.031,48        1,8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7  ASADO DE VACUNO              Kilogramo                        9,714   107.267.914,70        2,1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8  CARNE PICADA VACUNA          Kilogramo.                       7,727   101.916.860,00        2,8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9  AGUJA DE VACUNO              Kilogramo.                       8,045   120.038.257,06        3,2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0  NALGA DE VACUNO              Kilogramo                       11,833   124.459.637,12        4,6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1  PIERNA DE CORDERO            kilogramo.                      10,296   170.704.937,11        7,5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2  COSTILLA DE CERDO            kilogramo.                      12,590   140.976.285,97        5,7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3  POLLO LIMPIO                 kilogramo.                       5,880    92.119.981,57       -0,3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4  JAMON CRUDO                  kilogramo.                      57,938   136.062.473,47       -3,5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5  MORTADELA                    kilogramo.                      15,126   137.618.059,39      -11,8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6  SALAME                       kilogramo.                      22,555   146.927.581,73       -3,1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7  CABALLA EN LATA              Lata 390 Gramos.                 5,444   140.492.497,94        0,2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8  ACEITE ENVASADO              Botella 1 1/2 Litro.             6,266   136.090.767,72        0,8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19  MARGARINA VEGETAL            Paquete 200 Gramos.              1,858   126.211.679,67        7,4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0  DULCE DE LECHE               Envase 500 Gramos.               3,648   100.811.633,13        3,9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1  HUEVOS                       Docena.                          3,193   109.281.575,46        8,9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2  LECHE FRESCA                 Litro.                           2,436   497.153.003,12        8,7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3  MANTECA                      Paquete 200 gramos.              3,759   133.403.838,51        5,6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4  QUESO DE RALLAR              Kilogramo.                      23,928   192.954.826,41        7,7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5  QUESO FRESCO                 Kilogramo.                      13,453   190.920.457,14       10,3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6  BANANA                       Kilogramo.                       2,886   116.442.335,62       -6,2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7  MANZANA                      Kilogramo.                       2,244   146.407.343,85        3,0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8  NARANJA                      Kilogramo.                       2,632   142.464.329,78       -5,6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29  DURAZNO AL NATURAL           Lata 850 Gramos.                 4,699   148.473.243,85        0,4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0  AJO                          Cabeza.                          1,015   237.671.521,56        6,7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1  CEBOLLA                      Kilogramo.                       1,315   104.979.961,99       13,2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2  LECHUGA                      Kilogramo.                       3,836   146.121.086,99       19,6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3  PAPA                         Kilogramo.                       1,478   165.834.502,10       14,2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4  ZANAHORIA                    Kilogramo.                       1,798   111.454.110,41        6,5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5  ZAPALLO AMARILLO             Kilogramo.                       1,515    94.540.961,50       -6,6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6  TOMATE AL NATURAL            Lata 38O a 425 Grs.              1,672   130.813.043,75        4,6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7  LENTEJAS SECAS               Bolsita 500 Gramos.              1,753   102.509.224,66       -3,9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8  ARVEJAS AL NATURAL           Lata 38O a 425 Grs.              1,218   113.434.225,84       -0,4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9  AZUCAR                       Paquete 1 Kilogramo.             1,906    74.559.138,77        0,8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0  CACAO EN POLVO               Envase 200 Gramos.               1,478    55.694.561,67       -0,3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1  DULCE DE BATATA              Kilogramo.                       4,000    98.141.205,56       -0,1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2  DULCE DE MEMBRILLO           Kilogramo.                       3,870    91.695.514,02        1,1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3  CAFE MOLIDO ENVASADO         Paquete 250 Gramos.              4,249    89.868.296,09        1,9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4  YERBA MATE                   Paquete 1Kilogramo.              5,680   103.671.012,45        2,3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5  EXTRACTO DE TOMATE           Lata 150 Gramos.                 1,457   144.494.912,43       -2,6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6  MAYONESA                     Frasco 350 Gramos.               3,669    93.675.320,16        2,1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7  SAL FINA                     Paquete 500 Gramos.              1,156   131.160.933,10        1,3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48  VINAGRE                      Botella 1 Litro.                 2,761   124.163.548,71       -0,14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DIRECCION GENERAL DE ESTADISTICA Y CENSOS DE LA PCIA. DE RIO NEGRO       MES: ABRIL       AÑO:  200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PRECIOS AL CONSUMIDOR DE BIENES Y SERVICIOS EN LA LOCALIDAD DE VIEDM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BASE AÑO: ****   1980 ****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* * * *  INFORME FINAL MENSUAL  * * * *                      07/05/07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  <w:lang w:val="pt-BR"/>
        </w:rPr>
        <w:t xml:space="preserve">09:43:18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6515100" cy="457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45pt;width:512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  <w:lang w:val="pt-BR"/>
        </w:rPr>
        <w:t xml:space="preserve">         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  <w:r>
        <w:rPr>
          <w:sz w:val="16"/>
          <w:szCs w:val="16"/>
          <w:lang w:val="pt-BR"/>
        </w:rPr>
        <w:t>COD.        DESCRIPCION             UNIDAD DE                      PRECIO     RELATIVO     VARIACION 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</w:t>
      </w:r>
      <w:r>
        <w:rPr>
          <w:sz w:val="16"/>
          <w:szCs w:val="16"/>
          <w:lang w:val="pt-BR"/>
        </w:rPr>
        <w:t>ARTICULO                MEDIDA                       PROMEDIO     DE PRECIO    MES ANTERIOR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</w:t>
      </w:r>
      <w:r>
        <w:rPr>
          <w:sz w:val="16"/>
          <w:szCs w:val="16"/>
        </w:rPr>
        <w:t>49  CALDOS CONCENTRADOS          Caja 6 Cubos.                    2,243   106.495.109,67        0,4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0  GASEOSAS                     Botella 1 1/2 Litro.             3,537    83.744.122,28        2,4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1  SODA                         Sifón 1 Litro.                   1,000   160.857.046,3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2  VINO DE MESA COMUN           Caja 1 litro.                    3,281   135.998.308,82       -7,4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3  VERMOUTH                     Botella 1 litro.                 9,763   171.164.490,07        3,0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4  CALZONCILLO PARA HOMBRE      Unidad.                         13,700   102.278.725,20       -2,0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5  CAMISA PARA HOMBRE           Unidad.                         34,686    85.967.342,02       -0,4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6  MEDIAS PARA HOMBRE           Par.                             5,114    71.913.512,5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7  PANTALON PARA HOMBRE         Unidad.                         38,829    90.355.852,52        1,4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8  ZAPATOS PARA HOMBRE          Par.                           146,000   112.935.107,64        9,77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59  MEDIAS PARA MUJER            Par.                             6,114   126.447.978,25       -1,1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0  VESTIDO PARA MUJER           Unidad.                         86,268    83.042.400,64        3,4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1  ZAPATOS PARA MUJER           Par.                           141,000   157.688.717,32        7,3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2  GUARDAPOLVO ESCOLAR          Unidad.                         26,643    45.013.203,39        3,8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3  ZAPATILLAS PARA NIÑO         Par.                            46,000   180.375.887,66        5,34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4  COMPOSTURA DE CALZADO        Servicio.                       30,000   110.159.132,21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5  GENERO                       Metro.                          18,942    49.451.496,18       -3,0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6  ALQUILER                     Mensualidad.                   808,333    90.583.620,3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7  CEMENTO                      Bolsa 50 kilos.                 20,000   106.398.712,1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8  PINTURA                      Lata 4 Litros.                  58,000   113.657.897,17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69  ALCOHOL DE QUEMAR            Botella 1 Litro.                 5,103   239.211.347,89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0  CARBON DE LEÑA               Kilogramo.                       1,272    66.220.338,80       -0,8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1  ELECTRICIDAD                 KiloWatt/Hora.                   0,120   100.125.156,4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2  GAS EN GARRAFA               Garrafa 10 Kilos.               26,167   133.289.526,63        0,3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3  KEROSENE                     Litro.                           1,516   277.487.965,1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4  COCINA                       Unidad.                        926,000    65.262.014,33        1,36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5  SABANA                       Unidad.                         21,400    83.495.772,92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6  CUCHILLO DE MESA             Unidad.                          2,119   190.014.168,11       -0,2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7  PLATO PLAYO                  Unidad.                          2,913    81.492.547,33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8  VASO PARA AGUA               Unidad.                          1,923   109.026.584,79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79  ESCOBA                       Unidad.                          9,507   153.541.285,11       15,5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0  FOSFOROS                     Caja 90 Unidades.                0,500   150.788.624,50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1  JABON COMUN                  Pan 300 Gramos.                  1,131   100.646.056,91        6,0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2  LAVANDINA CONCENTRADA        Sachet 200 Cm3.                  0,637   117.766.685,15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3  TINTORERIA                   Servicio.                       22,500   108.000.017,28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4  ALCOHOL PURO                 Botella 1/2 Litro.               3,233   130.042.516,22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5  ANALGESICOS Y ANTIFEBRILES   Caja 20 Unidades.                2,733   247.603.689,1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6  TERMOMETRO CLINICO           Unidad.                          5,067    89.924.610,27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7  APLICACION DE INYECCION      Servicio.                        4,000   111.628.010,81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8  DENTISTA                     Servicio.                       55,000    96.873.623,95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89  BICICLETA                    Unidad.                        290,000    77.402.134,54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0  LAVADO Y ENGRASE AUTOMOVIL   Servicio                        24,000    82.952.844,76       -0,69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1  OMNIBUS URBANO               Servicio                         1,000   189.724.519,99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2  CASSETTE                     Unidad.                         17,900    44.833.682,06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3  TV POR CABLE                 Servicio.                       66,000   201.158.183,48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4  CUADERNO                     Unidad.                          6,133   143.090.121,34        1,9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5  DIARIO                       Unidad.                          2,110   162.307.692,30        1,68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6  CIGARRILLOS                  Paquete 20 Unidades.             3,067   131.481.926,05        0,00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DIRECCION GENERAL DE ESTADISTICA Y CENSOS DE LA PCIA. DE RIO NEGRO       MES: ABRIL       AÑO:  200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PRECIOS AL CONSUMIDOR DE BIENES Y SERVICIOS EN LA LOCALIDAD DE VIEDM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  <w:lang w:val="pt-BR"/>
        </w:rPr>
        <w:t>BASE A¥O: ****   1980 ****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</w:t>
      </w:r>
      <w:r>
        <w:rPr>
          <w:sz w:val="16"/>
          <w:szCs w:val="16"/>
          <w:lang w:val="pt-BR"/>
        </w:rPr>
        <w:t>* * * *  INFORME FINAL MENSUAL  * * * *                      07/05/0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                                           </w:t>
      </w:r>
      <w:r>
        <w:rPr>
          <w:sz w:val="16"/>
          <w:szCs w:val="16"/>
          <w:lang w:val="pt-BR"/>
        </w:rPr>
        <w:t xml:space="preserve">09:43:18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6515100" cy="457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45pt;width:512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6"/>
          <w:szCs w:val="16"/>
          <w:lang w:val="pt-BR"/>
        </w:rPr>
        <w:t xml:space="preserve">          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  <w:r>
        <w:rPr>
          <w:sz w:val="16"/>
          <w:szCs w:val="16"/>
          <w:lang w:val="pt-BR"/>
        </w:rPr>
        <w:t>COD.        DESCRIPCION             UNIDAD DE                      PRECIO     RELATIVO     VARIACION 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</w:t>
      </w:r>
      <w:r>
        <w:rPr>
          <w:sz w:val="16"/>
          <w:szCs w:val="16"/>
          <w:lang w:val="pt-BR"/>
        </w:rPr>
        <w:t>ARTICULO                MEDIDA                       PROMEDIO     DE PRECIO    MES ANTERIOR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</w:t>
      </w:r>
      <w:r>
        <w:rPr>
          <w:sz w:val="16"/>
          <w:szCs w:val="16"/>
        </w:rPr>
        <w:t>97  CHAMPU                       Sachet 15 Cm3.                   0,488    77.297.134,62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8  CORTE DE CABELLO HOMBRE      Servicio                        10,667    89.513.261,67        0,00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99  DENTIFRICO                   Tubo 70 Gramos.                  2,788   139.406.970,34       -0,42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100  JABON DE TOCADOR             Pastilla 100 Gramos.             1,688    89.685.622,14        0,00</w:t>
      </w:r>
    </w:p>
    <w:p>
      <w:pPr>
        <w:pStyle w:val="Textosinformato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55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</w:p>
    <w:p>
      <w:pPr>
        <w:pStyle w:val="Textosinformato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2514600" cy="4572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7pt;width:197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INDICE:       12.723.303.873,53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VARIACION:                    2,02</w:t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VARIACIONES PORCENTUALES PERIODICAS: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PERIODO                                                  PORCENTAJE</w:t>
      </w:r>
    </w:p>
    <w:p>
      <w:pPr>
        <w:pStyle w:val="Textosinformato"/>
        <w:rPr>
          <w:rFonts w:eastAsia="Courier New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8265</wp:posOffset>
                </wp:positionV>
                <wp:extent cx="41148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95pt" to="377.95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BIMESTRE: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- MARZO - ABRIL                                  2,0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TRIMESTRE: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- FEBRERO - MARZO - ABRIL                        2,1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CUATRIMESTRE: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- ENERO - FEBRERO - MARZO - ABRIL                3,5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SEMESTRE: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- NOVIEMBRE - DICIEMBRE - ENER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- FEBRERO - MARZO - ABRIL                        6.4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AÑO: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- MAYO/6 - ABRIL/7                               9,6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5pt" to="377.95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</w:p>
    <w:sectPr>
      <w:type w:val="nextPage"/>
      <w:pgSz w:w="11906" w:h="16838"/>
      <w:pgMar w:left="284" w:right="2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6:20:00Z</dcterms:created>
  <dc:creator>Un usuario de Microsoft Office satisfecho.</dc:creator>
  <dc:description/>
  <dc:language>en-US</dc:language>
  <cp:lastModifiedBy>Biblioteca</cp:lastModifiedBy>
  <dcterms:modified xsi:type="dcterms:W3CDTF">2007-05-10T16:20:00Z</dcterms:modified>
  <cp:revision>2</cp:revision>
  <dc:subject/>
  <dc:title>          </dc:title>
</cp:coreProperties>
</file>