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JULIO       AÑO:  200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BASE AÑO: ****   1980 ****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 xml:space="preserve">* * * *  INFORME FINAL MENSUAL  * * * *          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</w:t>
      </w:r>
      <w:r>
        <w:rPr>
          <w:sz w:val="16"/>
          <w:szCs w:val="16"/>
        </w:rPr>
        <w:t>1  GALLETITAS ENVASADAS         Pte. 160 Grs.                    1,293   147.724.156,84       11,0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2  PAN                          Kilogramo.                       4,788   258.228.749,25       -1,2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3  ARROZ                        Paquete 1 kilogramo              8,163   280.803.987,60       -7,1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4  HARINA DE MAIZ               Paquete 500 gramos.              2,381   165.459.826,82        0,2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5  HARINA DE TRIGO              Paquete 1 Kilogramo              2,228   214.645.613,15       -3,9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6  FIDEOS ENVASADOS             Paquete 500 Gramos.              4,204   254.735.387,85       -4,0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7  ASADO DE VACUNO              Kilogramo                       14,384   158.836.903,96       -4,1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8  CARNE PICADA VACUNA          Kilogramo.                       9,339   123.178.666,44       -4,4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9  AGUJA DE VACUNO              Kilogramo.                      10,346   154.371.138,29        2,8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0  NALGA DE VACUNO              Kilogramo                       17,011   178.921.903,76       -2,2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1  PIERNA DE CORDERO            kilogramo.                      17,869   296.263.259,64       -0,1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2  COSTILLA DE CERDO            kilogramo.                      18,713   209.538.462,22        3,9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3  POLLO LIMPIO                 kilogramo.                       9,405   147.344.970,53       -0,4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4  JAMON CRUDO                  kilogramo.                      71,825   168.674.913,83       -3,0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5  MORTADELA                    kilogramo.                      24,975   227.225.375,72       -2,3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6  SALAME                       kilogramo.                      30,456   198.396.206,13       16,0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7  CABALLA EN LATA              Lata 390 Gramos.                 7,952   205.216.080,76        3,0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8  ACEITE ENVASADO              Botella 1 1/2 Litro.             9,426   204.722.562,48        5,3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9  MARGARINA VEGETAL            Paquete 200 Gramos.              2,769   188.094.801,41        2,7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0  DULCE DE LECHE               Envase 500 Gramos.               4,622   127.727.897,02        1,5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1  HUEVOS                       Docena.                          6,090   208.432.444,27        1,4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2  LECHE FRESCA                 Litro.                           2,964   604.910.304,29       -3,4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3  MANTECA                      Paquete 200 gramos.              5,078   180.214.070,75       -0,5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4  QUESO DE RALLAR              Kilogramo.                      33,969   273.925.213,07       15,7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5  QUESO FRESCO                 Kilogramo.                      25,263   358.524.010,16       26,5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6  BANANA                       Kilogramo.                       4,366   176.156.353,89      -10,2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7  MANZANA                      Kilogramo.                       3,967   258.822.608,32       13,6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8  NARANJA                      Kilogramo.                       3,116   168.662.177,66       -2,3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9  DURAZNO AL NATURAL           Lata 850 Gramos.                 8,074   255.112.358,13        5,2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0  AJO                          Cabeza.                          1,233   288.718.212,89        4,2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1  CEBOLLA                      Kilogramo.                       2,329   185.930.290,11        2,5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2  LECHUGA                      Kilogramo.                       5,733   218.381.697,53        1,8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3  PAPA                         Kilogramo.                       2,425   272.089.761,57       -3,3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4  ZANAHORIA                    Kilogramo.                       2,299   142.510.011,03        1,2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5  ZAPALLO AMARILLO             Kilogramo.                       2,208   137.786.431,03        7,1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6  TOMATE AL NATURAL            Lata 38O a 425 Grs.              2,909   227.592.789,63      -12,4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7  LENTEJAS SECAS               Bolsita 500 Gramos.              2,300   134.495.845,24      -17,8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8  ARVEJAS AL NATURAL           Lata 38O a 425 Grs.              2,488   231.711.292,20        4,1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9  AZUCAR                       Paquete 1 Kilogramo.             2,403    94.000.844,95        6,5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0  CACAO EN POLVO               Envase 200 Gramos.               2,425    91.379.778,12      -11,7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1  DULCE DE BATATA              Kilogramo.                       7,878   193.289.104,36        0,0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2  DULCE DE MEMBRILLO           Kilogramo.                       7,814   185.144.378,97        4,1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3  CAFE MOLIDO ENVASADO         Paquete 250 Gramos.              5,259   111.230.258,69       -1,4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4  YERBA MATE                   Paquete 1Kilogramo.              6,114   111.592.353,89       -1,5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5  EXTRACTO DE TOMATE           Lata 150 Gramos.                 2,484   246.345.478,70       -2,0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6  MAYONESA                     Frasco 350 Gramos.               4,639   118.440.940,37        0,5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7  SAL FINA                     Paquete 500 Gramos.              1,491   169.170.373,05        3,6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8  VINAGRE                      Botella 1 Litro.                 3,139   141.162.397,46       -6,13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JULIO       AÑO:  200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BASE AÑO: ****   1980 ****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 xml:space="preserve">* * * *  INFORME FINAL MENSUAL  * * * *     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</w:t>
      </w:r>
      <w:r>
        <w:rPr>
          <w:sz w:val="16"/>
          <w:szCs w:val="16"/>
        </w:rPr>
        <w:t>49  CALDOS CONCENTRADOS          Caja 6 Cubos.                    2,541   120.643.813,50       -0,5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0  GASEOSAS                     Botella 1 1/2 Litro.             4,021    95.203.595,05        0,1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1  SODA                         Sifón 1 Litro.                   1,900   305.628.388,0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2  VINO DE MESA COMUN           Caja 1 litro.                    3,944   163.479.832,37        3,4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3  VERMOUTH                     Botella 1 litro.                12,484   218.868.943,36        7,4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4  CALZONCILLO PARA HOMBRE      Unidad.                         15,771   117.739.983,59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5  CAMISA PARA HOMBRE           Unidad.                         38,129    94.500.628,03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6  MEDIAS PARA HOMBRE           Par.                             5,629    79.155.487,30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7  PANTALON PARA HOMBRE         Unidad.                         42,286    98.400.360,03       -1,9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8  ZAPATOS PARA HOMBRE          Par.                           175,000   135.367.423,54        3,9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9  MEDIAS PARA MUJER            Par.                             6,629   137.099.059,18        0,4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0  VESTIDO PARA MUJER           Unidad.                         82,766    79.671.341,99       -0,4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1  ZAPATOS PARA MUJER           Par.                           173,333   193.848.641,42       -3,7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2  GUARDAPOLVO ESCOLAR          Unidad.                         29,743    50.250.636,51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3  ZAPATILLAS PARA NIÑO         Par.                            70,600   276.837.775,41        1,8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4  COMPOSTURA DE CALZADO        Servicio.                       43,333   159.117.522,53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5  GENERO                       Metro.                          32,961    86.050.615,8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6  ALQUILER                     Mensualidad.                 1.500,000   168.093.385,42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7  CEMENTO                      Bolsa 50 kilos.                 24,667   131.226.851,63        0,6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8  PINTURA                      Lata 4 Litros.                  67,575   132.421.248,30        0,2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9  ALCOHOL DE QUEMAR            Botella 1 Litro.                 6,079   284.962.920,60        2,3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0  CARBON DE LEÑA               Kilogramo.                       2,226   115.885.592,91        8,4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1  ELECTRICIDAD                 KiloWatt/Hora.                   0,177   147.684.605,7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2  GAS EN GARRAFA               Garrafa 10 Kilos.               37,000   188.470.687,71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3  KEROSENE                     Litro.                           2,343   428.861.677,00        1,2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4  COCINA                       Unidad.                      1.214,750    85.612.345,48        2,9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5  SABANA                       Unidad.                         27,133   105.864.056,39       -0,5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6  CUCHILLO DE MESA             Unidad.                          4,250   381.104.395,70        1,4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7  PLATO PLAYO                  Unidad.                          4,625   129.386.553,86        1,6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8  VASO PARA AGUA               Unidad.                          3,925   222.532.160,85       -1,1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9  ESCOBA                       Unidad.                         15,714   253.786.447,28        1,1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0  FOSFOROS                     Caja 222 Unidades.               2,011   220.214.629,87        0,9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1  JABON COMUN                  Pan 300 Gramos.                  2,194   195.240.892,02       12,2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2  LAVANDINA CONCENTRADA        Sachet 200 Cm3.                  0,854   157.885.006,47       -5,9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3  TINTORERIA                   Servicio.                       36,950   177.360.028,37        0,6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4  ALCOHOL PURO                 Botella 1/2 Litro.               4,500   181.005.667,48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5  ANALGESICOS Y ANTIFEBRILES   Caja 20 Unidades.                3,367   305.042.671,54        2,0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6  TERMOMETRO CLINICO           Unidad.                          5,483    97.307.408,3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7  APLICACION DE INYECCION      Servicio.                        3,875   108.139.635,47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8  DENTISTA                     Servicio.                       55,000    96.873.623,9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9  BICICLETA                    Unidad.                        400,000   106.761.564,88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0  LAVADO Y ENGRASE AUTOMOVIL   Servicio                        35,667   123.278.296,42        6,4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1  OMNIBUS URBANO               Servicio                         1,200   227.669.423,99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2  CD                           Unidad.                         34,250    66.758.849,10       -2,1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3  TV POR CABLE                 Servicio.                       85,000   259.067.357,51       10,3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4  CUADERNO                     Unidad.                          6,760   157.718.770,63       -0,7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5  DIARIO                       Unidad.                          2,390   183.846.153,8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6  CIGARRILLOS                  Paquete 20 Unidades.             3,417   146.486.384,52        0,49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JULIO       AÑO:  200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BASE AÑO: ****   1980 ****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 xml:space="preserve">* * * *  INFORME FINAL MENSUAL  * * * *     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</w:t>
      </w:r>
      <w:r>
        <w:rPr>
          <w:sz w:val="16"/>
          <w:szCs w:val="16"/>
        </w:rPr>
        <w:t>97  CHAMPU                       Sachet 15 Cm3.                   0,710   112.460.995,0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8  CORTE DE CABELLO HOMBRE      Servicio                        12,333   103.493.677,34        4,2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9  DENTIFRICO                   Tubo 70 Gramos.                  3,438   171.908.595,42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100  JABON DE TOCADOR             Pastilla 100 Gramos.             2,013   106.953.292,28        0,0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62865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5pt" to="548.9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                   </w:t>
      </w:r>
    </w:p>
    <w:p>
      <w:pPr>
        <w:pStyle w:val="Textosinformato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2514600" cy="6858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7pt;width:197.95pt;height:5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VARIACION:                    1,03</w: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sectPr>
      <w:type w:val="nextPage"/>
      <w:pgSz w:w="11906" w:h="16838"/>
      <w:pgMar w:left="284" w:right="22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18:00Z</dcterms:created>
  <dc:creator>Un usuario de Microsoft Office satisfecho.</dc:creator>
  <dc:description/>
  <dc:language>en-US</dc:language>
  <cp:lastModifiedBy>Biblioteca</cp:lastModifiedBy>
  <cp:lastPrinted>2008-08-05T09:11:00Z</cp:lastPrinted>
  <dcterms:modified xsi:type="dcterms:W3CDTF">2008-08-15T14:18:00Z</dcterms:modified>
  <cp:revision>2</cp:revision>
  <dc:subject/>
  <dc:title>           x1</dc:title>
</cp:coreProperties>
</file>