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DIRECCION GENERAL DE ESTADISTICA Y CENSOS DE LA PCIA. DE RIO NEGRO       MES: ENERO       AÑO  200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PRECIOS AL CONSUMIDOR DE BIENES Y SERVICIOS EN LA LOCALIDAD DE VIEDM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BASE AÑ: ****   1980 ****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* * * *  INFORME FINAL MENSUAL  * * * *                      07/02/0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11:46:19 </w:t>
      </w:r>
    </w:p>
    <w:p>
      <w:pPr>
        <w:pStyle w:val="Textosinformato"/>
        <w:rPr>
          <w:rFonts w:eastAsia="Courier New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515100" cy="457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5pt;width:51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  <w:lang w:val="pt-BR"/>
        </w:rPr>
        <w:t>COD.        DESCRIPCION             UNIDAD DE                      PRECIO     RELATIVO     VARIACION 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</w:t>
      </w:r>
      <w:r>
        <w:rPr>
          <w:sz w:val="16"/>
          <w:szCs w:val="16"/>
          <w:lang w:val="pt-BR"/>
        </w:rPr>
        <w:t>ARTICULO                MEDIDA                       PROMEDIO     DE PRECIO    MES ANTERIOR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</w:t>
      </w:r>
      <w:r>
        <w:rPr>
          <w:sz w:val="16"/>
          <w:szCs w:val="16"/>
        </w:rPr>
        <w:t>1  GALLETITAS ENVASADAS         Pte. 160 Grs.                    0,950   108.536.696,82        3,1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2  PAN                          Kilogramo.                       2,600   140.224.467,01        1,4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3  ARROZ                        Paquete 1 kilogramo              4,201   144.512.746,77        6,5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4  HARINA DE MAIZ               Paquete 500 gramos.              1,221    84.849.411,40       -5,5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5  HARINA DE TRIGO              Paquete 1 Kilogramo              1,233   118.787.271,55        0,4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6  FIDEOS ENVASADOS             Paquete 500 Gramos.              2,603   157.725.074,83        1,5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7  ASADO DE VACUNO              Kilogramo                        9,285   102.530.634,96        4,3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8  CARNE PICADA VACUNA          Kilogramo.                       7,624   100.558.320,26        9,3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9  AGUJA DE VACUNO              Kilogramo.                       7,362   109.847.314,91        5,6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0  NALGA DE VACUNO              Kilogramo                       10,948   115.151.196,42        1,7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1  PIERNA DE CORDERO            kilogramo.                      10,308   170.903.893,91        2,4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2  COSTILLA DE CERDO            kilogramo.                      11,900   133.250.024,07        4,6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3  POLLO LIMPIO                 kilogramo.                       5,853    91.696.981,66        1,6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4  JAMON CRUDO                  kilogramo.                      63,088   148.156.811,19        1,9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5  MORTADELA                    kilogramo.                      15,098   137.363.312,22      -10,5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6  SALAME                       kilogramo.                      23,613   153.819.595,98        0,6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7  CABALLA EN LATA              Lata 390 Gramos.                 5,206   134.350.467,36        1,9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8  ACEITE ENVASADO              Botella 1 1/2 Litro.             6,234   135.395.762,20       -3,7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9  MARGARINA VEGETAL            Paquete 200 Gramos.              1,835   124.649.317,65        2,8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0  DULCE DE LECHE               Envase 500 Gramos.               3,529    97.523.095,75        0,3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1  HUEVOS                       Docena.                          2,632    90.081.148,32        1,7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2  LECHE FRESCA                 Litro.                           2,235   456.131.757,79       -0,2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3  MANTECA                      Paquete 200 gramos.              3,541   125.667.196,63        4,9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4  QUESO DE RALLAR              Kilogramo.                      20,899   168.529.042,00        0,1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5  QUESO FRESCO                 Kilogramo.                      10,399   147.579.114,97        6,9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6  BANANA                       Kilogramo.                       3,090   124.673.186,79       -2,1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7  MANZANA                      Kilogramo.                       3,486   227.440.285,50       -5,4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8  NARANJA                      Kilogramo.                       2,861   154.859.592,52       19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9  DURAZNO AL NATURAL           Lata 850 Gramos.                 4,678   147.809.711,58       -0,3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0  AJO                          Cabeza.                          0,934   218.704.631,66       -6,1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1  CEBOLLA                      Kilogramo.                       1,098    87.656.272,45      -12,3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2  LECHUGA                      Kilogramo.                       2,857   108.828.974,33        8,8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3  PAPA                         Kilogramo.                       1,334   149.677.419,35        9,4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4  ZANAHORIA                    Kilogramo.                       2,119   131.352.202,42       19,5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5  ZAPALLO AMARILLO             Kilogramo.                       2,129   132.856.572,31       22,4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6  TOMATE AL NATURAL            Lata 38O a 425 Grs.              1,629   127.448.832,69        4,8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7  LENTEJAS SECAS               Bolsita 500 Gramos.              1,915   111.982.410,28       -4,8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8  ARVEJAS AL NATURAL           Lata 38O a 425 Grs.              1,293   120.419.091,96       -0,8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9  AZUCAR                       Paquete 1 Kilogramo.             1,930    75.497.973,68        2,8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0  CACAO EN POLVO               Envase 200 Gramos.               1,525    57.465.633,66        2,7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1  DULCE DE BATATA              Kilogramo.                       3,750    92.007.380,21       -5,4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2  DULCE DE MEMBRILLO           Kilogramo.                       3,821    90.534.511,39        0,2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3  CAFE MOLIDO ENVASADO         Paquete 250 Gramos.              4,089    86.484.222,81       -1,3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4  YERBA MATE                   Paquete 1Kilogramo.              5,423    98.980.264,17       -3,4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5  EXTRACTO DE TOMATE           Lata 150 Gramos.                 1,405   139.337.921,73       -2,2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6  MAYONESA                     Frasco 350 Gramos.               3,663    93.522.130,76       -0,7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7  SAL FINA                     Paquete 500 Gramos.              1,147   130.139.783,97        3,0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8  VINAGRE                      Botella 1 Litro.                 2,711   121.915.023,74        3,19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DIRECCION GENERAL DE ESTADISTICA Y CENSOS DE LA PCIA. DE RIO NEGRO       MES: ENERO       AÑO:  200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PRECIOS AL CONSUMIDOR DE BIENES Y SERVICIOS EN LA LOCALIDAD DE VIEDM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BASE AÑO: ****   1980 ****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* * * *  INFORME FINAL MENSUAL  * * * *                      07/02/07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  <w:lang w:val="pt-BR"/>
        </w:rPr>
        <w:t>11:46:19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6515100" cy="457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0.6pt;width:51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  <w:lang w:val="pt-BR"/>
        </w:rPr>
        <w:t xml:space="preserve">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COD.        DESCRIPCION             UNIDAD DE                      PRECIO     RELATIVO     VARIACION 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</w:t>
      </w:r>
      <w:r>
        <w:rPr>
          <w:sz w:val="16"/>
          <w:szCs w:val="16"/>
          <w:lang w:val="pt-BR"/>
        </w:rPr>
        <w:t>ARTICULO                MEDIDA                       PROMEDIO     DE PRECIO    MES ANTERIOR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</w:t>
      </w:r>
      <w:r>
        <w:rPr>
          <w:sz w:val="16"/>
          <w:szCs w:val="16"/>
        </w:rPr>
        <w:t>49  CALDOS CONCENTRADOS          Caja 6 Cubos.                    2,285   108.489.222,29        2,7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0  GASEOSAS                     Botella 1 1/2 Litro.             3,420    80.973.960,47        4,3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1  SODA                         Sifón 1 Litro.                   1,000   160.857.046,3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2  VINO DE MESA COMUN           Caja 1 litro.                    3,506   145.324.617,72        5,4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3  VERMOUTH                     Botella 1 litro.                10,007   175.442.287,42        1,4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4  CALZONCILLO PARA HOMBRE      Unidad.                         13,771   102.808.782,83        0,7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5  CAMISA PARA HOMBRE           Unidad.                         34,257    84.904.089,13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6  MEDIAS PARA HOMBRE           Par.                             4,614    64.882.469,07        6,5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7  PANTALON PARA HOMBRE         Unidad.                         37,114    86.365.013,53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8  ZAPATOS PARA HOMBRE          Par.                           134,333   103.910.354,89        3,8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9  MEDIAS PARA MUJER            Par.                             5,614   116.107.122,98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0  VESTIDO PARA MUJER           Unidad.                         80,486    77.476.592,22        0,8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1  ZAPATOS PARA MUJER           Par.                           129,333   144.640.814,73        5,4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2  GUARDAPOLVO ESCOLAR          Unidad.                         23,214    39.219.926,57        8,3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3  ZAPATILLAS PARA NIÑO         Par.                            43,667   171.227.693,18        4,7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4  COMPOSTURA DE CALZADO        Servicio.                       30,000   110.159.132,21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5  GENERO                       Metro.                          19,259    50.279.081,66        1,3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6  ALQUILER                     Mensualidad.                   758,333    84.980.507,49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7  CEMENTO                      Bolsa 50 kilos.                 20,000   106.398.712,1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8  PINTURA                      Lata 4 Litros.                  58,000   113.657.897,17        1,3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9  ALCOHOL DE QUEMAR            Botella 1 Litro.                 5,133   240.617.646,23        0,5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0  CARBON DE LEÑA               Kilogramo.                       1,254    65.283.258,54        1,0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1  ELECTRICIDAD                 KiloWatt/Hora.                   0,124   103.462.661,66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2  GAS EN GARRAFA               Garrafa 10 Kilos.               26,000   132.438.861,63        1,9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3  KEROSENE                     Litro.                           1,516   277.487.965,1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4  COCINA                       Unidad.                        974,500    68.680.165,19        7,2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5  SABANA                       Unidad.                         21,400    83.495.772,92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6  CUCHILLO DE MESA             Unidad.                          2,241   200.954.106,06        0,0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7  PLATO PLAYO                  Unidad.                          2,888    80.793.160,5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8  VASO PARA AGUA               Unidad.                          1,700    96.383.356,29       -1,4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9  ESCOBA                       Unidad.                          8,173   131.996.731,17        1,0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0  FOSFOROS                     Caja 90 Unidades.                0,500   150.788.624,50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1  JABON COMUN                  Pan 300 Gramos.                  1,338   119.066.688,02       -1,8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2  LAVANDINA CONCENTRADA        Sachet 200 Cm3.                  0,637   117.766.685,1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3  TINTORERIA                   Servicio.                       22,500   108.000.017,28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4  ALCOHOL PURO                 Botella 1/2 Litro.               2,933   117.975.471,72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5  ANALGESICOS Y ANTIFEBRILES   Caja 20 Unidades.                2,700   244.613.962,92       -2,9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6  TERMOMETRO CLINICO           Unidad.                          5,033    89.321.208,50       -0,6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7  APLICACION DE INYECCION      Servicio.                        4,000   111.628.010,81       18,5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8  DENTISTA                     Servicio.                       55,000    96.873.623,9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9  BICICLETA                    Unidad.                        290,000    77.402.134,54        3,9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0  LAVADO Y ENGRASE AUTOMOVIL   Servicio                        24,167    83.530.058,30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1  OMNIBUS URBANO               Servicio                         1,000   189.724.519,99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2  CASSETTE                     Unidad.                         17,900    44.833.682,06       15,4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3  TV POR CABLE                 Servicio.                       63,000   192.014.629,68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4  CUADERNO                     Unidad.                          5,700   132.987.720,80        5,0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5  DIARIO                       Unidad.                          1,810   139.230.769,23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6  CIGARRILLOS                  Paquete 20 Unidades.             3,067   131.481.926,05        1,12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DIRECCION GENERAL DE ESTADISTICA Y CENSOS DE LA PCIA. DE RIO NEGRO       MES: ENERO       AÑO:  200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PRECIOS AL CONSUMIDOR DE BIENES Y SERVICIOS EN LA LOCALIDAD DE VIEDM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  <w:lang w:val="pt-BR"/>
        </w:rPr>
        <w:t>BASE AÑO: ****   1980 ****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</w:t>
      </w:r>
      <w:r>
        <w:rPr>
          <w:sz w:val="16"/>
          <w:szCs w:val="16"/>
          <w:lang w:val="pt-BR"/>
        </w:rPr>
        <w:t>* * * *  INFORME FINAL MENSUAL  * * * *                      07/02/0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                                           </w:t>
      </w:r>
      <w:r>
        <w:rPr>
          <w:sz w:val="16"/>
          <w:szCs w:val="16"/>
          <w:lang w:val="pt-BR"/>
        </w:rPr>
        <w:t xml:space="preserve">11:46:19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51510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5pt;width:51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  <w:lang w:val="pt-BR"/>
        </w:rPr>
        <w:t xml:space="preserve">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COD.        DESCRIPCION             UNIDAD DE                      PRECIO     RELATIVO     VARIACION 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</w:t>
      </w:r>
      <w:r>
        <w:rPr>
          <w:sz w:val="16"/>
          <w:szCs w:val="16"/>
          <w:lang w:val="pt-BR"/>
        </w:rPr>
        <w:t>ARTICULO                MEDIDA                       PROMEDIO     DE PRECIO    MES ANTERIOR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</w:t>
      </w:r>
      <w:r>
        <w:rPr>
          <w:sz w:val="16"/>
          <w:szCs w:val="16"/>
        </w:rPr>
        <w:t>97  CHAMPU                       Sachet 15 Cm3.                   0,338    53.537.769,47      -12,8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8  CORTE DE CABELLO HOMBRE      Servicio                        10,000    83.916.060,4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9  DENTIFRICO                   Tubo 70 Gramos.                  2,763   138.156.907,84       -0,4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100  JABON DE TOCADOR             Pastilla 100 Gramos.             1,713    91.013.904,45        3,00</w:t>
      </w:r>
    </w:p>
    <w:p>
      <w:pPr>
        <w:pStyle w:val="Textosinformato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515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557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2628900" cy="8001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55pt;width:206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INDICE:       12.450.978.072,2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VARIACION:                  1,37</w:t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VARIACIONES PORCENTUALES PERIODICAS: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PERIODO                                                  PORCENTAJE</w:t>
      </w:r>
    </w:p>
    <w:p>
      <w:pPr>
        <w:pStyle w:val="Textosinformato"/>
        <w:rPr>
          <w:rFonts w:eastAsia="Courier New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4114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5pt" to="377.95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BIMESTRE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DICIEMBRE - ENERO                              3,5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TRIMESTRE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NOVIEMBRE - DICIEMBRE - ENERO                  4,1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CUATRIMESTRE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OCTUBRE - NOVIEMBRE - DICIEMBRE - ENERO        4,7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SEMESTRE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AGOSTO - SEPTIEMBRE - OCTUBR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NOVIEMBRE - DICIEMBRE - ENERO                  5.0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AÑO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FEBRERO/6 - ENERO/7                            9,1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41148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377.9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</w:p>
    <w:sectPr>
      <w:type w:val="nextPage"/>
      <w:pgSz w:w="11906" w:h="16838"/>
      <w:pgMar w:left="340" w:right="22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9:08:00Z</dcterms:created>
  <dc:creator>Un usuario de Microsoft Office satisfecho.</dc:creator>
  <dc:description/>
  <dc:language>en-US</dc:language>
  <cp:lastModifiedBy>Biblioteca</cp:lastModifiedBy>
  <cp:lastPrinted>2007-02-07T12:01:00Z</cp:lastPrinted>
  <dcterms:modified xsi:type="dcterms:W3CDTF">2007-02-08T19:08:00Z</dcterms:modified>
  <cp:revision>2</cp:revision>
  <dc:subject/>
  <dc:title>           x1</dc:title>
</cp:coreProperties>
</file>