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Heading5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OMUNICADO DE  PRENSA</w:t>
      </w:r>
    </w:p>
    <w:p>
      <w:pPr>
        <w:pStyle w:val="Heading5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 xml:space="preserve">VALORIZACION MENSUAL DE LA CANASTA BASICA ALIMENTARIA </w:t>
      </w:r>
    </w:p>
    <w:p>
      <w:pPr>
        <w:pStyle w:val="Normal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a Dirección General de Estadística y Censos ha comenzado, a partir de Enero 2006,  a confeccionar una serie que contempla la evolución en valores de la canasta básica alimentaria. A tal fin lleva a cabo la aplicación de conceptos y procedimientos metodológicos establecidos por el Instituto Nacional de Estadística y Censos (INDEC), que se detallan a continuación: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Lucida Sans Unicode" w:ascii="Lucida Sans Unicode" w:hAnsi="Lucida Sans Unicode"/>
        </w:rPr>
        <w:t xml:space="preserve">La </w:t>
      </w:r>
      <w:r>
        <w:rPr>
          <w:rFonts w:cs="Lucida Sans Unicode" w:ascii="Lucida Sans Unicode" w:hAnsi="Lucida Sans Unicode"/>
          <w:b/>
        </w:rPr>
        <w:t xml:space="preserve">Canasta Básica Alimentaria (CBA) </w:t>
      </w:r>
      <w:r>
        <w:rPr>
          <w:rFonts w:cs="Lucida Sans Unicode" w:ascii="Lucida Sans Unicode" w:hAnsi="Lucida Sans Unicode"/>
        </w:rPr>
        <w:t>está determinada en función de los hábitos de consumo de la población, tomando en cuenta los requerimientos normativos kilocalóricos y proteicos imprescindibles para que un hombre adulto, entre 30 y 59 años de edad, de actividad moderada, cubra durante un mes esas necesidades. Los alimentos y las cantidades se seleccionaron a partir de la información provista por la Encuesta Nacional de Ingresos y Gastos de los Hogares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Lucida Sans Unicode" w:ascii="Lucida Sans Unicode" w:hAnsi="Lucida Sans Unicode"/>
        </w:rPr>
        <w:t xml:space="preserve">La </w:t>
      </w:r>
      <w:r>
        <w:rPr>
          <w:rFonts w:cs="Lucida Sans Unicode" w:ascii="Lucida Sans Unicode" w:hAnsi="Lucida Sans Unicode"/>
          <w:b/>
        </w:rPr>
        <w:t>Canasta Básica Alimentaria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b/>
        </w:rPr>
        <w:t xml:space="preserve">(CBA) </w:t>
      </w:r>
      <w:r>
        <w:rPr>
          <w:rFonts w:cs="Lucida Sans Unicode" w:ascii="Lucida Sans Unicode" w:hAnsi="Lucida Sans Unicode"/>
        </w:rPr>
        <w:t>se valoriza cada mes con los precios relevados para el Índice de Precios al Consumidor (IPC)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Dado que los requerimientos nutricionales son diferentes según la edad, el sexo y la actividad de las personas, es necesario hacer una adecuación que refleje las características de cada individuo en relación a sus necesidades nutricionales. Para ello se toma como unidad de referencia la necesidad energética (2.700 Kcal.) del varón adulto (de 30 a 59 años, con actividad moderada) y se establecen relaciones en función del sexo y la edad de las personas. A esa unidad de referencia se la denomina </w:t>
      </w:r>
      <w:r>
        <w:rPr>
          <w:rFonts w:cs="Lucida Sans Unicode" w:ascii="Lucida Sans Unicode" w:hAnsi="Lucida Sans Unicode"/>
          <w:b/>
        </w:rPr>
        <w:t>adulto equivalente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A continuación se presenta la valorización de la canasta básica alimentaria  para los meses de Enero de 2006 a Marzo de 2007, para un </w:t>
      </w:r>
      <w:r>
        <w:rPr>
          <w:rFonts w:cs="Lucida Sans Unicode" w:ascii="Lucida Sans Unicode" w:hAnsi="Lucida Sans Unicode"/>
          <w:b/>
        </w:rPr>
        <w:t>adulto equivalente</w:t>
      </w:r>
      <w:r>
        <w:rPr>
          <w:rFonts w:cs="Lucida Sans Unicode" w:ascii="Lucida Sans Unicode" w:hAnsi="Lucida Sans Unicode"/>
        </w:rPr>
        <w:t>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59"/>
        <w:gridCol w:w="3048"/>
      </w:tblGrid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USHUAI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RIO GRANDE</w:t>
            </w:r>
          </w:p>
        </w:tc>
      </w:tr>
      <w:tr>
        <w:trPr>
          <w:trHeight w:val="272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Ener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7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1,74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Febrer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2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4,16</w:t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Marz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8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7,05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Abril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85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9,65</w:t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May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80,2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5,37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Juni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7,64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3,20</w:t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Juli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8,28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2,57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Agost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8,4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1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59"/>
        <w:gridCol w:w="3048"/>
      </w:tblGrid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USHUAI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RIO GRANDE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eptiembre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79,0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3,82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Octubre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79,18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5,55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Noviembre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84,21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7,06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iciembre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85,56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81,51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90,44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84,42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89,5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88,73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90,17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90,77</w:t>
            </w:r>
          </w:p>
        </w:tc>
      </w:tr>
    </w:tbl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</w:r>
    </w:p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  <w:t>Ejemplos de Cálculo</w:t>
      </w:r>
    </w:p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  <w:t>Determinación de las unidades consumidoras (adultos equivalentes)</w:t>
      </w:r>
    </w:p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presentan a continuación tres ejemplos de cómo se determina la cantidad de unidades consumidoras (adultos equivalentes) para diferentes hogar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b/>
          <w:sz w:val="20"/>
        </w:rPr>
        <w:t xml:space="preserve">- Hogar 1: </w:t>
      </w:r>
      <w:r>
        <w:rPr>
          <w:rFonts w:cs="Lucida Sans Unicode" w:ascii="Lucida Sans Unicode" w:hAnsi="Lucida Sans Unicode"/>
          <w:sz w:val="20"/>
        </w:rPr>
        <w:t>de tres miembros, compuesto por una jefa de 35 años, su hijo de 18 y su madre de 61: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jefa equivale a 0,74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equivale a 1,06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madre equivale a 0,64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total del hogar suma 2,44 unidades consumidoras o adultos equivalent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b/>
          <w:sz w:val="20"/>
        </w:rPr>
        <w:t>- Hogar 2</w:t>
      </w:r>
      <w:r>
        <w:rPr>
          <w:rFonts w:cs="Lucida Sans Unicode" w:ascii="Lucida Sans Unicode" w:hAnsi="Lucida Sans Unicode"/>
          <w:sz w:val="20"/>
        </w:rPr>
        <w:t>: de cuatro miembros, compuesto por un jefe varón de 35 años, su esposa de 31 años, un hijo de 5 y una hija de 8 años: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jefe equivale a 1,00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esposa equivale a 0,74 de adulto equivalente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equivale a 0,63 de adulto equivalente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hija equivale a 0,72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total del hogar suma 3,09 unidades consumidoras o adultos equivalent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b/>
          <w:sz w:val="20"/>
        </w:rPr>
        <w:t>- Hogar 3</w:t>
      </w:r>
      <w:r>
        <w:rPr>
          <w:rFonts w:cs="Lucida Sans Unicode" w:ascii="Lucida Sans Unicode" w:hAnsi="Lucida Sans Unicode"/>
          <w:sz w:val="20"/>
        </w:rPr>
        <w:t>: de cinco miembros, constituido por un matrimonio (ambos de 30 años) y tres hijos de cinco, tres y un año cumplido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marido equivale a 1,00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esposa equivale a 0,74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de cinco años a 0,63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hija de tres años a 0,56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de un año a 0,43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total del hogar suma 3,36 unidades consumidoras o adultos equivalent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sz w:val="20"/>
        </w:rPr>
        <w:t xml:space="preserve">Para obtener la </w:t>
      </w:r>
      <w:r>
        <w:rPr>
          <w:rFonts w:cs="Lucida Sans Unicode" w:ascii="Lucida Sans Unicode" w:hAnsi="Lucida Sans Unicode"/>
          <w:b/>
          <w:sz w:val="20"/>
        </w:rPr>
        <w:t>CBA</w:t>
      </w:r>
      <w:r>
        <w:rPr>
          <w:rFonts w:cs="Lucida Sans Unicode" w:ascii="Lucida Sans Unicode" w:hAnsi="Lucida Sans Unicode"/>
          <w:sz w:val="20"/>
        </w:rPr>
        <w:t xml:space="preserve"> de cada tipo de hogar deberá multiplicarse el valor de la </w:t>
      </w:r>
      <w:r>
        <w:rPr>
          <w:rFonts w:cs="Lucida Sans Unicode" w:ascii="Lucida Sans Unicode" w:hAnsi="Lucida Sans Unicode"/>
          <w:b/>
          <w:sz w:val="20"/>
        </w:rPr>
        <w:t xml:space="preserve">CBA </w:t>
      </w:r>
      <w:r>
        <w:rPr>
          <w:rFonts w:cs="Lucida Sans Unicode" w:ascii="Lucida Sans Unicode" w:hAnsi="Lucida Sans Unicode"/>
          <w:sz w:val="20"/>
        </w:rPr>
        <w:t>unitaria por las unidades consumidoras o adultos equivalentes de cada hogar.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20"/>
        </w:rPr>
        <w:t xml:space="preserve">Se presentan a continuación los valores de </w:t>
      </w:r>
      <w:r>
        <w:rPr>
          <w:rFonts w:cs="Lucida Sans Unicode" w:ascii="Lucida Sans Unicode" w:hAnsi="Lucida Sans Unicode"/>
          <w:b/>
          <w:sz w:val="20"/>
        </w:rPr>
        <w:t xml:space="preserve">CBA </w:t>
      </w:r>
      <w:r>
        <w:rPr>
          <w:rFonts w:cs="Lucida Sans Unicode" w:ascii="Lucida Sans Unicode" w:hAnsi="Lucida Sans Unicode"/>
          <w:sz w:val="20"/>
        </w:rPr>
        <w:t xml:space="preserve">para los distintos tipos de hogares detallados como ejemplos:              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984"/>
        <w:gridCol w:w="2144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/Ciuda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2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6 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6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5,55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4,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7,3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3,82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2,2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7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5,67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4,2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8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5,74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4,3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9,7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6,90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5,5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3,4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48,91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596,8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li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5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0,89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599,0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gost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5.5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1.53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599.7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eptiembre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6,8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3,20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1,5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Octubre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$    437,20  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3,67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2,0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bookmarkStart w:id="0" w:name="_Hlk15670986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Lucida Sans Unicode" w:ascii="Lucida Sans Unicode" w:hAnsi="Lucida Sans Unicode"/>
              </w:rPr>
              <w:t>Noviembre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49,4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69,20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18,9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iciembre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52,7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3,38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23,48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464,6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8,46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39,88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462,6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5,83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37,0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464,0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7,63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38,97</w:t>
            </w:r>
          </w:p>
        </w:tc>
      </w:tr>
    </w:tbl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760"/>
        <w:gridCol w:w="2085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/Ciudad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2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6 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19,0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0,6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7,0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4,9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8,15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5,1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2,0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7,0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94,8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3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55,12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03,6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7,9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1,89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9,2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2,6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5,19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1,9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li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1,0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3,24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9,8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gost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18.5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0.03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6.3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eptiembre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4,1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7,10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4,0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Octubre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8,3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2,45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9,8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Noviembre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2,0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7,13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94,9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iciembre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42,8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60,87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09,8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49,9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69,86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19,6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60,5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83,1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34,1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65,4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89,4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40,99</w:t>
            </w:r>
          </w:p>
        </w:tc>
      </w:tr>
    </w:tbl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on el procedimiento descripto en los párrafos anteriores se puede confeccionar tantos valores de canasta básica alimentaria como componentes constituyan el hogar bajo análisi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sz w:val="20"/>
        </w:rPr>
        <w:t xml:space="preserve">En el transcurso del mes de MARZO de 2007 en la ciudad de Ushuaia la canasta básica alimentaria </w:t>
      </w:r>
      <w:r>
        <w:rPr>
          <w:rFonts w:cs="Lucida Sans Unicode" w:ascii="Lucida Sans Unicode" w:hAnsi="Lucida Sans Unicode"/>
          <w:b/>
          <w:sz w:val="20"/>
        </w:rPr>
        <w:t>(CBA)</w:t>
      </w:r>
      <w:r>
        <w:rPr>
          <w:rFonts w:cs="Lucida Sans Unicode" w:ascii="Lucida Sans Unicode" w:hAnsi="Lucida Sans Unicode"/>
          <w:sz w:val="20"/>
        </w:rPr>
        <w:t xml:space="preserve"> refleja una suba con respecto al mes anterior del 0,3% mientras que en la ciudad de Río Grande registra en el mismo período un incremento del 1,1%. 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Ushuaia, 11 de abril de 2007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Heading5"/>
        <w:rPr>
          <w:rFonts w:eastAsia="Lucida Sans"/>
        </w:rPr>
      </w:pPr>
      <w:r>
        <w:rPr>
          <w:rFonts w:eastAsia="Lucida Sans"/>
        </w:rPr>
        <w:t xml:space="preserve"> 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20" w:top="1418" w:footer="947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sz w:val="16"/>
        <w:szCs w:val="16"/>
      </w:rPr>
    </w:pPr>
    <w:r>
      <w:rPr>
        <w:sz w:val="16"/>
        <w:szCs w:val="16"/>
      </w:rPr>
      <w:t>Las Islas Malvinas, Georgias y Sandwich del Sur, y los Hielos Continentales son y serán Argentinos</w:t>
    </w:r>
  </w:p>
  <w:p>
    <w:pPr>
      <w:pStyle w:val="Footer"/>
      <w:ind w:right="193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065</wp:posOffset>
              </wp:positionH>
              <wp:positionV relativeFrom="paragraph">
                <wp:posOffset>1152525</wp:posOffset>
              </wp:positionV>
              <wp:extent cx="64928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9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90.75pt" to="512.15pt,90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9398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7.4pt" to="476.95pt,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082675</wp:posOffset>
              </wp:positionH>
              <wp:positionV relativeFrom="page">
                <wp:posOffset>12118975</wp:posOffset>
              </wp:positionV>
              <wp:extent cx="5581015" cy="2336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01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Monseñor Fagnano 486 planta alta (9410) Ushuaia - Tierra del Fue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 xml:space="preserve">Tel/Fax: 02901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423616, Internos 108 a 110. E</w:t>
                          </w: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mail: tierradelfuego@indec.mecon.gov.a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45pt;height:18.4pt;mso-wrap-distance-left:7.1pt;mso-wrap-distance-right:7.1pt;mso-wrap-distance-top:0pt;mso-wrap-distance-bottom:0pt;margin-top:954.25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Monseñor Fagnano 486 planta alta (9410) Ushuaia - Tierra del Fuego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 xml:space="preserve">Tel/Fax: 02901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423616, Internos 108 a 110. E</w:t>
                    </w: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mail: tierradelfuego@indec.mecon.gov.a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52" w:hanging="0"/>
      <w:jc w:val="center"/>
      <w:rPr/>
    </w:pPr>
    <w:r>
      <w:rPr/>
      <w:drawing>
        <wp:inline distT="0" distB="0" distL="0" distR="0">
          <wp:extent cx="880110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4252" w:hanging="0"/>
      <w:jc w:val="center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Provincia de Tierra del Fuego,</w:t>
    </w:r>
  </w:p>
  <w:p>
    <w:pPr>
      <w:pStyle w:val="Header"/>
      <w:ind w:right="4252" w:hanging="0"/>
      <w:jc w:val="center"/>
      <w:rPr>
        <w:rFonts w:ascii="Monotype Corsiva" w:hAnsi="Monotype Corsiva" w:cs="Monotype Corsiva"/>
        <w:sz w:val="22"/>
      </w:rPr>
    </w:pPr>
    <w:r>
      <w:rPr>
        <w:rFonts w:eastAsia="Monotype Corsiva" w:cs="Monotype Corsiva" w:ascii="Monotype Corsiva" w:hAnsi="Monotype Corsiva"/>
        <w:sz w:val="22"/>
      </w:rPr>
      <w:t xml:space="preserve"> </w:t>
    </w:r>
    <w:r>
      <w:rPr>
        <w:rFonts w:cs="Monotype Corsiva" w:ascii="Monotype Corsiva" w:hAnsi="Monotype Corsiva"/>
        <w:sz w:val="22"/>
      </w:rPr>
      <w:t>Antártida e Islas del Atlántico Sur</w:t>
    </w:r>
  </w:p>
  <w:p>
    <w:pPr>
      <w:pStyle w:val="Header"/>
      <w:ind w:right="4252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Ministerio de Economía</w:t>
    </w:r>
  </w:p>
  <w:p>
    <w:pPr>
      <w:pStyle w:val="Header"/>
      <w:ind w:right="4252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Secretaría de Promoción Económica y Fiscal</w:t>
    </w:r>
  </w:p>
  <w:p>
    <w:pPr>
      <w:pStyle w:val="Header"/>
      <w:pBdr>
        <w:bottom w:val="single" w:sz="12" w:space="0" w:color="808080"/>
      </w:pBdr>
      <w:ind w:right="4252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ind w:right="4252" w:hanging="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Dirección General de Estadística y Censos</w:t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" w:hAnsi="Lucida Sans" w:cs="Lucida Sans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" w:hAnsi="Lucida Sans" w:cs="Lucida Sans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" w:hAnsi="Lucida Sans" w:cs="Lucida San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" w:hAnsi="Lucida Sans" w:cs="Lucida Sans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" w:hAnsi="Lucida Sans" w:cs="Lucida Sans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" w:hAnsi="Lucida Sans" w:cs="Lucida Sans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" w:hAnsi="Lucida Sans" w:cs="Lucida San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" w:hAnsi="Lucida Sans" w:cs="Lucida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3:29:00Z</dcterms:created>
  <dc:creator>Miguel Ángel Mastroscello</dc:creator>
  <dc:description/>
  <dc:language>en-US</dc:language>
  <cp:lastModifiedBy>Biblioteca</cp:lastModifiedBy>
  <cp:lastPrinted>2007-03-14T16:18:00Z</cp:lastPrinted>
  <dcterms:modified xsi:type="dcterms:W3CDTF">2007-06-01T13:29:00Z</dcterms:modified>
  <cp:revision>2</cp:revision>
  <dc:subject>IPC Enero 2004</dc:subject>
  <dc:title>Comunicado de Pren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136988</vt:r8>
  </property>
  <property fmtid="{D5CDD505-2E9C-101B-9397-08002B2CF9AE}" pid="3" name="_AuthorEmail">
    <vt:lpwstr>dague@indec.mecon.gov.ar</vt:lpwstr>
  </property>
  <property fmtid="{D5CDD505-2E9C-101B-9397-08002B2CF9AE}" pid="4" name="_AuthorEmailDisplayName">
    <vt:lpwstr>Daniel Agüero</vt:lpwstr>
  </property>
  <property fmtid="{D5CDD505-2E9C-101B-9397-08002B2CF9AE}" pid="5" name="_EmailSubject">
    <vt:lpwstr>Variación indice de precios Octubre 2003</vt:lpwstr>
  </property>
  <property fmtid="{D5CDD505-2E9C-101B-9397-08002B2CF9AE}" pid="6" name="_ReviewingToolsShownOnce">
    <vt:lpwstr/>
  </property>
</Properties>
</file>