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MUNICADO DE  PRENSA</w:t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VALORIZACION MENSUAL DE LA CANASTA BASICA ALIMENTARIA 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a Dirección General de Estadística y Censos ha comenzado, a partir de Enero 2006,  a confeccionar una serie que contempla la evolución en valores de la canasta básica alimentaria. A tal fin lleva a cabo la aplicación de conceptos y procedimientos metodológicos establecidos por el Instituto Nacional de Estadística y Censos (INDEC), que se detallan a continuación: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 xml:space="preserve">Canasta Básica Alimentaria (CBA) </w:t>
      </w:r>
      <w:r>
        <w:rPr>
          <w:rFonts w:cs="Lucida Sans Unicode" w:ascii="Lucida Sans Unicode" w:hAnsi="Lucida Sans Unicode"/>
        </w:rPr>
        <w:t>está determinada en función de los hábitos de consumo de la población, tomando en cuenta los requerimientos normativos kilocalóricos y proteicos imprescindibles para que un hombre adulto, entre 30 y 59 años de edad, de actividad moderada, cubra durante un mes esas necesidades. Los alimentos y las cantidades se seleccionaron a partir de la información provista por la Encuesta Nacional de Ingresos y Gastos de los Hogares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>Canasta Básica Alimentaria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</w:rPr>
        <w:t xml:space="preserve">(CBA) </w:t>
      </w:r>
      <w:r>
        <w:rPr>
          <w:rFonts w:cs="Lucida Sans Unicode" w:ascii="Lucida Sans Unicode" w:hAnsi="Lucida Sans Unicode"/>
        </w:rPr>
        <w:t>se valoriza cada mes con los precios relevados para el Índice de Precios al Consumidor (IPC)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Dado que los requerimientos nutricionales son diferentes según la edad, el sexo y la actividad de las personas, es necesario hacer una adecuación que refleje las características de cada individuo en relación a sus necesidades nutricionales. Para ello se toma como unidad de referencia la necesidad energética (2.700 Kcal.) del varón adulto (de 30 a 59 años, con actividad moderada) y se establecen relaciones en función del sexo y la edad de las personas construyendo así una tabla de equivalencias que se presenta en el anexo 2. A esa unidad de referencia se la denomina </w:t>
      </w:r>
      <w:r>
        <w:rPr>
          <w:rFonts w:cs="Lucida Sans Unicode" w:ascii="Lucida Sans Unicode" w:hAnsi="Lucida Sans Unicode"/>
          <w:b/>
        </w:rPr>
        <w:t>adulto equivalent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A continuación se presenta la valorización de la canasta básica alimentaria  para los meses de Enero a  Agosto de 2006, para un </w:t>
      </w:r>
      <w:r>
        <w:rPr>
          <w:rFonts w:cs="Lucida Sans Unicode" w:ascii="Lucida Sans Unicode" w:hAnsi="Lucida Sans Unicode"/>
          <w:b/>
        </w:rPr>
        <w:t>adulto equivalente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272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En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7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74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Febr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4,16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rz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7,0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bril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9,65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y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0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5,3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n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6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20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l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2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2,5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gost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5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0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82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Ejemplos de Cálculo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Determinación de las unidades consumidoras (adultos equivalentes)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resentan a continuación tres ejemplos de cómo se determina la cantidad de unidades consumidoras (adultos equivalentes) para diferentes hogar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 xml:space="preserve">- Hogar 1: </w:t>
      </w:r>
      <w:r>
        <w:rPr>
          <w:rFonts w:cs="Lucida Sans Unicode" w:ascii="Lucida Sans Unicode" w:hAnsi="Lucida Sans Unicode"/>
          <w:sz w:val="20"/>
        </w:rPr>
        <w:t>de tres miembros, compuesto por una jefa de 35 años, su hijo de 18 y su madre de 61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jef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1,0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madre equivale a 0,6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2,44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2</w:t>
      </w:r>
      <w:r>
        <w:rPr>
          <w:rFonts w:cs="Lucida Sans Unicode" w:ascii="Lucida Sans Unicode" w:hAnsi="Lucida Sans Unicode"/>
          <w:sz w:val="20"/>
        </w:rPr>
        <w:t>: de cuatro miembros, compuesto por un jefe varón de 35 años, su esposa de 31 años, un hijo de 5 y una hija de 8 años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jefe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0,63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equivale a 0,72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09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3</w:t>
      </w:r>
      <w:r>
        <w:rPr>
          <w:rFonts w:cs="Lucida Sans Unicode" w:ascii="Lucida Sans Unicode" w:hAnsi="Lucida Sans Unicode"/>
          <w:sz w:val="20"/>
        </w:rPr>
        <w:t>: de cinco miembros, constituido por un matrimonio (ambos de 30 años) y tres hijos de cinco, tres y un año cumplido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marido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cinco años a 0,6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de tres años a 0,5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un año a 0,4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36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Para obtener la </w:t>
      </w:r>
      <w:r>
        <w:rPr>
          <w:rFonts w:cs="Lucida Sans Unicode" w:ascii="Lucida Sans Unicode" w:hAnsi="Lucida Sans Unicode"/>
          <w:b/>
          <w:sz w:val="20"/>
        </w:rPr>
        <w:t>CBA</w:t>
      </w:r>
      <w:r>
        <w:rPr>
          <w:rFonts w:cs="Lucida Sans Unicode" w:ascii="Lucida Sans Unicode" w:hAnsi="Lucida Sans Unicode"/>
          <w:sz w:val="20"/>
        </w:rPr>
        <w:t xml:space="preserve">. de cada tipo de hogar deberá multiplicarse el valor de la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>unitaria por las unidades consumidoras o adultos equivalentes de cada hogar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Se presentan a continuación los valores de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 xml:space="preserve">para los distintos tipos de hogares detallados como ejemplos:             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14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6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55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7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8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7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2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7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3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9,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6,9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5,5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3,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48,91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6,8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0,89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.5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1.5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.7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6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1,54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760"/>
        <w:gridCol w:w="2085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9,0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7,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9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8,1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0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8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55,1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3,6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7,9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1,8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2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2,6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5,1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1,9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1,0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3,2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9,8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8.5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.0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6.3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7,1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4,04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n el procedimiento descripto en los párrafos anteriores se puede confeccionar tantos valores de canasta básica alimentaria como componentes constituyan el hogar bajo análisi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En el transcurso del mes de SEPTIEMBRE en la ciudad de Ushuaia la canasta básica alimentaria </w:t>
      </w:r>
      <w:r>
        <w:rPr>
          <w:rFonts w:cs="Lucida Sans Unicode" w:ascii="Lucida Sans Unicode" w:hAnsi="Lucida Sans Unicode"/>
          <w:b/>
          <w:sz w:val="20"/>
        </w:rPr>
        <w:t>(CBA)</w:t>
      </w:r>
      <w:r>
        <w:rPr>
          <w:rFonts w:cs="Lucida Sans Unicode" w:ascii="Lucida Sans Unicode" w:hAnsi="Lucida Sans Unicode"/>
          <w:sz w:val="20"/>
        </w:rPr>
        <w:t xml:space="preserve"> refleja un incremento del 0,3% mientras que en la ciudad de Río Grande registra una suba del 1,3%. Para la ciudad de Ushuaia el incremento del 0,3% es coherente con el incremento que refleja el rubro alimentos y bebidas del IPC mensual. Para la ciudad de Río Grande el incremento del 1,3% sólo es compatible con la suba de precios de algunos alimentos básicos y no con el resto de los componentes del rubro alimentos y bebidas del IPC mensual.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Ushuaia, 17 de octubre de 2006 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5"/>
        <w:rPr>
          <w:rFonts w:eastAsia="Lucida Sans;Lucida Sans Unicode"/>
        </w:rPr>
      </w:pPr>
      <w:r>
        <w:rPr>
          <w:rFonts w:eastAsia="Lucida Sans;Lucida Sans Unicode"/>
        </w:rPr>
        <w:t xml:space="preserve">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Las Islas Malvinas, Georgias y Sandwich del Sur, y los Hielos Continentales son y serán Argentinos</w:t>
    </w:r>
  </w:p>
  <w:p>
    <w:pPr>
      <w:pStyle w:val="Footer"/>
      <w:ind w:right="1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065</wp:posOffset>
              </wp:positionH>
              <wp:positionV relativeFrom="paragraph">
                <wp:posOffset>1152525</wp:posOffset>
              </wp:positionV>
              <wp:extent cx="64928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90.75pt" to="512.15pt,9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6350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5pt" to="476.95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05460</wp:posOffset>
              </wp:positionH>
              <wp:positionV relativeFrom="page">
                <wp:posOffset>11890375</wp:posOffset>
              </wp:positionV>
              <wp:extent cx="6438900" cy="292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</w:rPr>
                            <w:t>Monseñor Fagnano 486 planta alta (9410) Ushuaia - Tierra del Fu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</w:rPr>
                            <w:t xml:space="preserve">Tel/Fax: 02901- </w:t>
                          </w:r>
                          <w:r>
                            <w:rPr>
                              <w:rFonts w:cs="Arial" w:ascii="Arial" w:hAnsi="Arial"/>
                            </w:rPr>
                            <w:t>423616, Internos 108 a 110. E</w:t>
                          </w:r>
                          <w:r>
                            <w:rPr>
                              <w:rFonts w:cs="Arial" w:ascii="Arial" w:hAnsi="Arial"/>
                              <w:bCs/>
                            </w:rPr>
                            <w:t>mail: tierradelfuego@indec.mecon.gov.a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pt;height:23pt;mso-wrap-distance-left:7.05pt;mso-wrap-distance-right:7.05pt;mso-wrap-distance-top:0pt;mso-wrap-distance-bottom:0pt;margin-top:936.25pt;mso-position-vertical-relative:page;margin-left:3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</w:rPr>
                    </w:pPr>
                    <w:r>
                      <w:rPr>
                        <w:rFonts w:cs="Arial" w:ascii="Arial" w:hAnsi="Arial"/>
                        <w:bCs/>
                      </w:rPr>
                      <w:t>Monseñor Fagnano 486 planta alta (9410) Ushuaia - Tierra del Fuego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</w:rPr>
                    </w:pPr>
                    <w:r>
                      <w:rPr>
                        <w:rFonts w:cs="Arial" w:ascii="Arial" w:hAnsi="Arial"/>
                        <w:bCs/>
                      </w:rPr>
                      <w:t xml:space="preserve">Tel/Fax: 02901- </w:t>
                    </w:r>
                    <w:r>
                      <w:rPr>
                        <w:rFonts w:cs="Arial" w:ascii="Arial" w:hAnsi="Arial"/>
                      </w:rPr>
                      <w:t>423616, Internos 108 a 110. E</w:t>
                    </w:r>
                    <w:r>
                      <w:rPr>
                        <w:rFonts w:cs="Arial" w:ascii="Arial" w:hAnsi="Arial"/>
                        <w:bCs/>
                      </w:rPr>
                      <w:t>mail: tierradelfuego@indec.mecon.gov.a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</w:t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eastAsia="Monotype Corsiva" w:cs="Monotype Corsiva" w:ascii="Monotype Corsiva" w:hAnsi="Monotype Corsiva"/>
        <w:sz w:val="22"/>
      </w:rPr>
      <w:t xml:space="preserve"> </w:t>
    </w:r>
    <w:r>
      <w:rPr>
        <w:rFonts w:cs="Monotype Corsiva" w:ascii="Monotype Corsiva" w:hAnsi="Monotype Corsiva"/>
        <w:sz w:val="22"/>
      </w:rPr>
      <w:t>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pBdr>
        <w:bottom w:val="single" w:sz="12" w:space="0" w:color="808080"/>
      </w:pBdr>
      <w:ind w:right="4252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ind w:right="4252" w:hanging="0"/>
      <w:jc w:val="center"/>
      <w:rPr>
        <w:sz w:val="19"/>
        <w:szCs w:val="19"/>
      </w:rPr>
    </w:pPr>
    <w:r>
      <w:rPr>
        <w:rFonts w:cs="Arial" w:ascii="Arial" w:hAnsi="Arial"/>
        <w:b/>
        <w:sz w:val="19"/>
        <w:szCs w:val="19"/>
      </w:rPr>
      <w:t>Dirección General de Estadística y Censos</w:t>
    </w:r>
  </w:p>
  <w:p>
    <w:pPr>
      <w:pStyle w:val="Header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48:00Z</dcterms:created>
  <dc:creator>Miguel Ángel Mastroscello</dc:creator>
  <dc:description/>
  <dc:language>en-US</dc:language>
  <cp:lastModifiedBy>Biblioteca</cp:lastModifiedBy>
  <cp:lastPrinted>2006-10-17T11:53:00Z</cp:lastPrinted>
  <dcterms:modified xsi:type="dcterms:W3CDTF">2007-01-12T14:48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6297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C.B.A. Septiembre 2006</vt:lpwstr>
  </property>
  <property fmtid="{D5CDD505-2E9C-101B-9397-08002B2CF9AE}" pid="6" name="_PreviousAdHocReviewCycleID">
    <vt:r8>-120136988</vt:r8>
  </property>
</Properties>
</file>