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UNICADO DE  PREN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   </w:t>
      </w:r>
      <w:r>
        <w:rPr>
          <w:rFonts w:cs="Lucida Sans;Lucida Sans Unicode" w:ascii="Lucida Sans;Lucida Sans Unicode" w:hAnsi="Lucida Sans;Lucida Sans Unicode"/>
          <w:sz w:val="24"/>
        </w:rPr>
        <w:t>La Dirección General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El nivel general del Índice de Precios al Consumidor para la ciudad de Ushuaia, registró una variación en marzo de  2006  respecto del mes inmediato anterior, del 2,0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rubro 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gastos generales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fue el que lideró el ranking de incrementos con el 10,6%,  generando de este modo un fuerte impacto en la variación mensual del índice. Los incrementos estuvieron centrados en artículos de limpieza, tocador, blanco y mantelerí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vivienda, combustible y electricidad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la siguió en orden de importancia, registrando una variación del 2,0%, centrada en el reajuste de precios de los alquile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Con un incremento del 1.3% le siguió 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i/>
          <w:sz w:val="24"/>
        </w:rPr>
        <w:t>”. En</w:t>
      </w:r>
      <w:r>
        <w:rPr>
          <w:rFonts w:cs="Lucida Sans;Lucida Sans Unicode" w:ascii="Lucida Sans;Lucida Sans Unicode" w:hAnsi="Lucida Sans;Lucida Sans Unicode"/>
          <w:sz w:val="24"/>
        </w:rPr>
        <w:t xml:space="preserve"> este caso el comportamiento fue disímil ya que los artículos varios y enlatados, de menor consumo, han sufrido incrementos importantes, un 9,4% y las bebidas alcoholicas han tenido un reajuste del 2,7%. Los artículos de mayor consumo, como la carne, pescados y embutidos han tenidas alzas del 1,8%, los lácteos un 1,0% , mientras que frutas y verduras y las bebidas sin alcohol sólo han variado en un 0,3%. Completando el rubro los cereales y derivados no han tenido variación y sólo los aceites han mostrado una baja del 2,0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indumentaria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registró  un incremento del 1,0 %. No se vislumbran aún los incrementos típicos de cambio de temporad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En su composición, la indumentaria para niños sufrió un alza del 2,0%, la indumentaria para mujeres un 1,3%, la de niñas se incrementó un 0,7% y la de caballeros un 0,5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Por último 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tención médica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varió un 0,1% y 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 xml:space="preserve">“esparcimiento y educación 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no tuvo cambios, por lo que no merecen mayor comentari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84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45pt;height:162.7pt" filled="f" o:ole="">
            <v:imagedata r:id="rId3" o:title=""/>
          </v:shape>
          <o:OLEObject Type="Embed" ProgID="" ShapeID="ole_rId2" DrawAspect="Content" ObjectID="_1364983907" r:id="rId2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Por su parte, el mismo indicador mostró para la ciudad de  Río Grande una  variación  respecto al mes anterior, del 1,2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El alza mas significativa se registró en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vivienda, combustible y electricidad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que se incrementó en un 2,5%, lo que provocó el impacto más importante en el mes, producto del reajuste de precios de alquile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sz w:val="24"/>
        </w:rPr>
        <w:t>“alimentación y bebidas”</w:t>
      </w:r>
      <w:r>
        <w:rPr>
          <w:rFonts w:cs="Lucida Sans;Lucida Sans Unicode" w:ascii="Lucida Sans;Lucida Sans Unicode" w:hAnsi="Lucida Sans;Lucida Sans Unicode"/>
          <w:sz w:val="24"/>
        </w:rPr>
        <w:t xml:space="preserve"> muestra un alza del 1,4%, Destacan dentro del mismo, frutas y verduras con un incremento del 3,0% y productos lácteos con el 3,0%, seguidos de cereales y derivados con un 1,8% de aumento y productos enlatados con el 1,7% de incremento respectivamente. Las bebidas con alcohol han tenido una suba del 1,0%, los aceites un 0,9% y las carnes, pescados y embutidos un 0,8%. El menor de los incrementos lo registraron las bebidas sin alcohol con un 0,3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”indumentaria</w:t>
      </w:r>
      <w:r>
        <w:rPr>
          <w:rFonts w:cs="Lucida Sans;Lucida Sans Unicode" w:ascii="Lucida Sans;Lucida Sans Unicode" w:hAnsi="Lucida Sans;Lucida Sans Unicode"/>
          <w:sz w:val="24"/>
        </w:rPr>
        <w:t>”  muestra un alza del 1,2%. En el mismo se observa que la indumentaria para caballeros ya muestra, parcialmente, el cambio de precios típico de cambios de estación o temporada, con un alza del 4,9%, la indumentaria para damas sólo varió un 0,3%, mientras que la de niños registra una disminución del 1,5% producto de las ofertas anteriores al cambio de temporada, al igual que la de niñas que disminuyó un 0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sz w:val="24"/>
        </w:rPr>
        <w:t>“atención médica”</w:t>
      </w:r>
      <w:r>
        <w:rPr>
          <w:rFonts w:cs="Lucida Sans;Lucida Sans Unicode" w:ascii="Lucida Sans;Lucida Sans Unicode" w:hAnsi="Lucida Sans;Lucida Sans Unicode"/>
          <w:sz w:val="24"/>
        </w:rPr>
        <w:t xml:space="preserve">  varió sólo un 0,3%, los </w:t>
      </w:r>
      <w:r>
        <w:rPr>
          <w:rFonts w:cs="Lucida Sans;Lucida Sans Unicode" w:ascii="Lucida Sans;Lucida Sans Unicode" w:hAnsi="Lucida Sans;Lucida Sans Unicode"/>
          <w:i/>
          <w:sz w:val="24"/>
        </w:rPr>
        <w:t>“gastos generales”</w:t>
      </w:r>
      <w:r>
        <w:rPr>
          <w:rFonts w:cs="Lucida Sans;Lucida Sans Unicode" w:ascii="Lucida Sans;Lucida Sans Unicode" w:hAnsi="Lucida Sans;Lucida Sans Unicode"/>
          <w:sz w:val="24"/>
        </w:rPr>
        <w:t xml:space="preserve">  disminuyeron un 0,1% y por </w:t>
      </w:r>
      <w:r>
        <w:rPr>
          <w:rFonts w:cs="Lucida Sans;Lucida Sans Unicode" w:ascii="Lucida Sans;Lucida Sans Unicode" w:hAnsi="Lucida Sans;Lucida Sans Unicode"/>
          <w:iCs/>
          <w:sz w:val="24"/>
        </w:rPr>
        <w:t>último el rubro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 xml:space="preserve">“esparcimiento y educación”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 registró un fuerte descenso del 2,3% producto de las ofertas del mercad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iCs/>
          <w:sz w:val="24"/>
        </w:rPr>
      </w:pPr>
      <w:r>
        <w:rPr>
          <w:rFonts w:cs="Lucida Sans;Lucida Sans Unicode" w:ascii="Lucida Sans;Lucida Sans Unicode" w:hAnsi="Lucida Sans;Lucida Sans Unicode"/>
          <w:iCs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7740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55pt;height:193.75pt" filled="f" o:ole="">
            <v:imagedata r:id="rId5" o:title=""/>
          </v:shape>
          <o:OLEObject Type="Embed" ProgID="" ShapeID="ole_rId4" DrawAspect="Content" ObjectID="_1650404541" r:id="rId4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</w:t>
      </w:r>
      <w:r>
        <w:rPr>
          <w:rFonts w:cs="Lucida Sans;Lucida Sans Unicode" w:ascii="Lucida Sans;Lucida Sans Unicode" w:hAnsi="Lucida Sans;Lucida Sans Unicode"/>
          <w:sz w:val="24"/>
        </w:rPr>
        <w:object w:dxaOrig="7500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55pt;height:195.7pt" filled="f" o:ole="">
            <v:imagedata r:id="rId7" o:title=""/>
          </v:shape>
          <o:OLEObject Type="Embed" ProgID="" ShapeID="ole_rId6" DrawAspect="Content" ObjectID="_1379506888" r:id="rId6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>Las variaciones acumuladas del año son, para la ciudad de Ushuaia un 3,2% y para la ciudad de Río Grande un 1,2%. Para la ciudad de Buenos Aires el IPC arroja una variación del 2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>,9</w:t>
      </w:r>
      <w:r>
        <w:rPr>
          <w:rFonts w:cs="Lucida Sans;Lucida Sans Unicode" w:ascii="Lucida Sans;Lucida Sans Unicode" w:hAnsi="Lucida Sans;Lucida Sans Unicode"/>
          <w:sz w:val="24"/>
        </w:rPr>
        <w:t xml:space="preserve">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Durante el mes de marzo, es observable un impacto importante de aquellos rubros que están menos ligados a la conformación de canastas básicas, ó de menor consumo, pero que indudablemente elevan los índic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Ushuaia, 11 de abril de 2006.</w:t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96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5296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 Antártida e Islas del Atlántico Sur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la Producción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ind w:right="6804" w:hanging="0"/>
      <w:jc w:val="cent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85725</wp:posOffset>
              </wp:positionV>
              <wp:extent cx="2190115" cy="28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0240" cy="284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1.35pt;margin-top:6.75pt;width:172.4pt;height:2.2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ind w:right="529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Estadística y Censo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12:00Z</dcterms:created>
  <dc:creator>Miguel Ángel Mastroscello</dc:creator>
  <dc:description/>
  <dc:language>en-US</dc:language>
  <cp:lastModifiedBy>Biblioteca</cp:lastModifiedBy>
  <cp:lastPrinted>2006-02-06T12:46:00Z</cp:lastPrinted>
  <dcterms:modified xsi:type="dcterms:W3CDTF">2007-01-11T19:12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0513935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PC- Marzo 2006 Tierra del Fuego</vt:lpwstr>
  </property>
  <property fmtid="{D5CDD505-2E9C-101B-9397-08002B2CF9AE}" pid="6" name="_PreviousAdHocReviewCycleID">
    <vt:r8>-120136988</vt:r8>
  </property>
</Properties>
</file>