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Cs w:val="24"/>
        </w:rPr>
      </w:pPr>
      <w:r>
        <w:rPr>
          <w:szCs w:val="24"/>
        </w:rPr>
        <w:t>COMUNICADO DE  PREN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      </w:t>
      </w:r>
      <w:r>
        <w:rPr>
          <w:rFonts w:cs="Lucida Sans;Lucida Sans Unicode" w:ascii="Lucida Sans;Lucida Sans Unicode" w:hAnsi="Lucida Sans;Lucida Sans Unicode"/>
        </w:rPr>
        <w:t>La Dirección General de Estadística y Censos, informa acerca de la evolución de los precios al consumidor durante el transcurso del mes de Junio de 2007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Alimentación y bebidas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</w:r>
    </w:p>
    <w:p>
      <w:pPr>
        <w:pStyle w:val="Textoindependiente2"/>
        <w:spacing w:lineRule="auto" w:line="360"/>
        <w:rPr/>
      </w:pPr>
      <w:r>
        <w:rPr/>
        <w:t>Este rubro ha manifestado una fuerte incidencia en las dos localidades de la provincia. Mientras que Ushuaia registró una variación del 3,2%, Río Grande muestra un incremento del 3,4%.  Internamente se observan los siguientes valores: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Frutas y verduras</w:t>
      </w:r>
      <w:r>
        <w:rPr/>
        <w:t>: Este capítulo es el que ha generado el mayor impacto en el índice general del mes, dada su importancia dentro del consumo del hogar. En Ushuaia aumentaron un 11,4%,  mientras que en Río Grande se incrementaron un 9,4%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Productos lácteos</w:t>
      </w:r>
      <w:r>
        <w:rPr/>
        <w:t>: Debido a la falta de algunas marcas, los productos sustitutivos generaron un aumento de los precios promedio en Ushuaia 7,7%,  y una suba del 6,0% en Río Grande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Aceites</w:t>
      </w:r>
      <w:r>
        <w:rPr/>
        <w:t>: estos tuvieron un incremento del 0,9% en Ushuaia y un aumento del 2,7% en Río Grande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Cereales y derivados</w:t>
      </w:r>
      <w:r>
        <w:rPr/>
        <w:t>: en este rubro se registró un alza en ambas ciudades, siendo en Ushuaia del 0,6%, mientras que en Río Grande fue del 4,1%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Bebidas sin alcohol y otros</w:t>
      </w:r>
      <w:r>
        <w:rPr/>
        <w:t>: en esta sección, Ushuaia refleja un aumento del 2,2% mientras que en Río Grande ha aumentado el 1,0%.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oindependiente2"/>
        <w:spacing w:lineRule="auto" w:line="36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oindependiente2"/>
        <w:spacing w:lineRule="auto" w:line="36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oindependiente2"/>
        <w:spacing w:lineRule="auto" w:line="36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oindependiente2"/>
        <w:spacing w:lineRule="auto" w:line="360"/>
        <w:rPr/>
      </w:pPr>
      <w:r>
        <w:rPr>
          <w:i/>
        </w:rPr>
        <w:t>Carnes pescados y embutidos</w:t>
      </w:r>
      <w:r>
        <w:rPr/>
        <w:t>: este rubro mostró una merma en Ushuaia del 0,4% y en Río Grande una suba del 2,3%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Bebidas alcohólicas</w:t>
      </w:r>
      <w:r>
        <w:rPr/>
        <w:t>: este capítulo reveló en Ushuaia una suba del 4,2%, mientras que  en Río Grande un descenso del 3,8%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>
          <w:i/>
        </w:rPr>
        <w:t>Artículos varios</w:t>
      </w:r>
      <w:r>
        <w:rPr/>
        <w:t>: estos reflejaron un 4,0% de alza en Ushuaia y una merma del 0,5% en Río Grande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ención médica</w:t>
      </w:r>
    </w:p>
    <w:p>
      <w:pPr>
        <w:pStyle w:val="Textoindependiente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2"/>
        <w:spacing w:lineRule="auto" w:line="360"/>
        <w:rPr/>
      </w:pPr>
      <w:r>
        <w:rPr/>
        <w:t>En este rubro, tanto para la ciudad de Ushuaia como para la de Río Grande, la medición arrojó una suba del 0,2%.</w:t>
      </w:r>
    </w:p>
    <w:p>
      <w:pPr>
        <w:pStyle w:val="Textoindependiente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2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umentaria</w:t>
      </w:r>
    </w:p>
    <w:p>
      <w:pPr>
        <w:pStyle w:val="Textoindependiente2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ste rubro ha manifestado un incremento en ambas localidades. Mientras que Ushuaia registró un alza del 1,6%, Río Grande muestra un aumento del 0,6%. Internamente se observan los siguientes valores: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niña y mercería</w:t>
      </w:r>
      <w:r>
        <w:rPr>
          <w:rFonts w:cs="Lucida Sans;Lucida Sans Unicode" w:ascii="Lucida Sans;Lucida Sans Unicode" w:hAnsi="Lucida Sans;Lucida Sans Unicode"/>
        </w:rPr>
        <w:t>: se incrementó un 1,0% en Ushuaia y aumentó un 0,2% en Río Grand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damas</w:t>
      </w:r>
      <w:r>
        <w:rPr>
          <w:rFonts w:cs="Lucida Sans;Lucida Sans Unicode" w:ascii="Lucida Sans;Lucida Sans Unicode" w:hAnsi="Lucida Sans;Lucida Sans Unicode"/>
        </w:rPr>
        <w:t>: muestra una suba del 1,5% en Ushuaia y un alza de 2,9% en Río Grand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niños</w:t>
      </w:r>
      <w:r>
        <w:rPr>
          <w:rFonts w:cs="Lucida Sans;Lucida Sans Unicode" w:ascii="Lucida Sans;Lucida Sans Unicode" w:hAnsi="Lucida Sans;Lucida Sans Unicode"/>
        </w:rPr>
        <w:t>: se observa un aumento del 4,2% en la ciudad de Ushuaia y una baja del 1,0% en Río Grand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</w:rPr>
        <w:t>Indumentaria para hombres</w:t>
      </w:r>
      <w:r>
        <w:rPr>
          <w:rFonts w:cs="Lucida Sans;Lucida Sans Unicode" w:ascii="Lucida Sans;Lucida Sans Unicode" w:hAnsi="Lucida Sans;Lucida Sans Unicode"/>
        </w:rPr>
        <w:t>: en este caso la variación reflejó un incremento para ambas ciudades siendo del 0,8% en Ushuaia y un 0,6% en Río Grande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  <w:highlight w:val="yellow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  <w:highlight w:val="yellow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highlight w:val="yellow"/>
        </w:rPr>
      </w:pPr>
      <w:r>
        <w:rPr>
          <w:rFonts w:cs="Lucida Sans;Lucida Sans Unicode" w:ascii="Lucida Sans;Lucida Sans Unicode" w:hAnsi="Lucida Sans;Lucida Sans Unicode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Esparcimiento y educación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ste rubro ha manifestado para la ciudad de Ushuaia un aumento del 0,7%, mientras que para la ciudad de Río Grande registró una suba del 0,3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Gastos generales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ste rubro se ha comportado en alza para ambas localidades, siendo del 0,9% para la ciudad de Ushuaia y del 2,1% para la de Río Grande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Vivienda, combustible y electricidad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l rubro ha mostrado variaciones positivas para las dos ciudades, siendo del 1,1% para la ciudad de Ushuaia y de 0,8 para Río Grande, reflejando principalmente los ajustes estacionales del valor de los alquile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or último, la ciudad de Ushuaia arroja una variación del Índice de Precios al Consumidor –Nivel General- para el mes de junio del 2,1%, mientras que en la ciudad de Río Grande el mismo indicador muestra una suba del 2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 continuación se muestran los gráficos del comportamiento del IPC por localidad: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49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5pt;height:219.3pt" filled="f" o:ole="">
            <v:imagedata r:id="rId3" o:title=""/>
          </v:shape>
          <o:OLEObject Type="Embed" ProgID="" ShapeID="ole_rId2" DrawAspect="Content" ObjectID="_616939937" r:id="rId2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460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25pt;height:220.15pt" filled="f" o:ole="">
            <v:imagedata r:id="rId5" o:title=""/>
          </v:shape>
          <o:OLEObject Type="Embed" ProgID="" ShapeID="ole_rId4" DrawAspect="Content" ObjectID="_1388947567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La variación registrada en la Ciudad de Buenos Aires y 24 partidos del conurbano bonaerense es del 0,4%.</w: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eastAsia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</w: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81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25pt;height:217pt" filled="f" o:ole="">
            <v:imagedata r:id="rId7" o:title=""/>
          </v:shape>
          <o:OLEObject Type="Embed" ProgID="" ShapeID="ole_rId6" DrawAspect="Content" ObjectID="_1753054667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Las variaciones acumuladas para el primer semestre del año son: para la ciudad de Ushuaia 8,7%, para la ciudad de Río Grande 8,1% y para la Ciudad de Buenos Aires y 24 partidos del conurbano bonaerense 3,7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 continuación se presenta un resumen con las variaciones porcentuales, por localidad y por rubr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634"/>
        <w:gridCol w:w="599"/>
        <w:gridCol w:w="245"/>
        <w:gridCol w:w="3782"/>
        <w:gridCol w:w="579"/>
        <w:gridCol w:w="596"/>
      </w:tblGrid>
      <w:tr>
        <w:trPr>
          <w:trHeight w:val="336" w:hRule="atLeast"/>
        </w:trPr>
        <w:tc>
          <w:tcPr>
            <w:tcW w:w="501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bookmarkStart w:id="0" w:name="RANGE!B2%3AH28"/>
            <w:r>
              <w:rPr>
                <w:rFonts w:cs="Arial" w:ascii="Arial" w:hAnsi="Arial"/>
                <w:b/>
                <w:bCs/>
                <w:sz w:val="24"/>
                <w:szCs w:val="24"/>
              </w:rPr>
              <w:t>USHUAIA</w:t>
            </w:r>
            <w:bookmarkEnd w:id="0"/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5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IO GRANDE</w:t>
            </w:r>
          </w:p>
        </w:tc>
      </w:tr>
      <w:tr>
        <w:trPr>
          <w:trHeight w:val="306" w:hRule="atLeast"/>
        </w:trPr>
        <w:tc>
          <w:tcPr>
            <w:tcW w:w="501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 2007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495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 2007)</w:t>
            </w:r>
          </w:p>
        </w:tc>
      </w:tr>
      <w:tr>
        <w:trPr>
          <w:trHeight w:val="321" w:hRule="atLeast"/>
        </w:trPr>
        <w:tc>
          <w:tcPr>
            <w:tcW w:w="377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imentación y Bebidas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imentación y Bebidas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4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eales y Derivado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eales y Derivado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ne, Pescado y Embutido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4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ne, Pescado y Embutido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ite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ite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he, Lácteos, incluido Huevo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he, Lácteos, incluido Huevo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utas y Verdura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utas y Verdura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bidas Sin Alcohol y Otro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bidas Sin Alcohol y Otro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bidas Alcohólicas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bidas Alcohólicas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8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ículos Varios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7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ículos Vario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dumentaria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dumentaria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mbre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mbre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ño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ño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,0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jer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5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jer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  <w:tc>
          <w:tcPr>
            <w:tcW w:w="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ña y Mercerí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ña y Mercería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ención Médica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ención Médica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parcimiento y Educación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parcimiento y Educación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vienda, Combustible y Electricida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vienda, Combustible y Electricida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306" w:hRule="atLeast"/>
        </w:trPr>
        <w:tc>
          <w:tcPr>
            <w:tcW w:w="37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astos Generales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astos Generales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321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77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L GENERAL</w:t>
            </w:r>
          </w:p>
        </w:tc>
        <w:tc>
          <w:tcPr>
            <w:tcW w:w="634" w:type="dxa"/>
            <w:tcBorders>
              <w:top w:val="doub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L GENERAL</w:t>
            </w:r>
          </w:p>
        </w:tc>
        <w:tc>
          <w:tcPr>
            <w:tcW w:w="579" w:type="dxa"/>
            <w:tcBorders>
              <w:top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2</w:t>
            </w:r>
          </w:p>
        </w:tc>
      </w:tr>
    </w:tbl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Ushuaia, 10 de julio de 2007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13030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pt" to="422.95pt,8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e/fax 431-052/315 423-616 432-610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Las Islas Malvinas, Georgias y Sandwich del Sur, y los Hielos Continentales son y serán Argentinos”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2" w:hanging="0"/>
      <w:jc w:val="center"/>
      <w:rPr/>
    </w:pPr>
    <w:r>
      <w:rPr/>
      <w:drawing>
        <wp:inline distT="0" distB="0" distL="0" distR="0">
          <wp:extent cx="88265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252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4252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20015</wp:posOffset>
              </wp:positionV>
              <wp:extent cx="27432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5pt" to="215.95pt,9.45pt" stroked="t" o:allowincell="f" style="position:absolute">
              <v:stroke color="gra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4252" w:hanging="0"/>
      <w:jc w:val="center"/>
      <w:rPr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General de Estadística y Censos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4"/>
        </w:tabs>
        <w:ind w:left="964" w:hanging="51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11:00Z</dcterms:created>
  <dc:creator>PINTOL</dc:creator>
  <dc:description/>
  <dc:language>en-US</dc:language>
  <cp:lastModifiedBy>stexidor</cp:lastModifiedBy>
  <cp:lastPrinted>2007-10-18T09:57:00Z</cp:lastPrinted>
  <dcterms:modified xsi:type="dcterms:W3CDTF">2007-10-18T12:58:00Z</dcterms:modified>
  <cp:revision>3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36988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 Agüero</vt:lpwstr>
  </property>
  <property fmtid="{D5CDD505-2E9C-101B-9397-08002B2CF9AE}" pid="5" name="_EmailSubject">
    <vt:lpwstr>Variación indice de precios Octubre 2003</vt:lpwstr>
  </property>
  <property fmtid="{D5CDD505-2E9C-101B-9397-08002B2CF9AE}" pid="6" name="_ReviewingToolsShownOnce">
    <vt:lpwstr/>
  </property>
</Properties>
</file>