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OMUNICADO DE  PREN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   </w:t>
      </w:r>
      <w:r>
        <w:rPr>
          <w:rFonts w:cs="Lucida Sans;Lucida Sans Unicode" w:ascii="Lucida Sans;Lucida Sans Unicode" w:hAnsi="Lucida Sans;Lucida Sans Unicode"/>
          <w:sz w:val="24"/>
        </w:rPr>
        <w:t>La Dirección de Estadística y Censos, informa acerca de la evolución de los precios al consumidor en las principales localidades de la Provinci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>Ushuaia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El nivel general del Índice de Precios al Consumidor para la ciudad de Ushuaia, registró una variación en diciembre de  2005  respecto del mes inmediato anterior, del 0,8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 </w:t>
      </w:r>
      <w:r>
        <w:rPr>
          <w:rFonts w:cs="Lucida Sans;Lucida Sans Unicode" w:ascii="Lucida Sans;Lucida Sans Unicode" w:hAnsi="Lucida Sans;Lucida Sans Unicode"/>
          <w:iCs/>
          <w:sz w:val="24"/>
        </w:rPr>
        <w:t xml:space="preserve">rubro 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indumentaria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 registró la variación más significativa con un incremento del 2,2%. Internamente la indumentaria para caballeros creció un 5,2%, la de damas se incrementó en un 1,4%, y la de niños reflejó  un aumento del 1,1%, en tanto que la de niñas registró una disminución del 0,2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limentación y bebidas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fue el que le siguió en importancia con un incremento del 0,9%. Internamente, las carnes, pescados y embutidos sufrieron un incremento del 2,2%. A esto le siguió el incremento de los cereales y derivados junto con los lácteos en un 1,1%. Las bebidas con alcohol registraron un alza del 0,2%. Seguido a esta lista, el índice registró una disminución en los siguientes artículos: los aceites en un 2,8%, los productos enlatados en un 1,8%, las frutas y verduras un 0,4% y las bebidas sin alcohol en un 0,1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esparcimiento y educación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>, muestra un alza del 0,7% concentrado especialmente en artículos escolar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tención médica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registró una variación del 0,1% y el de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vivienda, combustible y electricidad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no manifestó variación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gastos generales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ha sufrido una disminución solamente del 0,1%, en sus elementos componente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84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5pt;height:162.75pt" filled="f" o:ole="">
            <v:imagedata r:id="rId3" o:title=""/>
          </v:shape>
          <o:OLEObject Type="Embed" ProgID="" ShapeID="ole_rId2" DrawAspect="Content" ObjectID="_794939174" r:id="rId2"/>
        </w:objec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 xml:space="preserve">Río Grande 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Por su parte, el mismo indicador mostró para la ciudad de  Río Grande una  variación respecto al mes anterior, del 1,3%. 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El alza mas significativa se registró en </w:t>
      </w:r>
      <w:r>
        <w:rPr>
          <w:rFonts w:cs="Lucida Sans;Lucida Sans Unicode" w:ascii="Lucida Sans;Lucida Sans Unicode" w:hAnsi="Lucida Sans;Lucida Sans Unicode"/>
          <w:iCs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limentación y bebidas</w:t>
      </w:r>
      <w:r>
        <w:rPr>
          <w:rFonts w:cs="Lucida Sans;Lucida Sans Unicode" w:ascii="Lucida Sans;Lucida Sans Unicode" w:hAnsi="Lucida Sans;Lucida Sans Unicode"/>
          <w:i/>
          <w:sz w:val="24"/>
        </w:rPr>
        <w:t>”</w:t>
      </w:r>
      <w:r>
        <w:rPr>
          <w:rFonts w:cs="Lucida Sans;Lucida Sans Unicode" w:ascii="Lucida Sans;Lucida Sans Unicode" w:hAnsi="Lucida Sans;Lucida Sans Unicode"/>
          <w:sz w:val="24"/>
        </w:rPr>
        <w:t xml:space="preserve"> que se incrementó en un 2,5%, lo que provoca el impacto más significativo en la canasta mensual. Internamente, las carnes, pescados y embutidos muestran un alza del 5,3%, causando la mayor incidencia en este rubro. Luego los lácteos sufrieron una suba del 2,9%, seguido por las bebidas sin alcohol cuyo índice subió en un 2,5%. También registraron alzas en sus índices las frutas y verduras en un 0,6%  y los cereales en un 0,4%. Seguido a esta lista el índice registró una disminución en los siguientes artículos: las bebidas con alcohol un 2,0%, los aceites en un 1,8%, mientras que los productos enlatados un 0,6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sz w:val="24"/>
        </w:rPr>
        <w:t>“esparcimiento y educación”</w:t>
      </w:r>
      <w:r>
        <w:rPr>
          <w:rFonts w:cs="Lucida Sans;Lucida Sans Unicode" w:ascii="Lucida Sans;Lucida Sans Unicode" w:hAnsi="Lucida Sans;Lucida Sans Unicode"/>
          <w:sz w:val="24"/>
        </w:rPr>
        <w:t xml:space="preserve"> muestra un incremento  del 0,6%, producto del incremento de los promedios de precio de los artículos escolares, libros y revista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  <w:iCs/>
          <w:sz w:val="24"/>
        </w:rPr>
        <w:t>”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Atención médica</w:t>
      </w:r>
      <w:r>
        <w:rPr>
          <w:rFonts w:cs="Lucida Sans;Lucida Sans Unicode" w:ascii="Lucida Sans;Lucida Sans Unicode" w:hAnsi="Lucida Sans;Lucida Sans Unicode"/>
          <w:sz w:val="24"/>
        </w:rPr>
        <w:t>”  muestra una disminución del 0,6% en el promedio de los precios  de  medicamentos e insumo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También registró una baja en su índice el rubro </w:t>
      </w:r>
      <w:r>
        <w:rPr>
          <w:rFonts w:cs="Lucida Sans;Lucida Sans Unicode" w:ascii="Lucida Sans;Lucida Sans Unicode" w:hAnsi="Lucida Sans;Lucida Sans Unicode"/>
          <w:i/>
          <w:sz w:val="24"/>
        </w:rPr>
        <w:t>“gastos generales”</w:t>
      </w:r>
      <w:r>
        <w:rPr>
          <w:rFonts w:cs="Lucida Sans;Lucida Sans Unicode" w:ascii="Lucida Sans;Lucida Sans Unicode" w:hAnsi="Lucida Sans;Lucida Sans Unicode"/>
          <w:sz w:val="24"/>
        </w:rPr>
        <w:t xml:space="preserve">  marcando una variación del 0,5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Cs/>
          <w:sz w:val="24"/>
        </w:rPr>
        <w:t>El rubro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 xml:space="preserve">“”vivienda, combustible y electricidad” </w:t>
      </w:r>
      <w:r>
        <w:rPr>
          <w:rFonts w:cs="Lucida Sans;Lucida Sans Unicode" w:ascii="Lucida Sans;Lucida Sans Unicode" w:hAnsi="Lucida Sans;Lucida Sans Unicode"/>
          <w:iCs/>
          <w:sz w:val="24"/>
        </w:rPr>
        <w:t xml:space="preserve"> no manifestó variación en su índice como tampoco lo hizo el de </w:t>
      </w:r>
      <w:r>
        <w:rPr>
          <w:rFonts w:cs="Lucida Sans;Lucida Sans Unicode" w:ascii="Lucida Sans;Lucida Sans Unicode" w:hAnsi="Lucida Sans;Lucida Sans Unicode"/>
          <w:i/>
          <w:sz w:val="24"/>
          <w:szCs w:val="24"/>
        </w:rPr>
        <w:t>“indumentaria”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>. Con respecto a este último, las variaciones internas se manifestaron en un alza en la indumentaria de las damas de un 0,9%, de la misma manera la indumentaria para niñas muestra</w:t>
      </w:r>
      <w:r>
        <w:rPr>
          <w:rFonts w:cs="Lucida Sans;Lucida Sans Unicode" w:ascii="Lucida Sans;Lucida Sans Unicode" w:hAnsi="Lucida Sans;Lucida Sans Unicode"/>
          <w:sz w:val="24"/>
        </w:rPr>
        <w:t xml:space="preserve"> un alza pero del 0,3%, en tanto que la indumentaria de niños bajó en un 0,6% y la de hombres también disminuyó pero en un 0,3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.</w: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7740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9pt;height:193.65pt" filled="f" o:ole="">
            <v:imagedata r:id="rId5" o:title=""/>
          </v:shape>
          <o:OLEObject Type="Embed" ProgID="" ShapeID="ole_rId4" DrawAspect="Content" ObjectID="_1266822639" r:id="rId4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</w:t>
      </w:r>
      <w:r>
        <w:rPr>
          <w:rFonts w:cs="Lucida Sans;Lucida Sans Unicode" w:ascii="Lucida Sans;Lucida Sans Unicode" w:hAnsi="Lucida Sans;Lucida Sans Unicode"/>
          <w:sz w:val="24"/>
        </w:rPr>
        <w:object w:dxaOrig="7500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.65pt;height:195.8pt" filled="f" o:ole="">
            <v:imagedata r:id="rId7" o:title=""/>
          </v:shape>
          <o:OLEObject Type="Embed" ProgID="" ShapeID="ole_rId6" DrawAspect="Content" ObjectID="_1327506016" r:id="rId6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Las variaciones acumuladas del año son, para la ciudad de Ushuaia un 14,2% y para la ciudad de Río Grande un 14,9%. Para la ciudad de Buenos Aires el IPC arroja una variación del 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>1,1</w:t>
      </w:r>
      <w:r>
        <w:rPr>
          <w:rFonts w:cs="Lucida Sans;Lucida Sans Unicode" w:ascii="Lucida Sans;Lucida Sans Unicode" w:hAnsi="Lucida Sans;Lucida Sans Unicode"/>
          <w:sz w:val="24"/>
        </w:rPr>
        <w:t xml:space="preserve">% para el mes de diciembre de 2005 y un 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>12,3</w:t>
      </w:r>
      <w:r>
        <w:rPr>
          <w:rFonts w:cs="Lucida Sans;Lucida Sans Unicode" w:ascii="Lucida Sans;Lucida Sans Unicode" w:hAnsi="Lucida Sans;Lucida Sans Unicode"/>
          <w:sz w:val="24"/>
        </w:rPr>
        <w:t xml:space="preserve">% acumulado en el año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Ushuaia, 9 de enero de 2006.</w:t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e/fax 431-052/315 423-616 432-61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296" w:hanging="0"/>
      <w:jc w:val="center"/>
      <w:rPr/>
    </w:pPr>
    <w:r>
      <w:rPr/>
      <w:drawing>
        <wp:inline distT="0" distB="0" distL="0" distR="0">
          <wp:extent cx="88011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5296" w:hanging="0"/>
      <w:jc w:val="cent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Provincia de Tierra del Fuego, Antártida e Islas del Atlántico Sur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Ministerio de la Producción</w:t>
    </w:r>
  </w:p>
  <w:p>
    <w:pPr>
      <w:pStyle w:val="Header"/>
      <w:ind w:right="5296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Secretaría de Promoción Económica y Fiscal</w:t>
    </w:r>
  </w:p>
  <w:p>
    <w:pPr>
      <w:pStyle w:val="Header"/>
      <w:ind w:right="6804" w:hanging="0"/>
      <w:jc w:val="cent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85725</wp:posOffset>
              </wp:positionV>
              <wp:extent cx="2190115" cy="285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0240" cy="284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1.35pt;margin-top:6.75pt;width:172.4pt;height:2.2pt;mso-wrap-style:none;v-text-anchor:middl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ind w:right="5296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Estadística y Censos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13:00Z</dcterms:created>
  <dc:creator>Miguel Ángel Mastroscello</dc:creator>
  <dc:description/>
  <dc:language>en-US</dc:language>
  <cp:lastModifiedBy>Biblioteca</cp:lastModifiedBy>
  <cp:lastPrinted>2005-12-26T16:06:00Z</cp:lastPrinted>
  <dcterms:modified xsi:type="dcterms:W3CDTF">2007-01-11T19:13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905087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IPC - Diciembre 2005 - Ushuaia y Río Grande</vt:lpwstr>
  </property>
  <property fmtid="{D5CDD505-2E9C-101B-9397-08002B2CF9AE}" pid="6" name="_PreviousAdHocReviewCycleID">
    <vt:r8>-120136988</vt:r8>
  </property>
</Properties>
</file>